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</w:t>
      </w:r>
      <w:r>
        <w:rPr>
          <w:rFonts w:cs="Arial" w:ascii="Arial" w:hAnsi="Arial"/>
          <w:b/>
          <w:sz w:val="16"/>
        </w:rPr>
        <w:t>630090 г.Новосибирск, ул.Николаева 14/1 оф. 302,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16"/>
        </w:rPr>
        <w:t>тел.факс  396-326, тел. 396-324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510</wp:posOffset>
                </wp:positionH>
                <wp:positionV relativeFrom="paragraph">
                  <wp:posOffset>61595</wp:posOffset>
                </wp:positionV>
                <wp:extent cx="4572000" cy="548640"/>
                <wp:effectExtent l="0" t="0" r="37465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ОО ИНДЕК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ue" stroked="f" o:allowincell="f" style="position:absolute;margin-left:51.3pt;margin-top:4.85pt;width:359.95pt;height:43.1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ООО ИНДЕКС</w:t>
                      </w:r>
                    </w:p>
                  </w:txbxContent>
                </v:textbox>
                <v:path textpathok="t"/>
                <v:textpath on="t" fitshape="t" string="ООО ИНДЕКС" style="font-family:&quot;Times New Roman&quot;;font-size:12pt"/>
                <v:fill o:detectmouseclick="t" color2="#00cc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</wp:posOffset>
                </wp:positionH>
                <wp:positionV relativeFrom="paragraph">
                  <wp:posOffset>62865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4.95pt" to="454.45pt,4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40"/>
        </w:rPr>
        <w:tab/>
        <w:tab/>
      </w:r>
      <w:r>
        <w:rPr>
          <w:rFonts w:cs="Arial" w:ascii="Arial" w:hAnsi="Arial"/>
          <w:b/>
          <w:i/>
          <w:sz w:val="40"/>
        </w:rPr>
        <w:t>Прайс - лист  2002 г.</w:t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40"/>
        </w:rPr>
      </w:pPr>
      <w:r>
        <w:rPr>
          <w:rFonts w:cs="Arial"/>
          <w:b w:val="false"/>
          <w:i/>
          <w:sz w:val="40"/>
        </w:rPr>
      </w:r>
    </w:p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tbl>
      <w:tblPr>
        <w:tblW w:w="872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6066"/>
        <w:gridCol w:w="708"/>
        <w:gridCol w:w="83"/>
        <w:gridCol w:w="1302"/>
      </w:tblGrid>
      <w:tr>
        <w:trPr>
          <w:trHeight w:val="247" w:hRule="atLeast"/>
        </w:trPr>
        <w:tc>
          <w:tcPr>
            <w:tcW w:w="56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№</w:t>
            </w:r>
          </w:p>
        </w:tc>
        <w:tc>
          <w:tcPr>
            <w:tcW w:w="606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Наименование товаров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Ед.</w:t>
            </w:r>
          </w:p>
        </w:tc>
        <w:tc>
          <w:tcPr>
            <w:tcW w:w="8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/>
                <w:b/>
                <w:color w:val="FFFFFF"/>
                <w:sz w:val="28"/>
              </w:rPr>
            </w:r>
          </w:p>
        </w:tc>
        <w:tc>
          <w:tcPr>
            <w:tcW w:w="13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00FF00" w:val="clea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АРМАТУРА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даптор д/фланца д. 110 (71211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5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6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даптор д/фланца д. 125 (71211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даптор д/фланца д. 160 (712116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даптор д/фланца д. 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5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Адаптор д/фланца д. 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5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даптор д/фланца д. 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6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даптор д/фланца д. 90 (71210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2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даптор для пневмо-кноп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ентиль с эл.приводом 12v д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ентиль с эл.приводом 12v д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ентиль с эл.приводом 12v д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ентиль с эл.приводом 12v д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д.110/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д.32/20 (710603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2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д.32/25 (710603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д.40/32 (710604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8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д.63/50 (710606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2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д.75/63 (710607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д.90/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д.90/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д.90/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коническая  д.160/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коническая  д.32/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коническая д.110/75 (71081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коническая д.125/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коническая д.140/110 (710814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коническая д.160/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коническая д.160/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коническая д.25/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коническая д.50/32 (710805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коническая д.63/40 (710806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2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коническая д.63/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коническая д.75/50 (710807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коническая д.75/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коническая д.90/63 (71080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коническая д.90/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тулка переходная с внутренней резьбой д.90/75-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ржатель труб д.110  металл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ржатель труб д.110  пластмассов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ржатель труб д.160 металл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ржатель труб д.160 пластмассов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ржатель труб д.20 пластмассов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4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ржатель труб д.20-25 пластмассов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8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ржатель труб д.25 пластмассов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ржатель труб д.32 пластмассов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9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ржатель труб д.50  металл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8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ржатель труб д.50 пластмассов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ржатель труб д.63 металл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2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ржатель труб д.63 пластмассов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ржатель труб д.75 металл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ржатель труб д.75 пластмассов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ржатель труб д.90 металл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ржатель труб д.90 пластмассов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глушка -1,1/2" д.50 "Хайвор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глушка д.110 (71071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глушка д.40 (710704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глушка д.40 для гидромасса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2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глушка д.50 (710705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глушка д.63 (710706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глушка к термостату с внутр. резьбой д.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глушка к термостату с внутр. резьбой д. 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глушка к термостату с внутр. резьбой д. 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лапан дроссельный с эл/приводом д.110 220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4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лапан дроссельный ЭПДМ д.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лей 0,25 л(761125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лей 0,5 л (76115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лей 1 л "Танги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лей 1 л (7611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мплектующие для клапана дроссельного  д.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нцовка для гидромасса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онцовка для фильтра 39-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AFT</w:t>
            </w:r>
            <w:r>
              <w:rPr>
                <w:rFonts w:cs="Arial" w:ascii="Arial" w:hAnsi="Arial"/>
                <w:color w:val="000000"/>
                <w:sz w:val="18"/>
              </w:rPr>
              <w:t>-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нцовка для фильтра TESR3038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нцовка для шланга "Крипсол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ан лепестковый разъемный д.110 с фланц.со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ан шаговый  д.110 c фланцами (23001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ан шаговый  д.160 (230016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ан шаровой полнопроходной д.50 брон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ан шаровый разъемный д.110 (10101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ан шаровый разъемный д.50 (101005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ран шаровый разъемный д.63 (101006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ан шаровый разъемный д.75 (101007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ан шаровый разъемный д.90 (10100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ан шаровый разъемный с фланцами д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естовина д.50 (710905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рестовина д.63 (710906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переходная д.110/75*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переходная д.110/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переходная д.110/90*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переходная д.40/32*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2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переходная д.50/40*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1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переходная д.50/40*32  с внутр. ре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переходная д.50/40*32 для гидромасса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переходная д.63/50*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4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переходная д.63/50*40 для гидромасса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переходная д.63/50*40 с внутрен. резьбой для гидромасса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переходная д.90/63*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переходная д.90/75*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разъемная д.25-1,1/4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разъемная д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разъемная д.50 (740105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разъемная д.50 с вставкой из нерж. стали  2''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разъемная д.50 с вставкой из нерж. стали 1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разъемная д.63 (740106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разъемная д.63 с вставкой из нерж. стали  2''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разъемная д.75 (740107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разъемная д.90 (74010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с внутр. резьбой 1" м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с внутр. резьбой д.50-1,1/2" (730505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с внутр. резьбой д.50-1,1/2" с металлическим кольц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с внутр. резьбой д.63-2" (730506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с внутр. резьбой д.63-2" с металлическим кольц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7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с внутр. резьбой д.75/63-2 1/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с внутр. резьбой д.90/75-2 1/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с внутр. резьбой д.90/75-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соединительная  д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соединительная  д.40 для гидромасса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соединительная д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соединительная д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соединительная д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соединительная д.50 (710505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соединительная д.50 для гидромасса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соединительная д.63 (710506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фта соединительная д.90 (71050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6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(латунный) НН 1 1/2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(латунный) НН 2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1 "-1 1/4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1/2 "-1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2-х сторонний с наружн. и внутр. резьбой 1 1/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д.110/90-2 1/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д.25/32-3,4" (73080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д.32/40х3,4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д.40/50-1 1/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д.50/63-1,1/2" (730805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д.50/63-1,1/2" бр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д.50/63-2" (730705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д.63-2 1/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д.63/75-2" (730806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д.75-2 1/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д.75/90-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д.75/90-3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н/с с резьбой 1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ппель с 2-х сторонней резьбой -1,1/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езжириватель 1л (7621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ратный клапан д.110 с фланц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ратный клапан д.140 с фланц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ратный клапан д.160 с фланц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ратный клапан д.50 (131005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ратный клапан д.50 (язычков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ратный клапан д.63 (131006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ратный клапан д.63-2'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ратный клапан д.75 (131007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Обратный клапан д.75 с резьбой 2 2/1''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ратный клапан д.90 (13100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ратный клапан д.90 с резьбой 3''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ратный клапан с фильтром грубой очистки д.50 1 1/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ратный клапан с фильтром грубой очистки д.63 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кладка резиновая д.110 (71271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кладка резиновая д.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кладка резиновая д.125 (71271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кладка резиновая д.160 (712716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3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кладка резиновая д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кладка резиновая д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кладка резиновая д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кладка резиновая д.90 (71270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45гр.д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90 гр.д.110 (71031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90 гр.д.110/50/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90 гр.д.110/63/110 (710410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90 гр.д.110/90/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90 гр.д.160 (710316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90 гр.д.160/110/160 (710415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90 гр.д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2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90 гр.д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.8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90 гр.д.40 (710304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90 гр.д.50 (710305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90 гр.д.50 1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90 гр.д.50/25/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90 гр.д.50/32/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90 гр.д.63 (710306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90 гр.д.75 (710307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90 гр.д.75/50/75 (710407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ойник 90 гр.д.90 (71030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армированная 3/4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гофрированная д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гофрированная д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гофрированная д.32 с трос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д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д.16 ПВХ Э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д.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д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д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д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8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д.32 ПВХ Э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д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д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д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д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д.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металлопластиковая 1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ьник 45 гр.д.110 (71021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ьник 45 гр.д.160 (710216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ьник 45 гр.д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ьник 45 гр.д.50 (710205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ьник 45 гр.д.63 (710206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ьник 45 гр.д.75 (710207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ьник 45 гр.д.90 (71020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ьник 90 гр.д.110 (71011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ьник 90 гр.д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ьник 90 гр.д.160 (710116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ьник 90 гр.д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ьник 90 гр.д.25 (71010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ьник 90 гр.д.32 (710103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Угольник 90 гр.д.40 (710104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6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ьник 90 гр.д.50 (710105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6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ьник 90 гр.д.63 (710106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6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ьник 90 гр.д.75 (710107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ьник 90 гр.д.90 (71010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плотнитель д/фланца д.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2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плотнитель д/фланца д. 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ланец  д 110 ПВХ (71231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ланец  д 125 ПВХ (71231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ланец  д 160 ПВХ (712316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ланец  д. 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ланец  д. 63 ПВ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ланец  д. 75 ПВ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ланец  д. 90 ПВХ (71230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ланец  д. 90 ПВХ с адаптер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ланец д. 110 ПВХ с адаптер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ланец д. 160 ПВХ с адаптер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ланец из нерж. ст. д/прожектора SP-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ланцевое соединение  д.110 ПВ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ланцевое соединение  д.160 ПВ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ланцевое соединение  д.90 ПВ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ланцевое соединение  для противотока "Hidrojet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ланг гофрированный "Poliflex" VH 125 -1,1/4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ланг гофрированный "Poliflex" VH 42 -1,1/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ланг гофрированный "Крипсол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5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ГОРКИ, ТРАМПЛИНЫ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рка (2000х5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'1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рка (500х4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рка детская "Кроли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1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рка пластиковая 2,0 м ТВ-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9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рка пластиковая 2.5 м ТВ-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3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ска подкидная "DINAMICA"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ска подкидная "DYNAMIC" 21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ска подкидная PT-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ска подкидная перенос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дикатор обратного разворота (0013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1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дикатор фальц старта (0013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атформа 2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амплин ТЕ-160 1,6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0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ЗАКЛАДНЫЕ ДЕТАЛИ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кор. накладка д/ф. "Gidro-Jet'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кор. накладка д/ф. "Gidro-Jet' из нерж. ст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кор. накладка д/ф. "Turbo-Jet'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Желоб водоза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Желоб водозабора 640-3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Желоб водозабора SP-1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бор из переливного лотка  BT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кладная для пневмо-кноп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кладная для пневмо-кнопки из нерж ст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пасной элемент для прожектора SP-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пасной элемент к прожектору  для гидромассажных ванн 12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пасной элемент к прожектору накладному  75 Вт, 12 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люч для установки форсунок 218-1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ампа навесная 12297 12V 2x75 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астермассаж 210-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кладка из нерж. стали д/желоба водоза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кладка из нерж. стали для регулятора доступа воздуха 916-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кладка из нерж. стали для форсунки гидромассажа 916-1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адка к Гидро Джету SP-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адка к Гидро Джету SP-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адка к Гидро Джету SP-1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адка к Гидро Джету SP-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адка к форсунке гидромассажа 210-6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адка к форсунке гидромассажа 210-7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адка к форсунке гидромассажа 210-9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адка регулируемая к форсунке гидромассажа 210-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адка со шлангом к форсунке гидромассажа 210-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нель для 1 прожектора AF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нель для 2 прожекторов AF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нель для 3 прожекторов AF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нель для 4 прожекторов AF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жектор  SPL мал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жектор PHM 312 (под плитку) 300w 12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жектор PLM 312 ( под пленку) 300w 12v (SP-312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жектор SP-512 300w 12v к цв. светофильт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жектор навесной (2х75w) 12v 12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жектор навесной 300w 12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жектор накладной (пластик) 100 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ходная трубка д.50/63 2 " PM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гулятор доступа воздух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гулятор доступа воздуха 660-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гулятор контроля уровня воды RG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ветофильтр на прожектор (1 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ветофильтры на прожектор (в комплекте с 4 насадк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 навес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"Olimpik" мал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2" донный (под пленку) SRP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2" донный (под плитку) SRP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SKA (под плитк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SKAL (под пленк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SKS (под плитк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SKSL (под пленк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SP 10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SP 1089 (комп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Р 1000 (пленка) SL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Р 1002 (бетон) SB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-пакет "Atlantic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паечный короб для кабеля прожектора Р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паечный короб для кабеля прожектора СХ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ансформатор 300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ансформатор 800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иска BOL (под пленку)  (SP-1022C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иска BOR-14 (под плитку) (3000л/ч) (под бет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иска BOR-20 (под плитку) (5000л/ч) (под бет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иска BOR-24 (под плитку) (7000л/ч) (под бет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Триска донная  BIFA 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иска донная  Д50 (плен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рсунка "Gidro-Jet' c 2 насад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рсунка "Turbo-Jet'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рсунка "Turbo-Jet' Т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рсунка воздух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рсунка гидромассажа (компл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рсунка гидромассажа 210-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рсунка донная с накладкой из нерж. ст  670-2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рсунка искусственного течения 210-7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рсунка подачи воздух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ланг гофрированный с подсоединением к прожекторам "Pahlen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ланг гофрированный с подсоединением к прожекторам "Крипсол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лектронный регулятор уровня в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5.00 USD</w:t>
            </w:r>
          </w:p>
        </w:tc>
      </w:tr>
      <w:tr>
        <w:trPr>
          <w:trHeight w:val="262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ЗАКЛАДНЫЕ ИЗ НЕРЖ. СТАЛИ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жектор 200 накладной из нерж. стали 2х75w 122600 (под бет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жектор 200 накладной из нерж. стали 2х75w 122600 (под пленк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жектор SP-590 75w 12v (в компл. с 2-мя цв. светофильтр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Прожектор из нерж. стали  (под бетон) 12250 300w 12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жектор из нерж. стали для гидромассажных ванн 12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жектор из нерж. стали под пленку 1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жектор малый из нерж. стали 50 w 12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жектор навесной из нерж. стали S 303 прямой 12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жектор навесной угловой 1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ход ч/з стену д/триски из нерж. стали дл.250мм 12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ход ч/з стену д/триски из нерж. стали дл.300мм 1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 донный  из нерж. стали (бетон) (Pahlen) 125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 донный из нерж. стали (пленка) (Pahlen) 1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 донный из нерж. стали под бетон (Behnck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 донный из нерж. стали под пленку (квадратн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 донный из нерж. стали под пленку (кругл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 донный пластиковый с накладкой   из нерж. стали под бетон (Behnck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 донный пластиковый с накладкой   из нерж. стали под пленку (Behnck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из нерж. стали "В-200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из нерж. стали под бетон (Pahlen) 11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иммер из нерж. стали под пленку (Pahlen) 112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паечный короб из нерж. стали 1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иска  из нерж стали (под пленк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иска  из нерж стали под бетон 1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иска донная из нерж. стали под бетон 12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становочный комплект прожектора 122601 (под пленк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становочный комплект прожектора 122602 (под бет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СБОРНЫЕ БАССЕЙНЫ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Seaside Fig.8 (3,05</w:t>
            </w:r>
            <w:r>
              <w:rPr>
                <w:rFonts w:cs="Arial" w:ascii="Arial" w:hAnsi="Arial"/>
                <w:color w:val="000000"/>
                <w:sz w:val="18"/>
              </w:rPr>
              <w:t>х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4.9</w:t>
            </w:r>
            <w:r>
              <w:rPr>
                <w:rFonts w:cs="Arial" w:ascii="Arial" w:hAnsi="Arial"/>
                <w:color w:val="000000"/>
                <w:sz w:val="18"/>
              </w:rPr>
              <w:t>х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0,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4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Seaside-Sunray (5.5</w:t>
            </w:r>
            <w:r>
              <w:rPr>
                <w:rFonts w:cs="Arial" w:ascii="Arial" w:hAnsi="Arial"/>
                <w:color w:val="000000"/>
                <w:sz w:val="18"/>
              </w:rPr>
              <w:t>х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3,6</w:t>
            </w:r>
            <w:r>
              <w:rPr>
                <w:rFonts w:cs="Arial" w:ascii="Arial" w:hAnsi="Arial"/>
                <w:color w:val="000000"/>
                <w:sz w:val="18"/>
              </w:rPr>
              <w:t>х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1.0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анрай  (3,6х1,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29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анрай  (4,6х1,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'42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анрай  (5.5х3,7х1,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77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анрай  (7,3х3,7х1,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12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сприт -  Биг (9,1х4,6х1,3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9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сприт - Биг (10,0х5,5х1,3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4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сприт - Биг (3,6х1,3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40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сприт - Биг (4,6х1,3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57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сприт - Биг (5,5х1,3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85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сприт - Биг (5,5х3,7х1,3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98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сприт - Биг (7,3х1,3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4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сприт - Биг (7,3х3,7х1,3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43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сприт (2,4х1,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'32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сприт (3,6х1,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3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сприт (4,6х1,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'49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сприт (5,5х3,7х1,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86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сприт (7,3х1,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'07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сприт (7.3х3,7х1,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22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сприт (9.1х4,6х1,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692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ЛЕСТНИЦЫ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"Elevada" EEP 3+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Лестница "Elevada" EEP 4+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"Elevada" EEP 5+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"Elevada" ESP 3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"Elevada" ESP 4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"Elevada" ESP 5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Лестница 2 ступени (б.)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"ELBE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5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Лестница 2 ступени (м.)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"ELSE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5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Лестница 3 ступени (б.)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"ELBE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7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Лестница 3 ступени (м.)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"ELSE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7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Лестница 4 ступени (б.)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"ELBE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Лестница 4 ступени (м.)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"ELSE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Лестница 5 ступеней (б.)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"ELBE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Лестница 5 ступеней (м.)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"ELSE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ABI 2 ступени (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ABI 3 ступени (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ABI 4 ступени (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ABI 5 ступеней (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34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AFA-48 (1,2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AFA-52 (1,4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API 2 ступени (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API 3 ступени (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API 4 ступени (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API 5 ступеней (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DPI 2 ступени-без ру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DPI 2 ступени-с руч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DPI 3 ступени-без ру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DPI 3 ступени-с руч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DPI 4 ступени-без ру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DPI 4 ступени-с руч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DPI 5 ступеней-без ру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DPI 5 ступеней-с руч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EMI 2 ступени (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EMI 3 ступени (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EMI 4 ступени (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MXI 2 ступени (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MXI 3 ступени (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MXI 4 ступени (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естница MXI 5 ступеней (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ручни для лестницы DPI (2 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ручни из нерж. стали 0,5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ручни из нерж. стали 1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ручни из нерж. стали 2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ручни из нерж. стали 2,5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зиновая заглушка для лест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имская лестница 3,25х1,1 (4 ступен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700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МОЗАИКА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ордюр A 31.5x1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ордюр B 31.5x1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ордюр C 63x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ордюр D 25.2x1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Бордюр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I 21x1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Бордюр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P 29.4x1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Бордюр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S 18.9x1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нно "Дельфин" (191см х 111 с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нно (настенное) "Delfino" 131х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нно настенное "Дельфин" A 157,5х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нно настенное "Дельфин" B 157,5х9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нно настенное "Дельфин" C 157,5х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нно настенное "Дельфин" D 157,5х9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нно настенное "Морской конек" 153*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нно настенное "Роза" A 94,5х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нно настенное "Роза" B 94,5х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итка мозаичная Antiqua 20x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итка мозаичная Bahamas 20x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итка мозаичная Ceylan 20x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итка мозаичная Fidji 20x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итка мозаичная Hawai 20x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итка мозаичная Iceland 20x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итка мозаичная Idra 20x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итка мозаичная Jamaica 20x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итка мозаичная Paros 20x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Плитка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мозаичная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Sfumatura Verde 24-10 H-1.65 L-7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1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Плитка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мозаичная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Sfumatura Verde 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1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итка мозаичная Sifnos 20x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итка мозаичная Tahiti 20x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итка мозаичная Tinos 20x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5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НАСОСЫ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Насос KA-250 M (40 м3/ч) (220V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KA-300 (48 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KA-350 (70 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KA-450 (78 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KA-550 (88 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KAP-300 (48 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KAP-550 (90 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KAР-350 (68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KAР-450 (78 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KRB-550 (111 м3/ч) бронзов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'2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KRF-550 (110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8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KRF-750 (125 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1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KRH-400 (67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5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KS-150 (22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KS-300 (30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ОK-100 (16 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ОK-33 (6 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ОK-51 (8 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ос ОK-71 (12 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98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ОБОРУДОВАНИЕ ДЛЯ ДЕЗИНФЕКЦИИ ВОДЫ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втохлоратор "Olimpik" АСМ-94 (3 к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втохлоратор CL-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втохлоратор CО-250 CFE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0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Автохлоратор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Perform MAX 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айромат пулрелакс с 2-мя насо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8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айрософт Д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пасной элемент к озонато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Картридж к осеребрителю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FRO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икромастер Cl/PH (комп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4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одуль к Содипул 211 до 110 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2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Насос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DE MK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07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Насос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DE MK 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0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Насос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DE MK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25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Насос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DE MK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07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Насос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DE MK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15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Насос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DE MK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223.00 USD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зона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'2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еребритель-хлоратор FROG  до 150 м3 с картридж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кет контроля для озона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ставка к содипу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92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Н-концепт для измерения и регулирования 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63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одипул 211 до 110 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41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одипул 215 до 150 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7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одипул-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'0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одипул-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'5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Станция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"Pool manager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'5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танция автоматической дозации pH и Cl "Аналит" (251-500 куб. м) (компл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9'67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танция автоматической дозации pH и Cl "Аналит" (30-250 куб. м) (компл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9'51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танция автоматической дозации pH и Cl "Аналит" (501-1000 куб.м) (компл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9'8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танция автоматической дозации pH и Cl "Аналит" (более 1000 куб.м) (компл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9'87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танция коагулирования 100-230 мл/ч (насос DE MK 03+консол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18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танция коагулирования 180-650 мл/ч (насос DE MK 07+консол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12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танция коагулянта "Флокматик" (до 60 куб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2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ка сменная для перестатического насоса 0,9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ка сменная для перестатического насоса 3.3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ка сменная для перестатического насоса 6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ОБОРУДОВАНИЕ ДЛЯ БАССЕИНОВ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иопоплавок большой WP-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иопоплавок мал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одный баскетбол 04-48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одный волейб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оздухо-обогатитель воды для трис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рожка из пластик.элем.  25 м. (Барселона) 00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'07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рожка из пластик.элем.  25 м. (Москва)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30.00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рожка из пластик.элем. с шнуром и крюком 25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07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кладное крепление для дорожек (0014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кладной крюк для шнура 07-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гра "Водное поло" 04-486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гра "Кольца" 04-48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гра подводная "Жемчужина" 04-48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артридж д/"Аквасплэш" д.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артридж д/"Аквасплэш" д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липса (крепеж д/покрыва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млект зимнего хранения для скиммера и триски WP-85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юк натяжной 00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юк натяжной бронза-нерж. ста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увшинка декоративная 04-405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еханический привод для жалю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548.7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еханический привод для жалюзи (шир. 4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'17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еханический привод для жалюзи с декор.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'262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ериметрическая система сигн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3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дводный рем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мкомплект для чашкового пакета WP-160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лик  "Гениус" 4.5м  для круглого бассей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лик "Vega- mobile" натяжной с коле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лик "Vega" натяжной с коле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лик "Олимпик" WP-133 (BUL-3T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лик "Олимпик" на колесах WP-120 (BUL-4T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лик "Сатур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4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лик для сматывания дорожек 1,8 м 086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1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ачок для пылесоса wp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ачок с ручкой WP-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пасательный круг BUL-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тартовая тумба (Н=400) 00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0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тартовая тумба из нерж. стали (0014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2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тойка из нерж. стали для крепления разделит дорожек (0014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рмометр "MARKOPOOL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рмометр больш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рмометр мал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рмометр с зон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становочный элемент для доро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езлонг WP-111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езлонг АСМ 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ОТДЕЛОЧНЫЕ МАТЕРИАЛЫ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ист крепежный 2.5x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ист крепежный 2x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енка для отделки бассеинов белая FLAGPO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енка для отделки бассеинов бирюзовая FLAGPO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енка для отделки бассеинов бирюзовая ребристая FLAGPO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енка для отделки бассеинов голубая FLAGPO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енка для отделки бассеинов голубая ребристая FLAGPO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енка для отделки бассеинов синяя FLAGPO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енка для отделки бассеинов синяя ребристая FLAGPO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енка-моза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в.м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лоса крепеж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плотнитель швов FLAGPOOL бирюзовый (verde caraibi) 1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плотнитель швов FLAGPOOL голубой (celeste) 1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плотнитель швов FLAGPOOL синий (azzurro) 1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теплитель FLAGPOOL 400 г/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.5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уруп 6х40 с дюбелем д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5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ПЛИТКА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0079 </w:t>
            </w:r>
            <w:r>
              <w:rPr>
                <w:rFonts w:cs="Arial" w:ascii="Arial" w:hAnsi="Arial"/>
                <w:color w:val="000000"/>
                <w:sz w:val="18"/>
              </w:rPr>
              <w:t>Плитка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Turchese Chiaro </w:t>
            </w:r>
            <w:r>
              <w:rPr>
                <w:rFonts w:cs="Arial" w:ascii="Arial" w:hAnsi="Arial"/>
                <w:color w:val="000000"/>
                <w:sz w:val="18"/>
              </w:rPr>
              <w:t>Голуб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080 Плитка Bianco Бел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0082 </w:t>
            </w:r>
            <w:r>
              <w:rPr>
                <w:rFonts w:cs="Arial" w:ascii="Arial" w:hAnsi="Arial"/>
                <w:color w:val="000000"/>
                <w:sz w:val="18"/>
              </w:rPr>
              <w:t>Плитка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 Blu Eletrico </w:t>
            </w:r>
            <w:r>
              <w:rPr>
                <w:rFonts w:cs="Arial" w:ascii="Arial" w:hAnsi="Arial"/>
                <w:color w:val="000000"/>
                <w:sz w:val="18"/>
              </w:rPr>
              <w:t>Темно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синя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0093 </w:t>
            </w:r>
            <w:r>
              <w:rPr>
                <w:rFonts w:cs="Arial" w:ascii="Arial" w:hAnsi="Arial"/>
                <w:color w:val="000000"/>
                <w:sz w:val="18"/>
              </w:rPr>
              <w:t>Плитка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Wave Blu Elet. </w:t>
            </w:r>
            <w:r>
              <w:rPr>
                <w:rFonts w:cs="Arial" w:ascii="Arial" w:hAnsi="Arial"/>
                <w:color w:val="000000"/>
                <w:sz w:val="18"/>
              </w:rPr>
              <w:t>Синяя с рисун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094 Плитка  Wave med Blu Морская волна с рисун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15 Плитка Av.Bian.mod.2/25 Белая, нескольз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23 Бортовой элемент Blu Elet mod 2/25 ВС Белый с синим кра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27 Угол Blu Elet. mod. 2/25 BC AE белый с синим кра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43 Плитка Celecte Голубая, нескольз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44 Плитка Yellow Желтая, нескольз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47  Плинтус Celeste BC  Голубой нескользкий  с закругленным кра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50 Плитка Blu Elet  Grip SM/B темно-синяя шерша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52 Плитка Blu Elet SM/BС/В  темно-синяя антиско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65 Плитка Blu Oceano голуб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66 Плитка Blu Avio Цвет морской безд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73 Плитка Terra  Персиковая,нескольз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74 Плитка Rosa Розовая, нескольз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88 Угол внешний Blu Elet RA/I2 темно-си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3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90 Угол внешний  Blu. Marino RA/12 морская вол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91 Угол внутренний Blu Elet. RA/E2  темно-си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93  Угол внутренний  Blu. Marino RA/E2 морская вол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6236  </w:t>
            </w:r>
            <w:r>
              <w:rPr>
                <w:rFonts w:cs="Arial" w:ascii="Arial" w:hAnsi="Arial"/>
                <w:color w:val="000000"/>
                <w:sz w:val="18"/>
              </w:rPr>
              <w:t>Бортовой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элемен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Bianco mod. 4/S  Iraccor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267 Угол внутренний  Av.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Bian mod 6/L ang.i. </w:t>
            </w:r>
            <w:r>
              <w:rPr>
                <w:rFonts w:cs="Arial" w:ascii="Arial" w:hAnsi="Arial"/>
                <w:color w:val="000000"/>
                <w:sz w:val="18"/>
              </w:rPr>
              <w:t>бел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73 Бортовой элемент Blu Elet mod 3/s белый с темно-синим кра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75 Угол внутреений Blu Elet mod 3/s ang.int белый с темно-синим кра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77 Угол внешний bianco/blu el. mod 3/s белый стемно-синим кра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78 Бортовой элемент Av.Bian.mod.11/S бел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79 Угол внутренний Av.Bian.mod.11/S ang.int. бел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80 Угол внешний  Av.Bian.mod.11/S бел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85 Плитка Turch. Ch Голуб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в.м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86 Плитка Bianco бел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87  Плитка Blu Marino  Морская вол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88 Плитка Nero Чер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89 Плитка Blu Elet Темно-синя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91 Бортовой элемент внутренний Turch. Ch RP2  голуб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92  Бортовой элемент  вогнутый Bianco RP/2 бел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93 Бортовой элемент внутренний Blu. Marino RP2 морская вол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95 Бортовой элемент внутреений Blu Elet.RP2 темно-си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96 Бортовой элемент  внешний  Turch. Ch CS2   голуб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97 Бортовой элемент выпуклый Bianco CS2 бел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98 Бортовой элемент внешний  Blu Marino (морская волна) CS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00 Бортовой элемент  внешний  Blu Elet.CS2  темно-си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01 Угол внутренний Turch. Ch. BI2  2x2  (голубо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03 Угол  внутренний Blu. Marino BI2  морская вол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05 Угол внутренний   Blu Elet BI2  темно-си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06 Угол  внешний Turch Ch. BE2 голуб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6307 </w:t>
            </w:r>
            <w:r>
              <w:rPr>
                <w:rFonts w:cs="Arial" w:ascii="Arial" w:hAnsi="Arial"/>
                <w:color w:val="000000"/>
                <w:sz w:val="18"/>
              </w:rPr>
              <w:t>Угол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ыпуклый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Bianco BE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08 Угол внешний Blu Marino (морская волна) BE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10 Угол  внешний Blu Elet BE2 темно-си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11 Плитка Turch Ch Голубая шерша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6318  </w:t>
            </w:r>
            <w:r>
              <w:rPr>
                <w:rFonts w:cs="Arial" w:ascii="Arial" w:hAnsi="Arial"/>
                <w:color w:val="000000"/>
                <w:sz w:val="18"/>
              </w:rPr>
              <w:t>Плитка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 Turch Ch SM/BC/B  </w:t>
            </w:r>
            <w:r>
              <w:rPr>
                <w:rFonts w:cs="Arial" w:ascii="Arial" w:hAnsi="Arial"/>
                <w:color w:val="000000"/>
                <w:sz w:val="18"/>
              </w:rPr>
              <w:t>голубая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шерша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6458 </w:t>
            </w:r>
            <w:r>
              <w:rPr>
                <w:rFonts w:cs="Arial" w:ascii="Arial" w:hAnsi="Arial"/>
                <w:color w:val="000000"/>
                <w:sz w:val="18"/>
              </w:rPr>
              <w:t>Плитка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Navy Turguoise </w:t>
            </w:r>
            <w:r>
              <w:rPr>
                <w:rFonts w:cs="Arial" w:ascii="Arial" w:hAnsi="Arial"/>
                <w:color w:val="000000"/>
                <w:sz w:val="18"/>
              </w:rPr>
              <w:t>Голубая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с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рисун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6596 </w:t>
            </w:r>
            <w:r>
              <w:rPr>
                <w:rFonts w:cs="Arial" w:ascii="Arial" w:hAnsi="Arial"/>
                <w:color w:val="000000"/>
                <w:sz w:val="18"/>
              </w:rPr>
              <w:t>Плитка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Giallo </w:t>
            </w:r>
            <w:r>
              <w:rPr>
                <w:rFonts w:cs="Arial" w:ascii="Arial" w:hAnsi="Arial"/>
                <w:color w:val="000000"/>
                <w:sz w:val="18"/>
              </w:rPr>
              <w:t>Желт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6597 </w:t>
            </w:r>
            <w:r>
              <w:rPr>
                <w:rFonts w:cs="Arial" w:ascii="Arial" w:hAnsi="Arial"/>
                <w:color w:val="000000"/>
                <w:sz w:val="18"/>
              </w:rPr>
              <w:t>Плитка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Rosso Arancio </w:t>
            </w:r>
            <w:r>
              <w:rPr>
                <w:rFonts w:cs="Arial" w:ascii="Arial" w:hAnsi="Arial"/>
                <w:color w:val="000000"/>
                <w:sz w:val="18"/>
              </w:rPr>
              <w:t>Крас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08 Плитка Avorio Stone Белая нескольз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13  Бортовой элемент   Avorio Ston BC  Белый  нескользкий с закругленным кра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31 Плитка Blu Elet Темно-синя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32 Плитка Nero Чер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6634 </w:t>
            </w:r>
            <w:r>
              <w:rPr>
                <w:rFonts w:cs="Arial" w:ascii="Arial" w:hAnsi="Arial"/>
                <w:color w:val="000000"/>
                <w:sz w:val="18"/>
              </w:rPr>
              <w:t>Плитка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Turch/ Chiaro (</w:t>
            </w:r>
            <w:r>
              <w:rPr>
                <w:rFonts w:cs="Arial" w:ascii="Arial" w:hAnsi="Arial"/>
                <w:color w:val="000000"/>
                <w:sz w:val="18"/>
              </w:rPr>
              <w:t>голубая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46 Бортовой элемент толстыйTurch. Ch mod 6/L белый с голубы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47 Угол внешний Turch. Ch mod 6/Lголубой с белым верх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28 Плитка White белая нескольз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31  Бортовой элемент White BC  Белый нескользкий  с закругленным кра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38 Бортовой элемент  Blu Elet mod 3/s con.scar белый с синим кра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43 Бортовой элемент Blu Elet mod 3/s ter.dx белый с синим краем, слив лев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45 Бортовой элемент Blu Elet mod 3/s ter.sx белый с синим краем, слив прав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166 Угол внешний Turch.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Ch.RA/E2 Iraccordi 5x5  (</w:t>
            </w:r>
            <w:r>
              <w:rPr>
                <w:rFonts w:cs="Arial" w:ascii="Arial" w:hAnsi="Arial"/>
                <w:color w:val="000000"/>
                <w:sz w:val="18"/>
              </w:rPr>
              <w:t>голубой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) BE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8167 </w:t>
            </w:r>
            <w:r>
              <w:rPr>
                <w:rFonts w:cs="Arial" w:ascii="Arial" w:hAnsi="Arial"/>
                <w:color w:val="000000"/>
                <w:sz w:val="18"/>
              </w:rPr>
              <w:t>Угол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нешний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 Bianco RA/E2 </w:t>
            </w:r>
            <w:r>
              <w:rPr>
                <w:rFonts w:cs="Arial" w:ascii="Arial" w:hAnsi="Arial"/>
                <w:color w:val="000000"/>
                <w:sz w:val="18"/>
              </w:rPr>
              <w:t>бел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17 Угол внутренний   Bianco RA/12 бел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618 Угол внутренний Turch Ch.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RA/I2 </w:t>
            </w:r>
            <w:r>
              <w:rPr>
                <w:rFonts w:cs="Arial" w:ascii="Arial" w:hAnsi="Arial"/>
                <w:color w:val="000000"/>
                <w:sz w:val="18"/>
              </w:rPr>
              <w:t>голуб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99 Угол внутренний Blu Elet mod.3/S R6 белый стемно-синим кра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01 Угол внешний  Blu Elet. Mod. 3/S R6 ang.est полукруглый белый с темно-синим кра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08 Плитка Samoa Elec. Blu Синяя с рисун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09 Плитка Ati/Marine Bleu  Мозаика морская вол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Santafiora 30x30 CONT </w:t>
            </w:r>
            <w:r>
              <w:rPr>
                <w:rFonts w:cs="Arial" w:ascii="Arial" w:hAnsi="Arial"/>
                <w:color w:val="000000"/>
                <w:sz w:val="18"/>
              </w:rPr>
              <w:t>тон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472/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в.м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делочный камень бортика бассей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764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ПОДОГРЕВ ВОДЫ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чик давления к эл. нагревателю 128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чик перегрева 128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чик потока для элетронагрев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чик темпера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п. тэн  к/электронагревателю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12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п. тэн  к/электронагревателю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15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п. тэн  к/электронагревателю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18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п. тэн  к/электронагревателю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3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п. тэн  к/электронагревателю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6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6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п. тэн  к/электронагревателю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9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лапан  электромагнитный 095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лапан  электромагнитный 82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мплект обвязки теплообменника 1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роб для подсоединений электронаг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плообменник 28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плообменник 40 kw (вертик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плообменник 40 kw (гориз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плообменник 75 kw (верти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плообменник 75 kw (гориз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плообменник титановый 20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плообменник титановый 40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84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плообменник титановый 70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0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рмост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Циркуляционный нас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лектронагреватель 12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лектронагреватель 15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лектронагреватель 18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лектронагреватель 3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лектронагреватель 6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лектронагреватель 9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лектронагреватель с датчиком потока 12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лектронагреватель с датчиком потока 15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лектронагреватель с датчиком потока 18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лектронагреватель с датчиком потока 3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лектронагреватель с датчиком потока 6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лектронагреватель с датчиком потока 9 k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0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ПОКРЫВАЛА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брезентовое 10.5х5,5 (о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брезентовое 2,4(кр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брезентовое 3,05х4.88 (фигурн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брезентовое 3,6(кр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брезентовое 3,66х5,49 (фигурн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брезентовое 4,6(кр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брезентовое 5,5(кр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брезентовое 5,5х3,7(о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брезентовое 7,3(кр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брезентовое 7,3х3,7(о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брезентовое 9,1х4,6(о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плавающее (10х5.5) (о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плавающее 13,5х5,5(о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плавающее 2,4(кр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плавающее 3,05х4.88 (фигурн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плавающее 3,6(кр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плавающее 4,6(кр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плавающее 5,49х3,66 (фигурн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плавающее 5,5(кр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плавающее 5,5х3,7 (о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плавающее 7,3(кр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плавающее 7,3х3,7 (о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плавающее 8,1(кр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0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плавающее 9,1х4,6(о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 плавающее в рулоне шир.6м (цена за 1 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рывало-жалюзи (4,8х5,8) с мех. приводом и блоком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'372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ПРОТИВОТОКИ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"HIDROJET"  40м3/ч 220V 2.5 кВт (бетон) (комл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7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"HIDROJET"  40м3/ч 220V 2.5 кВт (пленка) (комл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82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"HIDROJET"  40м3/ч 380V 2.5 кВт (комл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75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"HIDROJET"  45м3/ч 380V 3,0 кВт (комл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7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"HIDROJET"  70м3/ч 380V 3,5 кВт (бетон) (комл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90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"HIDROJET"  70м3/ч 380V 3,5 кВт (пленка) (комл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95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"HIDROJET"  78м3/ч 380V 4,5 кВт (бетон) (комл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9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"HIDROJET"  78м3/ч 380V 4,5 кВт (пленка) (комл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99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"HIDROJET"  88м3/ч 380V 5,5 кВт (бетон) (комл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9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"HIDROJET"  88м3/ч 380V 5,5 кВт (плека) (комле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03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"JET-SWIM 1200" (2.2 кВт, 54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4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"JET-SWIM 2000" (4,0 кВт, 78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3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навесной Badu Jet Action 75 м3/ч (3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0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навесной Badu Jet Action 75 м3/ч с прожектором 300 W (3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6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навесной Badu Jet Impuls 40 м3/ч (1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3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навесной Badu Jet Impuls 40 м3/ч (3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3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навесной Badu Jet Impuls 40 м3/ч с прожектором 300 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9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навесной Badu Jet Standart 25 м3/ч 1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92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навесной Badu Jet Standart 25 м3/ч с прожектором (1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2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навесной Badu Jet Swing (58-54 м3/ч) (1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8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навесной Badu Jet Swing (58-54 м3/ч) (3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8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тивоток навесной Badu Jet Swing (58-54 м3/ч) с прожектором (3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3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ланг для противотока (просто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ланг для противотока с пульсатор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0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ПЫЛЕСОСЫ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алик к пылесосу "AQUABOT-Bravo" 3009 (1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алики к пылесосу "AQUABOT-Viva" 3009A (2 ш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алики сменный для пылесоса "Cybernaut" компл.2 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ембрана к пылесосу "Бараку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тенное крепление для пылесоса WP-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ылесос B-24/9 (Clip) (комп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ылесос DELUX со шлангом 10.5м (комп) В-23/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ылесос Jed Va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ылесос В-24/10 (комп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ылесос мал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ылесос с мешком и сачком WP240L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ылесос со шлангом 8,1м В-21/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ылесос-автомат "Barakuda-internaut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ылесос-автомат "Barakuda-super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ылесос-автомат "Barakuda-voager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ылесос-робот "AQUABOT-Bravo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7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Пылесос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робо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"AQUABOT-Viva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1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Пылесос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робо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"Cybernaut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0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Щетка для пылесоса (для очистки стен бассейна) 24-912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РЕШЕТКА ПЕРЕЛИВНАЯ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филь под переливную решетку МР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шетка переливная для круглого бассейна МС 20С Н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шетка переливная для круглого бассейна МС 25С Н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шетка переливная для прямоуг. бассейна MR 20C Н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шетка переливная для прямоуг. бассейна MR 25С Н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 45гр. для переливной решетки-200мм Н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 45гр. для переливной решетки-250мм Н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 45гр. для переливной решетки-250мм Н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 90гр. для переливной решетки-200мм H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 90гр. для переливной решетки-250мм Н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гол 90гр. для переливной решетки-250мм Н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СТРОЙМАТЕРИАЛЫ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xpan Bentonitico (гидроизоляционный профил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крил-20 (д/затирки) (ведро  5 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крил-20 (д/затирки) (ведро 20 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крил-60 (д/гидроизоляции) (кан. 20 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крил-60 (д/гидроизоляции) (кан. 5 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крил-60 (д/гидроизоляции) (кан.2 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атерплаг (ведро 25 к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атерплаг (ведро 5 к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идрофлекс-55 компл (мешок-30кг, канистра-10к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РАНИРАПИД клей для мозаики компл.(мешок 22.5кг+5,5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мпл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айджойнт серый (меш. 25 к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тирка для швов (10 к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тирка для швов белая (20 кг) JU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тирка для швов белая (25 кг) Ветонит SL № 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тирка для швов белая (5 кг) Ветонит SL № 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тирка для швов серая (25 кг) Ветонит SL № 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тирка для швов серая (5 кг) Ветонит SL № 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ДРОСТОП мастик 29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ДРОСТОП профиль гидроизоляцион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ЕРАКОЛОР Затирка для швов (5 к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лей для плитки Ветонит Klinker-Fix 2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леящий латекс (6 кг) INDE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леящий латекс ELASTOBOND(20 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апеластик компл (мешок-24кг, канистра-8к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ИВОПЛАН штукатурка для стен (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АНИКРЕТ адгезионный состав (10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труктурит серый меш. 25 к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оросил серый (меш. 25 к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УГОЛАСТИК 2-й компонент к затирке для швов (5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ФИБЕРОПТИКА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енератор на 410 ж 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абель  волокон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леящая лента 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онтажный набор для фибероп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адка д/каб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садка к прожектору 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нель вывода в бассейн 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анка установочная 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жектор  с кабелем 3.6 м 225 ж 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жектор  с кабелем 3.6м (330 жи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иликон для фибероп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ФИЛЬТРОВАЛЬНОЕ ОБОРУДОВАНИЕ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уперстар 2000 1,1/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'4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уперстар 2000 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'5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уперстар 5000 1,1/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'7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уперстар 5000 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'80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енератор воздуха 178 м3/ч 220В R3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70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енератор воздуха 178 м3/ч 380В R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70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енератор воздуха 70 м3/ч 220В R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57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енератор воздуха 70 м3/ч 380В R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4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енератор воздуха 95 м3/ч 220В R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83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енератор воздуха 95 м3/ч 380В R 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61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идротермост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чик потока MP4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чик уровня в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нтрольная панель ATD 100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нтрольная панель с таймером (1) 230 V  и термоста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нтрольная панель с таймером (1) 230v АМ-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нтрольная панель с таймером (3) 380 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нтрольная панель с таймером (3) 380 V с У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нтрольная панель с таймером (3) 400 V и термоста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нтрольная панель с таймером 220V с У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нтрольная панель с таймером АМ-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ушитель воздуха DH-32 3,2 л/ч (800 м3/1,25 кВ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'6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ушитель воздуха DH-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'7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ушитель воздуха DT-850  1,8 л/ч (500 м3/1 кВ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6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ушитель воздуха SIROCCO 110 4,5 л/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'1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ушитель воздуха SIROCCO 80 3,3 л/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'6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есок (0,5-1,0 мм)-2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есок (0,7-1,2мм)-2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есок (1-3 мм)-2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ато аэромассажное 320х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ато аэромассажное 400х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0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ато аэромассажное 500х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1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ато аэромассажное 625х6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2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ато аэромассажное д.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ато аэромассажное д.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ато аэромассажное д.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невмо-кноп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невмо-кнопка 650-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ле контроля уровня "Овен" (Росс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ле контроля уровня с датчиком и электромагнитным клапа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аймер суточного програм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 навесной F-1 (9 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5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 навесной F-2 (7 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4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 навесной F-2 (7 м3/ч) со встроенным притивотоком 60 м3/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'0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 навесной F-3 (5 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3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Джакузи" 30м3 j 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Джакузи" 50м3 j 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1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 ILO-406" с боковым подс. без насо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 ILO-506" с боковым подс без насо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 ILO-606" с бок. подс. без насо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 ITO-404" без насо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 ITO-406" с верхним подс. без насо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 ITO-504" без насо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 ITO-506" с верх. подс без насо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 ITO-604" без насо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 ITO-606"  верх.под.без насо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-ILO 406"  с боковым подсоедин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-ILO 506" с боковым подсоедин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-ILO 606"  с боковым подсоедин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-ITO 404" с верхним подсоедин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-ITO 406"  с верхним подсоедин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-ITO 504" с верхним подсоедин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-ITO 506" с верхним подсоедин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-ITO 604" с верхним подсоедин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Ибица-ITO 606" с верхним подсоедин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Кристалл" (до 150 м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4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Кристалл" D400 (6 м3/ч) 230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Кристалл" D500 (10 м3/ч) 230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0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Кристалл" D600 (13 м3/ч) 230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2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Кристалл" D750 (20 м3/ч) 230-400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1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Кристалл" D900 (30 м3/ч) 230-400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'6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Толедо" ТLО52671B (10 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"Толедо" ТТО406 (6 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BL 760 (22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4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BL 900 (30м3/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8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BLD 30- 1400 В(30уб.м/ч/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'11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Фильтр BLD 30- 1600 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2'34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BLD 30- 2350 В (30уб.м/ч/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5'2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Фильтр BLS 23 - 1200 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86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BLS 30- 1400 В (30уб.м/ч/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'15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BLS 30- 2000 В (30уб.м/ч/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'88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Фильтр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BLS.30.1800 (30</w:t>
            </w:r>
            <w:r>
              <w:rPr>
                <w:rFonts w:cs="Arial" w:ascii="Arial" w:hAnsi="Arial"/>
                <w:color w:val="000000"/>
                <w:sz w:val="18"/>
              </w:rPr>
              <w:t>уб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8"/>
              </w:rPr>
              <w:t>ч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'5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льтр BLS.34-1600 В (30уб.м/ч/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'33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Фильтр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BLS.34.1050 (30</w:t>
            </w:r>
            <w:r>
              <w:rPr>
                <w:rFonts w:cs="Arial" w:ascii="Arial" w:hAnsi="Arial"/>
                <w:color w:val="000000"/>
                <w:sz w:val="18"/>
              </w:rPr>
              <w:t>уб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8"/>
              </w:rPr>
              <w:t>ч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55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Фильтр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BLD 30 1800 B (30</w:t>
            </w:r>
            <w:r>
              <w:rPr>
                <w:rFonts w:cs="Arial" w:ascii="Arial" w:hAnsi="Arial"/>
                <w:color w:val="000000"/>
                <w:sz w:val="18"/>
              </w:rPr>
              <w:t>уб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8"/>
              </w:rPr>
              <w:t>ч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3'92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Фильтр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BLD 30 1050 B (30</w:t>
            </w:r>
            <w:r>
              <w:rPr>
                <w:rFonts w:cs="Arial" w:ascii="Arial" w:hAnsi="Arial"/>
                <w:color w:val="000000"/>
                <w:sz w:val="18"/>
              </w:rPr>
              <w:t>уб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8"/>
              </w:rPr>
              <w:t>ч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'59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Фильтр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BLD 30 1200 B (30</w:t>
            </w:r>
            <w:r>
              <w:rPr>
                <w:rFonts w:cs="Arial" w:ascii="Arial" w:hAnsi="Arial"/>
                <w:color w:val="000000"/>
                <w:sz w:val="18"/>
              </w:rPr>
              <w:t>уб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8"/>
              </w:rPr>
              <w:t>ч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8"/>
              </w:rPr>
              <w:t>кв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7'53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лектропак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Электропакет с пневмо-кнопкой 380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0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ФОНТАНЫ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одозаборник к фонтану  "Русал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амка монтажная  к фонтану  "Русал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нтан "Funspray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нтан "Водная ст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нтан "Водопад"19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2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нтан "Гриб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'56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нтан "Игуазу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30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нтан "Каска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'88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нтан "Кобр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08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нтан "Мини Ронд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0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нтан "Ниагар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'51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нтан "Русал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'8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Фонтан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VENTAGL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'8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Фонтан с подсветкой «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FF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200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'350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>
                <w:lang w:val="en-US"/>
              </w:rPr>
            </w:pPr>
            <w:r>
              <w:rPr/>
              <w:t>ХИМИЯ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T.D. T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дисан 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квабром 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квабром альгицид 3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Байроклар дуо таб (1 таб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айроклар дуо таб 1,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айроклар дуо таб 4,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айроклар мини пул сет 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айрософт 22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айрохлор мини 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айрошок 5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орднет сет 1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интерзац 1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ипохлорид жидкий 3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зальгин 1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зальгин 3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зальгин джет 1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зальгин джет 6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кальцит Супер 1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кальцит Фильтр 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альцинекс Пул 1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виктест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агуля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уикфлок автомат жидкий 20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уикфлок жидкий 35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уикфлок Супер 1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ультилонг 4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иттхлор 13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урипул Супер 1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андклар 1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Н-минус (порошок) 3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Н-минус 0,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Н-минус 1,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Н-минус 6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Н-минус жидкий 3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Н-плюс 0.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2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Н-плюс 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Н-плюс 4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Н-плюс 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еребросодержащий наполнитель для фильтров 2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еребросодержащий наполнитель для фильтров 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офт энд изи 1,12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табилхлоран 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уперфлок С 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уперфлок С 1 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аблетки DPD №1/Rapid (Pooltester) (10 шту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аблетки Phenol Red (10 шту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аблетки для байроклартес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аблетки для фотометра DPD -1 (10 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аблетки для фотометра DPD -3 (10 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аблетки для фотометра Phenolrot (10 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стер BROM/P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стер CL/PH "MARKOPOOL" wp-11 pe-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шт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Тестер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PH/CL "Pooltester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стер байрок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локс-Фикс 1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лор гранулят 3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лор грос табл. 3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лор стабилизатор 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лориклар 0,8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лориклар 2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лориклар 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лорилонг 200 1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лорилонг 250-1,2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лорилонг 250-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6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лорилонг-200 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лорилонг-250 2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лорификс 1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лорификс 10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лорификс 5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ЧАШКОВЫЕ ПАКЕТЫ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3,05х4,9х0,9 (3510160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3,6х0,9 (351200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3,6х0,9 (с окн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3,6х1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3,6х1,05 (с окн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3,6х1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3,6х1,25/1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3,6х5,5х1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4,6 (351500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4,6х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4,6х1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4,6х1,05 (с окн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8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4,6х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4,6х1,2 ( с окн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4,6х1.25/1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5,5 (351800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6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5,5х1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3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5,5х1,2 ( с окн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5,5х1,25 (351800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5,5х1,25/1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5,5х10,1 (3518331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5,5х3,6х1,25 (с окн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5,5х3,7 (3512181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5,5х3,7х1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7,2х1,25 (с окн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4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7,2х3,6х1,25 (с окн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7,3х1,25/1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7,3х3,6 (3512241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9,1х4,6х1,25 (с окн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9.1х4.6х1,25/1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LI 154820 (4,6х1.25/1.3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шковый пакет LI 184520 (13,5х5,5х1.25/1.3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2.00 USD</w:t>
            </w:r>
          </w:p>
        </w:tc>
      </w:tr>
      <w:tr>
        <w:trPr>
          <w:trHeight w:val="247" w:hRule="atLeast"/>
        </w:trPr>
        <w:tc>
          <w:tcPr>
            <w:tcW w:w="8726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ЩИТКИ УПРАВЛЕНИЯ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Щиток управления системой гидромасса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Щиток управления системой гидромассажа, фонтаном и гейзер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Щиток управления фонта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Щиток управления электрический 15 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Щиток управления электрический 15 кВт с У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Щиток управления электрический 18 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5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Щиток управления электрический 18 кВт с У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Щиток управления электрический 3-6 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Щиток управления электрический 3-6 кВт с У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Щиток управления электрический 9-12 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.00 USD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Щиток управления электрический 9-12 кВт с У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0.00 USD</w:t>
            </w:r>
          </w:p>
        </w:tc>
      </w:tr>
    </w:tbl>
    <w:p>
      <w:pPr>
        <w:pStyle w:val="Normal"/>
        <w:rPr/>
      </w:pPr>
      <w:r>
        <w:rPr/>
      </w:r>
      <w:bookmarkStart w:id="2" w:name="OLE_LINK1"/>
      <w:bookmarkStart w:id="3" w:name="OLE_LINK1"/>
      <w:bookmarkEnd w:id="3"/>
    </w:p>
    <w:sectPr>
      <w:headerReference w:type="default" r:id="rId2"/>
      <w:type w:val="nextPage"/>
      <w:pgSz w:w="11906" w:h="16838"/>
      <w:pgMar w:left="1134" w:right="566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1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0:50:00Z</dcterms:created>
  <dc:creator>User</dc:creator>
  <dc:description/>
  <dc:language>en-US</dc:language>
  <cp:lastModifiedBy>Sidorov</cp:lastModifiedBy>
  <cp:lastPrinted>2001-04-25T14:29:00Z</cp:lastPrinted>
  <dcterms:modified xsi:type="dcterms:W3CDTF">2002-11-03T10:50:00Z</dcterms:modified>
  <cp:revision>2</cp:revision>
  <dc:subject/>
  <dc:title>117393 г</dc:title>
</cp:coreProperties>
</file>