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Зубы у различных человеческих рас</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Русский Антропологический Журнал 1901 г. № 3</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А. А. Ивановский</w:t>
      </w:r>
    </w:p>
    <w:p>
      <w:pPr>
        <w:pStyle w:val="Normal"/>
        <w:spacing w:lineRule="auto" w:line="336" w:before="280" w:after="280"/>
        <w:jc w:val="center"/>
        <w:rPr>
          <w:color w:val="4F4F4F"/>
          <w:sz w:val="18"/>
          <w:szCs w:val="18"/>
        </w:rPr>
      </w:pPr>
      <w:r>
        <w:rPr>
          <w:color w:val="4F4F4F"/>
          <w:sz w:val="18"/>
          <w:szCs w:val="18"/>
        </w:rPr>
        <w:drawing>
          <wp:inline distT="0" distB="0" distL="0" distR="0">
            <wp:extent cx="1996440" cy="2819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4" r="-19" b="-14"/>
                    <a:stretch>
                      <a:fillRect/>
                    </a:stretch>
                  </pic:blipFill>
                  <pic:spPr bwMode="auto">
                    <a:xfrm>
                      <a:off x="0" y="0"/>
                      <a:ext cx="1996440" cy="28194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 сравнительно-анатомических и антропологических исследованиях различных рас зубы человека до последнего времени обращали на себя мало внимания исследователей. Между тем даже те немногочисленные данные, которые имеются в специально-одонтолотической и антропологической литературе по этому вопросу, не оставляют сомнения в том, что зубы человека представляют значительные расовые различия – в их форме, числе, величине, во времени прорезывания и выпадения их, в искусственных деформациях и т. п., и потому тщательное изучение зубов, при антропологических исследованиях различных племен, является не только желательным, но и безусловно необходимым.</w:t>
      </w:r>
    </w:p>
    <w:p>
      <w:pPr>
        <w:pStyle w:val="Normal"/>
        <w:spacing w:lineRule="auto" w:line="336" w:before="280" w:after="280"/>
        <w:jc w:val="both"/>
        <w:rPr>
          <w:color w:val="4F4F4F"/>
          <w:sz w:val="18"/>
          <w:szCs w:val="18"/>
        </w:rPr>
      </w:pPr>
      <w:r>
        <w:rPr>
          <w:color w:val="4F4F4F"/>
          <w:sz w:val="18"/>
          <w:szCs w:val="18"/>
        </w:rPr>
        <w:t>В нижеследующих строках мы намерены суммировать те отличительные признаки зубов у различных человеческих рас, которые констатированы антропологами и врачами. Более подробные сведения об этих признаках стали собираться в 1879 г., когда Брока издал свою программу для антропологического исследования зубной системы. К сожалению, собранные сведения разбросаны в массе изданий, нередко трудно доступных, и только исследования профессора парижской одонтотехнической школы О. Амоэдо и Х. фон Еринга облегчают задачу собирания этих сведений, делая сводку некоторых из них.</w:t>
      </w:r>
    </w:p>
    <w:p>
      <w:pPr>
        <w:pStyle w:val="Normal"/>
        <w:spacing w:lineRule="auto" w:line="336" w:before="280" w:after="280"/>
        <w:jc w:val="both"/>
        <w:rPr>
          <w:color w:val="4F4F4F"/>
          <w:sz w:val="18"/>
          <w:szCs w:val="18"/>
        </w:rPr>
      </w:pPr>
      <w:r>
        <w:rPr>
          <w:color w:val="4F4F4F"/>
          <w:sz w:val="18"/>
          <w:szCs w:val="18"/>
        </w:rPr>
        <w:t>По взаимному расположению верхних и нижних резцов Жоффруа Сент-Илер делит человеческие расы на ортогнатные, эвригнатные и прогнатные. Прогнатизм, по Брока, может быть естественный или искусственный. Естественный прогнатизм охватывает многие вариации: 1) двойной полный прогнатизм; в этом случае резцы идут в косвенном направлении, образуя при соединении тупой угол; 2) простой полный прогнатизм – в случае, если верхняя челюсть и резцы косые, нижние же резцы остаются прямыми; 3) челюстной прогнатизм – если только одна верхняя челюсть косая, а зубы ее остаются вертикальными; 4) альвеолярно-зубной прогнатизм – когда только одни зубы направлены вперед. Прогнатизм в более или менее заметно выраженной степени мы встречаем у цветных рас (черной и желтой); более всего он развит у бушменов. Белая раса – ортогнатная. </w:t>
      </w:r>
    </w:p>
    <w:p>
      <w:pPr>
        <w:pStyle w:val="Normal"/>
        <w:spacing w:lineRule="auto" w:line="336" w:before="280" w:after="280"/>
        <w:ind w:left="120" w:hanging="0"/>
        <w:jc w:val="both"/>
        <w:rPr>
          <w:color w:val="4F4F4F"/>
          <w:sz w:val="18"/>
          <w:szCs w:val="18"/>
        </w:rPr>
      </w:pPr>
      <w:r>
        <w:rPr>
          <w:color w:val="4F4F4F"/>
          <w:sz w:val="18"/>
          <w:szCs w:val="18"/>
        </w:rPr>
        <w:drawing>
          <wp:inline distT="0" distB="0" distL="0" distR="0">
            <wp:extent cx="2945765" cy="3785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3" r="-16" b="-13"/>
                    <a:stretch>
                      <a:fillRect/>
                    </a:stretch>
                  </pic:blipFill>
                  <pic:spPr bwMode="auto">
                    <a:xfrm>
                      <a:off x="0" y="0"/>
                      <a:ext cx="2945765" cy="378523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Г. Велькер по взаимному расположению верхних и нижних резцов различает пять главных типов (см. статью Р. Л. Вейнберга: «Новейшие успехи в области антропологии костной системы» в VI книге «Русск. Антропол. Журн.»): а) щипцеобразный (лабидодонтия), который представляет собой тероморфное (питекоидное) образование; b) ножницеобразный (псалидодонтия), который среди германской и романской рас наблюдается у 80%, тогда как у финнов только в 70%, у славян и китайцев – в 50%, у полинезийцев, негров и папуасов – 40%, у малайцев – 20%, у готтентотов и древних перуанцев – в 15%, у микронезийцев – в 10%, у американских индейцев – в 5%, а у австралийцев этот тип совершенно отсутствует; с) крышевидный (стегодонтия), наиболее часто встречающийся у китайцев и японцев; d) карнизообразный, с отодвинутыми назад нижними резцами (опистодонтия), – у некоторых племен Малайского архипелага; e) зияющий (хиатодонтия) – у финских племен, а также у негров (см. рис. a, b, с, d, e).</w:t>
      </w:r>
    </w:p>
    <w:p>
      <w:pPr>
        <w:pStyle w:val="Normal"/>
        <w:spacing w:lineRule="auto" w:line="336" w:before="280" w:after="280"/>
        <w:jc w:val="both"/>
        <w:rPr>
          <w:color w:val="4F4F4F"/>
          <w:sz w:val="18"/>
          <w:szCs w:val="18"/>
        </w:rPr>
      </w:pPr>
      <w:r>
        <w:rPr>
          <w:color w:val="4F4F4F"/>
          <w:sz w:val="18"/>
          <w:szCs w:val="18"/>
        </w:rPr>
        <w:t>Кроме различия во взаимном расположении, зубы человека представляют расовые отличия и по их величине. Различия эти, особенно в резцах и коренных зубах, иногда очень значительны. Низшие расы характеризуются огромной величиной резцов и коренных зубов; последние у них равны клыкам, как то находим у человекоподобных обезьян. Оуэн и Прюнер-Бей показали своими исследованиями, что в то время, как величина коренных зубов у человека белой расы уменьшается спереди кзади, у низших рас (австралийцев, ново-каледонцев) и у обезьян она идет в обратном порядке. По мнению Л. Брандта, Паррейдта и др., зубы человека, равно как и челюсти, вообще уменьшаются с развитием культуры, так как культурные способы приготовления пищи делают излишним то энергическое пользование челюстями и зубами, которое было необходимо при первобытной грубой пище. Челюсти при этом уменьшаются в величине в большем размере, нежели зубы. Благодаря тому, что челюсти имеют более долгий период развития (в течение которого только и может оказаться влияние уменьшения), нежели зубы, рост которых продолжается только с начала развития эмали и до начала дентификации. У. Г. Флоуэр делит человеческие расы по величине зубов на микродонтные (зубной указатель до 42), мезодонтные (42-44) и мегалодонтные (выше 44-х). К микродонтным он относит: британцев (41,3) и других европейцев (41,1), древних египтян (41,0), жителей Сандвичевых островов (40,1) и туземцев центральной и южной Индии (41,4); к мезодонтным: китайцев (42,6), американских индейцев (42,8), малайцев Явы, Суматры и других Зондских островов (43,3) и африканских негров (43,9); к мегалодонтным: меланезийцев (44,2), андаманцев (45,5), австралийцев (45,5) и тасманийцев (48,1). У человекоподобных обезьян цифры зубного показателя, по исследованиям того же Флоуэра, значительно выше: у шимпанзе – 47,9, у гориллы – 54,1 и у оранга – 55,2.</w:t>
      </w:r>
    </w:p>
    <w:p>
      <w:pPr>
        <w:pStyle w:val="Normal"/>
        <w:spacing w:lineRule="auto" w:line="336" w:before="280" w:after="280"/>
        <w:jc w:val="both"/>
        <w:rPr>
          <w:color w:val="4F4F4F"/>
          <w:sz w:val="18"/>
          <w:szCs w:val="18"/>
        </w:rPr>
      </w:pPr>
      <w:r>
        <w:rPr>
          <w:color w:val="4F4F4F"/>
          <w:sz w:val="18"/>
          <w:szCs w:val="18"/>
        </w:rPr>
        <w:t>Различные расы разнятся между собой и по форме зубов. По Ренье, резцы человека представляют ту особенность, что конец их тем острее, чем ниже раса. В противоположность резцам, относительная ширина коронки задних коренных зубов (по отношению к их шейке) у низших рас, по Флоуэру, больше, нежели у высших. По данным Спенс-Бейта интерглобулярные пространства (неправильные полые пространства, ограниченные шаровидными выступами дентина), существующие в зубах у цивилизованных народов, у эскимосов, краснокожих и ашантиев не встречаются. Мажито и Галипп указывают на тот факт, что у некультурных народов нет той разницы между зубами разных сторон челюстей, какие наблюдаются у цивилизованных народов и которая выражается в том, что зубы на правой стороне плотнее, чем на левой, так как большинство европейцев, обрабатывая зубами пищу в полости рта, действует всего больше, а иногда исключительной правой стороной. Видерсгейм, основываясь на исследованиях Рёзе, высказывает мнение, что верхние коренные зубы человека развились из четырехбугорчатого и нижние из пятибугорчатого типа, и что это численное сокращение бугорков обязано у человека его более нежной пище, так как первым недоразвивающимся бугорком является тот, который присоединяется последним для образования сложного зуба; в верхней челюсти таким является задний язычный бугорок, в нижней – задний непарный. В третьем коренном, или так называемом зубе мудрости, редукция может зайти так далеко, что вместо коронки с 4-мя или 5-ю бугорками остается один зачаточный. В относительно большом числе случаев, однако, зуба мудрости вовсе не бывает, или потому, что он совсем не развивается, или потому, что если и развивается, то остается в десне. По Дарвину, Брока и Мантегацца, отсутствие зуба мудрости характеризует более развитые и высшие расы, и зуб этот обречен на исчезновение, как орган совершенно лишний. Повторные исследования этого вопроса все были направлены к тому, чтобы доказать, что эти признаки недоразвития, столь ясно выраженные у европейцев, наблюдаются также и у не-европейцев. Но не в таких размерах, как у арийской расы. Не считая патологических случаев, верхние коренные с тремя бугорками, нижние с четырьмя и недоразвитый зуб мудрости встречаются у европейцев, по словам Видерсгейма, гораздо чаще, чем у негров, монголов и австралийцев. Последняя низшая раса по своей зубной формуле является наименее удаленной от гипотетичного первоначального типа, так как у нее еще имеются полные ряды прекрасных зубов, с сильными клыками и коренными, из которых последние или одинаковой величины, или даже увеличиваются в размерах, по мере того как мы подвигаемся назад, так что зуб мудрости является самым большим в ряде. Это – несомненный обезьяний признак, постоянно встречающийся у обезьян. Верхние резцы малайцев, помимо их прогнатического положения, случайно также бывают обезьяньей формы, с выпуклой передней и слегка вогнутой задней поверхностью. Предки европейцев, по-видимому, имели ту же самую форму зубов, потому что древнейшие обломки черепов века мамонта (челюсти из Ля-Нолетта, Шипка и др.) обнаруживают такие признаки зубов, по которым их можно поставить рядом с низшими современными расами.</w:t>
      </w:r>
    </w:p>
    <w:p>
      <w:pPr>
        <w:pStyle w:val="Normal"/>
        <w:spacing w:lineRule="auto" w:line="336" w:before="280" w:after="280"/>
        <w:jc w:val="both"/>
        <w:rPr>
          <w:color w:val="4F4F4F"/>
          <w:sz w:val="18"/>
          <w:szCs w:val="18"/>
        </w:rPr>
      </w:pPr>
      <w:r>
        <w:rPr>
          <w:color w:val="4F4F4F"/>
          <w:sz w:val="18"/>
          <w:szCs w:val="18"/>
        </w:rPr>
        <w:t>Сверхкоплектные зубы, по Фонтану, очень часто встречаются у новокаледонцев, а именно у них увеличено число передних коренных зубов.</w:t>
      </w:r>
    </w:p>
    <w:p>
      <w:pPr>
        <w:pStyle w:val="Normal"/>
        <w:spacing w:lineRule="auto" w:line="336" w:before="280" w:after="280"/>
        <w:jc w:val="both"/>
        <w:rPr>
          <w:color w:val="4F4F4F"/>
          <w:sz w:val="18"/>
          <w:szCs w:val="18"/>
        </w:rPr>
      </w:pPr>
      <w:r>
        <w:rPr>
          <w:color w:val="4F4F4F"/>
          <w:sz w:val="18"/>
          <w:szCs w:val="18"/>
        </w:rPr>
        <w:t>По вопросу о расовых различиях во времени прорезания и выпадения зубов нам не встретились точные данные. Есть указания, ничем, однако, не обоснованные и требующие еще проверки, что в тропических странах прорезание зубов наступает сравнительно поздно. Так, напр., у детей анамитов, по словам Лориона, нижние резцы никогда не показываются ранее 7-го месяца, а верхние – 9-го, и все резцы нередко прорезываются только по истечении 12-ти месяцев.</w:t>
      </w:r>
    </w:p>
    <w:p>
      <w:pPr>
        <w:pStyle w:val="Normal"/>
        <w:spacing w:lineRule="auto" w:line="336" w:before="280" w:after="280"/>
        <w:jc w:val="both"/>
        <w:rPr/>
      </w:pPr>
      <w:r>
        <w:rPr>
          <w:color w:val="4F4F4F"/>
          <w:sz w:val="18"/>
          <w:szCs w:val="18"/>
        </w:rPr>
        <w:t>По вопросу о сравнительной прочности зубов в этнологическом отношении наибольшее количество данных сгруппировано д-ром А. А. Вырубовым. Известно общераспространенное мнение, что народы мало-культурные, стоящие на низкой степени цивилизации, обладают более прочным зубным аппаратом и менее предрасположены к страданию костоедой. Одни авторы (Л. Брандт) объясняют это явление сильным развитием челюстей, дающим возможность более свободного размещения зубов, чем у культурных народностей; другие (Спенс-Бейт) чисто химической разницей зубов, именно отсутствием в дентине диких народов интерглобулярных пространств. Но стираются зубы у некоторых малокультурных народов скорее, чем у европейцев. П. Топинар объясняет этот факт тем, что многие из них жуют едкие вещества, как, например, эскимосы и патагонцы. Наиболее обширный материал по вопросу о сравнительной прочности зубов дали исследования европейских рас. У европейцев, по Морелю, в среднем один кариозный зуб приходится на 9 здоровых, тогда как у китайцев один кариозный зуб встречается на 52 здоровых зуба. Некогда Вельд высказал мнение, что славянское племя всего менее обладает наклонностью к страданию костоедой зубов, но позднейшими исследованиями было опровергнуто это мнение. По исследованиям д-ра Яворского, поляки дают 44,2% страдающих костоедой, великоруссы – 40% и малороссы – 28,2%. У евреев, по тому же автору, костоеда распространена у 58,7% и у латышей – у 41%. Поразительная разница в порче зубов в различных департаментах Франции обратила давно на себя внимание ее ученых (Бондин, Шервин, Дюбуа). «Были употреблены, – пишет доктор Вырубов, – все усилия отыскать причину такого различия. Оказалось, что ни климатические условия, ни употребляемая пища не могли объяснить последнее. Загадочный вопрос был разрешен только при помощи этнологии. Французская нация образовалась из трех групп, значительно различающихся друг от друга по своим физическим качествам: 1) кельтов, – маленьких, смуглых, 2) кимвров или франков, бельгийцев, саксов, норманнов, – высоких и русых, и 3) иберо-лигуров, – также смуглых, среднего роста и хорошо сложенных. Кельты имели превосходные зубы и передали их по наследству всем народностям, происшедшим от них. Кимвры не обладали таким качеством и передали своим потомкам предрасположение к костоеде зубов. Факт племенной наследственной передачи прочных зубов особенно характерно выступает в департаменте Deux-Sevres, жители которого, кельты по происхождению, совершенно не страдают костоедой зубов, тогда как жители всех соседних департаментов делаются ее жертвой. Мажито, которому наука обязана статистической разработкой вопроса о порче зубов во Франции по народностям, делает вывод, что германское население со светлым пигментом значительно чаще представляет испорченные зубы, нежели темная кельтическая раса. Большая часть современного нам прибрежного населения Средиземного моря, северо-германцы, шведы и норвежцы происходят от кимвров и все они обладают непрочным зубным аппаратом. Южные германцы, австрийцы, швейцарцы, ирландцы, галлы происходят от кельтов, и у всех у них зубной аппарат в прекрасном состоянии». Вообще племенные особенности в вопросе о сравнительной прочности зубов выступают на первый план. Франциус, исследовавший в Выборге большое количество солдат Печорского полка, констатирует тот факт, что блондины отличаются меньшей прочностью зубов, чем русые или брюнеты, и что рост влияет на прочность зубов, а именно с уменьшением роста прочность зубов увеличивается. Последнее он склонен объяснять более совершенным периферическим кровообращением у людей небольшого роста. Вырубов обращает внимание будущих исследователей на то, что, по имеющимся пока данным, долихоцефалические расы Европы отличаются более плохим зубным аппаратом по сравнению с брахицефалическими. Некоторые авторы указывают, что и цвет волос стоит в постоянном, определенном отношении к предрасположению к порче зубного аппарата: наибольшая прочность зубов, по наблюдению профессора Склифосовского, совпадает с черным цветом волос. Что касается пола, то Линдереру, Мажито, Л. Брандту и др., зубы женщины являются гораздо менее прочными, чем зубы мужчин. Л. Брандт замечает, что большинство женщин обладает зубами белого цвета, длинник которых значительно превышает поперечник, что особенно выступает в резцах. Кроме того, на жевательной поверхности коренных зубов, по словам упомянутого автора, резко выступают остроконечные бугорки, и зубы, представляющие такие особенности, дают наибольший процент заболевания костоедой. По Галиппу, зубы женщин содержат гораздо менее извести, нежели зубы мужчин, и поэтому менее прочны. Половая разница в прочности зубов становится особенно резкой со времени замужества. Известна французская поговорка, что «каждая беременность стоит матери зуба» («chaque grossesse coute une dent a la mere»).</w:t>
      </w:r>
    </w:p>
    <w:p>
      <w:pPr>
        <w:pStyle w:val="Normal"/>
        <w:spacing w:lineRule="auto" w:line="336" w:before="280" w:after="280"/>
        <w:jc w:val="both"/>
        <w:rPr>
          <w:color w:val="4F4F4F"/>
          <w:sz w:val="18"/>
          <w:szCs w:val="18"/>
        </w:rPr>
      </w:pPr>
      <w:r>
        <w:rPr>
          <w:color w:val="4F4F4F"/>
          <w:sz w:val="18"/>
          <w:szCs w:val="18"/>
        </w:rPr>
        <w:t>По вопросу об искусственной деформации зубов, очень распространенной у многих народов, наиболее подробные сведения сгруппированы Х. фон Ерингом. Способ деформирования зубов у некоторых народов настолько характерный и своеобразный, что деформация может иногда служить вспомогательным средством при определении племенной принадлежности черепов. Мажито делит искусственную деформацию зубов на шесть родов: 1) обрезывание, 2) подпиливание, 3) выдергивание, 4) вставление посторонних тел, 5) сламывание коронки и 6) искусственный прогнатизм.</w:t>
      </w:r>
    </w:p>
    <w:p>
      <w:pPr>
        <w:pStyle w:val="Normal"/>
        <w:spacing w:lineRule="auto" w:line="336" w:before="280" w:after="280"/>
        <w:jc w:val="both"/>
        <w:rPr>
          <w:color w:val="4F4F4F"/>
          <w:sz w:val="18"/>
          <w:szCs w:val="18"/>
        </w:rPr>
      </w:pPr>
      <w:r>
        <w:rPr>
          <w:color w:val="4F4F4F"/>
          <w:sz w:val="18"/>
          <w:szCs w:val="18"/>
        </w:rPr>
        <w:t>Обрезывание зубов совершается при помощи клинка или долота и молотка. Оно очень распространено в Африке, на ее западном берегу и в области верхнего Нила. По мнению Еринга, этот способ деформации свойственен народностям, уже подпавшим под влияние европейцев. </w:t>
      </w:r>
    </w:p>
    <w:p>
      <w:pPr>
        <w:pStyle w:val="Normal"/>
        <w:spacing w:lineRule="auto" w:line="336" w:before="280" w:after="280"/>
        <w:jc w:val="both"/>
        <w:rPr>
          <w:color w:val="4F4F4F"/>
          <w:sz w:val="18"/>
          <w:szCs w:val="18"/>
        </w:rPr>
      </w:pPr>
      <w:r>
        <w:rPr>
          <w:color w:val="4F4F4F"/>
          <w:sz w:val="18"/>
          <w:szCs w:val="18"/>
        </w:rPr>
        <w:drawing>
          <wp:inline distT="0" distB="0" distL="0" distR="0">
            <wp:extent cx="3859530" cy="811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59" r="-12" b="-59"/>
                    <a:stretch>
                      <a:fillRect/>
                    </a:stretch>
                  </pic:blipFill>
                  <pic:spPr bwMode="auto">
                    <a:xfrm>
                      <a:off x="0" y="0"/>
                      <a:ext cx="3859530" cy="81153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Подпиливание или, вернее, обтачивание зубов широко практикуется у многих некультурных народностей. Операция производится обыкновенно при помощи камней из песчаника или гнейса, даже в тех случаях, когда данной народности хорошо знакомо употребление железа, как, напр., у монбуттов по наблюдениям Швейнфурта. Чаще всего заостряются резцы. Еще Риттер указывал на то, что горные негры обтачивают у детей резцы, благодаря чему последние кажутся у них очень длинными. Заостряются передние зубы, по данным А. Эккера, также у различных северо-африканских народностей. Про ньям-ньям Швейнфурт говорит, что у них заостряются зубы с целью, чтобы ими лучше было в борьбе вцепляться в руки противника. Заостряются зубы, по Рольфсу, у бассов, живущих по Бенуэ, притоку Нигера, а по данным Гартманна и Ливингстона, вообще у многих африканских народов. Тот же обычай искусственного заострения зубов наблюдается путешественниками в Центральной Америке, у полинезийцев, меланезийцев, австралийцев и у папуа. Подпиливание зубов в форме зубцов констатировано у народов Банту. Относительно жителей Сьерра-Леонского берега есть указание, что у них невеста идет с женихом к кузнецу, который подпиливает ей передние зубы, и уже после этой операции заключается брак. Подобный же обычай существует и у жителей Сенегамбии. Как разнообразны бывают формы деформации зубов, достигаемой подпиливанием их, можно судить по прилагаемому рисунку. Форма 1-я распространена в Сьерра-Леонском берегу, в Сенегамбии, на Золотом берегу и в других ближайших к этим областях Африки. 2-я форма встречается у народностей по Белому Нилу, у дамаров и овампов. Формы 3, 4 и 5-ю можно встретить от берегов Лоанго до Мозамбикского берега. 6-я форма характерна главным образом для малайцев. У них же больше всего распространены формы 7 и 8, хотя они наблюдаются и у других соседних им народностей Индийского и Тихого океанов. Деформированные зубы 7 и 8-й форм обыкновенно окрашиваются в черный цвет, тогда как все прочие, недеформированные, зубы остаются белыми.</w:t>
      </w:r>
    </w:p>
    <w:p>
      <w:pPr>
        <w:pStyle w:val="Normal"/>
        <w:spacing w:lineRule="auto" w:line="336" w:before="280" w:after="280"/>
        <w:jc w:val="both"/>
        <w:rPr>
          <w:color w:val="4F4F4F"/>
          <w:sz w:val="18"/>
          <w:szCs w:val="18"/>
        </w:rPr>
      </w:pPr>
      <w:r>
        <w:rPr>
          <w:color w:val="4F4F4F"/>
          <w:sz w:val="18"/>
          <w:szCs w:val="18"/>
        </w:rPr>
        <w:t>В географическом распространении обычая вырывания зубов можно указать на три центра: Африку, Австралию и Полинезию. В первых двух вырывают зубы, обыкновенно резцы, или при наступлении половой зрелости, или при вступлении в брак, в Полинезии же этот обычай служит по большей части выражением траура точно так же, как практикуемые здесь же с той же целью отрубание пальцев, отрезывание ушей и пр. У людей пожилых в Полинезии, перенесших не единичный траур, нередко бывают выбиты все передние зубы. В Бразилии выбивали прежде передние зубы у всех негров-рабов в отличие их от свободных. Что касается прежних утверждений Эдриси, Ольдендорпа, Нибура и других, что случаи выдернутых зубов нередки у египетских мумий, то Еринг против эти утверждений, и недостающие зубы считает просто выпавшими.</w:t>
      </w:r>
    </w:p>
    <w:p>
      <w:pPr>
        <w:pStyle w:val="Normal"/>
        <w:spacing w:lineRule="auto" w:line="336" w:before="280" w:after="280"/>
        <w:jc w:val="both"/>
        <w:rPr>
          <w:color w:val="4F4F4F"/>
          <w:sz w:val="18"/>
          <w:szCs w:val="18"/>
        </w:rPr>
      </w:pPr>
      <w:r>
        <w:rPr>
          <w:color w:val="4F4F4F"/>
          <w:sz w:val="18"/>
          <w:szCs w:val="18"/>
        </w:rPr>
        <w:t>Пробуравливание зубов с целью вставления в них посторонних тел встречается вообще сравнительно редко, чаще в Малайском архипелаге и Полинезии. В пробуравленное отверстие вставляют обыкновенно какой-либо металлический цилиндр, чаще всего золотой (Суматра), или блестящий камешек.</w:t>
      </w:r>
    </w:p>
    <w:p>
      <w:pPr>
        <w:pStyle w:val="Normal"/>
        <w:spacing w:lineRule="auto" w:line="336" w:before="280" w:after="280"/>
        <w:jc w:val="both"/>
        <w:rPr>
          <w:color w:val="4F4F4F"/>
          <w:sz w:val="18"/>
          <w:szCs w:val="18"/>
        </w:rPr>
      </w:pPr>
      <w:r>
        <w:rPr>
          <w:color w:val="4F4F4F"/>
          <w:sz w:val="18"/>
          <w:szCs w:val="18"/>
        </w:rPr>
        <w:t>Отламывание коронки зубов путешественники наблюдали у эскимосов, живущих по берегам Мэкензи. У жителей Золотого берега, по словам Винтерботтома, передние зубы перед моментом вступления в брак отламываются кузнецом; тот же обычай встретил у жителей республики Либерии Г. фон Шлагинтвейт.</w:t>
      </w:r>
    </w:p>
    <w:p>
      <w:pPr>
        <w:pStyle w:val="Normal"/>
        <w:spacing w:lineRule="auto" w:line="336" w:before="280" w:after="280"/>
        <w:jc w:val="both"/>
        <w:rPr>
          <w:color w:val="4F4F4F"/>
          <w:sz w:val="18"/>
          <w:szCs w:val="18"/>
        </w:rPr>
      </w:pPr>
      <w:r>
        <w:rPr>
          <w:color w:val="4F4F4F"/>
          <w:sz w:val="18"/>
          <w:szCs w:val="18"/>
        </w:rPr>
        <w:t>Обычай уродования зубов с целью достижения искусственного прогнатизма встречается, по-видимому, очень редко. В литературе мы находим указание на существование этого обычая у сенегальских племен, у которых детям вытягивают верхние зубы, так что они далеко выступают вперед. Файдхербе констатирует тот же обычай у арабов, берберов и негров Северной Африки, у которых иногда девушкам при помощи щипцов оттягивают вперед верхние резцы, благодаря чему получается значительный прогнатизм.</w:t>
      </w:r>
    </w:p>
    <w:p>
      <w:pPr>
        <w:pStyle w:val="Normal"/>
        <w:spacing w:lineRule="auto" w:line="336" w:before="280" w:after="280"/>
        <w:jc w:val="both"/>
        <w:rPr>
          <w:color w:val="4F4F4F"/>
          <w:sz w:val="18"/>
          <w:szCs w:val="18"/>
        </w:rPr>
      </w:pPr>
      <w:r>
        <w:rPr>
          <w:color w:val="4F4F4F"/>
          <w:sz w:val="18"/>
          <w:szCs w:val="18"/>
        </w:rPr>
        <w:t>Вставливание искусственных зубов, широко практикуемое теперь всеми цивилизованными народами, было известно еще в глубокой древности. Тогда нередко пользовались для замены выпавших зубов зубами покойников или телят и прикрепляли их к соседним зубам на основе из слоновой кости или кости гиппопотама, выточенной по измерению циркулем. Особенно распространен был в древности обычай вставливания искусственных зубов у египтян, иудеев, римлян и этруссков. Древние египтяне, как показали исследования зубов мумий В. Д. Миллера, умели и пломбировать зубы, и заменять испортившиеся искусственными; для последних употребляли слоновую кость и дерево из рода дикой смоковницы. Укрепление зубных протезов о соседние зубы производилось при помощи золотых нитей. У Марциала есть несколько эпиграмм, указывающих на употребление искусственных зубов римскими женщинами: «У Таисы зубы черные, а у Лекании белые. Почему? Потому, что у первой они свои, а у второй они покупные». Указание на материал, из которого делались у римлян искусственные зубы мы находим также в одной из эпиграмм упомянутого сатирика: «Эглея думает, что у нее есть зубы, потому что она носит аппарат из костей или слоновых клыков». Этрусски употребляли искусственные зубы, которые приготовлялись из зубов какого-то крупного животного, на что указывает этрусский череп в музее Cameto в Тоскане. Зубы были укреплены тонкой золотой полоской. Череп был найден в могиле с вещами, которые относят к V или XI в. до Р. Х.</w:t>
      </w:r>
    </w:p>
    <w:p>
      <w:pPr>
        <w:pStyle w:val="Normal"/>
        <w:spacing w:lineRule="auto" w:line="336" w:before="280" w:after="280"/>
        <w:jc w:val="both"/>
        <w:rPr>
          <w:color w:val="4F4F4F"/>
          <w:sz w:val="18"/>
          <w:szCs w:val="18"/>
        </w:rPr>
      </w:pPr>
      <w:r>
        <w:rPr>
          <w:color w:val="4F4F4F"/>
          <w:sz w:val="18"/>
          <w:szCs w:val="18"/>
        </w:rPr>
        <w:t>Наконец, следует еще упомянуть об окрашивании зубов. В то время, как одни народности употребляют различные средства, чтобы придать своим зубам возможно большую белизну, другие, наоборот, окрашивают свои зубы в совершенно черный цвет. Так, относительно зубов жителей Кельто-Иберии у Катулла существует следующее замечание: «Жители Кельто-Иберии имеют обыкновение тереть зубы и десны ежедневно поутру собственной уриной; и чем зубы более белы и гладки, тем, значит, более вы употребляете означенное средство». Окраска зубов в черный цвет очень распространена в области Малайских островов. У аннамитов, у которых, по Лориону, зубы окрашиваются в блестяще-черный цвет, девушки по выходе замуж перестают красить зубы. Часто наблюдали путешественники окрашивание зубов в черный цвет и у индейцев Центральной Америки. Окраска в другие цвета встречается реже; так, например, в Бирме женщины-борну окрашивают свои зубы в красный цвет.</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6"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8"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ubscribe.ru/catalog/lit.book.library.velesovaslobod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1:13:00Z</dcterms:created>
  <dc:creator/>
  <dc:description/>
  <cp:keywords/>
  <dc:language>en-US</dc:language>
  <cp:lastModifiedBy>Yavolod</cp:lastModifiedBy>
  <dcterms:modified xsi:type="dcterms:W3CDTF">2007-01-01T11:52:00Z</dcterms:modified>
  <cp:revision>8</cp:revision>
  <dc:subject/>
  <dc:title/>
</cp:coreProperties>
</file>