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О вырождающихся типах семитов</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Читано в заседании Русского Антропологического Общества 29 декабря 1888 г.</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И. И. Пантюхов</w:t>
      </w:r>
    </w:p>
    <w:p>
      <w:pPr>
        <w:pStyle w:val="Normal"/>
        <w:spacing w:lineRule="auto" w:line="336" w:before="280" w:after="280"/>
        <w:jc w:val="center"/>
        <w:rPr>
          <w:color w:val="4F4F4F"/>
          <w:sz w:val="18"/>
          <w:szCs w:val="18"/>
        </w:rPr>
      </w:pPr>
      <w:r>
        <w:rPr>
          <w:color w:val="4F4F4F"/>
          <w:sz w:val="18"/>
          <w:szCs w:val="18"/>
        </w:rPr>
        <w:drawing>
          <wp:inline distT="0" distB="0" distL="0" distR="0">
            <wp:extent cx="2101215" cy="281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4" r="-18" b="-14"/>
                    <a:stretch>
                      <a:fillRect/>
                    </a:stretch>
                  </pic:blipFill>
                  <pic:spPr bwMode="auto">
                    <a:xfrm>
                      <a:off x="0" y="0"/>
                      <a:ext cx="2101215" cy="281432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Первыми документальными сведениями о типе семитов должно почитать изображение этого типа на египетских пирамидах, где изображается процессия каких-то пришельцев с классическим профилем семитов, темно-карими глазами и черными, блестящими, слегка курчавыми волосами. В Библии о типе семитов нет никаких сведений, но в ней приводится множество мер, установленных еврейским законодателем, для сохранения и защиты типа. Во время завоевания Палестины евреи так ревниво берегли чистоту типа, что истребляли покоряемые народы, без исключения, с их женами и детьми. Впоследствии, особенно при царях, имевших множество жен иностранок, к типу начали приливать некоторые посторонние помеси. Пророки, однако, жестоко бичевали и преследовали таковое отступление от основной идеи законодателя. Ездра, а особенно Неемия, решительно требовали изгнания не только всех жен евреев иностранок, но также прижитых от них детей. Вместе с тем Неемия потребовал клятвы, чтобы евреи не роднились с иностранцами, и для еще большего ограждения типа установил праздник Кущей, запретил торговать в Субботу и вообще употребил множество мер для сохранения и закрепления чистоты типа. Во время плена Вавилонского чистота типа однако сильно нарушилась, главным образом тем, что вследствие страха перед евреями, во время Артаксеркса и Эсфири, многие народы земли сделались иудеями (кн. Эсфирь VIII, 17). Суровые требования пророков Иоиля (гл. IV), Амоса (I,6) об истреблении людей чужого типа уже не всегда могли быть выполняемы. Множество как чистокровных евреев, так и принявших еврейство, в это время расселилось в Персидской монархии и, вероятно, за Кавказом, и по берегам Черного моря (караимы). В Палестину и Иерусалим они большей частью уже не возвратились. Около времени Рождества Христова семиты в больших массах расселились по побережьям Средиземного моря, и Страбон говорит, что в его время нет места на земле, не занятого евреями. По расселении семитов, судьба их была неодинакова: те, которые остались в Азии, Закавказском крае, турецких провинциях Африки и на Балканском полуострове, а также караимы, хотя и подвергались многоразличным преследованиям, но посторонней крови к ним приливало мало и они сохранили наибольшую чистоту типа, а те, которые попали в западную Европу, подверглись многочисленным метисациям. В средние века в Испании, Португалии и Средней Европе им нередко предлагались дилеммы быть убитыми, изгнанными или креститься. Часто они бывали вещью, с которой распоряжались властители по произволу. Для защиты типы уже с давних времен служили евреям деньги. Воздержное, трезвое и организованное во имя культа еврейское племя везде, где оно ни поселялось, собирало богатства. Туземцы не находили никаких других средств для экономической борьбы с ним, как крайнее ограничение прав и даже поголовное истребление евреев. Карл IV в своей грамоте прямо сказал, что жизнь и имущество евреев принадлежит ему и государству. При таких обстоятельствах, при красоте еврейских женщин и общей грубости нравов произошла громадная метисация евреев с туземцами и чистота типа евреев сильно пострадала.</w:t>
      </w:r>
    </w:p>
    <w:p>
      <w:pPr>
        <w:pStyle w:val="Normal"/>
        <w:spacing w:lineRule="auto" w:line="336" w:before="280" w:after="280"/>
        <w:jc w:val="both"/>
        <w:rPr>
          <w:color w:val="4F4F4F"/>
          <w:sz w:val="18"/>
          <w:szCs w:val="18"/>
        </w:rPr>
      </w:pPr>
      <w:r>
        <w:rPr>
          <w:color w:val="4F4F4F"/>
          <w:sz w:val="18"/>
          <w:szCs w:val="18"/>
        </w:rPr>
        <w:t>В настоящее время уже весьма резко разделяются два главных типа семитов – более чистый, старый, Палестинский – в странах, где господствовали магометане, и тип с большими помесями, европейский. До какой степени велика разница между ними можно видеть особенно из того, что по исследованиям Коперницкого, Мейера и др., евреи Галиции, так же как поляки и русины, в большинстве принадлежат к брахицефалам, евреи Забалканские по исследованию Икова к долихоцефалам, а евреи Западной Европы к смешанным типам.</w:t>
      </w:r>
    </w:p>
    <w:p>
      <w:pPr>
        <w:pStyle w:val="Normal"/>
        <w:spacing w:lineRule="auto" w:line="336" w:before="280" w:after="280"/>
        <w:jc w:val="both"/>
        <w:rPr>
          <w:color w:val="4F4F4F"/>
          <w:sz w:val="18"/>
          <w:szCs w:val="18"/>
        </w:rPr>
      </w:pPr>
      <w:r>
        <w:rPr>
          <w:color w:val="4F4F4F"/>
          <w:sz w:val="18"/>
          <w:szCs w:val="18"/>
        </w:rPr>
        <w:t>Примесь арийской крови, хотя и сильно изменила классический тип семитов, была ему полезна, так как семиты с явными признаками помесей физически развитее и предприимчивее более чистокровных, а семиты, где старый тип более чист, обнаруживают признаки вырождения.</w:t>
      </w:r>
    </w:p>
    <w:p>
      <w:pPr>
        <w:pStyle w:val="Normal"/>
        <w:spacing w:lineRule="auto" w:line="336" w:before="280" w:after="280"/>
        <w:jc w:val="both"/>
        <w:rPr>
          <w:color w:val="4F4F4F"/>
          <w:sz w:val="18"/>
          <w:szCs w:val="18"/>
        </w:rPr>
      </w:pPr>
      <w:r>
        <w:rPr>
          <w:color w:val="4F4F4F"/>
          <w:sz w:val="18"/>
          <w:szCs w:val="18"/>
        </w:rPr>
        <w:t>Для всестороннего решения этого вопроса требуется множество обширных и точных исследований, но ввиду интереса вопроса и для того, чтобы обратить на него внимание других исследователей, И. И. Пантюхов представляет обществу несколько собранных им статистических данных, из которых уже видна как метисация европейских евреев, так и то, что наиболее чистые типы семитов представляются наиболее слабыми.</w:t>
      </w:r>
    </w:p>
    <w:p>
      <w:pPr>
        <w:pStyle w:val="Normal"/>
        <w:spacing w:lineRule="auto" w:line="336" w:before="280" w:after="280"/>
        <w:jc w:val="both"/>
        <w:rPr/>
      </w:pPr>
      <w:r>
        <w:rPr/>
        <w:t>По сведениям, собранным д-ром И. И. Пантюховым во время осмотра призываемых к отбыванию воинской повинности в 1883 г. в г. Умани 156 и в 1884 г. в г. Одессе 385 евреев призывного возраста, оказалось имели волосы:</w:t>
      </w:r>
    </w:p>
    <w:tbl>
      <w:tblPr>
        <w:tblW w:w="6087" w:type="dxa"/>
        <w:jc w:val="center"/>
        <w:tblInd w:w="0" w:type="dxa"/>
        <w:tblLayout w:type="fixed"/>
        <w:tblCellMar>
          <w:top w:w="60" w:type="dxa"/>
          <w:left w:w="60" w:type="dxa"/>
          <w:bottom w:w="60" w:type="dxa"/>
          <w:right w:w="60" w:type="dxa"/>
        </w:tblCellMar>
      </w:tblPr>
      <w:tblGrid>
        <w:gridCol w:w="1106"/>
        <w:gridCol w:w="1586"/>
        <w:gridCol w:w="1493"/>
        <w:gridCol w:w="999"/>
        <w:gridCol w:w="903"/>
      </w:tblGrid>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ветлы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ветлорусые</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Темнорусые</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Черны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Рыжие</w:t>
            </w:r>
          </w:p>
        </w:tc>
      </w:tr>
      <w:tr>
        <w:trPr/>
        <w:tc>
          <w:tcPr>
            <w:tcW w:w="6087"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В процентах)</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3</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4,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8,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5</w:t>
            </w:r>
          </w:p>
        </w:tc>
      </w:tr>
    </w:tbl>
    <w:p>
      <w:pPr>
        <w:pStyle w:val="Normal"/>
        <w:spacing w:lineRule="auto" w:line="336" w:before="280" w:after="280"/>
        <w:jc w:val="both"/>
        <w:rPr/>
      </w:pPr>
      <w:r>
        <w:rPr/>
        <w:t>и глаза:</w:t>
      </w:r>
    </w:p>
    <w:tbl>
      <w:tblPr>
        <w:tblW w:w="9018" w:type="dxa"/>
        <w:jc w:val="center"/>
        <w:tblInd w:w="0" w:type="dxa"/>
        <w:tblLayout w:type="fixed"/>
        <w:tblCellMar>
          <w:top w:w="60" w:type="dxa"/>
          <w:left w:w="60" w:type="dxa"/>
          <w:bottom w:w="60" w:type="dxa"/>
          <w:right w:w="60" w:type="dxa"/>
        </w:tblCellMar>
      </w:tblPr>
      <w:tblGrid>
        <w:gridCol w:w="858"/>
        <w:gridCol w:w="1092"/>
        <w:gridCol w:w="1487"/>
        <w:gridCol w:w="823"/>
        <w:gridCol w:w="999"/>
        <w:gridCol w:w="1884"/>
        <w:gridCol w:w="1875"/>
      </w:tblGrid>
      <w:tr>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ерые</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Голубые</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мешанны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Карие</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Черные</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Издали зелен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Вблизи зеленые</w:t>
            </w:r>
          </w:p>
        </w:tc>
      </w:tr>
      <w:tr>
        <w:trPr/>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5</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4,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8</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336" w:before="280" w:after="280"/>
        <w:jc w:val="both"/>
        <w:rPr>
          <w:color w:val="4F4F4F"/>
          <w:sz w:val="18"/>
          <w:szCs w:val="18"/>
        </w:rPr>
      </w:pPr>
      <w:r>
        <w:rPr>
          <w:color w:val="4F4F4F"/>
          <w:sz w:val="18"/>
          <w:szCs w:val="18"/>
        </w:rPr>
        <w:t>Средний рост осмотренных призывных евреев Одессы – 37,25 вер. [1 вершок = 44,45 мм]</w:t>
      </w:r>
    </w:p>
    <w:p>
      <w:pPr>
        <w:pStyle w:val="Normal"/>
        <w:spacing w:lineRule="auto" w:line="336" w:before="280" w:after="280"/>
        <w:jc w:val="both"/>
        <w:rPr>
          <w:color w:val="4F4F4F"/>
          <w:sz w:val="18"/>
          <w:szCs w:val="18"/>
        </w:rPr>
      </w:pPr>
      <w:r>
        <w:rPr>
          <w:color w:val="4F4F4F"/>
          <w:sz w:val="18"/>
          <w:szCs w:val="18"/>
        </w:rPr>
        <w:t>Средняя окружность груди 18,31 в. на 0,31 меньше полуроста, средняя длина ног 18,15 в., средняя окружность живота по пупку 15,5 в.</w:t>
      </w:r>
    </w:p>
    <w:p>
      <w:pPr>
        <w:pStyle w:val="Normal"/>
        <w:spacing w:lineRule="auto" w:line="336" w:before="280" w:after="280"/>
        <w:jc w:val="both"/>
        <w:rPr/>
      </w:pPr>
      <w:r>
        <w:rPr/>
        <w:t>По цвету волос было:</w:t>
      </w:r>
    </w:p>
    <w:tbl>
      <w:tblPr>
        <w:tblW w:w="8109" w:type="dxa"/>
        <w:jc w:val="center"/>
        <w:tblInd w:w="0" w:type="dxa"/>
        <w:tblLayout w:type="fixed"/>
        <w:tblCellMar>
          <w:top w:w="60" w:type="dxa"/>
          <w:left w:w="60" w:type="dxa"/>
          <w:bottom w:w="60" w:type="dxa"/>
          <w:right w:w="60" w:type="dxa"/>
        </w:tblCellMar>
      </w:tblPr>
      <w:tblGrid>
        <w:gridCol w:w="1629"/>
        <w:gridCol w:w="1490"/>
        <w:gridCol w:w="690"/>
        <w:gridCol w:w="1513"/>
        <w:gridCol w:w="1513"/>
        <w:gridCol w:w="1274"/>
      </w:tblGrid>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Число</w:t>
              <w:br/>
              <w:t>наблюдений</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Рост</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Окружность</w:t>
              <w:br/>
              <w:t>груд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Окружность</w:t>
              <w:br/>
              <w:t>живота</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Длина ног</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етло-русые</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7,14</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44</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5,3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7,73</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емнорусые</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9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7,6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45</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5,5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18</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рноволосые</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0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7,03</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16</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4,8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7,6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ыжие</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6,67</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18</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5,2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40</w:t>
            </w:r>
          </w:p>
        </w:tc>
      </w:tr>
    </w:tbl>
    <w:p>
      <w:pPr>
        <w:pStyle w:val="Normal"/>
        <w:spacing w:lineRule="auto" w:line="336" w:before="280" w:after="280"/>
        <w:jc w:val="both"/>
        <w:rPr>
          <w:color w:val="4F4F4F"/>
          <w:sz w:val="18"/>
          <w:szCs w:val="18"/>
        </w:rPr>
      </w:pPr>
      <w:r>
        <w:rPr>
          <w:color w:val="4F4F4F"/>
          <w:sz w:val="18"/>
          <w:szCs w:val="18"/>
        </w:rPr>
        <w:t>Следовательно, самый большой рост имеют темно-русые и светло-русые, самую развитую грудь – светло-русые, а самый низкий рост и узкую грудь – черноволосые.</w:t>
      </w:r>
    </w:p>
    <w:p>
      <w:pPr>
        <w:pStyle w:val="Normal"/>
        <w:spacing w:lineRule="auto" w:line="336" w:before="280" w:after="280"/>
        <w:jc w:val="both"/>
        <w:rPr>
          <w:color w:val="4F4F4F"/>
          <w:sz w:val="18"/>
          <w:szCs w:val="18"/>
        </w:rPr>
      </w:pPr>
      <w:r>
        <w:rPr>
          <w:color w:val="4F4F4F"/>
          <w:sz w:val="18"/>
          <w:szCs w:val="18"/>
        </w:rPr>
        <w:t>Крепость типов наиболее выясняется при сопоставлении цвета волос с цветом глаз</w:t>
      </w:r>
    </w:p>
    <w:p>
      <w:pPr>
        <w:pStyle w:val="Normal"/>
        <w:spacing w:lineRule="auto" w:line="336" w:before="280" w:after="280"/>
        <w:jc w:val="both"/>
        <w:rPr/>
      </w:pPr>
      <w:r>
        <w:rPr>
          <w:color w:val="4F4F4F"/>
          <w:sz w:val="18"/>
          <w:szCs w:val="18"/>
        </w:rPr>
        <w:t>По цвету глаз рост и р</w:t>
      </w:r>
      <w:r>
        <w:rPr/>
        <w:t>азмер груди светлорусых были:</w:t>
      </w:r>
    </w:p>
    <w:tbl>
      <w:tblPr>
        <w:tblW w:w="6527" w:type="dxa"/>
        <w:jc w:val="center"/>
        <w:tblInd w:w="0" w:type="dxa"/>
        <w:tblLayout w:type="fixed"/>
        <w:tblCellMar>
          <w:top w:w="60" w:type="dxa"/>
          <w:left w:w="60" w:type="dxa"/>
          <w:bottom w:w="60" w:type="dxa"/>
          <w:right w:w="60" w:type="dxa"/>
        </w:tblCellMar>
      </w:tblPr>
      <w:tblGrid>
        <w:gridCol w:w="2267"/>
        <w:gridCol w:w="858"/>
        <w:gridCol w:w="1092"/>
        <w:gridCol w:w="1487"/>
        <w:gridCol w:w="823"/>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ерые</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Голубые</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мешанны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Карие</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исло осмотров</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ий рост</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6,7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6,8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7,53</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7,3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окружн.груди</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4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2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45</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93</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ность</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0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1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3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26</w:t>
            </w:r>
          </w:p>
        </w:tc>
      </w:tr>
    </w:tbl>
    <w:p>
      <w:pPr>
        <w:pStyle w:val="Normal"/>
        <w:spacing w:lineRule="auto" w:line="336" w:before="280" w:after="280"/>
        <w:jc w:val="both"/>
        <w:rPr>
          <w:color w:val="4F4F4F"/>
          <w:sz w:val="18"/>
          <w:szCs w:val="18"/>
        </w:rPr>
      </w:pPr>
      <w:r>
        <w:rPr>
          <w:color w:val="4F4F4F"/>
          <w:sz w:val="18"/>
          <w:szCs w:val="18"/>
        </w:rPr>
        <w:t>Только у светло-русых с серыми и карими глазами, да еще у рыжих с серыми глазами между всеми осмотренными окружность груди более полуроста.</w:t>
      </w:r>
    </w:p>
    <w:p>
      <w:pPr>
        <w:pStyle w:val="Normal"/>
        <w:spacing w:lineRule="auto" w:line="336" w:before="280" w:after="280"/>
        <w:jc w:val="both"/>
        <w:rPr>
          <w:color w:val="4F4F4F"/>
          <w:sz w:val="18"/>
          <w:szCs w:val="18"/>
        </w:rPr>
      </w:pPr>
      <w:r>
        <w:rPr>
          <w:color w:val="4F4F4F"/>
          <w:sz w:val="18"/>
          <w:szCs w:val="18"/>
        </w:rPr>
        <w:t>Тип темно-русых с серыми глазами, 33 чел., имел рост 37,54, грудь 18,37, дал между темно-русыми наиболее годных в военную службу, а тип темно-русых с карими глазами, в числе 96 человек, был преобладающим и наиболее подходит по росту и груди к средним цифрам.</w:t>
      </w:r>
    </w:p>
    <w:p>
      <w:pPr>
        <w:pStyle w:val="Normal"/>
        <w:spacing w:lineRule="auto" w:line="336" w:before="280" w:after="280"/>
        <w:jc w:val="both"/>
        <w:rPr/>
      </w:pPr>
      <w:r>
        <w:rPr/>
        <w:t>Черноволосых по цвету глаз, не считая 2 голубоглазых и 1 с зеленоватыми глазами, осмотрено:</w:t>
      </w:r>
    </w:p>
    <w:tbl>
      <w:tblPr>
        <w:tblW w:w="7440" w:type="dxa"/>
        <w:jc w:val="center"/>
        <w:tblInd w:w="0" w:type="dxa"/>
        <w:tblLayout w:type="fixed"/>
        <w:tblCellMar>
          <w:top w:w="60" w:type="dxa"/>
          <w:left w:w="60" w:type="dxa"/>
          <w:bottom w:w="60" w:type="dxa"/>
          <w:right w:w="60" w:type="dxa"/>
        </w:tblCellMar>
      </w:tblPr>
      <w:tblGrid>
        <w:gridCol w:w="2327"/>
        <w:gridCol w:w="1219"/>
        <w:gridCol w:w="1682"/>
        <w:gridCol w:w="1018"/>
        <w:gridCol w:w="1194"/>
      </w:tblGrid>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 серыми</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мешанными</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Карими</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Черными</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1</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ий рост</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7,3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7,3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6,9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6,40</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окружн. груди</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2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0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1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7,47</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ность</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4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6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3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0,73</w:t>
            </w:r>
          </w:p>
        </w:tc>
      </w:tr>
    </w:tbl>
    <w:p>
      <w:pPr>
        <w:pStyle w:val="Normal"/>
        <w:spacing w:lineRule="auto" w:line="336" w:before="280" w:after="280"/>
        <w:jc w:val="both"/>
        <w:rPr>
          <w:color w:val="4F4F4F"/>
          <w:sz w:val="18"/>
          <w:szCs w:val="18"/>
        </w:rPr>
      </w:pPr>
      <w:r>
        <w:rPr>
          <w:color w:val="4F4F4F"/>
          <w:sz w:val="18"/>
          <w:szCs w:val="18"/>
        </w:rPr>
        <w:t>Самый низкий рост и узкую грудь дали черноволосые с черными глазами.</w:t>
      </w:r>
    </w:p>
    <w:p>
      <w:pPr>
        <w:pStyle w:val="Normal"/>
        <w:spacing w:lineRule="auto" w:line="336" w:before="280" w:after="280"/>
        <w:jc w:val="both"/>
        <w:rPr>
          <w:color w:val="4F4F4F"/>
          <w:sz w:val="18"/>
          <w:szCs w:val="18"/>
        </w:rPr>
      </w:pPr>
      <w:r>
        <w:rPr>
          <w:color w:val="4F4F4F"/>
          <w:sz w:val="18"/>
          <w:szCs w:val="18"/>
        </w:rPr>
        <w:t>Прибавляя к ним трех черноглазых (2 при темно-русых и 1 при рыжих волосах), группа черноглазых в 14 человек оказалась самой слабой в физическом отношении и из них ни один не принят в военную службу. Из болезней и недостатков их, кроме общей узости груди найдены: неправильно развитая грудь, близорукость, расширение вен, малый рост, у четырех неправильные зубы, у троих зубы весьма редкие, у одного недостаток 12 зубов, у 4 припухлость шейных и других лимфатических желез. Средняя окружность живота 14,36, а у четырех только 13,1.</w:t>
      </w:r>
    </w:p>
    <w:p>
      <w:pPr>
        <w:pStyle w:val="Normal"/>
        <w:spacing w:lineRule="auto" w:line="336" w:before="280" w:after="280"/>
        <w:jc w:val="both"/>
        <w:rPr>
          <w:color w:val="4F4F4F"/>
          <w:sz w:val="18"/>
          <w:szCs w:val="18"/>
        </w:rPr>
      </w:pPr>
      <w:r>
        <w:rPr>
          <w:color w:val="4F4F4F"/>
          <w:sz w:val="18"/>
          <w:szCs w:val="18"/>
        </w:rPr>
        <w:t>Из черноволосых с другим цветом глаз, у имеющих карие глаза – рост 0,28 ниже среднего, грудь развита немного лучше черноглазых, но вообще они подходят к черноглазым. Наиболее принято в военную службу из черноволосых лиц имеющие серые (42% осмотренных) и смешанного цвета (с радиальными штрихами, кругами и пр.) глаза (40%).</w:t>
      </w:r>
    </w:p>
    <w:p>
      <w:pPr>
        <w:pStyle w:val="Normal"/>
        <w:spacing w:lineRule="auto" w:line="336" w:before="280" w:after="280"/>
        <w:jc w:val="both"/>
        <w:rPr>
          <w:color w:val="4F4F4F"/>
          <w:sz w:val="18"/>
          <w:szCs w:val="18"/>
        </w:rPr>
      </w:pPr>
      <w:r>
        <w:rPr>
          <w:color w:val="4F4F4F"/>
          <w:sz w:val="18"/>
          <w:szCs w:val="18"/>
        </w:rPr>
        <w:t>В общем черноволосые, кроме более низкого роста и узкой груди, отличались от среднего типа семитов меньшим животом (14,8 в.) и более короткими ногами (17,6 в). Из них не принято по малому росту 5%, а из 8%, имевших рост более 39 в., не принят ни один. Порченые зубы найдены у 65% осмотренных; не менее 10 разрушенных кариозным процессом зубов было у 5%. Между болезнями их было: 3 случая слепоты, 6 близорукости, по одному: искривление челюсти, укорочение конечности, неправильная грудь, ненормальное устройство пальцев ноги, искривление влево полового члена, болезнь сердца, грыжа, расширение вен семянного канатика, косноязычие и весьма у многих редкие неправильно растущие зубы и опухоли лимфатических желез.</w:t>
      </w:r>
    </w:p>
    <w:p>
      <w:pPr>
        <w:pStyle w:val="Normal"/>
        <w:spacing w:lineRule="auto" w:line="336" w:before="280" w:after="280"/>
        <w:jc w:val="both"/>
        <w:rPr>
          <w:color w:val="4F4F4F"/>
          <w:sz w:val="18"/>
          <w:szCs w:val="18"/>
        </w:rPr>
      </w:pPr>
      <w:r>
        <w:rPr>
          <w:color w:val="4F4F4F"/>
          <w:sz w:val="18"/>
          <w:szCs w:val="18"/>
        </w:rPr>
        <w:t>У рыжих преобладали карие глаза (до 51%), чем доказывается, что это тип древний, мало смешанный, так как у арийцев рыжих карие глаза найдены только у 7-8%. Наиболее здоровые и развитые имели серые глаза, причем окружность груди их была даже на 0,08 более полуроста. Принято на службу из четырех с серыми глазами трое и из девяти с карими глазами двое. Наиболее крепкие типы темно-русый и светло-русый с серыми и карими глазами, рыжий с серыми и черноволосы с серыми и голубыми глазами. Число принятых из них на военную службу 30%. Самое плохое развитие представляли черноволосые с черными и рыжие с смешанного цвета и голубыми глазами: из 24 осмотренных их не принят ни один. Самый низкий рост и узкая грудь были у черноволосых с черными глазами.</w:t>
      </w:r>
    </w:p>
    <w:p>
      <w:pPr>
        <w:pStyle w:val="Normal"/>
        <w:spacing w:lineRule="auto" w:line="336" w:before="280" w:after="280"/>
        <w:jc w:val="both"/>
        <w:rPr>
          <w:color w:val="4F4F4F"/>
          <w:sz w:val="18"/>
          <w:szCs w:val="18"/>
        </w:rPr>
      </w:pPr>
      <w:r>
        <w:rPr>
          <w:color w:val="4F4F4F"/>
          <w:sz w:val="18"/>
          <w:szCs w:val="18"/>
        </w:rPr>
        <w:t>Судя о чистоте типа только по цвету волос и глаз, в Одессе чистого типа евреев черноволосых с черными и карими глазами 20%, рыжих с карими глазами 3%, а всего 23%. Прибавляя к ним темнорусых с карими глазами, которые хотя и уклоняются от классического типа, изображенного на египетских памятниках, но очевидно принадлежат также к древним типам, и составляют 25,4%, а также и светлорусых с карими глазами – 1,5% – всего евреев чистого типа в Одессе 49,5%. Из них классического типа с черными, немного курчавыми, волосами черноволосых всего 5%.</w:t>
      </w:r>
    </w:p>
    <w:p>
      <w:pPr>
        <w:pStyle w:val="Normal"/>
        <w:spacing w:lineRule="auto" w:line="336" w:before="280" w:after="280"/>
        <w:jc w:val="both"/>
        <w:rPr>
          <w:color w:val="4F4F4F"/>
          <w:sz w:val="18"/>
          <w:szCs w:val="18"/>
        </w:rPr>
      </w:pPr>
      <w:r>
        <w:rPr>
          <w:color w:val="4F4F4F"/>
          <w:sz w:val="18"/>
          <w:szCs w:val="18"/>
        </w:rPr>
        <w:t>Из остальных 50,5% – семиты, имеющие глаза смешанного типа, со штрихами и кругами, 16,6%, также должны быть признаны типами более старого происхождения, а 34% со светло-русыми волосами и светлых цветов глазами по всем признакам позднейшего и, главным образом, европейского происхождения.</w:t>
      </w:r>
    </w:p>
    <w:p>
      <w:pPr>
        <w:pStyle w:val="Normal"/>
        <w:spacing w:lineRule="auto" w:line="336" w:before="280" w:after="280"/>
        <w:jc w:val="both"/>
        <w:rPr>
          <w:color w:val="4F4F4F"/>
          <w:sz w:val="18"/>
          <w:szCs w:val="18"/>
        </w:rPr>
      </w:pPr>
      <w:r>
        <w:rPr>
          <w:color w:val="4F4F4F"/>
          <w:sz w:val="18"/>
          <w:szCs w:val="18"/>
        </w:rPr>
        <w:t>Прилив крови европейских рас был для семитов полезен, и смешанные типы, по тем незначительным данным, которые собраны, крепче, чем более чистые. Сравнивая более чистокровных евреев Закавказья, внутренней Азии, Европейской Турции, мало предприимчивых и слабо размножившихся, с помесями европейских евреев, которые, не смотря на страшное гонение и истребление их в средние века, сделались очень предприимчивы и хорошо размножаются, должно признать, что примесь крови арийцев весьма благоприятно повлияла как на физический тип, так и на умственную деятельность и предприимчивость евреев. У многих талантливых представителей еврейства, например, Гейне, Лассаля и др., тип весьма значительно уклоняется от семитического. Семиты чистокровные черноволосые с немного вьющимися волосами и темнокарими глазами, по-видимому, более наклонны к созерцательной жизни, философии, мистицизму.</w:t>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0:54:00Z</dcterms:created>
  <dc:creator/>
  <dc:description/>
  <cp:keywords/>
  <dc:language>en-US</dc:language>
  <cp:lastModifiedBy>Yavolod</cp:lastModifiedBy>
  <dcterms:modified xsi:type="dcterms:W3CDTF">2007-01-01T11:57:00Z</dcterms:modified>
  <cp:revision>5</cp:revision>
  <dc:subject/>
  <dc:title/>
</cp:coreProperties>
</file>