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23"/>
        </w:rPr>
        <w:t>«Русская расовая теория до 1917 года» выпуск 2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>
          <w:rStyle w:val="Ueberschrift11"/>
        </w:rPr>
      </w:pPr>
      <w:bookmarkStart w:id="0" w:name="top"/>
      <w:bookmarkEnd w:id="0"/>
      <w:r>
        <w:rPr>
          <w:rStyle w:val="Ueberschrift11"/>
        </w:rPr>
        <w:t>Об органах чувств у преступниц и проституток</w:t>
      </w:r>
    </w:p>
    <w:p>
      <w:pPr>
        <w:pStyle w:val="Normal"/>
        <w:spacing w:lineRule="auto" w:line="336"/>
        <w:jc w:val="center"/>
        <w:rPr>
          <w:rStyle w:val="Ueberschrift11"/>
          <w:color w:val="4F4F4F"/>
          <w:sz w:val="18"/>
          <w:szCs w:val="18"/>
        </w:rPr>
      </w:pPr>
      <w:r>
        <w:rPr/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eberschrift3"/>
        <w:spacing w:lineRule="auto" w:line="336"/>
        <w:jc w:val="both"/>
        <w:rPr>
          <w:lang w:val="ru-RU"/>
        </w:rPr>
      </w:pPr>
      <w:r>
        <w:rPr>
          <w:color w:val="990000"/>
          <w:lang w:val="ru-RU"/>
        </w:rPr>
        <w:t>П. Н. Тарновская</w:t>
      </w:r>
    </w:p>
    <w:p>
      <w:pPr>
        <w:pStyle w:val="Normal"/>
        <w:spacing w:lineRule="auto" w:line="336" w:before="0" w:after="240"/>
        <w:jc w:val="both"/>
        <w:rPr>
          <w:color w:val="4F4F4F"/>
          <w:sz w:val="18"/>
          <w:szCs w:val="18"/>
          <w:lang w:val="ru-RU"/>
        </w:rPr>
      </w:pPr>
      <w:r>
        <w:rPr>
          <w:color w:val="4F4F4F"/>
          <w:sz w:val="18"/>
          <w:szCs w:val="18"/>
          <w:lang w:val="ru-RU"/>
        </w:rPr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Уменьшение чувствительности у преступников представляет один из многих вопросов, поднятых Итальянской школой, столь обильной работами по криминальной антропологии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Из работ по функциональному исследованию преступников за последнее время особенно выделяются работы Оттоленги и Джурриери. Но вообще, авторы не вполне сходятся в своих выводах, что, конечно, зависит от крайнего затруднения работать на больших числах, с вполне однородным материалом, т. е. над людьми не только одной расы, одной географической местности, но еще принадлежащих к одинаковой социальной среде. Последнее условие имеет большое значение в деле восприимчивости органов чувств, и, как мне кажется, до сих пор недостаточно бралось в расчет при функциональном исследовании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Затруднение найти совершенно однородный материал в этом отношении гораздо больше, чем может казаться с первого взгляда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Сегодняшнее сообщение мое имеет предметом 200 женщин средней полосы России, исследованных в 1892 г.; из них 50 женщин-убийц, 50 воровок, 50 проституток и 50 честных здоровых женщин для сравнения. Все 200 из крестьянской среды, за самым ничтожным исключением, – все почти безграмотные. У них исследовалось зрение, вкус, обоняние, слух, болевая и общая чувствительность, сухожильный рефлекс, признаки физического вырождения. Само собой разумеется, что они подверглись и антропометрическим измерениям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оле зрения исследовалось периметром Forster'а, и вот сравнительная таблица полученных мной средних чисел: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Поле зрения в средних цифрах.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№ 1</w:t>
      </w:r>
    </w:p>
    <w:tbl>
      <w:tblPr>
        <w:tblW w:w="922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0"/>
        <w:gridCol w:w="871"/>
        <w:gridCol w:w="929"/>
        <w:gridCol w:w="868"/>
        <w:gridCol w:w="925"/>
        <w:gridCol w:w="1086"/>
        <w:gridCol w:w="1157"/>
        <w:gridCol w:w="1116"/>
        <w:gridCol w:w="1190"/>
      </w:tblGrid>
      <w:tr>
        <w:trPr/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естные женщины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Женщины убийцы</w:t>
            </w:r>
          </w:p>
        </w:tc>
        <w:tc>
          <w:tcPr>
            <w:tcW w:w="2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Воровки рецидивистки</w:t>
            </w:r>
          </w:p>
        </w:tc>
        <w:tc>
          <w:tcPr>
            <w:tcW w:w="2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ривычные проститутк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ужи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утри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ху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у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Средние эти доказывают, что поле зрения несколько ограничено у женщин-убийц, сравнительно с нашими другими категориями, у которых наружное поле зрения колеблется у всех одинаково, между 85-83°, то есть почти нормально. У женщин-убийц наружное поле зрения для левого глаза равно 78, а для правого 78,5. Внутреннее, верхнее и нижнее поле зрения их также несколько уменьшены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Вкус. Имея дело с крестьянским населением, вкусовые органы которого не особенно сильно развиты, я придерживалась исключительно только 4 самых обыденных вкусовых веществ, каковы: сахар, поваренная соль, уксусная кислота и хинин. Дозировка была следующая: 1 грамм кристаллической поваренной соли на 500 грамм воды, следовательно 0,5%. Для сахара: 8 грамм на 1/2 литра воды. Уксусной кислоты бралось 4 грамма на 500 воды. Хинина 0,5 грамма на 1000 грамм воды – следовательно, в концентрации 0,05%. Само собой разумеется, что перед каждым новым исследованием рот испытуемой выполаскивался. Вот в коротких словах полученные результаты: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вкусовых ощущений.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№ 2</w:t>
      </w:r>
    </w:p>
    <w:tbl>
      <w:tblPr>
        <w:tblW w:w="922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29"/>
        <w:gridCol w:w="1883"/>
        <w:gridCol w:w="1090"/>
        <w:gridCol w:w="1586"/>
        <w:gridCol w:w="1834"/>
      </w:tblGrid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Женщины-убийцы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Воровки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роститутки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естные женщины</w:t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личали все 4 веще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личали 3 веще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личали 2 веще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личали 1 веществ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одно из четырех веществ</w:t>
              <w:br/>
              <w:t>не отличалось правильн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редметом самых частых ошибок был соленый раствор, потом кислый и затем сладкий. Вернее всего определялся горький вкус. Честные женщины представили перед остальными лишь то преимущество, что между ними не оказалось ни одного случая, где бы все 4 вкусовые вещества определялись неверно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Нормально определяли все 4 вещества 30% женщин-убийц, проституток и честных женщин. Воровки значительно превзошли эти 3 категории, ибо они совершенно правильно определяли все 4 раствора в 52%. Это сравнительное изощрение вкуса у воровок сравнительно с честными женщинами объясняется следующими обстоятельствами. Контингент честных женщин был нами взят из крестьянок Тульской губернии, почти не выезжавших из своих деревень, совершенно безграмотных, мало развитых, у которых с понятием кислого соединялось представление лимона, с понятием соленого – вкус селедки; поэтому они поражались слабостью предлагаемых растворов, и только после нескольких повторных проб приучались верно определять вкус капли, попадавшей им на язык. Убийцы также все принадлежали к деревенскому населению Проститутки, а в особенности воровки, принадлежали преимущественно к городскому населению, имели больше потребностей и более изощренный вкус. Этим я объясняю меньшую восприимчивость у нормальных крестьянок к вкусовым ощущениям, сравнительно с воровками. Несомненно, во-первых, что существует разница в степени развития вкусовых восприятий между деревенским населением и жителями городов, точно так же, как существует разница в этом отношении между простолюдинами и между культурными классами общества, у которых способность эта более изощрена. Во-вторых, при исследованиях над нормальными крестьянками я убедилась, что восприимчивость их вкусовых впечатлений и способность верно определять вкус слабых растворов значительно может быть увеличена путем упражнения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На этом основании, позволяю себе еще раз повторить, что во избежание ошибок, для подобного рода сравнительных функциональных исследований, необходимо брать лиц для сравниваемых категорий не только из одной местности, но и из одинаковой общественной среды, и одинаковых условий развития. Иначе будут получаться ошибочные выводы, основанные вовсе не на отсутствии или притуплении данной функции, а просто потому, что исследуемый субъект с мало изощренным, например, обонянием или вкусом, на первых порах не может достаточно быстро определять впечатления, получаемые от слабых растворов. Тот же субъект после некоторого навыка и разъяснений приучается распознавать слабые соленые растворы, казавшиеся ему водой при первоначальном исследовании. Разноречивость результатов, получаемых различными наблюдателями, главным образом зависит от недостаточной однородности исследуемых ими категорий лиц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ерехожу к обонянию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осле нескольких неудачных проб с эфирными маслами я остановилась на 2 наиболее общеизвестных веществах: на одеколоне и нашатырном спирте, смешанных в различных степенях с водой. Самые слабые растворы для одеколона были 5 капель на 1/2 литра воды, следовательно, однопроцентный раствор. Для нашатырного спирта 4 капли на 1/2 литра воды, т. е. 0,8%. Хотя растворы эти не представляли, по-видимому, затруднения к распознаванию, тем не менее далеко не все женщины отличали их от простой воды, а именно: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обоняния.</w:t>
      </w:r>
    </w:p>
    <w:tbl>
      <w:tblPr>
        <w:tblW w:w="7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9"/>
        <w:gridCol w:w="1448"/>
        <w:gridCol w:w="1411"/>
        <w:gridCol w:w="1832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Нормально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Ослаблено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Отсутствовало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нщины-убийцы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%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%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%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ровки-рецидивистки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2%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%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%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вычные проститутки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%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%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%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ные женщины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2%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%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Безошибочно различали сказанные растворы 82% честных женщин. У 18% из них обоняние было ослаблено, т. е. не различая 1% растворов, они определяли запах в более насыщенных пробах. Между ними не было ни одной, у которой бы обоняние вполне отсутствовало, как это наблюдалось в 10% у проституток и убийц. У двух последних категорий обоняние было одинаково притуплено в общей сложности в 34%. У воровок обоняние было ослаблено в 20% и отсутствовало у 8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Исследование слуха производилось с помощью карманных часов. Если звук их ясно отличался на расстоянии не менее 2 метров, то мы принимали это за норму среднего слуха. По нашей таблице, оставляя в стороне первый столбец цифр соответствующих нормальному слуху, мы получаем при сложении 3-х последующих столбцов, что слух был ослаблен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У убийц в 46%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У воровок – 32%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У проституток – 24%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У честных женщин – 14% 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слуха.</w:t>
      </w:r>
    </w:p>
    <w:tbl>
      <w:tblPr>
        <w:tblW w:w="80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2"/>
        <w:gridCol w:w="1685"/>
        <w:gridCol w:w="1808"/>
        <w:gridCol w:w="789"/>
        <w:gridCol w:w="961"/>
        <w:gridCol w:w="670"/>
      </w:tblGrid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2 м и дальше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1 метр и ниже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50 см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Глухие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Итог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бийцы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%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%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%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6%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ровк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%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%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%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%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ститутк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4%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%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%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%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ные женщины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%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%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%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Из представленной таблички явствует, что слух лучше всего был развит у честных женщин, крестьянок тульской губ. (86%), и хуже всех у женщин-убийц, представлявших 46% ослабления слуха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Болевая чувствительность определялась санным аппаратом Дюбуа-Реймонда, изготовляемым в Берлине фабрикой Крюгера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ротив ожидания моего, я получила почти одинаковые цифры для всех 4 категорий моих женщин, с весьма лишь незначительными колебаниями.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Болевая чувствительность в средних цифрах.</w:t>
      </w:r>
    </w:p>
    <w:tbl>
      <w:tblPr>
        <w:tblW w:w="89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2"/>
        <w:gridCol w:w="2522"/>
        <w:gridCol w:w="1588"/>
        <w:gridCol w:w="1131"/>
        <w:gridCol w:w="1059"/>
      </w:tblGrid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Честные крестьянки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Проститутк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Воровки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Убийцы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ий возраст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 лет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,5 г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 г.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 г.</w:t>
            </w:r>
          </w:p>
        </w:tc>
      </w:tr>
      <w:tr>
        <w:trPr/>
        <w:tc>
          <w:tcPr>
            <w:tcW w:w="8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ближение катушек в миллим.</w:t>
            </w:r>
          </w:p>
        </w:tc>
      </w:tr>
      <w:tr>
        <w:trPr/>
        <w:tc>
          <w:tcPr>
            <w:tcW w:w="8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Верхняя конечность</w:t>
            </w:r>
            <w:r>
              <w:rPr/>
              <w:t xml:space="preserve"> – внутр. поверхн.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плечие левое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4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8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плечие правое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3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3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0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адонь ле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5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3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8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адонь пра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7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8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Спина</w:t>
            </w:r>
            <w:r>
              <w:rPr/>
              <w:t xml:space="preserve"> – лопатка ле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4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9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51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патка пра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5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9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52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Лицо</w:t>
            </w:r>
            <w:r>
              <w:rPr/>
              <w:t xml:space="preserve"> – щека ле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5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5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83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Щека пра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3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3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84</w:t>
            </w:r>
          </w:p>
        </w:tc>
      </w:tr>
      <w:tr>
        <w:trPr/>
        <w:tc>
          <w:tcPr>
            <w:tcW w:w="8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ижн. Конечность</w:t>
            </w:r>
            <w:r>
              <w:rPr/>
              <w:t xml:space="preserve"> – внутр. поверхн.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лень ле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0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3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7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лень правая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21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3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62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Маленькая особенность в этой табличке относится, между прочим, к проституткам. Приближение катушек одна к другой на расстоянии 884-831 мм уже вызывала боль при дотрагивании электродом до лица у честных женщин, одинаково у воровок и у убийц. Для проституток, постоянно употребляющих румяны и разные притирания, могущие изменять проводимость кожи лица, потребовалось сдвинуть катушки на 1 см ближе – ибо они ощущали боль лишь при 755-731 мм. Наоборот, проститутки были гораздо чувствительнее к боли, при прикосновении электрода к их ручным кистям. У всех других категорий женщин боль вызывалась лишь при сближении катушек на расстоянии 388-345 миллиметров. Проститутки же вовсе не могли перенести эти степени сдвигания катушек, ибо уже на расстоянии 563-514 жаловались на боль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олнейшее отсутствие ручного труда у привычных проституток, как мне кажется, объясняет эту меньшую выносливость проституток к боли. Тем более, что рядом с этим пришлось убедиться в полнейшей нечувствительности ладоней у многих честных женщин-крестьянок, занимающихся полевыми работами в деревнях. У 10% из них, при сближении катушек вплотную вызывались судорожные сокращения мышц руки – но боли не ощущалось при дотрагивании к загрубелым от ручного труда ладоням. В заключение, однородность наших цифр для всех 4 категорий наших женщин не позволяет нам разделять воззрение о значительном притуплении чувствительности у преступниц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Чувство места исследовалось с помощью эстезиометра Вебера и было самой затруднительной частью моей работы, вследствие крайней кропотливости, а главное, трудности получать определенные и точные ответы. Внимание исследуемых женщин чрезвычайно быстро утомлялось, и нередко получались неодинаковые показания касательно одного и того же места при повторном исследовании. Приходилось прерывать последнее, давать женщине отдохнуть, а затем начинать сначала, на что, конечно, уходила масса времени. Полученные результаты представляю в следующей табличке, из которой видно, что у женщин-убийц чувство места было всего слабее развито; затем следовали воровки. Проститутки и честные женщины представляли почти одинаковые цифры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чувства места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№ 3</w:t>
      </w:r>
    </w:p>
    <w:tbl>
      <w:tblPr>
        <w:tblW w:w="922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0"/>
        <w:gridCol w:w="1050"/>
        <w:gridCol w:w="1195"/>
        <w:gridCol w:w="1019"/>
        <w:gridCol w:w="1160"/>
        <w:gridCol w:w="1449"/>
        <w:gridCol w:w="1639"/>
      </w:tblGrid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2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редплечие. Внутр. поверх.</w:t>
            </w:r>
          </w:p>
        </w:tc>
        <w:tc>
          <w:tcPr>
            <w:tcW w:w="2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Кисть. Ладонная поверхн.</w:t>
            </w:r>
          </w:p>
        </w:tc>
        <w:tc>
          <w:tcPr>
            <w:tcW w:w="30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альцы рук. Внутр. поверх. последней фаланги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, м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, мм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, мм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, мм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, мм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, мм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йцы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вки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итутки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ые женщины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ерехожу к коленному рефлексу.</w:t>
      </w:r>
    </w:p>
    <w:p>
      <w:pPr>
        <w:pStyle w:val="StandardWeb"/>
        <w:spacing w:lineRule="auto" w:line="336"/>
        <w:jc w:val="both"/>
        <w:rPr/>
      </w:pPr>
      <w:r>
        <w:rPr>
          <w:rFonts w:cs="Verdana" w:ascii="Verdana" w:hAnsi="Verdana"/>
          <w:color w:val="4F4F4F"/>
          <w:sz w:val="18"/>
          <w:szCs w:val="18"/>
          <w:lang w:val="ru-RU"/>
        </w:rPr>
        <w:t>Весьма распространено мнение, что коленный рефлекс легко вызывается у громадного большинства нормальных людей и отсутствует лишь у табетиков, при прогрессивном параличе, при поперечном миэлите. А так как известно, что tabes и прогрессивный паралич несравненно реже наблюдается у женщин, чем у мужчин, то я была вправе ожидать, что встречу коленный рефлекс у всех моих женщин, за самыми малыми, быть может, исключениями. Однако, начав несколько лет тому назад антропометрические исследования над проститутками и воровками, мне пришлось увидеть, что коленный рефлекс у них представлял весьма часто отклонения от нормы; порой он был ослаблен, порой усилен; иногда отсутствовал вовсе, и все старания вызвать его оставались тщетными. Чаще же всего рефлекс был ослаблен. Продолжая отдельными сериями эту работу, я постоянно наблюдала разнообразие коленных рефлексов, что меня поражало уже у преступниц, и тем более у проституток – всё молодых женщин, крепкого телосложения, у которых ничто не заставляло предполагать поражения задних столбов спинного мозга, поперечного миэлита, и вообще каких-либо других нервных поражений. Такое частое изменение коленного рефлекса у проституток не могло не возбуждать моего недоумения и не внушать желания найти объяснение этого явления. Позволю себе привести средние коленного рефлекса: у проституток прежних серий, составивших 150 человек, я нашла 66% различных неправильностей и отсутствия рефлекса. У последней серии из 50 проституток, у которых делалось приводимое функциональное исследование, аномалии и отсутствие рефлекса было найдено у 54%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Вот как распределялся коленный рефлекс у настоящих 4 категорий женщин: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Коленный рефлекс</w:t>
      </w:r>
    </w:p>
    <w:tbl>
      <w:tblPr>
        <w:tblW w:w="83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2"/>
        <w:gridCol w:w="1642"/>
        <w:gridCol w:w="980"/>
        <w:gridCol w:w="1274"/>
        <w:gridCol w:w="1517"/>
        <w:gridCol w:w="808"/>
      </w:tblGrid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Нормальный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Усиле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Ослаблен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Отсутствует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Итого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ные женщины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%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%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%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бийцы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0%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%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%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ровки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%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%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%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%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ститутки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6%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%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%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%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Из приведенной таблички мы видим, что коленный рефлекс был нормален у 80% честных женщин, и лишь в 46% у проституток. Работы д-ра Фигнера, недавно подтвержденные исследованием д-ра Зарубина, показали, что у мужчин, страдающих сифилисом, в конце второго инкубационного периода коленный рефлекс представляет следующие особенности. Коленный рефлекс очень часто в это время усиливается, затем падает ниже нормы, и через несколько дней возвращается к тому состоянию, каким он был до наступления вторичных явлений сифилиса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Спешу оговориться, что проститутки, о которых здесь речь, не были в условиях больных д-ра Зарубина. Во время наших антропометрических исследований ни одна из них не представляла явлений продромального периода сифилиса, так как мы брали лишь привычных проституток, пробывших в домах не менее 2-х лет и находящихся, следовательно, в более позднем периоде болезни. Наконец, у некоторых проституток, свободных от сифилиса, встречались те же неправильности коленного рефлекса. Но зато все проститутки, о которых здесь речь, поголовно имели в своем восходящем поколении пьяниц родителей, и сами большей частью предавались злоупотреблению спиртными напитками. Имев случай наблюдать неправильность и отсутствие рефлекса у хронических пьяниц и, в особенности у тех из них, которые имели в своем восходящем поколении алкоголиков, мне кажется возможным допустить, что частое отклонение от нормы в коленном рефлексе профессиональных проституток и воровок не чуждо алкоголизму, существующему в их восходящем поколении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Сравнительная таблица физических признаков вырождения. (в %)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Таблица № 4</w:t>
      </w:r>
    </w:p>
    <w:tbl>
      <w:tblPr>
        <w:tblW w:w="922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46"/>
        <w:gridCol w:w="1049"/>
        <w:gridCol w:w="1090"/>
        <w:gridCol w:w="1586"/>
        <w:gridCol w:w="1751"/>
      </w:tblGrid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Убийцы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Воровки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роститутки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Честные женщины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малии черепа, оксицефалия, косоголовость и пр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мерно выдающийся затылочный бугорок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ылочно-теменное вдавлени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тый назад лоб (sfuggente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мерно выпуклый, гидроцеф. лоб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бных бугров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евательных мышц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мметрия бровей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мметрия лиц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атизм лиц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соотношение частей лиц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дливые носы (приплюснутые, курносые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носа на сторону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лообразное нёбо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жденное несросшееся твердое нёбо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дливость ушей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растущие зубы (Гутчинсон, Парро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урсия (волосы, растущие на лбу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цианоз (asphyxie locale)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Покончив с функциональным исследованием, я скажу еще несколько слов о физических признаках вырождения. Как видно из прилагаемой таблички, женщины убийцы обнаружили 30% неправильностей черепа, как-то: оксицефалию, стеноцефалию, косоголовость и проч. Таких же неправильностей черепа воровки представляли 28%, проститутки 24%. У честных крестьянок был найден только один случай косоголовости. Аномалии лица – ассиметрии, прогнатизм и проч., наблюдались в 26% у убийц, в 38% у воровок и в 48% у проституток. Неправильно развитые зубы встречались также крайне часто. Не говоря уже о кариозных зубах, которые так часты, что перестали даже считаться неправильностью и приобрели некоторым образом право гражданства, я упоминаю здесь лишь о неправильно растущих зубах, нарастающих друг на друга или, наоборот, чрезмерно редких, зубах Гутчинсона, Парро, атрофии некоторых зубов, отсутствии наружных верхних резцов и проч. Такого рода неправильностей у женщин-убийц мы нашли 40%; у воровок 58%; у проституток число аномалий зубов достигло громадной цифры – 78%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Не вдаваясь в подробности длинного перечня найденных физических признаков вырождения, замечу только, что у воровок этой серии затылочно-теменное вдавление было отмечено у 50%, т. е. ровно у половины из них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Так как признаки вырождения имеют значение лишь постольку, поскольку они наблюдаются одновременно на одном и том же субъекте, мне кажется следует упомянуть, что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u w:val="single"/>
          <w:lang w:val="ru-RU"/>
        </w:rPr>
        <w:t>Женщины-убийцы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10% не представляли ни одного признака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14% имели 2 признака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38% имели 3 признака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16% имели 4 признака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16% имели 5 признаков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4% имели 6 признаков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2% имели 7 признаков вырождения. 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u w:val="single"/>
          <w:lang w:val="ru-RU"/>
        </w:rPr>
        <w:t>Воровки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4% были свободны от признаков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6% имели по 1 признаку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8% имели по 2 признака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2% имели по 3 признака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4% имели по 4 признака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0% имели по 5 признаков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0% имели по 6 признаков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6% имели по 7 признаков. 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u w:val="single"/>
          <w:lang w:val="ru-RU"/>
        </w:rPr>
        <w:t>Проститутки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4% имели 1 признак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2% имели 2 признака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2% имели 3 признака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30% имели 4 признака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6% имели 5 признаков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2% имели 6 признаков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% имели 8 признаков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% имели 9 признаков; 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Таким образом, мы видим, что проститутки представляли наибольшее число признаков вырождения, соединенных в одном лице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u w:val="single"/>
          <w:lang w:val="ru-RU"/>
        </w:rPr>
        <w:t>Честные женщины, взятые для сравнения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32% были свободны от физических признаков вырождения: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36% имели по 1 физ. призн.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26% имели по 2 физ. призн.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4% имели по 3 физ. призн. вырождения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 2% имели по 4 физ. призн. вырождения. 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Следовательно, 2/3 честных женщин не имели вовсе физических признаков вырождения, или представляли по одной аномалии, и только 1/3 из них имели от 2-4 ненормальностей, причем чаще всего это были неправильности зубов, аномалии ушей и чрезмерно выдающиеся затылочные бугры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Не буду утомлять на этот раз почтенное Собрание изложением цифр, полученных при антропометрическом измерении настоящей серии женщин; скажу только, что передне-задний размер и окружность черепа были, как и прежде, больше у честных женщин, сравнительно с остальными тремя категориями, при одинаковом приблизительно росте; причем рост воровок был наименьший, а рост убийц наибольший.</w:t>
      </w:r>
    </w:p>
    <w:p>
      <w:pPr>
        <w:pStyle w:val="StandardWeb"/>
        <w:spacing w:lineRule="auto" w:line="336"/>
        <w:jc w:val="both"/>
        <w:rPr>
          <w:rFonts w:ascii="Verdana" w:hAnsi="Verdana" w:cs="Verdana"/>
          <w:b/>
          <w:b/>
          <w:bCs/>
          <w:color w:val="4F4F4F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color w:val="4F4F4F"/>
          <w:sz w:val="18"/>
          <w:szCs w:val="18"/>
          <w:lang w:val="ru-RU"/>
        </w:rPr>
        <w:t>Средние размеров головы и роста.</w:t>
      </w:r>
    </w:p>
    <w:tbl>
      <w:tblPr>
        <w:tblW w:w="830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2"/>
        <w:gridCol w:w="2954"/>
        <w:gridCol w:w="2450"/>
        <w:gridCol w:w="812"/>
      </w:tblGrid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Передне-задний размер</w:t>
              <w:br/>
              <w:t>мм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Окружность черепа</w:t>
              <w:br/>
              <w:t>мм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</w:rPr>
              <w:t>Рост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ные женщины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8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м 54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бийцы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7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8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м 56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ститутки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7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6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м 54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ровки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6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5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м 52</w:t>
            </w:r>
          </w:p>
        </w:tc>
      </w:tr>
    </w:tbl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u w:val="single"/>
          <w:lang w:val="ru-RU"/>
        </w:rPr>
        <w:t>Резюмирую всё вышесказанное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) Поле зрения было немного сужено у убийц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) Вкусовые ощущения оказались слегка притупленными почти одинаково у всех 4-х категорий наших женщин, без резких изменений у преступниц; притупление это, как кажется, следует объяснить свойствами среды, из которой брались наблюдения, причем городские жительницы были восприимчивее к слабым растворам, чем деревенские. У последних способность распознавания, несомненно, совершенствовалась путем упражнения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3) Обоняние и слух были ослаблены у убийц и у проституток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4) Чувство места было ослаблено у убийц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5) Болевая чувствительность была почти одинакова у всех 4-х категорий, и не была уменьшена у преступниц, по сравнению с честными женщинам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6) Коленный рефлекс был видоизменен у привычных проституток в 54%. Все они имели алкоголиков в своем восходящем поколении, и сами предавались злоупотреблению спиртными напиткам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7) Причины некоторого притупления обоняния и слуха, а также отчасти и чувства места у наших преступниц, при сохранении вкусовой восприимчивости и болевой чувствительности, остались для нас совершенно необъясненными. 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Нам кажется, что в этом отношении к разъяснению многих темных вопросов в организации преступников, могли бы способствовать гистологические исследования мозга, вовсе не предпринимаемые с этой точки зрения. Были бы весьма желательны, например, микроскопические исследования теменных и височных долей, Аммониева рога и прочих частей, в области которых Тамбурини, Лучиани, Серпили и другие дали такие интересные экспериментальные исследования. Новые гистологические работы при помощи метода Гольджи были бы также весьма желательны для внутренней капсулы, в области carrefour sensitif, где уже немало лет тому назад Шарко и Вейсиере нашли локализацию анэстезии органов чувств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Так много говорилось и говорится в общих словах о пагубном влиянии наследственных болезней, алкоголизма и проч., что пора было бы приступить поближе к более детальному изучению этих общих причин, вызывающих различные болезненные явления, и к дифференцировке тех патологических процессов, которые в результате дают столь различные болезненные проявления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Независимо от общих неблагоприятных наследственных влияний, очевидность которых теперь никто уже не оспаривает, в каждом отдельном наблюдении существует еще множество личных, бытовых и нравственных особенностей, которые необходимо брать в расчет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Каждое отдельное наблюдение изобилует особенностями, свойственными анатомическому и гистологическому строению данного субъекта, на котором, конечно, должны отразиться все те нарушения и погрешности против гигиены, все те излишества и злоупотребления, накопившиеся несколькими поколениями предков тех несчастных, обделенных судьбой и людьми, которые силой обстоятельств подпадают в область криминальной антропологии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  <w:t>Таким образом, задачи криминальной антропологии всё более и более расширяются в том отношении, что для всестороннего, подробного изучения преступника становится необходимым во 1) тщательное изучение его внешней организации; 2) обстоятельное знакомство с его прошлым – детство, воспитание, семья, болезни; с дальнейшей его жизнью – занятия, привычки, социальный быт; 3) знакомство с его нравственным обликом для уразумения причин, побудивших его совершить преступление, и, наконец, 4) – что составляет до настоящего времени существенный недостаток – посмертное исследование с более подробным и тонким изучением нервных центров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</w:rPr>
        <w:t>Книги по антропологии и расолог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Wingdings" w:ascii="Wingdings" w:hAnsi="Wingdings"/>
          <w:sz w:val="52"/>
          <w:szCs w:val="52"/>
        </w:rPr>
        <w:t></w:t>
      </w:r>
    </w:p>
    <w:p>
      <w:pPr>
        <w:pStyle w:val="Normal"/>
        <w:rPr>
          <w:rFonts w:ascii="Times New Roman" w:hAnsi="Times New Roman" w:eastAsia="MS Mincho;ＭＳ 明朝" w:cs="Times New Roman"/>
          <w:sz w:val="52"/>
          <w:szCs w:val="52"/>
        </w:rPr>
      </w:pPr>
      <w:r>
        <w:rPr>
          <w:rFonts w:eastAsia="MS Mincho;ＭＳ 明朝" w:cs="Times New Roman" w:ascii="Times New Roman" w:hAnsi="Times New Roman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 xml:space="preserve">Русский Интеллектуально-Познавательный Рес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  <w:b/>
        </w:rPr>
        <w:t>«ВЕЛЕСОВА СЛОБ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/>
        </w:rPr>
        <w:t xml:space="preserve">Если вы хотите автоматически получать информацию о всех обновлениях на сайте, подпишитесь на рассылку --&gt; </w:t>
      </w:r>
      <w:hyperlink r:id="rId3" w:tgtFrame="_blank">
        <w:r>
          <w:rPr>
            <w:rStyle w:val="InternetLink"/>
            <w:rFonts w:cs="Arial"/>
            <w:b/>
            <w:bCs/>
          </w:rPr>
          <w:t>Новости сайта Велесова Слобода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color w:val="4F4F4F"/>
          <w:sz w:val="18"/>
          <w:szCs w:val="18"/>
        </w:rPr>
      </w:pPr>
      <w:r>
        <w:rPr>
          <w:rFonts w:cs="Arial"/>
          <w:color w:val="4F4F4F"/>
          <w:sz w:val="18"/>
          <w:szCs w:val="18"/>
        </w:rPr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Ueberschrift11">
    <w:name w:val="ueberschrift11"/>
    <w:basedOn w:val="AbsatzStandardschriftart"/>
    <w:qFormat/>
    <w:rPr>
      <w:rFonts w:ascii="Verdana" w:hAnsi="Verdana" w:cs="Verdana"/>
      <w:b/>
      <w:bCs/>
      <w:strike w:val="false"/>
      <w:dstrike w:val="false"/>
      <w:color w:val="4F4F4F"/>
      <w:sz w:val="23"/>
      <w:szCs w:val="23"/>
      <w:u w:val="none"/>
    </w:rPr>
  </w:style>
  <w:style w:type="character" w:styleId="Unterschrift1">
    <w:name w:val="unterschrift1"/>
    <w:basedOn w:val="AbsatzStandardschriftart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Zitat1">
    <w:name w:val="zitat1"/>
    <w:basedOn w:val="AbsatzStandardschriftart"/>
    <w:qFormat/>
    <w:rPr>
      <w:rFonts w:ascii="Verdana" w:hAnsi="Verdana" w:cs="Verdana"/>
      <w:b/>
      <w:bCs/>
      <w:i/>
      <w:iCs/>
      <w:sz w:val="15"/>
      <w:szCs w:val="15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3">
    <w:name w:val="ueberschrift3"/>
    <w:basedOn w:val="Normal"/>
    <w:qFormat/>
    <w:pPr>
      <w:spacing w:before="280" w:after="280"/>
    </w:pPr>
    <w:rPr>
      <w:b/>
      <w:bCs/>
      <w:color w:val="4F4F4F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de-DE"/>
    </w:rPr>
  </w:style>
  <w:style w:type="paragraph" w:styleId="Unterschrift">
    <w:name w:val="unterschrift"/>
    <w:basedOn w:val="Normal"/>
    <w:qFormat/>
    <w:pPr>
      <w:spacing w:before="280" w:after="280"/>
      <w:jc w:val="both"/>
    </w:pPr>
    <w:rPr>
      <w:b/>
      <w:bCs/>
      <w:sz w:val="15"/>
      <w:szCs w:val="15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bscribe.ru/catalog/lit.book.library.velesovaslobo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1:00:00Z</dcterms:created>
  <dc:creator/>
  <dc:description/>
  <cp:keywords/>
  <dc:language>en-US</dc:language>
  <cp:lastModifiedBy>Yavolod</cp:lastModifiedBy>
  <dcterms:modified xsi:type="dcterms:W3CDTF">2007-01-01T12:00:00Z</dcterms:modified>
  <cp:revision>11</cp:revision>
  <dc:subject/>
  <dc:title/>
</cp:coreProperties>
</file>