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color w:val="4F4F4F"/>
          <w:sz w:val="18"/>
          <w:szCs w:val="18"/>
        </w:rPr>
      </w:pPr>
      <w:r>
        <w:rPr>
          <w:b/>
          <w:bCs/>
          <w:color w:val="4F4F4F"/>
          <w:sz w:val="23"/>
        </w:rPr>
        <w:t>«Русская расовая теория до 1917 года» выпуск 2</w:t>
      </w:r>
    </w:p>
    <w:p>
      <w:pPr>
        <w:pStyle w:val="Normal"/>
        <w:spacing w:lineRule="auto" w:line="336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0.15pt;width:453.55pt;height:0.0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36"/>
        <w:jc w:val="center"/>
        <w:rPr>
          <w:color w:val="4F4F4F"/>
          <w:sz w:val="18"/>
          <w:szCs w:val="18"/>
        </w:rPr>
      </w:pPr>
      <w:bookmarkStart w:id="0" w:name="top"/>
      <w:bookmarkEnd w:id="0"/>
      <w:r>
        <w:rPr>
          <w:b/>
          <w:bCs/>
          <w:color w:val="4F4F4F"/>
          <w:sz w:val="23"/>
        </w:rPr>
        <w:t xml:space="preserve">Негры </w:t>
      </w:r>
    </w:p>
    <w:p>
      <w:pPr>
        <w:pStyle w:val="Normal"/>
        <w:spacing w:lineRule="auto" w:line="336" w:before="280" w:after="280"/>
        <w:jc w:val="center"/>
        <w:rPr>
          <w:color w:val="4F4F4F"/>
          <w:sz w:val="18"/>
          <w:szCs w:val="18"/>
        </w:rPr>
      </w:pPr>
      <w:r>
        <w:rPr>
          <w:b/>
          <w:bCs/>
          <w:color w:val="4F4F4F"/>
          <w:sz w:val="18"/>
          <w:szCs w:val="18"/>
        </w:rPr>
        <w:t>Брокгауз и Эфрон. Т. XX</w:t>
      </w:r>
      <w:r>
        <w:rPr>
          <w:b/>
          <w:bCs/>
          <w:color w:val="4F4F4F"/>
          <w:sz w:val="18"/>
          <w:szCs w:val="18"/>
          <w:vertAlign w:val="superscript"/>
        </w:rPr>
        <w:t>А</w:t>
      </w:r>
      <w:r>
        <w:rPr>
          <w:b/>
          <w:bCs/>
          <w:color w:val="4F4F4F"/>
          <w:sz w:val="18"/>
          <w:szCs w:val="18"/>
        </w:rPr>
        <w:t>. СПб., 1897</w:t>
      </w:r>
    </w:p>
    <w:p>
      <w:pPr>
        <w:pStyle w:val="Normal"/>
        <w:spacing w:lineRule="auto" w:line="336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0.15pt;width:453.55pt;height:0.0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36" w:before="280" w:after="280"/>
        <w:jc w:val="both"/>
        <w:rPr>
          <w:b/>
          <w:b/>
          <w:bCs/>
          <w:color w:val="4F4F4F"/>
        </w:rPr>
      </w:pPr>
      <w:r>
        <w:rPr>
          <w:b/>
          <w:bCs/>
          <w:color w:val="990000"/>
        </w:rPr>
        <w:t>Д. Н. Анучин</w:t>
      </w:r>
    </w:p>
    <w:p>
      <w:pPr>
        <w:pStyle w:val="Normal"/>
        <w:spacing w:lineRule="auto" w:line="336" w:before="280" w:after="280"/>
        <w:jc w:val="center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drawing>
          <wp:inline distT="0" distB="0" distL="0" distR="0">
            <wp:extent cx="2284730" cy="30499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304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36"/>
        <w:jc w:val="center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0.15pt;width:453.55pt;height:0.0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Негры – чернокожие обитатели тропической Африки. С давних пор они обращали на себя внимание ближайших культурных народов особенностями своего типа, рано, по-видимому, внушившими убеждение, что черная порода представляет как бы низший род людей, предназначенный для рабства. На памятниках древних египтян мы встречаем изображения негров, передающие весьма реально главнейшие признаки их типа. Рабы-негры были обычным явлением как на древнем Востоке, так и в Греции и Риме. Научное изучение негров началось в XVIII веке исследованиями Зёммеринга, Вайта, Кампера, Блуменбаха, которые нашли, что негр больше приближается к животным (обезьянам), чем представители других рас, и что он, во всяком случае, должен быть выделен в особую породу или даже, как принимали некоторые, в особый вид людей. Развитие рабства и торговли неграми еще более упрочило убеждение в их низшей природе. Дальнейшие изыскания внесли много поправок в такие взгляды и свели «животность» негров в более умеренные пределы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Черный цвет кожи негров обусловливается красящим зернистым веществом, пигментом, отлагающимся в слизистом мальпигиевом слое кожи, под наружной кожицей (epidermis). Новорожденный негр имеет более светлый, красноватый или розовато-бурый цвет, скоро начинающий темнеть. Впрочем, и у взрослого негра цвет кожи никогда не бывает совершенно черным, а скорее коричневатым, причем ладони и подошвы окрашены всегда светлее. Цвет негров значительно различен по племенам и особям. При скрещивании со светлокожими расами чернота кожи тоже ослабляется, хотя иногда мулаты бывают немногим светлее чистокровных. В третьем и четвертом поколении помесей тип негров уже почти исчезает, но темная окраска некоторых частей тела (особенно луночек при основании ногтей) и желтоватый цвет белка глаз держаться довольно упорно. Кроме кожи, пигмент отлагается еще и в слизистых оболочках (на деснах, небе, в горле, легких), отчасти на мозговых оболочках и т. д. Радужная оболочка глаз – черная или коричневая, волосы на голове тоже черные, очень редко рыжие. Волосы отличаются и видом, позволяющим отнести негров к шерстоволосым или руноволосым расам, т. е. имеющим мелко-курчавые волосы, завитые наподобие овечьего руна. Эта мелкая курчавость обусловливается спиральным закручиванием волос мелкими пучками, чему способствует, по-видимому, форма отдельных волос, не круглых или овальных в поперечном разрезе, а скорее почковидных и более или менее сплюснутых. На остальных частях тела растительность у негров развита слабее, чем у европейцев. По росту негры не отличается от европейцев; некоторые племена даже выдаются своей высокорослостью. Будучи, в общем, крепкого сложения, негры, однако, чаще являются долговязыми, чем коренастыми, что обусловливается сравнительной короткостью туловища, при длинных ногах и руках. Несколько большая длина рук приближает негров к чимпанзе или оран-утангу, но это приближение ослабляется тем, что ноги у негров также отличаются большей длиной, тогда как у антропоморфных обезьян, наоборот, туловище длиннее и ноги короче. Ступня у негров чаще длинная и плоская, с выступающей несколько взад пяткой; икры (на задней стороне голеней) обыкновенно слабо развиты. Грудь широкая (менее цилиндрическая), но объем груди относительно меньше; у женщин груди конические. Голова – средних размеров по величине, обыкновенно узкая и длинная (долихоцефалия), с узким, выпуклым лбом и выступающим затылком; ее постановка на позвоночном столбе отличается большим наклоном наперед. В лице наиболее характерными признаками служат толстые, вздутые губы, короткий и широкий нос, более или менее выдающиеся челюсти и довольно широкие скулы; ширина в скулах и в нижней челюсти как абсолютно, так и относительно (по отношению к ширине лба) больше, чем у европейцев. По величине отношения ширины носа к его длине негры относятся к группе platyrhini (широконосых), наравне с готтентотами, австралийцами и т. д., и отличаются в этом явственно от белой и монгольской расы (lepto- и mesorhyni, узко- и средненосые). В скелете негра замечаются некоторые особенности, например, в форме грудной клетки, узости таза, несколько ином взаимном отношении костей конечностей по их длине и т. д. Вместимость черепа у негров, в среднем, меньше на 1/10; черепные швы выказывают стремление к более раннему зарощению; лицевая часть черепа представляет нередко прогнатизм, то есть выступание челюстей вперед. Некоторые особенности констатированы в глазах (несколько большее развитие полулунной складки – plica semilunaris), зубах (крупные, белые; резцы иногда наклонены кпереди; нередкое присутствие лишних коренных), гортани, половых органах (большая величина), мозге (меньшая величина большого головного мозга, вес которого в среднем – 1250 гр.), крови (большее число красных и меньшее – белых шариков и, по-видимому, большая растворимость гемоглобина). Способность краснеть, хотя и в меньшей степени, чем у европейцев, замечается и у негров; температура их тела была найдена на 0,2–0,3° меньшей: емкость легких у них заметно меньше, испарения их тела имеют специфический запах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Физическое и половое развитие негров идет несколько быстрее, чем, например, у европейцев, но они и стареют скорее, хотя старческие признаки выражаются более в утрате округлости очертаний тела и морщинистости кожи, чем в седине и, особенно, плешивости. Плодородие негритянок, по-видимому, большое, хотя местами обычай вытравления плода, долгое кормление грудью и изнурение работой влияет на его ослабление. В патологическом отношении негры отличаются большей способностью противостоять вредным влияниям тропического климата, особенно опасным лихорадкам (малярии); они также менее подвержены желтой горячке, дизентерии, раку, но гибнут в большем числе от чахотки, оспы, гриппа, холеры и страдают от разных накожных болезней и специальных недугов тропических стран. Негры вообще отличаются физической силой и выносливостью; они могут быть хорошими солдатами (в египетских, алжирских, английских войсках) и незаменимы в качестве рабочих на тропических плантациях (труд их там производительнее, чем труд кули-индусов и даже китайцев); вся торговля и всё передвижение европейцев в тропической Африке производятся носильщиками-неграми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В характере негров преобладает веселость, подвижность, общительность, непредусмотрительность, непостоянство, тщеславие. Они – большие любители музыки и танцев; в Африке существует много оригинальных музыкальных инструментов. К пению они также склонны, но их голоса часто хриповаты. В языках негров, как и в названиях племен и местностей, довольно обыкновенны негармоничные сочетания согласных mb, ng, nd и т. д. Дети негров легко выучиваются грамоте, музыке, ремеслам, но их развитие обыкновенно скоро останавливается, и позже их обгоняют белые сверстники. Из них выходят, впрочем, пасторы, сельские и городские учителя, ремесленники, в Америке – даже адвокаты, врачи, чиновники, артисты; тем не менее, до сих пор не было, кажется, ни одного чистокровного негра, заявившего себя чем-нибудь выдающимся в литературе, искусстве, науке, технике. Негры обладают заметной способностью к подражанию, но в них слаба инициатива. Путешественники отзываются иногда с похвалой об их толковости, преданности, любви к детям и т. д., но чаще отзывы менее благоприятны: их обвиняют в лживости, жадности, лени, вероломстве, жестокости, животной страстности и т. д. Положение женщины у негров вообще рабское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Религия негров – грубый фетишизм, соединенный с верой в колдовство и нередко с человеческими жертвами. Многие племена практикуют людоедство, у других убиваются старики; в некоторых местностях, например, в Дагомее, производились массовые убийства пленных. Право у негров заменяется обычаем. Нигде деспотизм начальников и князей не достигает, кажется, такой степени, как в Африке, где от него не гарантирована ничья жизнь и имущество, и где нередко «король» является и главным жрецом, и единственным крупным негоциантом, присваивающим себе все доходы от торговли, и владыкой, располагающим по произволу и капризу судьбой своих подданных. Тем не менее, в культурном отношении негры – все-таки не примитивные дикари. Они все знакомы с железом, каменный век уже давно исчез из их памяти; многие племена умеют отлично обрабатывать металлы, выковывают разнообразные орудия и оружие, изготовляют посуду, выделывают кожи, ткани из коры и т. д. Всюду распространено земледелие и скотоводство.</w:t>
      </w:r>
    </w:p>
    <w:p>
      <w:pPr>
        <w:pStyle w:val="Normal"/>
        <w:spacing w:lineRule="auto" w:line="336" w:before="280" w:after="280"/>
        <w:jc w:val="both"/>
        <w:rPr/>
      </w:pPr>
      <w:r>
        <w:rPr>
          <w:color w:val="4F4F4F"/>
          <w:sz w:val="18"/>
          <w:szCs w:val="18"/>
        </w:rPr>
        <w:t>В различных частях Африки негры представляют многие разновидности по типу, языку, культуре. Разновидности типа выражаются в вариациях цвета кожи (от темно-коричневого до почти смуглого), формы волос (от мелкошерстистой до кудрявой), формы черепа (некоторые племена зап. Африки и верховьев Нила выказывают наклонность к брахицефалии), физиономии (от типично негритянской до хамитической и семитической, более правильной, с узким, загнутым носом и более тонкими губами). Характерный негритянский тип, со всеми его признаками, встречается не часто; некоторые исследователи склонны выделять значительное число африканских племен из категории негров, видя в них более или менее значительную примесь светлокожих типов. Эти переходы к типу белой расы особенно заметны по южной окраине Сахары и в сев.-вост. тропической Африке. По языку, в среде негров особенно выделяется семейство языков банту, занимающее всю Африку к югу от экватора, за исключением юго-западного ее угла (области готтентотов и бушменов), а местами распространяющееся и севернее, по западному берегу – до Камеруна и почти до устья Нигера. Языки эти характеризуются изменением слов помощью приставок в начале (префиксов), которыми определяется число, падежи, спряжения и т. д. В стране Угого, например, народ называет себя «Ва-гого», одно лицо из народа – «М'гого». Слова оканчиваются обыкновенно гласными, род не различается, произношение или интонация часто придает различный смысл звукам. От племен банту отличаются негры Судана, часть которых испытала влияние языков хаматичских. К неграм должны быть отнесены также сакалавы, заселяющие зап. часть Мадагаскара. В культурном отношении негры могут быть подразделены на племена земледельцев и скотоводов. Исключительно скотоводством занимаются, впрочем, только степные племена Сахары и Нубии (и племена готтентотов на Юго-Западе); в остальных частях скотоводство соединяется с земледелием (как у кафров и в верховьях Нила) или последнее является почти исключительным занятием населения (в бассейне Конго, у верхнего Замбези, у племен Ньясы). Возделываются разные виды просо, сорго, местами бобы, а на западном берегу распространились американские растения – маис, маниока, картофель; разводятся также бананы, табак, конопля и т. д. Плуг неизвестен; почва вскапывается железными или деревянными мотыгами. Из домашних животных наиболее распространен крупный рогатый скот разных пород, овцы и козы; лошадь и осел встречаются только на Севере, на окраине Сахары и по соседству с Абиссинией; верблюд не переходит за пределы пустыни, свиньи и куры мало распространены. Характерную особенность многих частей тропической Африки составляют племена скотоводов, господствующие над племенами земледельцев; мы встречаемся с ними во всей области Нигера, около озера Чад, в Кордофане, верховьях Нила, в области Великих озер и верхних притоков Конго. Распространяясь с Севера и Северо-Востока, эти племена, отличающиеся более светлым цветом кожи и хамитическим типом, подчинили себе различные, ранее жившие в тех же местах племена негров-земледельцев и, отчасти смешавшись с ними, образовали ряд варварских государств, в которых первоначальное племенное различие выражается еще в кастах или сословиях, в противоположности более свободных, состоятельных и воинственных скотоводов – и подчиненных, еле прокармливающих себя, земледельцев. Скот в большей части Африки, составляет главную ценность, единственную, могущую доставить богатство, влияние и политическое значение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Движение скотоводов-хамитов способствовало значительному переселению народов на африканском континенте, начавшемуся, по-видимому, в незапамятные эпохи и продолжающемуся до настоящего времени. Даже относительно живущих в самом юго-западном углу Африки готтентотов указывалось на некоторые черты сходства в строении их языка с языками хамитическими и на возможность их прихода, в глубокой древности. С Севера относительно кафров есть основания думать, что они переселились из более северных стран, оттеснив готтентотов и бушменов к Юго-Западу. Многие племена западного побережья Африки пришли туда сравнительно недавно с Востока, из глубины материка, потесненные в свою очередь воинственными племенами номадов. Эти передвижения племен сопровождались войнами, взаимным истреблением и основанием государств, иногда весьма обширных, но редко прочных, так как новое нашествие часто раздробляло обширное царство на мелкие, или вело к новой группировке государств. Влияние древнего Египта не шло далее восточной половины Сахары и Нубии, влияние северной Африки (карфагенян, римлян, мавров), выразившееся (по Ратцелю) особенно в распространении плуга – не далее линии, идущей косвенно с Северо-Запада на Юго-Восток от южной границы Марокко до страны Сомали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Широкое влияние получил в Африке ислам, охвативший в большей или меньшей степени всю южную окраину Сахары, бассейны Сенегала Нигера, озера Чад и верхнего Нила, страну Великих озер и всю вост. Африку до среднего течения Конго. Преобладание европейско-христианского влияния сказывается только в южной Африке (среди готтенотов и кафров) и по западному берегу, до устья Конго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Характерную особенность негритянской Африки представляет еще рабство и вывоз рабов. Рабы-негры вывозились уже в древние времена – в Египет, переднюю Азию, Грецию, Рим; позже арабы и мавры стали их вывозить в сев. Африку, Аравию, Турцию, Персию. В нынешнем столетии главным центром арабской работорговли сделались Занзибар и Египет; отсюда работорговцы отправлялись с вооруженными шайками вглубь Африки – в страны по верховьям Нила и Конго и в область Великих озер, производили там опустошительные набеги (рацции), основывали, местами, укрепленные станции и выводили толпы рабов к прибрежным пунктам вост. Африки. Запрещение работорговли в Египте, утверждение немцев в тропической вост. Африке и энергические меры, предпринятые со стороны государства Конго, сломили эту деятельность арабов, но тайком она практикуется иногда и теперь. Участь рабов-негров на Востоке, впрочем, никогда не была столь тяжелой, как, например, в Америке; рабы здесь часто составляли как бы младших членов семьи, нередко отпускались на волю и не изнурялись особенно тяжелой работой. В Зап. Европу негры-рабы стали вывозиться прежде всего португальцами, в половине XV в., а с начала XVI в. испанцы начали доставлять их в Вест-Индию, португальцы – в Бразилию. В течение XVI-XVII вв. торговля рабами составляла королевскую привилегию, передававшуюся частным лицам, большей частью как монополия, с обязательством доставить в колонии известное число рабов, в определенное время. Расцвет торговли негров последовал с основанием больших торговых компаний в Голландии, Франции и Англии (1621-31), получивших привилегии на вывоз рабов из зап. Африки, на пространстве от тропика Рака до мыса Доброй Надежды. В сев.-американских колониях, особенно в Виргинии, англичане пользовались сначала, в качестве рабов, шотландскими и ирландскими военнопленными; негры были ввезены впервые в 1620 г., причем английское правительство навязало их колониям, введя монополию. Мало-помалу развилась целая системы негроторговли; особой профессией стала охота за неграми или покупка их за бесценок у прибрежных племен. Рабы выводились к берегу караванами, связанные по рукам и с наложенными на шеи деревянными развилками; затем их нагружали массами на корабли и доставляли в американские порты. Множество их погибало от тесноты, болезней, плохого питания. Жалкая участь негров-рабов стала возбуждать еще в XVIII в. протесты со стороны более развитой части общества, и в Англии уже в 1798 г. возникло первое противо-невольничье Общество «Африканская Ассоциация». По ее настояниям парламентом была назначена комиссия для исследования положения африканских рабов, результатом чего был первый акт для облегчения их участи. В 1808 г. последовало запрещение торговли неграми, в 1823 г. – запрещение перевозки рабов из одной колонии в другую, в 1834 г. – полное освобождение, с обязательством отпуска на волю через четыре года. Еще ранее торговля неграми была приравнена к пиратству; особые военные крейсеры следили в этом отношении за торговыми судами в атлантическом океане. Освобождение негров вызвало сначала упадок некоторых колоний, но позже они оправились, при помощи вольнонаемных негров-кули и китайцев. Во французских колониях некоторые меры к облегчению участи рабов были приняты в так называемом Code noir 1685 и 1724 гг.; в 1794 г. последовало общее освобождение, но осуществилось оно фактически лишь на Гаити. В других французских колониях рабство прекратилось только в 1848 г. На Кубе, где из 1650 т. населения насчитывается 530 т. цветного, эмансипация рабов последовала позже, чем в Соединенных Штатах, где она осуществилась как результат междоусобной войны между северными и южными штатами, окончившейся в 1865 г. Участь негров-рабов в южных штатах Сев. Америки была хуже, чем где-либо, вследствие большой разницы между ними и белыми в культурном отношении и тесной связи рабства с материальным благосостоянием белых. Выгоды от плантаций хлопка и сахарного тростника и возраставшая цена рабов побуждали принимать всевозможные меры для охраны института рабства и для держания рабов в возможно более подчиненном положении. Рабы находились фактически в полной власти их хозяев; в некоторых штатах обучение их письму наказывалось штрафом; попытки насильственного освобождения или возбуждения к тому приравнивались к государственным преступлениям и т. д. В нравственном отношении рабская зависимость не могла не отражаться на неграх, развивая в них притворство, хитрость раболепство, продажность. В 1860 г. негры составляли 1/7 всего населения штатов: на 27 миллионов белых насчитывалось 4450000 темнокожих (негров и мулатов), в том числе 3954000 рабов и 488 000 свободных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Освобождение негров не было ни поводом, ни целью войны меду северными и южными штатами; оно явилось лишь неизбежным ее следствием, необходимым в видах ослабления южных штатов и привлечения на сторону союза миллионов освобожденных рабов. В первое время после войны, под влиянием недоверия к южанам, правительство Соединенных Штатов вызвало негров к деятельному участию в выборах и охотно смотрело на занятие ими мест в управлении; но скоро оказалось, что управление, составленное из менее культурных элементов, повело к отягощению южных штатов долгами и к разного рода злоупотреблениям. С последовавшим замирением страстей, прекращением военного положения на Юге и возвращением полноправности белому населению усмиренных штатов, последнее получило возможность к более полному осуществлению самоуправления, которым оно и воспользовалось, прежде всего, для отстранения негров от участия в законодательной, судебной и административной деятельности. Для этого пущены были в ход всевозможные средства: повышение образовательного и имущественного ценза, материальная зависимость негров от белых, обман, насилие и т. п. До сих пор при сплоченности белого населения это ему удавалось; негры, хотя de jure и считаются полноправными гражданами, но de facto почти исключены из участия в самоуправлении и составляют как бы низшую касту. Их не пускают даже в фешенебельные церкви, тем более – в общественные собрания, клубы, отели, рестораны; на железных дорогах для них есть особые вагоны; у них имеются свои церкви, клубы, лавки, школы, богадельни, газеты, врачи, пасторы, адвокаты, учителя и т. д. Общее число темнокожих в соединенных Штатах составляет теперь менее 1/8 общего числа населения (по цензу 1890 г. – 7470040 на 54983 890 белых), но в бывших рабовладельческих штатах – Виргинии, Сев. и Юж. Каролине, Георгии, Флориде, Алабаме, Луизиане и Миссисипи, с общим населением (в 1890 г.) в 10575055, процент темнокожих значительно больше и в четырех штатах (Юж. Каролине, Миссисипи, Луизиане и Алабаме) даже превышает число белых. Принимая во внимание, что негры размножаются сильнее белых, что иммиграция последних всё сокращается, а эмиграция усиливается, можно предположить, что лет через 20 темнокожее население будет в южных штатах вдвое многочисленнее белого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Всего позже освобождение негров-рабов последовало в Бразилии, где негры наиболее смешались с португальцами и индийцами; в 1872 г. (единственная перепись населения) здесь насчитывалось 3 787 т. белых, 1 954 т. Ннегров, 3 802 т. помесей (метисов) и 387 т. индийцев; из негров около 1,5 млн. было рабов. Первый шаг к уничтожению рабства был сделан в 1850 г. запрещением ввоза рабов; в 1866 г. были освобождены рабы монастырей и некоторых учреждений; в 1871 г. были объявлены свободными на будущее время все дети, рожденные в Бразилии, освобождены все казенные и императорские рабы и учрежден особый фонд для выкупа ежегодно известного числа рабов; в 1885 г. были освобождены все рабы, достигшие 60-летнего возраста; в 1888 г. последовало, наконец, окончательное освобождение остальных рабов в числе около 740000. Эта мера послужила одним из поводов к революции, низвергнувшей императора Дон-Педро и его фамилию и провозгласившей республику. Свободным негритянским государством является республика Либерия.</w:t>
      </w:r>
      <w:r>
        <w:br w:type="page"/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0.15pt;width:453.55pt;height:0.0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/>
        </w:rPr>
        <w:t>Книги по антропологии и расологи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</w:rPr>
      </w:pPr>
      <w:r>
        <w:rPr>
          <w:rFonts w:eastAsia="Verdana" w:cs="Verdana"/>
        </w:rPr>
        <w:t xml:space="preserve">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Wingdings" w:ascii="Wingdings" w:hAnsi="Wingdings"/>
          <w:sz w:val="52"/>
          <w:szCs w:val="52"/>
        </w:rPr>
        <w:t></w:t>
      </w:r>
    </w:p>
    <w:p>
      <w:pPr>
        <w:pStyle w:val="Normal"/>
        <w:rPr>
          <w:rFonts w:ascii="Times New Roman" w:hAnsi="Times New Roman" w:eastAsia="MS Mincho;ＭＳ 明朝" w:cs="Times New Roman"/>
          <w:sz w:val="52"/>
          <w:szCs w:val="52"/>
        </w:rPr>
      </w:pPr>
      <w:r>
        <w:rPr>
          <w:rFonts w:eastAsia="MS Mincho;ＭＳ 明朝" w:cs="Times New Roman" w:ascii="Times New Roman" w:hAnsi="Times New Roman"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/>
          <w:b/>
        </w:rPr>
        <w:t xml:space="preserve">Русский Интеллектуально-Познавательный Ресурс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</w:rPr>
      </w:pPr>
      <w:r>
        <w:rPr>
          <w:rFonts w:cs="Arial"/>
          <w:b/>
        </w:rPr>
        <w:t>«ВЕЛЕСОВА СЛОБОДА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drawing>
          <wp:inline distT="0" distB="0" distL="0" distR="0">
            <wp:extent cx="4457700" cy="5715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rFonts w:cs="Arial"/>
        </w:rPr>
        <w:t xml:space="preserve">Если вы хотите автоматически получать информацию о всех обновлениях на сайте, подпишитесь на рассылку --&gt; </w:t>
      </w:r>
      <w:hyperlink r:id="rId4" w:tgtFrame="_blank">
        <w:r>
          <w:rPr>
            <w:rStyle w:val="InternetLink"/>
            <w:rFonts w:cs="Arial"/>
            <w:b/>
            <w:bCs/>
          </w:rPr>
          <w:t>Новости сайта Велесова Слобода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  <w:color w:val="4F4F4F"/>
          <w:sz w:val="18"/>
          <w:szCs w:val="18"/>
        </w:rPr>
      </w:pPr>
      <w:r>
        <w:rPr>
          <w:rFonts w:cs="Arial"/>
          <w:color w:val="4F4F4F"/>
          <w:sz w:val="18"/>
          <w:szCs w:val="18"/>
        </w:rPr>
      </w:r>
    </w:p>
    <w:p>
      <w:pPr>
        <w:pStyle w:val="Normal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0.15pt;width:453.55pt;height:0.0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Ueberschrift11">
    <w:name w:val="ueberschrift11"/>
    <w:basedOn w:val="AbsatzStandardschriftart"/>
    <w:qFormat/>
    <w:rPr>
      <w:rFonts w:ascii="Verdana" w:hAnsi="Verdana" w:cs="Verdana"/>
      <w:b/>
      <w:bCs/>
      <w:strike w:val="false"/>
      <w:dstrike w:val="false"/>
      <w:color w:val="4F4F4F"/>
      <w:sz w:val="23"/>
      <w:szCs w:val="23"/>
      <w:u w:val="none"/>
    </w:rPr>
  </w:style>
  <w:style w:type="character" w:styleId="Unterschrift1">
    <w:name w:val="unterschrift1"/>
    <w:basedOn w:val="AbsatzStandardschriftart"/>
    <w:qFormat/>
    <w:rPr>
      <w:rFonts w:ascii="Verdana" w:hAnsi="Verdana" w:cs="Verdana"/>
      <w:b/>
      <w:bCs/>
      <w:i w:val="false"/>
      <w:iCs w:val="false"/>
      <w:sz w:val="15"/>
      <w:szCs w:val="15"/>
    </w:rPr>
  </w:style>
  <w:style w:type="character" w:styleId="Zitat1">
    <w:name w:val="zitat1"/>
    <w:basedOn w:val="AbsatzStandardschriftart"/>
    <w:qFormat/>
    <w:rPr>
      <w:rFonts w:ascii="Verdana" w:hAnsi="Verdana" w:cs="Verdana"/>
      <w:b/>
      <w:bCs/>
      <w:i/>
      <w:iCs/>
      <w:sz w:val="15"/>
      <w:szCs w:val="15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eberschrift3">
    <w:name w:val="ueberschrift3"/>
    <w:basedOn w:val="Normal"/>
    <w:qFormat/>
    <w:pPr>
      <w:spacing w:before="280" w:after="280"/>
    </w:pPr>
    <w:rPr>
      <w:b/>
      <w:bCs/>
      <w:color w:val="4F4F4F"/>
      <w:lang w:val="de-DE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de-DE"/>
    </w:rPr>
  </w:style>
  <w:style w:type="paragraph" w:styleId="Unterschrift">
    <w:name w:val="unterschrift"/>
    <w:basedOn w:val="Normal"/>
    <w:qFormat/>
    <w:pPr>
      <w:spacing w:before="280" w:after="280"/>
      <w:jc w:val="both"/>
    </w:pPr>
    <w:rPr>
      <w:b/>
      <w:bCs/>
      <w:sz w:val="15"/>
      <w:szCs w:val="15"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subscribe.ru/catalog/lit.book.library.velesovaslobod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17:55:00Z</dcterms:created>
  <dc:creator/>
  <dc:description/>
  <cp:keywords/>
  <dc:language>en-US</dc:language>
  <cp:lastModifiedBy>Yavolod</cp:lastModifiedBy>
  <dcterms:modified xsi:type="dcterms:W3CDTF">2007-01-01T11:41:00Z</dcterms:modified>
  <cp:revision>5</cp:revision>
  <dc:subject/>
  <dc:title/>
</cp:coreProperties>
</file>