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color w:val="4F4F4F"/>
          <w:sz w:val="18"/>
          <w:szCs w:val="18"/>
        </w:rPr>
      </w:pPr>
      <w:r>
        <w:rPr>
          <w:b/>
          <w:bCs/>
          <w:color w:val="4F4F4F"/>
          <w:sz w:val="23"/>
        </w:rPr>
        <w:t>«Русская расовая теория до 1917 года» выпуск 2</w:t>
      </w:r>
    </w:p>
    <w:p>
      <w:pPr>
        <w:pStyle w:val="Normal"/>
        <w:spacing w:lineRule="auto" w:line="336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jc w:val="center"/>
        <w:rPr/>
      </w:pPr>
      <w:bookmarkStart w:id="0" w:name="top"/>
      <w:bookmarkEnd w:id="0"/>
      <w:r>
        <w:rPr>
          <w:b/>
          <w:bCs/>
          <w:color w:val="4F4F4F"/>
          <w:sz w:val="23"/>
        </w:rPr>
        <w:t>К антропологии негров</w:t>
      </w:r>
      <w:r>
        <w:rPr>
          <w:color w:val="4F4F4F"/>
          <w:sz w:val="18"/>
          <w:szCs w:val="18"/>
        </w:rPr>
        <w:t xml:space="preserve"> </w:t>
      </w:r>
    </w:p>
    <w:p>
      <w:pPr>
        <w:pStyle w:val="Normal"/>
        <w:spacing w:lineRule="auto" w:line="336" w:before="280" w:after="280"/>
        <w:jc w:val="center"/>
        <w:rPr>
          <w:color w:val="4F4F4F"/>
          <w:sz w:val="18"/>
          <w:szCs w:val="18"/>
        </w:rPr>
      </w:pPr>
      <w:r>
        <w:rPr>
          <w:b/>
          <w:bCs/>
          <w:color w:val="4F4F4F"/>
          <w:sz w:val="18"/>
          <w:szCs w:val="18"/>
        </w:rPr>
        <w:t xml:space="preserve">Русский Антропологический журнал, книга XXIX </w:t>
      </w:r>
    </w:p>
    <w:p>
      <w:pPr>
        <w:pStyle w:val="Normal"/>
        <w:spacing w:lineRule="auto" w:line="336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36" w:before="280" w:after="280"/>
        <w:jc w:val="both"/>
        <w:rPr>
          <w:b/>
          <w:b/>
          <w:bCs/>
          <w:color w:val="4F4F4F"/>
        </w:rPr>
      </w:pPr>
      <w:r>
        <w:rPr>
          <w:b/>
          <w:bCs/>
          <w:color w:val="990000"/>
        </w:rPr>
        <w:t>А. Д. Элькинд</w:t>
      </w:r>
    </w:p>
    <w:p>
      <w:pPr>
        <w:pStyle w:val="Normal"/>
        <w:spacing w:lineRule="auto" w:line="336" w:before="280" w:after="280"/>
        <w:jc w:val="center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drawing>
          <wp:inline distT="0" distB="0" distL="0" distR="0">
            <wp:extent cx="2284730" cy="3201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егры, от которых получил свое название населяемый ими материк, обитают приблизительно в границах между 9° с. ш. и 25° ю. ш. Вайц считал областью распространения негров пространство в 10–12 градусов ширины к югу от линии, проводимой от устья Сенегала к Тимбукту и продолженной отсюда на восток в Сеннаар. Другие еще более суживали эту область, ограничивая ее реками Сенегалом и Нигером. Ратцель следует однако старому взгляду и принимает за негров всё темное, шерстистоволосое население Африки, за исключением светлых южноафриканцев, а также и более светлых волнистоволосых северных и восточных африканцев. В указанных пределах негры распадаются на две большие ветви – суданских негров, занимающих Судан и побережье Верхней Гвинеи, и негров-банту, живущих в субэкваториальной и южной Африке. Основанием для этого деления служит разница в языке. Так, языки банту характеризуются тем, что различные этимологические формы слов получаются изменением приставок в начале слова: напр., «ому-нту» значит «человек»; множественное же число – «люди» будет «аба-нту». Суданские же негры говорят на языках агглютинирующих, подвергавшихся известному влиянию со стороны хамитических языков. Вообще, изучение негров в лингвистическом отношении дало довольно богатые результаты и позволило выделить, в частности среди черного населения Верхней Гвинеи, целый ряд самостоятельных этнических групп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дной из этих последних, и притом довольной значительной, являются народы «эуэ», «эве», или «иви», занимающие побережье Бенинского залива от р. Вольты до р. Огуна, а к северу простирающиеся до 8-ой параллели. По данным М. Шлегеля и Д. Альбека, которые лучше других изучили язык этих туземцев и с выводами которых соглашаются Ратцель и Реклю, население эве можно подразделить на следующие группы. Во-первых, собственно «эуэ». Они живут к западу между реками Куфо и Моно и отчасти в нижней Дагомее до лагуны Нокуэ. Другая группа «фон», более известная под именем дагомейцев, занимает плато Абомей между реками Куфо, Зу и Веме. «Маги», третья ветвь народов эуэ, основалась на холмистых местах к северу от Абомей. Остальные ветви этого населения – «анло» между р. Вольта и лагуной Того и «анфуэ» или «крепи» уже выходят отчасти за пределы дагомейской территории. Кроме названных, так сказать, автохтонных этнических групп, в пределы Дагомеи входят, по всей вероятности, представители других окружающих ее племен, как иоруба на востоке, ашантии на западе и различные ветви фульбе на севере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бусловливает ли собой всё это лингвистическое разнообразие и определенные физические различия, вопрос в значительной степени еще открытый. Одни ученые не находят большой разницы в типе не только между многочисленными ветвями суданских негров, но и между последними и неграми-банту. Другие же, напротив, констатируют наличность вариаций многих антропологических признаков, как, напр., роста, головного указателя, отчасти даже степени окраски кожи и др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ебольшое число представителей суданских негров, а именно той части их, которые известны под именем дагомейцев и говорят на языке «иви», можно было видеть в 1909 г. в Москве, в зоологическом саду, где в течение второй половины лета давала своеобразные представления труппа, человек из 30-ти, уроженцев Дагомеи и соседних с ней местностей. Все они были подвергнуты мной подробному антропологическому исследованию, результаты которого послужили материалом для настоящей статьи. Предварительно, однако, сообщу несколько географических сведений относительно родины исследованных субъектов в дополнение к изложенным лингвистическим данным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Дагомея большей частью составляет в настоящее время французскую колонию, образованную в 1894 г. из прежнего дагомейского царства и мелких самостоятельных владений, которые были в большей или меньшей зависимости от него. Своими границами она образует большой четырехугольник. Южной стороной Дагомея занимает Невольничий берег Верхней Гвинеи и омывается водами Атлантического океана, в частности Бенинского залива; на востоке она ограничена немецким владением Того, на западе английской колонией Лагос; на севере она соприкасается с областью Маге. Поверхность Дагомеи, равная 369 тыс. кв. км, представляет обширное плато, равномерно поднимающееся к северу. Приморская низменная зона богата лагунами и озерами, из которых отличаются своей величиной Авон, Нохуэ или Денгам и Инкораду; последнее вместе со своими многочисленными разветвлениями дало имя городу Лагос (т. е. – озерный). Остальная часть страны, довольно холмистая, покрыта местами богатой тропической растительностью, рощами пальм и хлопчатником. С севера на юг Дагомея прорезывается несколькими реками, из которых самая значительная Веме или Окпара; реки, большей частью, несудоходны. Климат неровный, меняющийся по временам года, и характеризуется четырьмя периодами: 1-ый с декабря до середины марта – период большой сухости, 2-ой – с середины марта до середины июля – период больших дождей, 3-ий – с средины июля до середины октября – период малой сухости и 4-ый – с середины сентября до декабря – период малых дождей. В гигиеническом отношении северная Дагомея отличается более здоровым климатом, чем южная, где, особенно в периоды дождей, очень часты различные заболевания, между прочим, тяжелыми формами желтой лихорадки. Важнейшими городами Дагомеи являются Вайда или Ахуда, Порто-Ново, Абомей, Кутону, Большой Попо и некоторые другие. Туземное население, по преданию, проникло в пределы Дагомеи из внутренних частей материка. Вообще исторические сведения о дагомейцах крайне скудны, да и восходят они лишь к позднейшему времени, ко времени появления здесь европейцев, в 17-ом и 18-ом столетиях, сначала с промышленными целями, а впоследствии и с завоевательными намерениями. Первоначально распадаясь на ряд самостоятельных независимых государств, суданские негры, в том числе и дагомейцы, то в борьбе между собой, то под влиянием продолжительных войн с европейцами постепенно утратили свою политическую самостоятельность, и в настоящее время большая часть не только Верхней Гвинеи, но и Нижней поделена на множество колониальных областей, принадлежащих европейским державам. Сама же Дагомея является, как сказано, собственностью Франции. Численность дагомейского населения не поддается точной оценке. По Цоллеру, оно определяется в 180 тысяч; по другим же сведениям, эта цифра должна быть значительно увеличен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се исследованные мной субъекты – 22 мужчины и 3 женщины – родом из различных упомянутых дагомейских городов; только один мужчина – уроженец города Badagre, в соседней английской колонии Лагос, близ границы с Дагомеей. Возаст их колеблется между 16 и 42 годами. Что касается трех женщин, то, хотя они объявили свой возраст в 27.28 лет, но, по некоторым соображениям, он сильно уменьшен, и нашим дагомейкам должно быть не меньше 40 лет. Относительно двух субъектов (№ 20 и 21) необходимо отметить, что они оказались не чистокровными дагомейцами, так как только матери их были родом из Дагомеи, отец же одного (№ 20) был уроженцем Бомбея, отец другого (№ 21) – уроженцем острова Ямайки. Эти два субъекта и по внешнему виду несколько отличались от остальных, о чем будет сказано далее. Следует упомянуть, что некоторые (а в том числе и три женщины) из измеренных мной дагомейцев были в 90-х годах измерены уже в Берлине и Лондоне и, кажется, еще в Цюрихе, но все старания найти в литературе обработку этих результатов оказались, к сожалению, безуспешным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Мои заметки относительно наружности дагомейцев позволяют очертить последнюю следующим образом. Лоб у них, большей частью, выпуклый или округлый; покатых взад лбов между ними не оказалось. Надбровные дуги нередко слабо выражены. Темя и в продольном направлении, и в поперечном преимущественно выпуклое. Затылок, большей частью, равномерно округлый; другие формы его, как выдающийся взад или плосковатый, встречаются редко. Лицо удлиненное и широкое, очень редко округлое. Переносье обыкновенно вдавленное, иногда плоское. Прорезы глаз горизонтальные, открытые; узкие – редки. Нос прямой, широкий и незаметно сливающийся со щеками. Губы – толстые; щеки средней толщины; подбородок, большей частью, покатый взад и прямой, гораздо реже выдающийся. Уши – средние, оттопыренных нет, изредка прижаты. Мочка нередко приросшая, но чаще отделена. Раковина вообще равномерно загнута по краю, иногда имеет 1–2 выступа кверху. Зубы крупные, плотные, без промежутков; испорченных зубов очень мало. У некоторых субъектов резцы были выбиты для украшения. На трех субъектах оказались следы татуировки. У одного она имела характер поперечных нарезок на лбу, по линии лобного шва, и на передней поверхности левого предплечья. У другого – такие же нарезки вдоль позвоночника. У третьего татуировка была сложнее: на внутренней стороне левого предплечья был изображен какой-то цветок, а на внутренней стороне правого – какое-то животное. Волосатость тела дагомейцев довольно скудная. Упитанность средняя. Только трех женщин можно было назвать толстыми. Средний пульс (одних мужчин) – 76. В заключение физиономической характеристики дагомейцев упомяну, что лицевой угол их измеренный гониометром Брока, составляет у мужчин – 69°, у женщин – 68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олосы у всех субъектов черные, курчавые, за исключением № 20, волосы которого темно-русые, волнистые. У всех они жесткие и густые; только у субъекта с волнистыми волосами последние оказались мягкими. Глаза только у одного отмечены мной, как чисто черные, у большинства остальных – черно-карие; у № 20 – карие, у № 21 – светло-карие с радиальными карими полосками. Что касается кожи, то квалифицировать ее как черную не пришлось, что согласно с воззрением большинства наблюдателей. У наших дагомейцев мы отметили кожу, как темно-коричневую, у обоих же мулатов, как весьма смуглую. Таким образом, по окраске волос, глаз и кожи все они представляют вполне однородную групу темного типа. К этому же типу я отнес и светло-карего мулата на том основании, что рядом со светло-карим пигментом у него в радужной оболочке оказались и карие же радикальные полоск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Рост наших негров составляет в среднем 1651 мм для мужчин и 1617 мм для трех женщин. Мис, измеривший 8 дагомейцев и 19 дагомеек, получил средний рост для первых 1654 мм, для последних – 1573 мм. Вольф, изучивший население немецкой колонии Того, соседней с Дагомеей, нашел средний рост некоторых туземцев, выведенный также из небольшого числа наблюдений, в 1649 мм (для мужчин). В обоих случаях мужской рост почти совпадает с нашей величиной. Не то оказывается при сравнении наших дагомейцев с данными других авторов. Так, д'Альбека, непосредственно наблюдавший дагомейцев, относит их к особям высокого роста, величину которого определяет в 170–180 см. Негры и мулаты, измеренные Гульдом, обладали ростом в 1707 мм. Эти цифры уже значительно выше наших. Однако, ближе присматриваясь к величинам роста низших дагомейцев, а в особенности располагая эти величины по рубрикам роста, мы находим, что наибольшее число субъектов, почти в равном количестве, падает на обе крайние рубрики низкого роста (до 1600 мм) и высокого (1700 мм и выше), и получаются таким образом, две новых средних величины роста, а именно 7 человек низкого роста дали средний в 1562 мм, 8 человек высокого роста дали средний рост в 1752 мм. Последняя величина может уже стоять в ряду данных д'Альбека и Гульда; первая же стоит пока особняком. Как ни мал наш антропометрический материал, тем не менее та правильность, с какой располагаются наши наблюдения, дает некоторые основания для предположения, что здесь мы имеем дело с двумя определенными типами роста, может быть, двумя расами: низкорослой и высокорослой. В то же время нельзя обойти молчанием и другое обстоятельство. Если не все, то большинство дагомейцев, подлежавших моему исследованию, в течение ряда лет ведут кочующую, полную лишений и напряженной деятельности жизнь, которая привела их к временному пребыванию и в Москве. Недостаточное питание, неумеренное потребление алкоголя, к которому они пристрастились в течение своего продолжительного путешествия по Европе, не могли не влиять отрицательно на их физическое развитие, а в частности и на развитие их рост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братимся теперь к рассмотрению головного указателя. Средняя величина его (для одних мужчин) равна 77,56, т. е. наши дагомейцы отличаются настоящей долихоцефалией, хотя и довольно близкой к субдолихоцефалии. Туземцы Того имеют, по данным Вольфа, головной указатель 73,7. У Деникера также находим величины меньшие, чем наши. Так, для 13 ашантиев средний указатель составляет 76,9, для 37 представителей племени Фульбе – 74,3, для 14 туземцев Камеруна – 75,1, для 27 негров Кру – 75,1, для 62 иолофов – 75,2, для 29 представителей различных племен Мандинго – 75,5. Соответственно этой разнице по средней величине, дагомейцы при группировке по нормам головного указателя оказываются в девяти случаях долихоцефалами, в восьми – субдолихоцефалами, в трех – мезоцефалами и в двух случаях – суббрахицефалами. Определяя головной указатель отдельно для низкорослых субъектов, находим для первых 77,23 для последних – 76,28, т. е. высокоросые дагомейцы по головному указателю стоят несколько ближе к данным Деникера, чем низкорослые. Отметим также, что вместе с большей долихоцефалией, высокорослые дагомейцы отличаются и большими размерами (193 мм) наибольшего продольного диаметра, чем низкорослые (185 мм). Головной указатель женщин равен 76,53.</w:t>
      </w:r>
    </w:p>
    <w:p>
      <w:pPr>
        <w:pStyle w:val="Normal"/>
        <w:spacing w:lineRule="auto" w:line="336" w:before="280" w:after="280"/>
        <w:jc w:val="both"/>
        <w:rPr/>
      </w:pPr>
      <w:r>
        <w:rPr>
          <w:color w:val="4F4F4F"/>
          <w:sz w:val="18"/>
          <w:szCs w:val="18"/>
        </w:rPr>
        <w:t>Вслед за головным или поперечно-продольным указателем приведем сведения о высотно-продольном указателе дагомейцев, дающем возможность судить о форме их головы в плоскости, более или менее перпендикулярной к плоскости головного указателя. Средняя величина высотно-продольного указателя равна 67,66, указывает на хамецефалию, свойственную нашим дагомейцам. И, действительно, среди них оказались только два ортоцефала и один гипсицефал; все же остальные, числом 19, являются низкоголовыми. Несколько иная картина получается при определении этого указателя отдельно для низкорослых и высокорослых субъектов. Высотно-продольный указатель первых равен 67,29, последних – 69,08: другими словами, высокорослые дагомейцы являются более высокоголовыми, нежели низкорослые. У женщин этот указатель равен 67,31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писанными двумя указателями – головным и высотно-продольным – выясняются более или менее особенности в форме черепной части головы наших дагомейцев. Для характеристики очертаний лица их остановимся на указателях лицевом и носовом и лицевой линии. Лицевая линия или полная длина лица дагомейца, равная в среднем 184 мм, отличается средними или большими размерами; малая величина ее (до 170 мм) встречается только в одном случае; у высокорослых (187 мм) она несколько больше, чем у низкорослых (184 мм). Относительная величина лицевой линии (11,2), выраженная в долях роста, для низкорослых дает, напротив, меньшее отношение (10,7), чем для низкорослых (11,8). Лицевой указатель, давший в среднем 74,45, характеризует дагомейцев, как относящихся преимущественно к мезопрозопам: и, действительно, таковых оказалось среди них 19 человек, а лептопрозопов только один и хамепрозопов – два. При сравнении в этом отношении низкорослых и высокорослых оказывается, что лицевой указатель первых (72,88) несколько меньше, чем у вторых (74,34), т. е. высокорослые дагомейцы, несмотря на то, что абсолютно лицо у них длиннее, обладают относительно более широким лицом, чем низкорослые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осовой указатель, при средней величине 88,86, оказывается значительно ниже данных Деникера для 13 ашантиев (107,5), 21 мандинго (101,6), 52 негров с р. Замбези (101,5), для 17 представителей Фульбе (95,3) и 44 тунисских негров (96,3). По носовому указателю наши дагомейцы распадаются только на мезоринов (6 чел.) и платиринов (16 чел.); ни лепторинов, ни гиперплатиринов между ними не оказалось. Высокорослые обладают несколько более узким носом, так как у них этот указатель (86,61) меньше, чем у низкорослых (89,0)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Три дагомейских женщины, имея полную длину лица, равную в среднем 183 мм, отличаются лицевым указателем в 75,23; носовой указатель их равен 88,38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Резюмируя сказанное о размерах головы и лица дагомейцев, можно придти к заключению, что среди них определяются, по-видимому, два типа, один – высокорослый, долихоцефал, гипсицефал, хамепрозоп и лепторин; другой – низкорослый, с меньшей долихо- и гипсицефалией, с более узким лицом и более широким носом. Войти в более подробную оценку этих двух типов не представляется возможным как ввиду малочисленности нашего собственного материала, так еще более ввиду почти совершенного отсутствия сравнительных данных. С другой стороны, такая двойственность физического типа дагомейцев может в известной степени служить выражением их антропологической смешанности, на что имеются указания у некоторых исследователей, непосредственно наблюдавших туземцев Невольничьего берега. Так, напр. Циндель отмечает, что прибрежные жители и сильнее развиты, и выше ростом, чем население внутренних областей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Горизонтальная окружность головы дагомейцев равна в среднем 556 мм и варьирует между 535–602 мм; отношение ее к росту равно 33,7 (при максимуме 36,2 и минимуме 30,8). При вычислении горизонтальной окружности отдельно для различных групп роста, получается для группы низкого роста абсолютная величина ее в 548 мм и относительная – 35,1, а для группы высокого роста – 561 мм и 32,0, другими словами, абсолютные размеры горизонтальной окружности изменяются в прямом отношении к росту, относительные же – в обратном. Для женщин соответственные величины этого размера будут 570 мм и 35,3; ввиду обилия волос на голове у наших дагомеек эти величины должны быть на самом деле несколько ниже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еличина головы в вертикальной проекции дала среднюю 220 мм, а по отношении к росту 13,3, при индивидуальных колебаниях первой от 206 до 240 мм, а второй – от 12,3 до 14,7. Для группы низкого роста этот размер составляет 212 мм и 13,6, для группы высокого – 229 мм и 13,1, т. е. и в вертикальном направлении вариации величины головы дагомейцев в зависимости от роста такого же характера, как и вариации горизонтальной окружности. У трех женщин мы имеем средние 218 мм и 13,5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ысота черепа дагомейцев в среднем равна 128 мм (min. – 110, max. – 143); отношение ее к вертикальной величине головы составляет 58,01, а к росту – 7,7. Колебания этого размера в зависимости от величины роста такие же, как и описанных сейчас размеров, а именно в группе низкого роста высота черепа абсолютно (125 мм) меньше, чем в группе высокого роста (133 мм), относительно же, наоборот, высокорослые отличаются меньшей высотой черепа (7,7), чем низкорослые (8). Для наших дагомеев высота черепа составляет 129 мм, по отношению к величине головы в вертикальной проекции – 59,25, и по отношению к росту – 8,0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 наибольшем продольном диаметре было уже сказано. Наибольший поперечный, при средней величине в 147 мм, колеблется между 136–157 мм; его относительная величина в процентах роста равна 8,9 и варьирует в тесных пределах от 8,1 до 9,7. Среди низкорослых он абсолютно меньше (143 мм), нежели у высокорослых (147 мм); относительно же, напротив, у первых (9,1) несколько больше, чем у последних (8,4). Величина этого диаметра для женщин абсолютная – 147 мм, относительная – 9,1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Ушной диаметр, равный 128 мм, у низкорослых несколько менее (125 мм), чем у высокорослых (129 мм); относительная величина его, выраженная в долях наибольшего поперечного (87,3), не изменяется в названных двух рубриках роста, но совпадает в обоих случаях с общей средней. У женщин соответственные величины этого диаметра – 133 мм и 90,4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аименьший лобный диаметр, средняя величина которого – 106 мм, также короче немного у низкорослых (104 мм), сравнительно с высокорослыми (107 мм); и его относительные размеры (72,3); выраженные тоже в долях наибольшего поперечного диаметра, мало отступают от общей средней как в группе низкого роста (72,9), так и в группе высокого (72,4). У женщин размеры наименьшего лобного диаметра таковы: абсолютные 111 мм, относительные – 75,6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Лицевая линия уже описана выше. Наибольшая ширина лица, равная в среднем 137 мм, среди высокорослой группы больше (139 мм), нежели среди низкорослой (134 мм); относительная же величина ее, в процентах роста (8,3), у первых (7,9), меньше, чем у последних (8,6). Для женщин наименьшая ширина лица дала средние 138 мм и 8,5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ерхняя ширина лица дагомейцев как абсолютно (103 мм), так и относительно (75,5 – по отношению к наибольшей ширине) мало отличается от нижней (101 мм и 74,1), т. е. лицо у них только весьма незначительно суживается книзу. У женщин разница больше, причем нижняя ширина (108 мм и 78,5) у них значительнее верхней (104 мм и 75,4), т. е. лицо у них, напротив, расширяется книзу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писание размеров лица закончу указанием, что лицевой угол дагомейцев среди низкорослой группы (67°) несколько менее, чем среди высокорослых (69°); у последних он совпадает с вышеуказанной общей средней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писание размеров и пропорций туловища и конечностей я начну с длины туловища, за величину которой принято расстояние от acromion'а до raphe perinei. Определенная таким образом длина туловища дагомейцев по своей относительной величине отличается в большинстве случев малыми размерами, с отношением до 33,0: таковые оказались у 12-ти субъектов; по 5-ти субъектов обладают средней и большей относительной длиною туловища. При средней величине – абсолютной 545 мм и относительной 33,02 – низкорослые дагомейцы имеют более короткое туловище как относительно (32,41), так в особенности и абсолютно (506 мм), чем высокорослые (32,65 и 572 мм)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кружность груди дагомейцев мала: уже в среднем (822 мм и 49,83) она оказывается менее полуроста; и, действительно, более половины субъектов (12 человек) имеют такую узкую грудь. Еще хуже размеры груди у высокорослой группы: при абсолютной величине ее в 845 мм, относительная достигает только 48,26 роста. Лучше несколько развита грудная клетка среди низкорослых: у них относительные размеры ее превышают половину роста, а именно, определяются отношением 50,91 при абсолютной величине в 794 мм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Руки и ноги дагомейцев преимущественно длинные. Малые размеры с отношением до 43,0 для руки и до 50,0 для ноги встретились только в одном случае для руки; средние – в 6 и 7 случаях, большие же размеры конечностей, с отношением 45,01 и выше для верхней и 52,01 и выше для нижней, наблюдаются у 15-ти субъектов. При сравнении низкорослых и высокорослых по длине конечностей, оказывается, что относительные размеры и руки, и ноги у тех и других одинаковы; абсолютные же заметно короче у низкорослых (низкорослые: рука – 711 мм и 45,62, нога – 834 мм и 53,41; высокорослые: рука – 798 мм и 45,59, нога – 937 мм и 53,45)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 величине отдельных частей той и другой конечности, как то: плеча, предплечья и кисти, с одной стороны, и бедра, голени и ступни, с другой, можно сказать следующее. Абсолютные размеры у высокорослых повсюду значительно превышают таковые низкорослых; относительно же более или менее одинаковы для той и другой рубрики роста. Далее, и отношение плеча+предплечья к бедру+голень, как в отношении кисти к ступне и целой руки к целой ноге мало изменяются в зависимости от величины роста. Только отношения предплечья к плечу и голени к бедру у высокорослых несколько ниже, чем у низкорослых; другими словами, предплечье и голень у субъектов низкого роста длиннее, нежели у субъектов высокого. Ввиду отсутствия сравнительного материала не представляется возможным провести сравнение или проверку сказанного о пропорциях тела дагомейцев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 заключение опишем величину их большого размаха и ширину распростертых рук. Этот размер только в одном случае оказался меньше роста, в другом равным росту, у всех же остальных 20-ти субъектов он превышает величину роста, достигая максимального отношения в 110,1. Давая среднее отношение в 104,6, большой размах низкорослых (105,5) больше, чем у высокорослых (103,4); абсолютная величина его представляет обратное явление: высокорослые дагомейцы обладают (1811 мм) значительно большей шириной распростертых рук, нежели низкорослые (1647 мм)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Дагомейцы, следовательно, отличаются коротким туловищем, узкой грудью и длинными конечностями. Вообще, пропорции их тела во многом близки к пропорциям тела европейцев. Некоторые отступления могут быть объяснены ограниченным количеством наблюдений. Это обстоятельство удерживает меня от приведения более подробного сравнения измерений и отношений, полученных над дагомейцами, с соответственными данными для некоторых европейцев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е представляя, таким образом, значительных уклонений в общей конструкции своего тела, дагомейцы, однако, в смысле физического благополучия оставляют желать многого. Их окружность груди слишком низка; она далеко ниже окружности груди евреев, этих наиболее узкогрудных в Европе. И то, что было сказано о возможных причинах, обусловивших малый рост дагомейцев, еще с большим правом следует отнести к объяснению недостаточного развития их грудной клетки. Влияние европейцев, с особой настойчивостью устремившихся в течение последних десятилетий к побережью Верхней и Нижней Гвинеи, не во всём оказывается положительным для туземцев. Отменив работорговлю, уничтожив жестокие обычаи, сопровождавшиеся многочисленными человеческими гекатомбами, европейцы в то же время принесли с собой и целый ряд отрицательных факторов своей цивилизации, как алкоголизм, сифилис, туберкулез и другие болезни, вредное значение которых уже начинает обнаруживаться понижением уровня физического благосостояния населения. По свидетельству д-ра Кюльца, много лет живущего в соседней с Дагомеей немецкой колонии Того, сумма отрицательных влияний европейцев не покрывается теми положительными мероприятиями, которые осуществляется ими на пользу местного населения. В недавнее время выступил Эткер своеобразным идеологом воспитания негров в целях приобщения их к европейской цивилизации, – идеологом, признающим необходимость для них телесного воздействия, но совершенно игнорирующим меры борьбы с пагубным влиянием на негров упомянутых бичей наших цивилизации. Надо пожелать, чтобы до своего применения программа Эткера подвергалась коренному пересмотру и чтобы она в новом переработанном виде условием культурного облагорожения поставила на первом плане охранение физического здоровья многомиллионного негрского населения Африк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Закончив антропологический очерк дагомейцев, считаю приятным для себя долгом выразить глубокую признательность Антропологическому музею Московского университета в лице проф. Д. Н. Анучина за деятельное содействие, без которого моя задача – собрать настоящий материал – не могла бы быть выполнена. Весьма благодарен я далее Н. А. Синельникову за его помощь при производстве измерений, а, в особенности, за труд по фотографированию дагомейцев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</w:rPr>
        <w:t>Книги по антропологии и расолог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Wingdings" w:ascii="Wingdings" w:hAnsi="Wingdings"/>
          <w:sz w:val="52"/>
          <w:szCs w:val="52"/>
        </w:rPr>
        <w:t></w:t>
      </w:r>
    </w:p>
    <w:p>
      <w:pPr>
        <w:pStyle w:val="Normal"/>
        <w:rPr>
          <w:rFonts w:ascii="Times New Roman" w:hAnsi="Times New Roman" w:eastAsia="MS Mincho;ＭＳ 明朝" w:cs="Times New Roman"/>
          <w:sz w:val="52"/>
          <w:szCs w:val="52"/>
        </w:rPr>
      </w:pPr>
      <w:r>
        <w:rPr>
          <w:rFonts w:eastAsia="MS Mincho;ＭＳ 明朝" w:cs="Times New Roman" w:ascii="Times New Roman" w:hAnsi="Times New Roman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b/>
        </w:rPr>
        <w:t xml:space="preserve">Русский Интеллектуально-Познавательный Ресур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  <w:b/>
        </w:rPr>
        <w:t>«ВЕЛЕСОВА СЛОБОД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457700" cy="571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Arial"/>
        </w:rPr>
        <w:t xml:space="preserve">Если вы хотите автоматически получать информацию о всех обновлениях на сайте, подпишитесь на рассылку --&gt; </w:t>
      </w:r>
      <w:hyperlink r:id="rId4" w:tgtFrame="_blank">
        <w:r>
          <w:rPr>
            <w:rStyle w:val="InternetLink"/>
            <w:rFonts w:cs="Arial"/>
            <w:b/>
            <w:bCs/>
          </w:rPr>
          <w:t>Новости сайта Велесова Слобода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  <w:color w:val="4F4F4F"/>
          <w:sz w:val="18"/>
          <w:szCs w:val="18"/>
        </w:rPr>
      </w:pPr>
      <w:r>
        <w:rPr>
          <w:rFonts w:cs="Arial"/>
          <w:color w:val="4F4F4F"/>
          <w:sz w:val="18"/>
          <w:szCs w:val="18"/>
        </w:rPr>
      </w:r>
    </w:p>
    <w:p>
      <w:pPr>
        <w:pStyle w:val="Normal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Ueberschrift11">
    <w:name w:val="ueberschrift11"/>
    <w:basedOn w:val="AbsatzStandardschriftart"/>
    <w:qFormat/>
    <w:rPr>
      <w:rFonts w:ascii="Verdana" w:hAnsi="Verdana" w:cs="Verdana"/>
      <w:b/>
      <w:bCs/>
      <w:strike w:val="false"/>
      <w:dstrike w:val="false"/>
      <w:color w:val="4F4F4F"/>
      <w:sz w:val="23"/>
      <w:szCs w:val="23"/>
      <w:u w:val="none"/>
    </w:rPr>
  </w:style>
  <w:style w:type="character" w:styleId="Unterschrift1">
    <w:name w:val="unterschrift1"/>
    <w:basedOn w:val="AbsatzStandardschriftart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Zitat1">
    <w:name w:val="zitat1"/>
    <w:basedOn w:val="AbsatzStandardschriftart"/>
    <w:qFormat/>
    <w:rPr>
      <w:rFonts w:ascii="Verdana" w:hAnsi="Verdana" w:cs="Verdana"/>
      <w:b/>
      <w:bCs/>
      <w:i/>
      <w:iCs/>
      <w:sz w:val="15"/>
      <w:szCs w:val="15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schrift3">
    <w:name w:val="ueberschrift3"/>
    <w:basedOn w:val="Normal"/>
    <w:qFormat/>
    <w:pPr>
      <w:spacing w:before="280" w:after="280"/>
    </w:pPr>
    <w:rPr>
      <w:b/>
      <w:bCs/>
      <w:color w:val="4F4F4F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de-DE"/>
    </w:rPr>
  </w:style>
  <w:style w:type="paragraph" w:styleId="Unterschrift">
    <w:name w:val="unterschrift"/>
    <w:basedOn w:val="Normal"/>
    <w:qFormat/>
    <w:pPr>
      <w:spacing w:before="280" w:after="280"/>
      <w:jc w:val="both"/>
    </w:pPr>
    <w:rPr>
      <w:b/>
      <w:bCs/>
      <w:sz w:val="15"/>
      <w:szCs w:val="15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ubscribe.ru/catalog/lit.book.library.velesovaslobod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1:28:00Z</dcterms:created>
  <dc:creator/>
  <dc:description/>
  <cp:keywords/>
  <dc:language>en-US</dc:language>
  <cp:lastModifiedBy>Yavolod</cp:lastModifiedBy>
  <dcterms:modified xsi:type="dcterms:W3CDTF">2007-01-01T11:46:00Z</dcterms:modified>
  <cp:revision>6</cp:revision>
  <dc:subject/>
  <dc:title/>
</cp:coreProperties>
</file>