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color w:val="4F4F4F"/>
          <w:sz w:val="18"/>
          <w:szCs w:val="18"/>
        </w:rPr>
      </w:pPr>
      <w:r>
        <w:rPr>
          <w:b/>
          <w:bCs/>
          <w:color w:val="4F4F4F"/>
          <w:sz w:val="23"/>
        </w:rPr>
        <w:t>«Русская расовая теория до 1917 года» выпуск 2</w:t>
      </w:r>
    </w:p>
    <w:p>
      <w:pPr>
        <w:pStyle w:val="Normal"/>
        <w:spacing w:lineRule="auto" w:line="336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jc w:val="center"/>
        <w:rPr/>
      </w:pPr>
      <w:bookmarkStart w:id="0" w:name="top"/>
      <w:bookmarkEnd w:id="0"/>
      <w:r>
        <w:rPr>
          <w:b/>
          <w:bCs/>
          <w:color w:val="4F4F4F"/>
          <w:sz w:val="23"/>
        </w:rPr>
        <w:t>Расы Европы</w:t>
      </w:r>
      <w:r>
        <w:rPr>
          <w:color w:val="4F4F4F"/>
          <w:sz w:val="18"/>
          <w:szCs w:val="18"/>
        </w:rPr>
        <w:t xml:space="preserve"> </w:t>
      </w:r>
    </w:p>
    <w:p>
      <w:pPr>
        <w:pStyle w:val="Normal"/>
        <w:spacing w:lineRule="auto" w:line="336" w:before="280" w:after="280"/>
        <w:jc w:val="center"/>
        <w:rPr>
          <w:color w:val="4F4F4F"/>
          <w:sz w:val="18"/>
          <w:szCs w:val="18"/>
        </w:rPr>
      </w:pPr>
      <w:r>
        <w:rPr>
          <w:b/>
          <w:bCs/>
          <w:color w:val="4F4F4F"/>
          <w:sz w:val="18"/>
          <w:szCs w:val="18"/>
        </w:rPr>
        <w:t>Русский Антропологический Журнал</w:t>
        <w:br/>
        <w:t xml:space="preserve">1905 г. №№ 3–4 </w:t>
      </w:r>
    </w:p>
    <w:p>
      <w:pPr>
        <w:pStyle w:val="Normal"/>
        <w:spacing w:lineRule="auto" w:line="336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36" w:before="280" w:after="280"/>
        <w:jc w:val="both"/>
        <w:rPr>
          <w:b/>
          <w:b/>
          <w:bCs/>
          <w:color w:val="4F4F4F"/>
        </w:rPr>
      </w:pPr>
      <w:r>
        <w:rPr>
          <w:b/>
          <w:bCs/>
          <w:color w:val="990000"/>
        </w:rPr>
        <w:t>А. А. Ивановский</w:t>
      </w:r>
    </w:p>
    <w:p>
      <w:pPr>
        <w:pStyle w:val="Normal"/>
        <w:spacing w:lineRule="auto" w:line="336" w:before="280" w:after="280"/>
        <w:jc w:val="center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drawing>
          <wp:inline distT="0" distB="0" distL="0" distR="0">
            <wp:extent cx="1993900" cy="2816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Известный французский антрополог, президент Парижского Антропологического Общества И. Деникер в своих трудах не раз касался вопроса о расах Европы (см. его «Les races europeennes» «Les rases de L'Europe. I. L'indice cephalique en Europe», «Les races et les peoples de la terre» и др.) В статье, название которой приведено выше, автор, пользуясь многочисленными антропологическими исследованиями, появившимися в печати за последние годы, дополняет, а местами и исправляет свою прежнюю антропологическую классификацию населения Европы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Из четырех больших кефалометрических областей, установленных автором в своих прежних трудах, три и теперь остаются почти без всяких изменений в тех же границах, а именно: долихоцефальная область с примесью мезоцефалии – на северо-западе Европы, область долихоцефалии – на юго-западе Европы и в восточной части Балканского полуострова и, наконец, область очень брахицефальная – в центре Западной Европы и в западной части Балканского полуострова. Что же касается четвертой области, суббрахицефальной, в восточной части Европы, то относительно ее теперь довольно определенно можно сказать, что она занимает внутреннюю часть западной России, русское и прусское побережье Балтийского моря, между тем как Польша занята мезоцефалами и славянские народности восточной России относятся также к мезоцефальным. Таким образом прежняя четвертая область подразделяется теперь еще на три новых: суббрахицефальную в центре и две мезоцефальных к западу и востоку от этой последней, и, следовательно, вместо прежних четырех кефалометрических областей Деникер устанавливает теперь шесть. Географическое распределение их таково:</w:t>
      </w:r>
    </w:p>
    <w:p>
      <w:pPr>
        <w:pStyle w:val="Normal"/>
        <w:spacing w:lineRule="auto" w:line="336" w:before="280" w:after="280"/>
        <w:jc w:val="both"/>
        <w:rPr/>
      </w:pPr>
      <w:r>
        <w:rPr>
          <w:b/>
          <w:bCs/>
          <w:color w:val="4F4F4F"/>
          <w:sz w:val="18"/>
          <w:szCs w:val="18"/>
        </w:rPr>
        <w:t>1-я область</w:t>
      </w:r>
      <w:r>
        <w:rPr>
          <w:color w:val="4F4F4F"/>
          <w:sz w:val="18"/>
          <w:szCs w:val="18"/>
        </w:rPr>
        <w:t xml:space="preserve"> (долихоцефальная с примесью мезоцефалии) охватывает Британские острова и Скандинавию, за исключением побережья северной части Северного моря, где долихоцефалия сменяется мезоцефалией и даже суббрахицефалией. Эта область простирается также почти по всему южному берегу Северного моря, по Голландии (где, однако, встречаются островки и суббрахицефалии) и по Германии. Северный берег Па-де-Кале и западное побережье Балтийского моря относятся к этой же области в Нормандии, по юго-западному берегу Финляндии (шведское население) и между западными финнами (эсты и ливы). Народности, принадлежащие к рассматриваемой 1-ой области, отличаются от народностей южной Европы (2-ая область) не только более умеренным головным указателем (от 76 до 79), но также и некоторыми другими признаками: высоким ростом, светлой пигментацией и пр.</w:t>
      </w:r>
    </w:p>
    <w:p>
      <w:pPr>
        <w:pStyle w:val="Normal"/>
        <w:spacing w:lineRule="auto" w:line="336" w:before="280" w:after="280"/>
        <w:jc w:val="both"/>
        <w:rPr/>
      </w:pPr>
      <w:r>
        <w:rPr>
          <w:b/>
          <w:bCs/>
          <w:color w:val="4F4F4F"/>
          <w:sz w:val="18"/>
          <w:szCs w:val="18"/>
        </w:rPr>
        <w:t>2-я область</w:t>
      </w:r>
      <w:r>
        <w:rPr>
          <w:color w:val="4F4F4F"/>
          <w:sz w:val="18"/>
          <w:szCs w:val="18"/>
        </w:rPr>
        <w:t xml:space="preserve"> (долихоцефальная) занимает Пиренейский полуостров, южную Италию, острова, лежащие в западной части Средиземного моря, и изолированными пятнами встречается в области между Пиренеями и Гаронной (древ. Аквитания) и на побережьях Лионского и Генуэского заливов. Затем она наблюдается в восточной части Балканского полуострова: в Болгарии (на севере смешанно с мезоцефалами), в восточных частях Македонии и Греции и, быть может, в Нижне-Дунайской низменности, в Румынии. Она занимает также почти всё Закавказье. Народности, входящие в эту область, – чистые долихоцефалы (с головным указателем от 73 до 78), по большей части брюнетические и высокого или среднего роста.</w:t>
      </w:r>
    </w:p>
    <w:p>
      <w:pPr>
        <w:pStyle w:val="Normal"/>
        <w:spacing w:lineRule="auto" w:line="336" w:before="280" w:after="280"/>
        <w:jc w:val="both"/>
        <w:rPr/>
      </w:pPr>
      <w:r>
        <w:rPr>
          <w:b/>
          <w:bCs/>
          <w:color w:val="4F4F4F"/>
          <w:sz w:val="18"/>
          <w:szCs w:val="18"/>
        </w:rPr>
        <w:t>3-я область</w:t>
      </w:r>
      <w:r>
        <w:rPr>
          <w:color w:val="4F4F4F"/>
          <w:sz w:val="18"/>
          <w:szCs w:val="18"/>
        </w:rPr>
        <w:t xml:space="preserve"> (очень брахицефальная, с головным указателем от 84 до 88) представляется на карте в виде огромного треугольника, вершина которого, несколько усеченная, упирается в область басков, а основание лежит около 10-го градуса долготы (от Гринвича), между Тюрингенскими горами на севере (близ Эрфурта) и той точкой на юге, где Апеннины наиболее близко подходят к Адриатическому морю (у Анконы). Эта треугольная область, прерываемая местами мезоцефальными островками (в Баварии, Верхней Италии), отделяет от себя к востоку две ветви, очень брахицефальных, из которых одна покрывает собой Богемию, Карпаты и Трансильванию, тогда как другая направляется на юго-восток, захватывая собой Венецианскую область, Славонию-Кроацию, Боснию, Далмацию, восточную Македонию и, вероятно, Сербию и Албанию, так как ее осколки были находимы вплоть до западной Болгарии и западной Греции. Между этими двумя ветвями, северо-восточной и юго-восточной, находится область, которая в антропологическом отношении не была еще исследована, за исключением ее западной части (немецкая Австрия).Здесь констатировано существование суббрахицефальной зоны (головной указатель 82-83), которая клином (острый угол его приходится около Инсбрука) врезывается в брахицефальный треугольник и до некоторой степени указывает на первоначальное направление двух вышеупомянутых его ветвей. Эта зона ограничена на севере приблизительно течением Дуная, а на юге – верхним течением Дравы; в ней попадаются и мезоцефальные пятна (в Каринтии, в Нижней Австрии и пр.)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К этим трем областям Западной Европы и Балканского полуострова необходимо присоединить еще три краниологических области в России, которые в дальнейшем изложении будут называться 4-й, 5-й и 6-й областями.</w:t>
      </w:r>
    </w:p>
    <w:p>
      <w:pPr>
        <w:pStyle w:val="Normal"/>
        <w:spacing w:lineRule="auto" w:line="336" w:before="280" w:after="280"/>
        <w:jc w:val="both"/>
        <w:rPr/>
      </w:pPr>
      <w:r>
        <w:rPr>
          <w:b/>
          <w:bCs/>
          <w:color w:val="4F4F4F"/>
          <w:sz w:val="18"/>
          <w:szCs w:val="18"/>
        </w:rPr>
        <w:t>4-я область</w:t>
      </w:r>
      <w:r>
        <w:rPr>
          <w:color w:val="4F4F4F"/>
          <w:sz w:val="18"/>
          <w:szCs w:val="18"/>
        </w:rPr>
        <w:t xml:space="preserve"> (мезоцефальная) занимает всё побережье Балтийского моря, простираясь приблизительно от 64-го градуса северной широты (в Финляндии) до Данцига и продолжаясь, вероятно, далее, до устья Одера (в Пруссии). Она проникает очень далеко внутрь Финляндии, где головной указатель постепенно увеличивается в направлении с юго-запада на северо-восток до суббрахицефалии между квенами Улеаборгской губернии и в населенной карелами восточной Финляндии. Она проникает также очень далеко в западную Польшу (к западу от Вислы). Что касается остальной России, то то слабое повышение поверхности (от 200 до 500 метров высоты), которое протянулось по средине России с севера на юг, от Валдайских холмов до Харькова (50° с. ш.) и которое служит водоразделом между бассейнами Волги, Западной Двины, Днепра и Дона, является естественной границей между суббрахицефалами на западе и мезоцефалами на востоке. Трудно сказать, какими краниологическими типами характеризуется сама средне-русская возвышенность, так как эта часть России очень мало исследована в антропологическом отношении; единственные местности, о которых имеются данные – это Тульский уезд (суббрахицефалия) и северная часть Курской губ. (суббрахи- и мезоцефалия). Как бы то ни было, но можно вполне определенно указать к западу от этой возвышенности огромную область суббрахицефалии (5-ая область Европы, 2-я России), с несколькими брахицефальными о островками на юге Псковской, Новгородской и Тверской губерний, а также в области Пинских болот и в некоторых уездах центральной России. К востоку же от указанной возвышенности, в бассейнах рек Волги (за исключением Тверской губ.) и Дона, расположена мезоцефальная область (6-ая область Европы, 3-я России), в средине которой наблюдается довольно значительное число островков долихоцефальных или мезоцефальных финских народностей (вотяки, мордва, черемисы, зыряне и пр.) и суббрахицефальных островков тюркских народностей (волжских татар, чуваш, башкир и пр.). Крайний север России, может быть, населен наполовину представителями 1-ой (4-ой в Европе) области, наполовину – 2-ой. Для юга России данных нет. Настоящие брахицефалы вновь появляются на юго-восточной окраине России (киргизы) и в восточном Закавказье (лезгины, тюркские народности Кавказа и пр.)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Рассматривая рост населения Европы, автор находит, что высокорослые особи хорошо представлены на северо-западе континента. Всё население Британских островов (за исключением двух округов на западе Ирландии, где рост мал), Швеции, Норвегии (за исключением трех небольших округов с средним ростом в центре страны), северной Голландии, Шлезвиг-Голштинии, затем население полосы Прибалтийских губерний России – высокого роста. На юго-востоке континента есть также обширные области с высокорослым населением: Далмация, Босния, Герцеговина, Сербия, Албания, Македония и вся половина Кавказа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Остальная Европа, за исключением некоторых стран (четырех или пяти округов в восточной Франции, Эльзас-Лотарингии, баварской Франконии, южной Баварии, северо-восточного Тироля, Нижней Австрии, Венецианской области, Истрии и трех округов на западе России), заселена народностями среднего или малого роста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Средний рост группируется всюду по соседству с высоким ростом: в северо-восточной Франции, в романской Швейцарии, в Бельгии, на юге Голландии, в Дании и, вероятно, в Пруссии, за исключением, быть может, восточных провинций, Силезии и области вендов, где малый рост должен господствовать по сравнению с окружающими странами (русская Польша, Саксония, австрийская Силезия, северо-восточная Богемия). Средний рост является господствующим также в южной Германии (за исключением Шварцвальда и центра Баварии, занятых малым ростом), между ладинами в Швейцарии и Тироли, наконец, в Итальянских Альпах, в центральной Богемии, в Верхней Австрии, Каринтии, Штирии и Славонии-Кроации. На составленной Деникером карте видно, что среднерослые народности соединяют северную высокорослую область (Голландия, Шлезвиг-Голштиния) с южной, занимающею северо-западную часть Балканского полуострова. Остальное пространство этого полуострова занято народностями среднего роста с несколькими островками высокого роста. Средний рост в Румынии уступает место низкому только в юго-восточной Валахии и Молдавии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Резкий контраст наблюдается между Балканским полуостровом, «страной высокого и очень высокого роста», и полуостровной Италией и Иберийским полуостровом, где господствует малый или очень малый рост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Однако зону среднего роста (с несколькими высокорослыми островками) можно наблюдать на всем побережье Средиземного моря, начиная с Луккской провинции в Италии до Валенсии в Испании; она встречается далее, но уже более или менее фрагментарно, на океанических побережьях Испании, Португалии и Франции или по соседству с ними. Она занимает место атланто-средиземной расы Деникера. Наконец, среднерослость хорошо представлена в русском Прибалтийском крае; она продолжается затем на северо-востоке Финляндии, а также и на юге этой страны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На западе, севере и востоке средне-русской возвышенности, а равно и на ней самой обитают народности низкого роста; таково же население Польши, Моравии и, вероятно, Силезии. Эта обширная область низкорослости соединяется узкими полосами с другими зонами, занятыми низким ростом: Молдавией, Венгрией, северной Штирией и центральной Баварией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Эти малорослые народности, которых Деникер называет «восточными», отделены обширной областью высоко- и среднерослости от других малорослых народностей, которые занимают юго-западную половину Франции, верхнюю часть долины р. По в Италии, и центральную часть Швейцарии, с присоединением к ним еще нескольких местностей на северо-востоке Франции, в Бельгии и Шварцвальде. Деникер называет эти малорослые народности «западными» в отличие от «южных», от которых они отделены народностями высокого роста, занимающими Пиренеи и северные Апеннины. Область этой «южной малорослости», в центре которой встречаются многочисленные островки очень низкого роста (менее 1625 мм), покрывает собой весь Иберийский полуостров, за исключением прибрежной области, занятой среднерослыми, а также всю южную Италию (к югу от линии Рим-Анкона) и острова Средиземного моря: Сицилию, Сардинию (наиболее низкий рост во всей Европе) и Корсику; но Балеарские острова должны быть исключены из этой области, – население их находится в родстве с каталонцами не только с лингвистической точки зрения, но и с точки зрения физических признаков (роста, головного указателя и пигментации). Границы этой «южной малорослости» почти совпадают с границами распространения иберо-островной расы Деникера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По цвету глаз и волос населения Европы Деникер различает в последней три области или зоны: зону шатенов или переходную (от 17 до 30% брюнетического типа, т. е. с темными волосами и темными глазами), зону блондинов (менее 17% брюнетического типа) и зону брюнетов (более 30% брюнетического типа). Крайние пределы 3% в Швеции и 70% – в южной Италии.</w:t>
      </w:r>
    </w:p>
    <w:p>
      <w:pPr>
        <w:pStyle w:val="Normal"/>
        <w:spacing w:lineRule="auto" w:line="336" w:before="280" w:after="280"/>
        <w:jc w:val="both"/>
        <w:rPr/>
      </w:pPr>
      <w:r>
        <w:rPr>
          <w:color w:val="4F4F4F"/>
          <w:sz w:val="18"/>
          <w:szCs w:val="18"/>
        </w:rPr>
        <w:t>Эти зоны следуют одна за другой в направлении от севера (блондины) к югу (брюнеты), но границы их образуют очень извилистые линии, и иногда зона брюнетическая врезывается в зону блондинов (напр., около Люттиха, по берегам Днепра около Киева и в окрестностях Перми). Граница блондинов на севере не спускается ниже 50-й параллели в Германии и на западе русской Польши. Но к западу от Германии эта линия повышается, касаясь границы между Бельгией и Голландией и проходя через Утрехт и Роттердам на Британские острова, где она отделяет юго-западную часть Англии и страну галлов от остального королевства. На западе русской Польши пограничная линия блондинов делает крюк к северу, к тому месту, где Висла входит в пределы Пруссии, затем снова спускается к юго-востоку до реки Днепра и вниз по ней до города Черкассы, вновь поднимается по течению этой реки до впадения в нее Десны, идет по этой последней реке до ее верховьев с тем, чтобы направиться на север, к истокам Волги, а затем на восток, проходя около городов: Весьегонска, Вологды и Костромы. На высоте г. Кологрива линия образует дугу и направляется на юго-запад до Владимира, чтобы здесь снова повернуть на восток, к г. Вятке, и описать затем дугу по направлению к востоку, окружая города Пермь, Соликамск и Чердынь; наконец, она поворачивает на север, к Мезени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Северная граница брюнетов образует также очень извилистую линию. Она начинается на полуострове Котантене, у Авранша, описывает затем кривую линию, проходящую через Орлеан, Париж, Кантен, Мож, Брюссель, и опускается к Люттиху; далее она идет на Мец, Нанси, Страсбург, Базель, Берн и следует вдоль французско-итальянской границы до Средиземного моря. Отсюда она идет вдоль Лигурийских Альп, затем окружает страну озер Верхней Италии и поворачивает к северу, проходя через Ури и Цюрих до Констанцкого озера, откуда она следует в косвенном направлении на юго-восток, к Брегенцу и Ботцену, чтобы, идя подле западной границы Венецианской области, достигнуть Адриатического моря. Скрывшись здесь под морем, пограничная линия брюнетов снова появляется в Истрии, откуда она идет вдоль северной границы Кроации и проходит через Каринтию около Цилли до границ Венгрии. Ее крайнее протяжение к востоку может быть обозначено по большей части только проблематично. Она должна задеть южный берег Балатонского озера и пройти через Венгрию к востоку до Буковины; затем она должна спуститься к Днестру, затем к Днепру, подняться по этой реке, по ее левому берегу, к Киеву, пройти затем вблизи Харькова, Полтавы, Екатеринослава и направиться, наконец, на восток, к кочевьям астраханских калмыков. Отсюда пограничная линия идет на Кавказ, затем, перескочив через Каспийское море, направляется на север от мест, занятых киргизами, башкирами и татарами, и на восток от Волги, в область волжских финнов, чтобы приблизиться, наконец, около Перми к пограничной линии блондинов в России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Страны, заключенные между двумя описанными линиями, заняты народностями смешанного типа или шатеновыми. Само собой разумеется, что в этой смешанной зоне встречаются острова светлого и в особенности брюнетического типа точно так же, как в каждой из двух вышерассмотренных зон можно встретить острова смешанного типа. Вот несколько относящихся сюда данных. Острова блондинов в зоне шатенов довольно редки: они наблюдаются на юге Англии, около Лемберга в Галиции и, наконец, на юге России (область, которая захватывает все целиком или частями губернии Харьковскую, Курскую, Воронежскую, Тамбовскую, Саратовскую, Астраханскую и, может быть, северную часть области Войска Донского). Средне-русская возвышенность на севере, юге и западе населена блондинами; на востоке же ее лежит область смешанного типа, где татары и финны-брюнеты живут смешанно с русскими и финнами-шатенами. Относительно же центра возвышенности нет данных; только Тульский уезд обозначается принадлежащим к светлому типу. Что касается брюнетических отростков в зоне шатенов, то хотя они и многочисленны, но все очень малы; главнейшие из них: Зальцбург, Каринтия. Лембергский округ, северо-западная часть Богемии в Австрии, территории, занятые народностями тюркского происхождения на востоке России, и др. Островки шатенов в зоне блондинов встречаются исключительно только на Британских островах, а именно, в Шотландии и Ирландии. Напротив, страны, занятые шатенами в брюнетической области, довольно многочисленны в западной Европе; таковы: вся восточная часть Франции от Мезьера до Лиона, затем одно место в Италии (около Снеции), несколько местностей в северной Далмации, но они совсем не встречаются в России, где, впрочем, зона брюнетов изучена еще очень мало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Присоединяя к данным о головном указателе, росте и цвете волос и глаз данные о других физических признаках: форме лица, носа, свойстве волос и пр., Деникер подразделяет всё население Европы на следующие расы:</w:t>
      </w:r>
    </w:p>
    <w:p>
      <w:pPr>
        <w:pStyle w:val="Normal"/>
        <w:spacing w:lineRule="auto" w:line="336" w:before="280" w:after="280"/>
        <w:jc w:val="both"/>
        <w:rPr/>
      </w:pPr>
      <w:r>
        <w:rPr>
          <w:b/>
          <w:bCs/>
          <w:color w:val="4F4F4F"/>
          <w:sz w:val="18"/>
          <w:szCs w:val="18"/>
        </w:rPr>
        <w:t>1) Светловолосая раса, длинноголовая, очень высокого роста,</w:t>
      </w:r>
      <w:r>
        <w:rPr>
          <w:color w:val="4F4F4F"/>
          <w:sz w:val="18"/>
          <w:szCs w:val="18"/>
        </w:rPr>
        <w:t xml:space="preserve"> которая может быть названа северной расой, так как ее представители живут почти исключительно на севере Европы. Характерные ее признаки: очень высокий рост (в среднем 173 см), светлые, иногда рыжеватые, волнистые волосы, светлые, по большей части голубые глаза, удлиненная, долихоцефалическая голова (головной указатель на живых – от 76 до 79), розовато-белая кожа, удлиненное лицо, прямой нос. Раса эта в чистом или слегка измененном виде распространена в Швеции, Дании, Норвегии (за исключением южного и западного побережья), на севере Шотландии, на восточном берегу и на севере Англии, вероятно, на северо-востоке Ирландии, на северных Фарерских островах, в Голландии (к северу от Рейна), в Фрисландии, Ольденбурге, Шлезвиг-Голштинии, Мекленбурге и, вероятно, в странах, пограничных с Пруссией; наконец, она распространена в прибрежных частях Прибалтийских губерний в России и в Финляндии среди населения, говорящего по-шведски. Эта раса соответствует кимрийской расе Брока, германской расе или расе «рядовых могил» немецких ученых, тевтонской расе Риплея или, наконец, Homo europaeus Ланужа-Аммона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К этой расе относится вторичная раса, белокурая или шатеновая, мезоцефальная, высокого или среднего роста (подсеверная), с угловатым лицом, вздернутым носом и прямыми волосами; она встречается в особенности в северной Германии, среди летто-литовцев, среди тавастов и соволаков Финляндии, может быть, также на западном берегу Норвегии и в Дании, наконец, на западном берегу Шотландии и на юге Фарерских островов (остатки в этой стране народностей бронзового века?).</w:t>
      </w:r>
    </w:p>
    <w:p>
      <w:pPr>
        <w:pStyle w:val="Normal"/>
        <w:spacing w:lineRule="auto" w:line="336" w:before="280" w:after="280"/>
        <w:jc w:val="both"/>
        <w:rPr/>
      </w:pPr>
      <w:r>
        <w:rPr>
          <w:b/>
          <w:bCs/>
          <w:color w:val="4F4F4F"/>
          <w:sz w:val="18"/>
          <w:szCs w:val="18"/>
        </w:rPr>
        <w:t>2) Раса белокурая, суббрахицефальная, малорослая или раса восточная,</w:t>
      </w:r>
      <w:r>
        <w:rPr>
          <w:color w:val="4F4F4F"/>
          <w:sz w:val="18"/>
          <w:szCs w:val="18"/>
        </w:rPr>
        <w:t xml:space="preserve"> тоже названная так потому, что ее представители особенно многочисленны на востоке Европы. Для нее характерны: низкий рост (163-164 см в среднем), голова умеренно округлая (головной указатель на живых 82-83), прямые волосы пепельно-серого или льняного цвета, лицо широкое, квадратное, нос часто вздернутый, голубые или серые глаза. Представителями этой расы являются белорусы, полешуки Пинских болот. В смешении с татарским или финским типом этот тип часто встречается среди великоруссов северной России. Он наблюдается также местами в южной России, а также среди карелов Финляндии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К этой расе должна быть отнесена вторичная раса, белокурая или шатеновая, мезоцефальная, очень низкого роста (привислянская раса), признаки которой часто можно видеть у поляков, прусских кашубов, а также, вероятно, в населении Саксонии и Силезии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В смешанном виде тип этот наблюдается среди литовцев и у некоторых народностей северной (Вологодская, Олонецкая губ.), южной (Курская, Воронежская) и центральной России (Рязанская и западная часть Ярославской губ.).</w:t>
      </w:r>
    </w:p>
    <w:p>
      <w:pPr>
        <w:pStyle w:val="Normal"/>
        <w:spacing w:lineRule="auto" w:line="336" w:before="280" w:after="280"/>
        <w:jc w:val="both"/>
        <w:rPr/>
      </w:pPr>
      <w:r>
        <w:rPr>
          <w:b/>
          <w:bCs/>
          <w:color w:val="4F4F4F"/>
          <w:sz w:val="18"/>
          <w:szCs w:val="18"/>
        </w:rPr>
        <w:t>3) Раса брюнетическая, долихоцефальная, малорослая,</w:t>
      </w:r>
      <w:r>
        <w:rPr>
          <w:color w:val="4F4F4F"/>
          <w:sz w:val="18"/>
          <w:szCs w:val="18"/>
        </w:rPr>
        <w:t xml:space="preserve"> названа Деникером </w:t>
      </w:r>
      <w:r>
        <w:rPr>
          <w:b/>
          <w:bCs/>
          <w:color w:val="4F4F4F"/>
          <w:sz w:val="18"/>
          <w:szCs w:val="18"/>
        </w:rPr>
        <w:t>иберо-островной,</w:t>
      </w:r>
      <w:r>
        <w:rPr>
          <w:color w:val="4F4F4F"/>
          <w:sz w:val="18"/>
          <w:szCs w:val="18"/>
        </w:rPr>
        <w:t xml:space="preserve"> так как встречается преимущественно на Иберийском полуострове (за исключением некоторых побережий) и на островах западной части Средиземного моря (Корсика, Сардиния и пр.). Ее можно встретить также, в чистом или слегка измененном виде, во Франции (Ангумуа, Лимузен, Перигор) и в южной Италии, к югу от линии Рим-Асколи. Она характеризуется очень низким ростом (161-162 см в среднем), очень удлиненной формой головы (средний головной указатель на живых 73-76), черными, часто курчавыми волосами, очень темными глазами, смуглой кожей, прямым или вздернутым носом и пр. Это – средиземная раса или Homo mediterraneus, или еще раса «долихоцефальных брюнетов» различных авторов.</w:t>
      </w:r>
    </w:p>
    <w:p>
      <w:pPr>
        <w:pStyle w:val="Normal"/>
        <w:spacing w:lineRule="auto" w:line="336" w:before="280" w:after="280"/>
        <w:jc w:val="both"/>
        <w:rPr/>
      </w:pPr>
      <w:r>
        <w:rPr>
          <w:b/>
          <w:bCs/>
          <w:color w:val="4F4F4F"/>
          <w:sz w:val="18"/>
          <w:szCs w:val="18"/>
        </w:rPr>
        <w:t>4) Раса брюнетическая, очень брахицефальная, малого роста,</w:t>
      </w:r>
      <w:r>
        <w:rPr>
          <w:color w:val="4F4F4F"/>
          <w:sz w:val="18"/>
          <w:szCs w:val="18"/>
        </w:rPr>
        <w:t xml:space="preserve"> носящая название </w:t>
      </w:r>
      <w:r>
        <w:rPr>
          <w:b/>
          <w:bCs/>
          <w:color w:val="4F4F4F"/>
          <w:sz w:val="18"/>
          <w:szCs w:val="18"/>
        </w:rPr>
        <w:t>севенольской расы или западной,</w:t>
      </w:r>
      <w:r>
        <w:rPr>
          <w:color w:val="4F4F4F"/>
          <w:sz w:val="18"/>
          <w:szCs w:val="18"/>
        </w:rPr>
        <w:t xml:space="preserve"> вследствие нахождения наиболее характерных типов ее на западе Европы, в Севеннах, на центральном плоскогории Франции, а также в западных Альпах. Но она встречается еще, правда, несколько измененная, во внутренней Бретани (за исключением Морбигана), в Пуату, Креси; в довольно чистом виде наблюдается она в Провансе, затем в Италии, верхней части долины р. По, в Умбрии, в одной части Тосканы, в Трансильвании и, вероятно, в центральной Венгрии. В смешении с другими расами она встречается во многих местах Европы, начиная от бассейна средней Луары и до юго-западной России и, проходя через Пьемонт, вероятно, через центральную Швейцарию, затем через Шварвальд, через центральную Баварию, Каринтию, Моравию и Галицию до Подолии. В южной Италии она смешивается с иберо-островной расой. Это – раса кельтская, кельто-лигурийская, кельто-славянская, сарматская, ретийская, лигурийская или Homo alpinus различных авторов. Ее характеризуют: очень округленный череп (средний головной показатель на живых – 85-87), малорослость (163-164 см), каштановые или черные волосы, светло- или темно-карие глаза, круглое лицо, довольно широкий нос, коренастое сложение.</w:t>
      </w:r>
    </w:p>
    <w:p>
      <w:pPr>
        <w:pStyle w:val="Normal"/>
        <w:spacing w:lineRule="auto" w:line="336" w:before="280" w:after="280"/>
        <w:jc w:val="both"/>
        <w:rPr/>
      </w:pPr>
      <w:r>
        <w:rPr>
          <w:b/>
          <w:bCs/>
          <w:color w:val="4F4F4F"/>
          <w:sz w:val="18"/>
          <w:szCs w:val="18"/>
        </w:rPr>
        <w:t>5) Раса брюнетическая, субдолихоцефальная, высокорослая,</w:t>
      </w:r>
      <w:r>
        <w:rPr>
          <w:color w:val="4F4F4F"/>
          <w:sz w:val="18"/>
          <w:szCs w:val="18"/>
        </w:rPr>
        <w:t xml:space="preserve"> которую Деникер называет </w:t>
      </w:r>
      <w:r>
        <w:rPr>
          <w:b/>
          <w:bCs/>
          <w:color w:val="4F4F4F"/>
          <w:sz w:val="18"/>
          <w:szCs w:val="18"/>
        </w:rPr>
        <w:t>прибрежной или атланто-средиземной,</w:t>
      </w:r>
      <w:r>
        <w:rPr>
          <w:color w:val="4F4F4F"/>
          <w:sz w:val="18"/>
          <w:szCs w:val="18"/>
        </w:rPr>
        <w:t xml:space="preserve"> так как она встречается вдоль берегов Средиземного моря, от Гибралтара до устьев Тибра, а также в восточной части Балканского полуострова (восточная Болгария, Македония, Греция и пр.) и в нескольких местах Атлантического побережья: в Испании, от Гибралтарского пролива до устья Гвадалквивира, в северной прибрежной части Португалии, у Бискайского залива, в нижней долине Луары и пр. Она не встречается в более или менее чистом виде на расстоянии более 200 или 250 километров от моря. Для нее характерны: тенденция к мезоцефалии (средний головной указатель для живых – 79-80), средний рост, который редко спускается ниже 166 или 167 см и очень темная окраска волос и глаз.</w:t>
      </w:r>
    </w:p>
    <w:p>
      <w:pPr>
        <w:pStyle w:val="Normal"/>
        <w:spacing w:lineRule="auto" w:line="336" w:before="280" w:after="280"/>
        <w:jc w:val="both"/>
        <w:rPr/>
      </w:pPr>
      <w:r>
        <w:rPr>
          <w:b/>
          <w:bCs/>
          <w:color w:val="4F4F4F"/>
          <w:sz w:val="18"/>
          <w:szCs w:val="18"/>
        </w:rPr>
        <w:t>6) Раса брюнетическая, брахицефальная, высокорослая (адриатическая или динарская)</w:t>
      </w:r>
      <w:r>
        <w:rPr>
          <w:color w:val="4F4F4F"/>
          <w:sz w:val="18"/>
          <w:szCs w:val="18"/>
        </w:rPr>
        <w:t>, в наиболее чистом виде встречается на северном берегу Адриатического моря и в особенности в Боснии, Далмации, Кроации и почти во всей центральной части Балканского полуострова. Она наблюдается также, несколько модифицированная, в Румынии и Венецианской области, среди тирольских ладинов, швейцарских романшей, а также в франко-бельгийской стране, которая тянется с юга на север, сначала от Лиона до Люттиха между Луарой и Соной, затем по Лангрскому плато, в верхних частях Сонской и Мозельской долин, далее в Арденнах и, может быть, в нидерландской провинции Зеландии. Она отличается высоким ростом (от 168 до 172 м в среднем), крайней брахицефалией (головной указатель – 81-86), темными волосами, прямым, тонким или орлиным носом и слегка смуглой кожей. Те же признаки, но несколько смягченные, встречаются среди населения нижней долины По, северо-западной Богемии, вероятно, в романской Швейцарии, Эльзас-Лотарингии, во Франции, к востоку от среднего течения р. Луары (между Руаном и Орлеаном), наконец, в Нижней Австрии, в Моравии, среди руссинов-горцев, живущих в Карпатских горах, и среди украинцев Полтавской губернии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К этим двум последним расам следует присоединить еще две вторичные расы, которые, быть может, являются просто «типами», происшедшими от смешения этих двух рас между собой или с северной, подсеверной западной расами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Раса вторичная, северо-западная, долихоцефальная или мезоцефальная, с шатеновыми, иногда пости темными волосами; эта раса – переходная между северной и атланто-средиземной. Она встречается преимущественно на западе Ирландии, на юго-западе Англии, по всей области галлов, на западе Бельгии, на юге Голландии и реже в Нормандии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Раса вторичная, субадриатическая, суббрахицефальная, реже брахицефальная, среднего роста, с шатеновыми волосами, имеет средний рост около 166 см и головной указатель между 82 и 84. Она произошла, вероятно, от смешения с адриатической расой или же с расами подсеверной и западной. Она распространена в Шампани, Франшконтэ, Люксембурге, в нидерландской провинции Зеландии, прирейнских провинциях, на севере великого герцогства Баденского, в восточной Баварии и в юго-восточной Богемии. Она встречается среди словенцев, и в одной части Ломбардии и Венецианской области. Она смешана с западной расой в Швейцарии и южной Германии и с северной расой – в центральной Гармании и, быть может, в Люксембурге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Таким образом к прежним трем классическим европейским расам: северной (Homo europaeus) западной (Homo alpinus) и иберо-островной (Homo mediterraneus), следует, на основании исследования Деникера, присоединить еще три: восточную (Homo vistulensis), атланто-средиземную (Homo atlanto-mediterraneus) и адриатическую (Homo adriaticus).</w:t>
      </w:r>
      <w:r>
        <w:br w:type="page"/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</w:rPr>
        <w:t>Книги по антропологии и расолог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eastAsia="Verdana" w:cs="Verdana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Wingdings" w:ascii="Wingdings" w:hAnsi="Wingdings"/>
          <w:sz w:val="52"/>
          <w:szCs w:val="52"/>
        </w:rPr>
        <w:t></w:t>
      </w:r>
    </w:p>
    <w:p>
      <w:pPr>
        <w:pStyle w:val="Normal"/>
        <w:rPr>
          <w:rFonts w:ascii="Times New Roman" w:hAnsi="Times New Roman" w:eastAsia="MS Mincho;ＭＳ 明朝" w:cs="Times New Roman"/>
          <w:sz w:val="52"/>
          <w:szCs w:val="52"/>
        </w:rPr>
      </w:pPr>
      <w:r>
        <w:rPr>
          <w:rFonts w:eastAsia="MS Mincho;ＭＳ 明朝" w:cs="Times New Roman" w:ascii="Times New Roman" w:hAnsi="Times New Roman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  <w:b/>
        </w:rPr>
        <w:t xml:space="preserve">Русский Интеллектуально-Познавательный Ресурс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/>
          <w:b/>
        </w:rPr>
        <w:t>«ВЕЛЕСОВА СЛОБОД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457700" cy="571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cs="Arial"/>
        </w:rPr>
        <w:t xml:space="preserve">Если вы хотите автоматически получать информацию о всех обновлениях на сайте, подпишитесь на рассылку --&gt; </w:t>
      </w:r>
      <w:hyperlink r:id="rId4" w:tgtFrame="_blank">
        <w:r>
          <w:rPr>
            <w:rStyle w:val="InternetLink"/>
            <w:rFonts w:cs="Arial"/>
            <w:b/>
            <w:bCs/>
          </w:rPr>
          <w:t>Новости сайта Велесова Слобода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  <w:color w:val="4F4F4F"/>
          <w:sz w:val="18"/>
          <w:szCs w:val="18"/>
        </w:rPr>
      </w:pPr>
      <w:r>
        <w:rPr>
          <w:rFonts w:cs="Arial"/>
          <w:color w:val="4F4F4F"/>
          <w:sz w:val="18"/>
          <w:szCs w:val="18"/>
        </w:rPr>
      </w:r>
    </w:p>
    <w:p>
      <w:pPr>
        <w:pStyle w:val="Normal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Ueberschrift11">
    <w:name w:val="ueberschrift11"/>
    <w:basedOn w:val="AbsatzStandardschriftart"/>
    <w:qFormat/>
    <w:rPr>
      <w:rFonts w:ascii="Verdana" w:hAnsi="Verdana" w:cs="Verdana"/>
      <w:b/>
      <w:bCs/>
      <w:strike w:val="false"/>
      <w:dstrike w:val="false"/>
      <w:color w:val="4F4F4F"/>
      <w:sz w:val="23"/>
      <w:szCs w:val="23"/>
      <w:u w:val="none"/>
    </w:rPr>
  </w:style>
  <w:style w:type="character" w:styleId="Unterschrift1">
    <w:name w:val="unterschrift1"/>
    <w:basedOn w:val="AbsatzStandardschriftart"/>
    <w:qFormat/>
    <w:rPr>
      <w:rFonts w:ascii="Verdana" w:hAnsi="Verdana" w:cs="Verdana"/>
      <w:b/>
      <w:bCs/>
      <w:i w:val="false"/>
      <w:iCs w:val="false"/>
      <w:sz w:val="15"/>
      <w:szCs w:val="15"/>
    </w:rPr>
  </w:style>
  <w:style w:type="character" w:styleId="Zitat1">
    <w:name w:val="zitat1"/>
    <w:basedOn w:val="AbsatzStandardschriftart"/>
    <w:qFormat/>
    <w:rPr>
      <w:rFonts w:ascii="Verdana" w:hAnsi="Verdana" w:cs="Verdana"/>
      <w:b/>
      <w:bCs/>
      <w:i/>
      <w:iCs/>
      <w:sz w:val="15"/>
      <w:szCs w:val="15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schrift3">
    <w:name w:val="ueberschrift3"/>
    <w:basedOn w:val="Normal"/>
    <w:qFormat/>
    <w:pPr>
      <w:spacing w:before="280" w:after="280"/>
    </w:pPr>
    <w:rPr>
      <w:b/>
      <w:bCs/>
      <w:color w:val="4F4F4F"/>
      <w:lang w:val="de-DE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de-DE"/>
    </w:rPr>
  </w:style>
  <w:style w:type="paragraph" w:styleId="Unterschrift">
    <w:name w:val="unterschrift"/>
    <w:basedOn w:val="Normal"/>
    <w:qFormat/>
    <w:pPr>
      <w:spacing w:before="280" w:after="280"/>
      <w:jc w:val="both"/>
    </w:pPr>
    <w:rPr>
      <w:b/>
      <w:bCs/>
      <w:sz w:val="15"/>
      <w:szCs w:val="15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subscribe.ru/catalog/lit.book.library.velesovaslobod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1:05:00Z</dcterms:created>
  <dc:creator/>
  <dc:description/>
  <cp:keywords/>
  <dc:language>en-US</dc:language>
  <cp:lastModifiedBy>Yavolod</cp:lastModifiedBy>
  <dcterms:modified xsi:type="dcterms:W3CDTF">2007-01-01T11:51:00Z</dcterms:modified>
  <cp:revision>6</cp:revision>
  <dc:subject/>
  <dc:title/>
</cp:coreProperties>
</file>