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Белокурая раса в Средней Азии</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С.-Петербург</w:t>
        <w:br/>
        <w:t>1909</w:t>
      </w:r>
    </w:p>
    <w:p>
      <w:pPr>
        <w:pStyle w:val="Normal"/>
        <w:spacing w:lineRule="auto" w:line="336"/>
        <w:jc w:val="both"/>
        <w:rPr>
          <w:color w:val="4F4F4F"/>
          <w:sz w:val="18"/>
          <w:szCs w:val="18"/>
          <w:lang w:val="de-DE"/>
        </w:rPr>
      </w:pPr>
      <w:r>
        <w:rPr>
          <w:color w:val="4F4F4F"/>
          <w:sz w:val="18"/>
          <w:szCs w:val="18"/>
          <w:lang w:val="de-DE"/>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lang w:val="de-DE"/>
        </w:rPr>
      </w:pPr>
      <w:r>
        <w:rPr>
          <w:b/>
          <w:bCs/>
          <w:color w:val="990000"/>
          <w:lang w:val="de-DE"/>
        </w:rPr>
        <w:t>Г. Е. Грумм-Гржимайло</w:t>
      </w:r>
    </w:p>
    <w:p>
      <w:pPr>
        <w:pStyle w:val="Normal"/>
        <w:spacing w:lineRule="auto" w:line="336"/>
        <w:jc w:val="center"/>
        <w:rPr>
          <w:color w:val="4F4F4F"/>
          <w:sz w:val="18"/>
          <w:szCs w:val="18"/>
          <w:lang w:val="de-DE"/>
        </w:rPr>
      </w:pPr>
      <w:r>
        <w:rPr>
          <w:color w:val="4F4F4F"/>
          <w:sz w:val="18"/>
          <w:szCs w:val="18"/>
          <w:lang w:val="de-DE"/>
        </w:rPr>
        <w:drawing>
          <wp:inline distT="0" distB="0" distL="0" distR="0">
            <wp:extent cx="2284730" cy="304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9" r="-13" b="-9"/>
                    <a:stretch>
                      <a:fillRect/>
                    </a:stretch>
                  </pic:blipFill>
                  <pic:spPr bwMode="auto">
                    <a:xfrm>
                      <a:off x="0" y="0"/>
                      <a:ext cx="2284730" cy="3049905"/>
                    </a:xfrm>
                    <a:prstGeom prst="rect">
                      <a:avLst/>
                    </a:prstGeom>
                  </pic:spPr>
                </pic:pic>
              </a:graphicData>
            </a:graphic>
          </wp:inline>
        </w:drawing>
      </w:r>
    </w:p>
    <w:p>
      <w:pPr>
        <w:pStyle w:val="Normal"/>
        <w:spacing w:lineRule="auto" w:line="336"/>
        <w:jc w:val="center"/>
        <w:rPr>
          <w:color w:val="4F4F4F"/>
          <w:sz w:val="18"/>
          <w:szCs w:val="18"/>
          <w:lang w:val="de-DE"/>
        </w:rPr>
      </w:pPr>
      <w:r>
        <w:rPr>
          <w:color w:val="4F4F4F"/>
          <w:sz w:val="18"/>
          <w:szCs w:val="18"/>
          <w:lang w:val="de-DE"/>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color w:val="4F4F4F"/>
          <w:sz w:val="18"/>
          <w:szCs w:val="18"/>
        </w:rPr>
      </w:pPr>
      <w:r>
        <w:rPr>
          <w:b/>
          <w:bCs/>
          <w:color w:val="4F4F4F"/>
          <w:sz w:val="18"/>
          <w:szCs w:val="18"/>
        </w:rPr>
        <w:t xml:space="preserve">Поводом к составлению этой статьи послужили читанные Д. Н. Анучиным в Географическом обществе доклады об енисейских остяках, материалом же – по преимуществу данные, которыми я уже пользовался при составлении главы </w:t>
      </w:r>
      <w:r>
        <w:rPr>
          <w:b/>
          <w:bCs/>
          <w:color w:val="4F4F4F"/>
          <w:sz w:val="18"/>
          <w:szCs w:val="18"/>
          <w:lang w:val="de-DE"/>
        </w:rPr>
        <w:t>VIII</w:t>
      </w:r>
      <w:r>
        <w:rPr>
          <w:b/>
          <w:bCs/>
          <w:color w:val="4F4F4F"/>
          <w:sz w:val="18"/>
          <w:szCs w:val="18"/>
        </w:rPr>
        <w:t xml:space="preserve"> т. </w:t>
      </w:r>
      <w:r>
        <w:rPr>
          <w:b/>
          <w:bCs/>
          <w:color w:val="4F4F4F"/>
          <w:sz w:val="18"/>
          <w:szCs w:val="18"/>
          <w:lang w:val="de-DE"/>
        </w:rPr>
        <w:t>II</w:t>
      </w:r>
      <w:r>
        <w:rPr>
          <w:b/>
          <w:bCs/>
          <w:color w:val="4F4F4F"/>
          <w:sz w:val="18"/>
          <w:szCs w:val="18"/>
        </w:rPr>
        <w:t xml:space="preserve"> и </w:t>
      </w:r>
      <w:r>
        <w:rPr>
          <w:b/>
          <w:bCs/>
          <w:color w:val="4F4F4F"/>
          <w:sz w:val="18"/>
          <w:szCs w:val="18"/>
          <w:lang w:val="de-DE"/>
        </w:rPr>
        <w:t>III</w:t>
      </w:r>
      <w:r>
        <w:rPr>
          <w:b/>
          <w:bCs/>
          <w:color w:val="4F4F4F"/>
          <w:sz w:val="18"/>
          <w:szCs w:val="18"/>
        </w:rPr>
        <w:t xml:space="preserve"> т. </w:t>
      </w:r>
      <w:r>
        <w:rPr>
          <w:b/>
          <w:bCs/>
          <w:color w:val="4F4F4F"/>
          <w:sz w:val="18"/>
          <w:szCs w:val="18"/>
          <w:lang w:val="de-DE"/>
        </w:rPr>
        <w:t>III</w:t>
      </w:r>
      <w:r>
        <w:rPr>
          <w:b/>
          <w:bCs/>
          <w:color w:val="4F4F4F"/>
          <w:sz w:val="18"/>
          <w:szCs w:val="18"/>
        </w:rPr>
        <w:t xml:space="preserve"> «Описания путешествия в Западный Китай». В этих главах литература вопроса о белокурой расе Внутренней Азии оказалась почти исчерпанной, так что новым в настоящей статье является лишь несколько иная распланировка материала, дающая более полное освещение затрагиваемому в ней предмету и рельефнее выделяющая значение излагаемых в ней фактов. Подбирая эти последние, я, однако, не забывал, что история должна писаться </w:t>
      </w:r>
      <w:r>
        <w:rPr>
          <w:b/>
          <w:bCs/>
          <w:color w:val="4F4F4F"/>
          <w:sz w:val="18"/>
          <w:szCs w:val="18"/>
          <w:lang w:val="de-DE"/>
        </w:rPr>
        <w:t>ad</w:t>
      </w:r>
      <w:r>
        <w:rPr>
          <w:b/>
          <w:bCs/>
          <w:color w:val="4F4F4F"/>
          <w:sz w:val="18"/>
          <w:szCs w:val="18"/>
        </w:rPr>
        <w:t xml:space="preserve"> </w:t>
      </w:r>
      <w:r>
        <w:rPr>
          <w:b/>
          <w:bCs/>
          <w:color w:val="4F4F4F"/>
          <w:sz w:val="18"/>
          <w:szCs w:val="18"/>
          <w:lang w:val="de-DE"/>
        </w:rPr>
        <w:t>narrandum</w:t>
      </w:r>
      <w:r>
        <w:rPr>
          <w:b/>
          <w:bCs/>
          <w:color w:val="4F4F4F"/>
          <w:sz w:val="18"/>
          <w:szCs w:val="18"/>
        </w:rPr>
        <w:t xml:space="preserve"> </w:t>
      </w:r>
      <w:r>
        <w:rPr>
          <w:b/>
          <w:bCs/>
          <w:color w:val="4F4F4F"/>
          <w:sz w:val="18"/>
          <w:szCs w:val="18"/>
          <w:lang w:val="de-DE"/>
        </w:rPr>
        <w:t>non</w:t>
      </w:r>
      <w:r>
        <w:rPr>
          <w:b/>
          <w:bCs/>
          <w:color w:val="4F4F4F"/>
          <w:sz w:val="18"/>
          <w:szCs w:val="18"/>
        </w:rPr>
        <w:t xml:space="preserve"> </w:t>
      </w:r>
      <w:r>
        <w:rPr>
          <w:b/>
          <w:bCs/>
          <w:color w:val="4F4F4F"/>
          <w:sz w:val="18"/>
          <w:szCs w:val="18"/>
          <w:lang w:val="de-DE"/>
        </w:rPr>
        <w:t>ad</w:t>
      </w:r>
      <w:r>
        <w:rPr>
          <w:b/>
          <w:bCs/>
          <w:color w:val="4F4F4F"/>
          <w:sz w:val="18"/>
          <w:szCs w:val="18"/>
        </w:rPr>
        <w:t xml:space="preserve"> </w:t>
      </w:r>
      <w:r>
        <w:rPr>
          <w:b/>
          <w:bCs/>
          <w:color w:val="4F4F4F"/>
          <w:sz w:val="18"/>
          <w:szCs w:val="18"/>
          <w:lang w:val="de-DE"/>
        </w:rPr>
        <w:t>probandum</w:t>
      </w:r>
      <w:r>
        <w:rPr>
          <w:b/>
          <w:bCs/>
          <w:color w:val="4F4F4F"/>
          <w:sz w:val="18"/>
          <w:szCs w:val="18"/>
        </w:rPr>
        <w:t>.</w:t>
      </w:r>
    </w:p>
    <w:p>
      <w:pPr>
        <w:pStyle w:val="Normal"/>
        <w:spacing w:lineRule="auto" w:line="336"/>
        <w:ind w:left="720" w:hanging="0"/>
        <w:jc w:val="both"/>
        <w:rPr/>
      </w:pPr>
      <w:r>
        <w:rPr>
          <w:b/>
          <w:bCs/>
          <w:i/>
          <w:iCs/>
          <w:color w:val="4F4F4F"/>
          <w:sz w:val="15"/>
        </w:rPr>
        <w:t>«Можно считать доказанным существование в былые времена в Центральной и Северной Азии расы с зелеными глазами и рыжими волосами. Но что же сталось с ней?»</w:t>
      </w:r>
      <w:r>
        <w:rPr>
          <w:color w:val="4F4F4F"/>
          <w:sz w:val="18"/>
          <w:szCs w:val="18"/>
        </w:rPr>
        <w:t xml:space="preserve"> </w:t>
      </w:r>
      <w:r>
        <w:rPr>
          <w:b/>
          <w:bCs/>
          <w:color w:val="4F4F4F"/>
          <w:sz w:val="15"/>
        </w:rPr>
        <w:t>Топинар</w:t>
      </w:r>
      <w:r>
        <w:rPr>
          <w:color w:val="4F4F4F"/>
          <w:sz w:val="18"/>
          <w:szCs w:val="18"/>
        </w:rPr>
        <w:t xml:space="preserve"> </w:t>
      </w:r>
    </w:p>
    <w:p>
      <w:pPr>
        <w:pStyle w:val="Normal"/>
        <w:spacing w:lineRule="auto" w:line="336" w:before="280" w:after="280"/>
        <w:jc w:val="both"/>
        <w:rPr>
          <w:color w:val="4F4F4F"/>
          <w:sz w:val="18"/>
          <w:szCs w:val="18"/>
        </w:rPr>
      </w:pPr>
      <w:r>
        <w:rPr>
          <w:color w:val="4F4F4F"/>
          <w:sz w:val="18"/>
          <w:szCs w:val="18"/>
        </w:rPr>
        <w:t>Поставленный Топинаром вопрос еще очень мало разработан, и даже тому, что нам в этом отношении известно, я могу дать, в тесных пределах настоящей статьи, лишь самый поверхностный очерк. Тем не менее, я всё же попытаюсь, хотя бы в общих чертах, нарисовать картину постепенного поглощения монгольским морем территории, первоначально занятой этой расой.</w:t>
      </w:r>
    </w:p>
    <w:p>
      <w:pPr>
        <w:pStyle w:val="Normal"/>
        <w:spacing w:lineRule="auto" w:line="336" w:before="280" w:after="280"/>
        <w:jc w:val="both"/>
        <w:rPr>
          <w:color w:val="4F4F4F"/>
          <w:sz w:val="18"/>
          <w:szCs w:val="18"/>
        </w:rPr>
      </w:pPr>
      <w:r>
        <w:rPr>
          <w:color w:val="4F4F4F"/>
          <w:sz w:val="18"/>
          <w:szCs w:val="18"/>
        </w:rPr>
        <w:t>Раскопки курганов и могил показывают, что уже в эпоху доисторическую в долине р. Селенги столкнулись два этнических антипода – крайняя короткоголовая (головной указатель – 93,6) и крайняя длинноголовая (тот же указатель – 68,4) расы. Первая отличалась большой высотой черепного свода, необыкновенной шириной затылка и грубостью форм как нижней челюсти, так и всех частей черепа, вторая – значительной вертикальной сплющенностью черепа, сильным развитием надбровных дуг и длинным и плоским теменем.</w:t>
      </w:r>
    </w:p>
    <w:p>
      <w:pPr>
        <w:pStyle w:val="Normal"/>
        <w:spacing w:lineRule="auto" w:line="336" w:before="280" w:after="280"/>
        <w:jc w:val="both"/>
        <w:rPr/>
      </w:pPr>
      <w:r>
        <w:rPr>
          <w:color w:val="4F4F4F"/>
          <w:sz w:val="18"/>
          <w:szCs w:val="18"/>
        </w:rPr>
        <w:t xml:space="preserve">Но эти первобытные расы, из коих вторая, может быть, ближе всего подходила к австралийской, с течением времени исчезли, и им на смену в той же области явилась новая народность поддлинноголового типа с умеренно-высоким черепным сводом, умеренным лбом и небольшим затылком. Но и эта народность не удержалась на Селенге и, вероятно, в начале нашей эры уступила свое место среднеголовому племени, отличавшемуся, при среднем росте, крепким телосложением, очень развитой мышечной системой и непропорционально большой головой с высоким черепным сводом. Еще позднее здесь появился новый народ подкороткоголового, судя по женским черепам, даже короткоголового типа, с узким лбом и ясно выраженной у большинства платицефалией. Наконец, в </w:t>
      </w:r>
      <w:r>
        <w:rPr>
          <w:color w:val="4F4F4F"/>
          <w:sz w:val="18"/>
          <w:szCs w:val="18"/>
          <w:lang w:val="de-DE"/>
        </w:rPr>
        <w:t>VI</w:t>
      </w:r>
      <w:r>
        <w:rPr>
          <w:color w:val="4F4F4F"/>
          <w:sz w:val="18"/>
          <w:szCs w:val="18"/>
        </w:rPr>
        <w:t xml:space="preserve"> веке, а может быть и раньше, в той же области произошло новое перемещение этнических масс, причем очевидное преобладание получили крайние короткоголовые, отличавшиеся низким ростом, малыми размерами черепа, узким лбом и большинство – платицефалией.</w:t>
      </w:r>
    </w:p>
    <w:p>
      <w:pPr>
        <w:pStyle w:val="Normal"/>
        <w:spacing w:lineRule="auto" w:line="336" w:before="280" w:after="280"/>
        <w:jc w:val="both"/>
        <w:rPr>
          <w:color w:val="4F4F4F"/>
          <w:sz w:val="18"/>
          <w:szCs w:val="18"/>
        </w:rPr>
      </w:pPr>
      <w:r>
        <w:rPr>
          <w:color w:val="4F4F4F"/>
          <w:sz w:val="18"/>
          <w:szCs w:val="18"/>
        </w:rPr>
        <w:t>Таким образом в западном Забайкалье и в порубежной Монголии обнаружился процесс весьма последовательного вытеснения менее короткоголового элемента более короткоголовым, что должно было происходить частью насильственным, частью естественным путем, при скрещивании.</w:t>
      </w:r>
    </w:p>
    <w:p>
      <w:pPr>
        <w:pStyle w:val="Normal"/>
        <w:spacing w:lineRule="auto" w:line="336" w:before="280" w:after="280"/>
        <w:jc w:val="both"/>
        <w:rPr>
          <w:color w:val="4F4F4F"/>
          <w:sz w:val="18"/>
          <w:szCs w:val="18"/>
        </w:rPr>
      </w:pPr>
      <w:r>
        <w:rPr>
          <w:color w:val="4F4F4F"/>
          <w:sz w:val="18"/>
          <w:szCs w:val="18"/>
        </w:rPr>
        <w:t>Но куда же под напором короткоголовых отступили из долины р. Селенги племена длинноголового типа?</w:t>
      </w:r>
    </w:p>
    <w:p>
      <w:pPr>
        <w:pStyle w:val="Normal"/>
        <w:spacing w:lineRule="auto" w:line="336" w:before="280" w:after="280"/>
        <w:jc w:val="both"/>
        <w:rPr>
          <w:color w:val="4F4F4F"/>
          <w:sz w:val="18"/>
          <w:szCs w:val="18"/>
        </w:rPr>
      </w:pPr>
      <w:r>
        <w:rPr>
          <w:color w:val="4F4F4F"/>
          <w:sz w:val="18"/>
          <w:szCs w:val="18"/>
        </w:rPr>
        <w:t>Раскопки могил в пределах Алтайско-Саянского нагорья указывают нам на эту горную область, как на продолжительную стоянку длинноголовых. Сюда, надо думать, и должны были, главным образом, передвинуться если не автохтоны Забайкалья, то последующие длинноголовые насельники этой области, принадлежавшие, подобно длинноголовым алтайцам, к высшей расе, может быть, даже европейской, что доказывается как конформацией их черепов, так и гипсовыми масками, из коих некоторые отличаются замечательной красотой и чертами лица вполне европейскими.</w:t>
      </w:r>
    </w:p>
    <w:p>
      <w:pPr>
        <w:pStyle w:val="Normal"/>
        <w:spacing w:lineRule="auto" w:line="336" w:before="280" w:after="280"/>
        <w:jc w:val="both"/>
        <w:rPr>
          <w:color w:val="4F4F4F"/>
          <w:sz w:val="18"/>
          <w:szCs w:val="18"/>
        </w:rPr>
      </w:pPr>
      <w:r>
        <w:rPr>
          <w:color w:val="4F4F4F"/>
          <w:sz w:val="18"/>
          <w:szCs w:val="18"/>
        </w:rPr>
        <w:t>Но что же это была за раса, и как велики были пределы ее распространения?</w:t>
      </w:r>
    </w:p>
    <w:p>
      <w:pPr>
        <w:pStyle w:val="Normal"/>
        <w:spacing w:lineRule="auto" w:line="336" w:before="280" w:after="280"/>
        <w:jc w:val="both"/>
        <w:rPr>
          <w:color w:val="4F4F4F"/>
          <w:sz w:val="18"/>
          <w:szCs w:val="18"/>
        </w:rPr>
      </w:pPr>
      <w:r>
        <w:rPr>
          <w:color w:val="4F4F4F"/>
          <w:sz w:val="18"/>
          <w:szCs w:val="18"/>
        </w:rPr>
        <w:t>Для разрешения этого вопроса мы должны оставить область палеоэтнологии и обратиться к истории.</w:t>
      </w:r>
    </w:p>
    <w:p>
      <w:pPr>
        <w:pStyle w:val="Normal"/>
        <w:spacing w:lineRule="auto" w:line="336" w:before="280" w:after="280"/>
        <w:jc w:val="both"/>
        <w:rPr>
          <w:color w:val="4F4F4F"/>
          <w:sz w:val="18"/>
          <w:szCs w:val="18"/>
        </w:rPr>
      </w:pPr>
      <w:r>
        <w:rPr>
          <w:color w:val="4F4F4F"/>
          <w:sz w:val="18"/>
          <w:szCs w:val="18"/>
        </w:rPr>
        <w:t>Она знакомит нас с четырьмя племенами, населявшими Среднюю Азию вне китайской стены и имевшими голубые (зеленые) глаза и белокурые (рыжие) волосы, а именно: усунями, хагясами, динлинами и бома. Всего вероятнее, что усуни были народом смешанного происхождения, о хагясах китайцы также передают, что они «перемешались с динлинами», что же касается бома, то их родство с динлинами будет доказано ниже. Таким образом только этот последний народ и должен считаться носителем тех физических признаков, которые сближают рыжеволосую и длинноголовую расу Средней Азии с европейской.</w:t>
      </w:r>
    </w:p>
    <w:p>
      <w:pPr>
        <w:pStyle w:val="Normal"/>
        <w:spacing w:lineRule="auto" w:line="336" w:before="280" w:after="280"/>
        <w:jc w:val="both"/>
        <w:rPr/>
      </w:pPr>
      <w:r>
        <w:rPr>
          <w:color w:val="4F4F4F"/>
          <w:sz w:val="18"/>
          <w:szCs w:val="18"/>
        </w:rPr>
        <w:t xml:space="preserve">О динлинах, как таковых, китайцы дают нам самые скудные сведения, но в «Бэй-шы» мы находим указание, что народное название красных ди (чи-ди) было ди-ли, изменившееся в динлин по переходе их в конце </w:t>
      </w:r>
      <w:r>
        <w:rPr>
          <w:color w:val="4F4F4F"/>
          <w:sz w:val="18"/>
          <w:szCs w:val="18"/>
          <w:lang w:val="de-DE"/>
        </w:rPr>
        <w:t>IV</w:t>
      </w:r>
      <w:r>
        <w:rPr>
          <w:color w:val="4F4F4F"/>
          <w:sz w:val="18"/>
          <w:szCs w:val="18"/>
        </w:rPr>
        <w:t xml:space="preserve"> века по Р. Х. на северную сторону Гобийской пустыни, а это дает нам возможность восстановить всю многовековую историю этого народа и указать на те остатки его, которые и поднесь сохранились еще во многих глухих уголках Внутреней Азии.</w:t>
      </w:r>
    </w:p>
    <w:p>
      <w:pPr>
        <w:pStyle w:val="Normal"/>
        <w:spacing w:lineRule="auto" w:line="336" w:before="280" w:after="280"/>
        <w:jc w:val="both"/>
        <w:rPr>
          <w:color w:val="4F4F4F"/>
          <w:sz w:val="18"/>
          <w:szCs w:val="18"/>
        </w:rPr>
      </w:pPr>
      <w:r>
        <w:rPr>
          <w:color w:val="4F4F4F"/>
          <w:sz w:val="18"/>
          <w:szCs w:val="18"/>
        </w:rPr>
        <w:t>Указание «Бэй-шы» подтверждается и китайской надписью на орхонском памятнике, воздвигнутом в честь Кюль-тегина в 732 году. Эта надпись гласит, что песчаная страна, граничащая с Китаем, т. е. южная окраина Гоби, была родиной динлинов. Но она же, согласно китайским данным, была родиной и дили, иначе чи-ди.</w:t>
      </w:r>
    </w:p>
    <w:p>
      <w:pPr>
        <w:pStyle w:val="Normal"/>
        <w:spacing w:lineRule="auto" w:line="336" w:before="280" w:after="280"/>
        <w:jc w:val="both"/>
        <w:rPr>
          <w:color w:val="4F4F4F"/>
          <w:sz w:val="18"/>
          <w:szCs w:val="18"/>
        </w:rPr>
      </w:pPr>
      <w:r>
        <w:rPr>
          <w:color w:val="4F4F4F"/>
          <w:sz w:val="18"/>
          <w:szCs w:val="18"/>
        </w:rPr>
        <w:t>Что динлины жили некогда и к югу от Гобийской пустыни, явствует также из того, что население области верховий Хуан-хэ вело свое происхождекние от динлинов.</w:t>
      </w:r>
    </w:p>
    <w:p>
      <w:pPr>
        <w:pStyle w:val="Normal"/>
        <w:spacing w:lineRule="auto" w:line="336" w:before="280" w:after="280"/>
        <w:jc w:val="both"/>
        <w:rPr/>
      </w:pPr>
      <w:r>
        <w:rPr>
          <w:color w:val="4F4F4F"/>
          <w:sz w:val="18"/>
          <w:szCs w:val="18"/>
        </w:rPr>
        <w:t>Засим имеется указание, что и предками бома были дисцы. О бома, как одном из отделов ди, упоминает уже Сыма-цянь. Около 118 г. до Р. Х. дисцы бома покорены были китайцами, и из занятых ими земель образован был военный округ Ву-ду-цзюнь. Бома в Вуду застали уже население, состоявшее из дисцев поколения ба (ба-ди), которые управлялись князьями из фамилии Ли. Столицей этого княжества был город Лё-ян. При князе Литэ «ба-ди» овладели Лянь-чжоу и Чэн-ду-фу. Преемник Ли-тэ – Ли-сюн в 306 г. по Р. Х. провозгласил себя императором. Но уже сорок лет спустя это царство пало, и на смену ему стало возвышаться царство дисцев «бо-ма». Этих бома в отличие от северных китайцы называли западными бома. Должен оговориться, что иероглифы, коими писались названия этих племен, не одинаковы: в первом случае они означают «белая», во втором – «пегая» лошадь. Но когда идет речь о китайской передаче иностранных слов, то нельзя придавать этому факту большого значения; так укажу, например, на народное имя дубо (</w:t>
      </w:r>
      <w:r>
        <w:rPr>
          <w:color w:val="4F4F4F"/>
          <w:sz w:val="18"/>
          <w:szCs w:val="18"/>
          <w:lang w:val="de-DE"/>
        </w:rPr>
        <w:t>tupo</w:t>
      </w:r>
      <w:r>
        <w:rPr>
          <w:color w:val="4F4F4F"/>
          <w:sz w:val="18"/>
          <w:szCs w:val="18"/>
        </w:rPr>
        <w:t>), которое также писалось различными иероглифами. Как бы то ни было, о другом государстве бома, находившемся к северу от Ву-ду, история не упоминает. Но если так, если сибирские и ганьсуйские бома составляли части одного и того же народа, то это неоспоримо доказывает, что «динлин» и «ди» представляют лишь варианты одного и того же племенного прозвания.</w:t>
      </w:r>
    </w:p>
    <w:p>
      <w:pPr>
        <w:pStyle w:val="Normal"/>
        <w:spacing w:lineRule="auto" w:line="336" w:before="280" w:after="280"/>
        <w:jc w:val="both"/>
        <w:rPr>
          <w:color w:val="4F4F4F"/>
          <w:sz w:val="18"/>
          <w:szCs w:val="18"/>
        </w:rPr>
      </w:pPr>
      <w:r>
        <w:rPr>
          <w:color w:val="4F4F4F"/>
          <w:sz w:val="18"/>
          <w:szCs w:val="18"/>
        </w:rPr>
        <w:t>Ди принадлежали к числу автохтонов Китая. Они составили даже ядро того народа, который в 1122 г. до Р. Х. овладел всем Китаем, дав ему династию Чжоу (1122-225). Следует добавить, что инородцев яо-мяо китайцы считают потомками чжоуцев и что за таких же потомков выдают себя и инородцы вони.</w:t>
      </w:r>
    </w:p>
    <w:p>
      <w:pPr>
        <w:pStyle w:val="Normal"/>
        <w:spacing w:lineRule="auto" w:line="336" w:before="280" w:after="280"/>
        <w:jc w:val="both"/>
        <w:rPr/>
      </w:pPr>
      <w:r>
        <w:rPr>
          <w:color w:val="4F4F4F"/>
          <w:sz w:val="18"/>
          <w:szCs w:val="18"/>
        </w:rPr>
        <w:t xml:space="preserve">Мне кажется, что всех этих свидетельств совершенно достаточно, чтобы считать доказанным, что динлины, дили и ди китайских летописей были одним и тем же народом. Этот факт объясняет нам также, почему современные китайцы в большинстве являются мезоцефалами, а в </w:t>
      </w:r>
      <w:r>
        <w:rPr>
          <w:color w:val="4F4F4F"/>
          <w:sz w:val="18"/>
          <w:szCs w:val="18"/>
          <w:lang w:val="de-DE"/>
        </w:rPr>
        <w:t>IV</w:t>
      </w:r>
      <w:r>
        <w:rPr>
          <w:color w:val="4F4F4F"/>
          <w:sz w:val="18"/>
          <w:szCs w:val="18"/>
        </w:rPr>
        <w:t xml:space="preserve"> веке, подобно хуннам, даже чертами лица значительно отличались от монгольского прототипа. Заключаю это из следующих строк китайской летописи: «Ши-минь издал повеление предать смерти до единого хунна в государстве, и при сем убийстве погибло множество китайцев с возвышенными носами». «Возвышенные носы» указывают на то, что в жилах хуннов и китайцев того времени текла кровь той загадочной расы, к которой принадлежали динлины и которую я склонен считать родственной европейской. Основатель династии Хань (206 г. до Р. Х.) был также человеком не монгольского типа: «Гао-ди имел орлиный нос, широкий лоб и был одарен обширным соображением», – читаем мы о нем в «Ган-му».</w:t>
      </w:r>
    </w:p>
    <w:p>
      <w:pPr>
        <w:pStyle w:val="Normal"/>
        <w:spacing w:lineRule="auto" w:line="336" w:before="280" w:after="280"/>
        <w:jc w:val="both"/>
        <w:rPr>
          <w:color w:val="4F4F4F"/>
          <w:sz w:val="18"/>
          <w:szCs w:val="18"/>
        </w:rPr>
      </w:pPr>
      <w:r>
        <w:rPr>
          <w:color w:val="4F4F4F"/>
          <w:sz w:val="18"/>
          <w:szCs w:val="18"/>
        </w:rPr>
        <w:t>Вытеснение динлинов из долины Желтой реки началось, вероятно, с того момента, когда в ней осели китайцы, но только в Чжоусскую эпоху борьба между автохтонами и пришельцами приняла решительный характер.</w:t>
      </w:r>
    </w:p>
    <w:p>
      <w:pPr>
        <w:pStyle w:val="Normal"/>
        <w:spacing w:lineRule="auto" w:line="336" w:before="280" w:after="280"/>
        <w:jc w:val="both"/>
        <w:rPr/>
      </w:pPr>
      <w:r>
        <w:rPr>
          <w:color w:val="4F4F4F"/>
          <w:sz w:val="18"/>
          <w:szCs w:val="18"/>
        </w:rPr>
        <w:t>Динлины имели сердца тигров и волков, говорят нам китайцы, удивлявшиеся их мужеству и воинской доблести. Из них они набирали отряды телохранителей, из них же составляли всегда авангард своих войск. Когда император Гао-цзу услышал одну из их воинских песен, то воскликнул: «С этой именно песней Ву-ван (1122 г. до Р. Х.) одержал свою победу!», – и велел обучить ей музыкантов. Хань-чжун'</w:t>
      </w:r>
      <w:r>
        <w:rPr>
          <w:color w:val="4F4F4F"/>
          <w:sz w:val="18"/>
          <w:szCs w:val="18"/>
          <w:lang w:val="de-DE"/>
        </w:rPr>
        <w:t>c</w:t>
      </w:r>
      <w:r>
        <w:rPr>
          <w:color w:val="4F4F4F"/>
          <w:sz w:val="18"/>
          <w:szCs w:val="18"/>
        </w:rPr>
        <w:t>кий полководец Шан-цзи держал однажды следующую речь в защиту ба-ди: «Ба-ди семи родов имеют заслугу в том, что убили белого тигра. Эти люди – храбры, воинственны и хорошо умеют сражаться. Некогда цяны, вступив в округа и уезды Хань-чуань, разрушили их. Тогда нам на помощь явились ба-ди, и цяны были разбиты на голову и истреблены. Поэтому баньшунские мани и были прозваны «божественным войском». Цяны почувствовали страх и передали другим родам, чтобы они не двигались на юг. Когда же впоследствии цяны вновь вторглись с большими силами, то мы только при помощи тех же ба-ди несколько раз наносили им поражения. Цзян-цзюнь Фынь-гун, отправляясь в поход на юг против ву-ли, хотя и получил самые отборные войска, но мог совершить свой подвиг лишь при помощи тех же ба-ди. Наконец, когда недавно произошло восстание в области И-чжоу (Юнь-нань), то усмирить бунтовщиков помогли нам опять-таки ба-ди. Эти подвиги... и т. д.». Динлины были свободолюбивым и подвижным народом, они распадались на множество, по-видимому, очень мелких родов и собирались для отпора врагу лишь в редких случаях и притом на самое короткое время – это говорит нам вся их история. Китайцы только потому и побеждали их, что имели обыкновенно дело не со сплоченным народом, а с отдельными его поколениями; к тому же они пользовались их взаимными счетами и искусно натравляли их друг против друга. Что динлины не были склонны к подчинению, выше всего ставя свою индивидуальную свободу, видно из того, что они без колебания бросали свою порабощенную родину и расходились – одни на север, другие на юг, туда, где еще был простор, куда не добирались китайцы со своим государственным строем, чиновниками и правилами общежитиями. Так, они с течением времени добрались с одной стороны до бассейна Брамапутры, Иравадди и Салуэна, а с другой до Байкала, Алтая и южной Сибири.</w:t>
      </w:r>
    </w:p>
    <w:p>
      <w:pPr>
        <w:pStyle w:val="Normal"/>
        <w:spacing w:lineRule="auto" w:line="336" w:before="280" w:after="280"/>
        <w:jc w:val="both"/>
        <w:rPr/>
      </w:pPr>
      <w:r>
        <w:rPr>
          <w:color w:val="4F4F4F"/>
          <w:sz w:val="18"/>
          <w:szCs w:val="18"/>
        </w:rPr>
        <w:t xml:space="preserve">К концу </w:t>
      </w:r>
      <w:r>
        <w:rPr>
          <w:color w:val="4F4F4F"/>
          <w:sz w:val="18"/>
          <w:szCs w:val="18"/>
          <w:lang w:val="de-DE"/>
        </w:rPr>
        <w:t>V</w:t>
      </w:r>
      <w:r>
        <w:rPr>
          <w:color w:val="4F4F4F"/>
          <w:sz w:val="18"/>
          <w:szCs w:val="18"/>
        </w:rPr>
        <w:t xml:space="preserve"> века до Р. Х. вытеснение динлинов из нынешних Чжилийской и Шаньсийской провинции закончилось. К этому именно времени и должно быть отнесено, согласно китайским сведениям, первое переселение их на север – в Маньчжурию, к озеру Байкалу и в Алтайско-Саянский горный район. Действительно, уже за 200 лет до Р. Х. хунны застали там несколько динлинских владений, которые и покорили.</w:t>
      </w:r>
    </w:p>
    <w:p>
      <w:pPr>
        <w:pStyle w:val="Normal"/>
        <w:spacing w:lineRule="auto" w:line="336" w:before="280" w:after="280"/>
        <w:jc w:val="both"/>
        <w:rPr>
          <w:color w:val="4F4F4F"/>
          <w:sz w:val="18"/>
          <w:szCs w:val="18"/>
        </w:rPr>
      </w:pPr>
      <w:r>
        <w:rPr>
          <w:color w:val="4F4F4F"/>
          <w:sz w:val="18"/>
          <w:szCs w:val="18"/>
        </w:rPr>
        <w:t>Сопоставляя эти данные с результатами палеоэтнологических исследований Талько-Грынцевича в западном Забайкалье, мы должны приурочить хуннов, отличавшихся, как мы уже знаем, выдающимися носами, к тому среднеголовому, сильно сложенному типу, который оставил после себя глубокие могилы с погребением в срубах, по форме своей напоминающих иногда современные гробы. Действительно, у китайцев мы находим указание, что хунны хоронили своих покойников в гробах.</w:t>
      </w:r>
    </w:p>
    <w:p>
      <w:pPr>
        <w:pStyle w:val="Normal"/>
        <w:spacing w:lineRule="auto" w:line="336" w:before="280" w:after="280"/>
        <w:jc w:val="both"/>
        <w:rPr>
          <w:color w:val="4F4F4F"/>
          <w:sz w:val="18"/>
          <w:szCs w:val="18"/>
        </w:rPr>
      </w:pPr>
      <w:r>
        <w:rPr>
          <w:color w:val="4F4F4F"/>
          <w:sz w:val="18"/>
          <w:szCs w:val="18"/>
        </w:rPr>
        <w:t>Что касается динлинов, то культ погребения отличался у них особенной сложностью. Заботы об умершем не прекращались у них иногда в течение многих лет, причем гробницы устраивались в этих случаях так, чтобы покойника возможно было время от времени навещать. Делалось это с различными целями и, между прочим, для соскабливания отгнившего мяса с костей. У некоторых родов динлинов трупы, впрочем, сжигались. Распространен был также обычай не сразу предавать земле умершего, а предварительно хоронить труп или кости во временной гробнице до похорон, устраивавшихся всей общиной. Тогда вырывалась общая могила, в которой и слагались иногда останки сотни людей. Таково происхождение так называемых «маяков» – курганов обширных размеров, заключающих общую могилу со множеством трупов. О погребении киргизов (хагясов) говорится лишь, что кости покойников собирались у них по прошествии года и тогда уже предавались земле. Засим надлежит еще заметить, что в некоторых случаях динлины воздвигали на могилах высеченное из камня или резанное из дерева изображение покойного – обычай, перенятый у них впоследствии тюрками.</w:t>
      </w:r>
    </w:p>
    <w:p>
      <w:pPr>
        <w:pStyle w:val="Normal"/>
        <w:spacing w:lineRule="auto" w:line="336" w:before="280" w:after="280"/>
        <w:jc w:val="both"/>
        <w:rPr/>
      </w:pPr>
      <w:r>
        <w:rPr>
          <w:color w:val="4F4F4F"/>
          <w:sz w:val="18"/>
          <w:szCs w:val="18"/>
        </w:rPr>
        <w:t xml:space="preserve">Последнее, отмеченное историей, переселение динлинов на север относится к концу </w:t>
      </w:r>
      <w:r>
        <w:rPr>
          <w:color w:val="4F4F4F"/>
          <w:sz w:val="18"/>
          <w:szCs w:val="18"/>
          <w:lang w:val="de-DE"/>
        </w:rPr>
        <w:t>IV</w:t>
      </w:r>
      <w:r>
        <w:rPr>
          <w:color w:val="4F4F4F"/>
          <w:sz w:val="18"/>
          <w:szCs w:val="18"/>
        </w:rPr>
        <w:t xml:space="preserve"> века по Р. Х. Алтайско-Саянское нагорье было в это время уже наводнено тюрками, смешавшись с коими динлины и образовали народ уйгурский. На это указывают сами китайцы, писавшие, что уйгуры именовались в прежнее время ди-ли. Это же подтверждается и рисунком в «Гу-цзинь-ту-шу-цзи-чэн», изображающим уйгура человеком с толстым носом, большими глазами и с сильно развитой волосяной растительностью на лице и всем теле и, между прочим, с бородой, начинающейся под нижней губой, с пышными усами и густыми бровями. Характерная особенность: уйгуры, подобно древним киргизам, носили серьги – обычай, распространенный у динлинов, но не у тюрков. В «Землеописании периода Тай-пин (976-084)» также говорится, что уйгуры лицом походили на корейцев. Наконец, припомним, что целый отдел уйгурского народа имел некогда название «желтоголовых» уйгуров, уцелевших, может быть, даже до наших дней в лице белокурых мачинцев Кэрийских гор.</w:t>
      </w:r>
    </w:p>
    <w:p>
      <w:pPr>
        <w:pStyle w:val="Normal"/>
        <w:spacing w:lineRule="auto" w:line="336" w:before="280" w:after="280"/>
        <w:jc w:val="both"/>
        <w:rPr/>
      </w:pPr>
      <w:r>
        <w:rPr>
          <w:color w:val="4F4F4F"/>
          <w:sz w:val="18"/>
          <w:szCs w:val="18"/>
        </w:rPr>
        <w:t xml:space="preserve">Насколько быстро были утрачены уйгурами особенности динлинского типа – неизвестно, относительно же киргиз имеется следующее мерило: в начале </w:t>
      </w:r>
      <w:r>
        <w:rPr>
          <w:color w:val="4F4F4F"/>
          <w:sz w:val="18"/>
          <w:szCs w:val="18"/>
          <w:lang w:val="de-DE"/>
        </w:rPr>
        <w:t>IX</w:t>
      </w:r>
      <w:r>
        <w:rPr>
          <w:color w:val="4F4F4F"/>
          <w:sz w:val="18"/>
          <w:szCs w:val="18"/>
        </w:rPr>
        <w:t xml:space="preserve"> века высокий рост, белый цвет кожи, румяное лицо, рыжий цвет волос и зеленые (голубые) глаза преобладали у них настолько, что «черные волосы считались нехорошим признаком, а (люди) с карими глазами почитались потомками (китайца) Ли-лин»; к </w:t>
      </w:r>
      <w:r>
        <w:rPr>
          <w:color w:val="4F4F4F"/>
          <w:sz w:val="18"/>
          <w:szCs w:val="18"/>
          <w:lang w:val="de-DE"/>
        </w:rPr>
        <w:t>XVII</w:t>
      </w:r>
      <w:r>
        <w:rPr>
          <w:color w:val="4F4F4F"/>
          <w:sz w:val="18"/>
          <w:szCs w:val="18"/>
        </w:rPr>
        <w:t xml:space="preserve"> же веку, когда с ними впервые столкнулись русские, киргизы оказались уже совершенно иным народом – черноволосым и смуглым.</w:t>
      </w:r>
    </w:p>
    <w:p>
      <w:pPr>
        <w:pStyle w:val="Normal"/>
        <w:spacing w:lineRule="auto" w:line="336" w:before="280" w:after="280"/>
        <w:jc w:val="both"/>
        <w:rPr/>
      </w:pPr>
      <w:r>
        <w:rPr>
          <w:color w:val="4F4F4F"/>
          <w:sz w:val="18"/>
          <w:szCs w:val="18"/>
        </w:rPr>
        <w:t xml:space="preserve">Столь быстрая утрата киргизами, да и другими племенами динлинской расы, своего первоначального типа объясняется, впрочем, до известной степени той политикой, которой по отношению к ним держались их турецкие и монгольские завоеватели; так, еще во времена хуннов часть динлинов уведена была на юг, в Нань-шань, где, смешавшись с цянами и да-ху (?), и образовала племя цзы-лу, засим, в конце </w:t>
      </w:r>
      <w:r>
        <w:rPr>
          <w:color w:val="4F4F4F"/>
          <w:sz w:val="18"/>
          <w:szCs w:val="18"/>
          <w:lang w:val="de-DE"/>
        </w:rPr>
        <w:t>VII</w:t>
      </w:r>
      <w:r>
        <w:rPr>
          <w:color w:val="4F4F4F"/>
          <w:sz w:val="18"/>
          <w:szCs w:val="18"/>
        </w:rPr>
        <w:t xml:space="preserve"> века хан Мочжо выселил часть киргиз из долины реки Енисея, а их земли передал тюркам, так же позднее поступил с ними и Хубилай. Других случаев выселения киргиз нам не известно, но и этих двух в связи с практиковавшейся турками и уйгурами заменой их родовой администрации тюркской, частыми войнами и возмущениями, сопровождавшимися избиением мужчин и уводом в плен женщин, вполне достаточно, чтобы объяснить огромную убыль киргизского народа, засвидетельствованную для </w:t>
      </w:r>
      <w:r>
        <w:rPr>
          <w:color w:val="4F4F4F"/>
          <w:sz w:val="18"/>
          <w:szCs w:val="18"/>
          <w:lang w:val="de-DE"/>
        </w:rPr>
        <w:t>XIII</w:t>
      </w:r>
      <w:r>
        <w:rPr>
          <w:color w:val="4F4F4F"/>
          <w:sz w:val="18"/>
          <w:szCs w:val="18"/>
        </w:rPr>
        <w:t xml:space="preserve"> века «Юань-ши». Абул-гази же писал: «Настоящих киргиз осталось ныне очень мало; но это имя присваивают себе теперь монголы (тюрки?) и другие, переселившиеся на их прежние земли». С этим-то конгломератом разных народностей под общим именем киргиз и должны были столкнуться русские при занятии Енисейской долины.</w:t>
      </w:r>
    </w:p>
    <w:p>
      <w:pPr>
        <w:pStyle w:val="Normal"/>
        <w:spacing w:lineRule="auto" w:line="336" w:before="280" w:after="280"/>
        <w:jc w:val="both"/>
        <w:rPr/>
      </w:pPr>
      <w:r>
        <w:rPr>
          <w:color w:val="4F4F4F"/>
          <w:sz w:val="18"/>
          <w:szCs w:val="18"/>
        </w:rPr>
        <w:t xml:space="preserve">В </w:t>
      </w:r>
      <w:r>
        <w:rPr>
          <w:color w:val="4F4F4F"/>
          <w:sz w:val="18"/>
          <w:szCs w:val="18"/>
          <w:lang w:val="de-DE"/>
        </w:rPr>
        <w:t>X</w:t>
      </w:r>
      <w:r>
        <w:rPr>
          <w:color w:val="4F4F4F"/>
          <w:sz w:val="18"/>
          <w:szCs w:val="18"/>
        </w:rPr>
        <w:t xml:space="preserve"> веке среди киданей жило еще белокурое племя, шедшее всегда в авангарде их вредоносных полчищ; засим даже в конце </w:t>
      </w:r>
      <w:r>
        <w:rPr>
          <w:color w:val="4F4F4F"/>
          <w:sz w:val="18"/>
          <w:szCs w:val="18"/>
          <w:lang w:val="de-DE"/>
        </w:rPr>
        <w:t>XVIII</w:t>
      </w:r>
      <w:r>
        <w:rPr>
          <w:color w:val="4F4F4F"/>
          <w:sz w:val="18"/>
          <w:szCs w:val="18"/>
        </w:rPr>
        <w:t xml:space="preserve"> века среди маньчжур встречались, и притом, по-видимому, нередко, субъекты со светло-голубыми глазами, прямым или даже орлиным носом, темно-каштановыми волосами и густой бородой, ныне же среди тунгусских народностей этот тип более не встречается. Он удержался, однако, далее к востоку, в северной Корее, где и до настоящего времени, светлые глаза, рыжие волосы, густые бороды и кавказские черты лица – явление далеко не редкое.</w:t>
      </w:r>
    </w:p>
    <w:p>
      <w:pPr>
        <w:pStyle w:val="Normal"/>
        <w:spacing w:lineRule="auto" w:line="336" w:before="280" w:after="280"/>
        <w:jc w:val="both"/>
        <w:rPr>
          <w:color w:val="4F4F4F"/>
          <w:sz w:val="18"/>
          <w:szCs w:val="18"/>
        </w:rPr>
      </w:pPr>
      <w:r>
        <w:rPr>
          <w:color w:val="4F4F4F"/>
          <w:sz w:val="18"/>
          <w:szCs w:val="18"/>
        </w:rPr>
        <w:t>На западе, где в прежнее время динлинский элемент был, по-видимому, более многочисленным, светловолосый тип сохранился полнее, хотя и здесь он вымирает быстро. Ядринцев находит, однако, еще возможным писать, что татарско-монгольский тип, господствующий в южном Алтае, превращается на севере, в лесах Бийского и Кузнецкого округов, в почти европейский. В частности он указывает на кумандинцев, в особености же на живущих вдали и без всякого общения с русскими инородцев Мрасской долины, которые, будучи отделены от телеутов и других алтайцев монгольской расы кочевьями так называемых черневых татар, успели в полной мере сохранить свой первобытный тип; многие даже поражали его своими как лен белокурыми волосами и голубыми глазами. Свидетельство Ядринцева не стоит одиноко и подтверждается показания и Радлова, Адрианова, Клеменца и других путешественников, встречавших белокурых инородцев в Алтайско-Саянском горном районе, мне же тип этот не попадался, хотя я и искал его среди туземного населения долин Кемчика и Чуи.</w:t>
      </w:r>
    </w:p>
    <w:p>
      <w:pPr>
        <w:pStyle w:val="Normal"/>
        <w:spacing w:lineRule="auto" w:line="336" w:before="280" w:after="280"/>
        <w:jc w:val="both"/>
        <w:rPr>
          <w:color w:val="4F4F4F"/>
          <w:sz w:val="18"/>
          <w:szCs w:val="18"/>
        </w:rPr>
      </w:pPr>
      <w:r>
        <w:rPr>
          <w:color w:val="4F4F4F"/>
          <w:sz w:val="18"/>
          <w:szCs w:val="18"/>
        </w:rPr>
        <w:t>К северу и западу от Алтая светловолосый элемент удержался доныне среди так называемых енисейских остяков и казаков Большой, Средней и Малой орд. Антропологические исследования Зеланда показывают, что казаки представляют смешанное население, так как к основному типу, сравнительно низкорослому, безбородому, с широким лицом и с приплюснутым носом, с темными глазами. присоединился другой – рослый, бородатый, с горбатым носом, с длинным лицом и светлыми глазами.</w:t>
      </w:r>
    </w:p>
    <w:p>
      <w:pPr>
        <w:pStyle w:val="Normal"/>
        <w:spacing w:lineRule="auto" w:line="336" w:before="280" w:after="280"/>
        <w:jc w:val="both"/>
        <w:rPr>
          <w:color w:val="4F4F4F"/>
          <w:sz w:val="18"/>
          <w:szCs w:val="18"/>
        </w:rPr>
      </w:pPr>
      <w:r>
        <w:rPr>
          <w:color w:val="4F4F4F"/>
          <w:sz w:val="18"/>
          <w:szCs w:val="18"/>
        </w:rPr>
        <w:t>Динлинский элемент сохранился еще кое-где и на южной окраине Внутнренней Азии.</w:t>
      </w:r>
    </w:p>
    <w:p>
      <w:pPr>
        <w:pStyle w:val="Normal"/>
        <w:spacing w:lineRule="auto" w:line="336" w:before="280" w:after="280"/>
        <w:jc w:val="both"/>
        <w:rPr/>
      </w:pPr>
      <w:r>
        <w:rPr>
          <w:color w:val="4F4F4F"/>
          <w:sz w:val="18"/>
          <w:szCs w:val="18"/>
        </w:rPr>
        <w:t xml:space="preserve">В то время, как в Чжилийской и Шаньсийской провинциях динлины были истреблены уже в </w:t>
      </w:r>
      <w:r>
        <w:rPr>
          <w:color w:val="4F4F4F"/>
          <w:sz w:val="18"/>
          <w:szCs w:val="18"/>
          <w:lang w:val="de-DE"/>
        </w:rPr>
        <w:t>V</w:t>
      </w:r>
      <w:r>
        <w:rPr>
          <w:color w:val="4F4F4F"/>
          <w:sz w:val="18"/>
          <w:szCs w:val="18"/>
        </w:rPr>
        <w:t xml:space="preserve"> веке до Р. Х.; к западу отсюда, в провинциях Шэнь-си и Гань-су, они сумели удержаться еще около тысячелетия. В 350 году по Р. Х. им удалось даже объединиться и на короткое время, под управлением династии Фу, образовать в западной половине Китайской империи могущественное государство Цинь из областей, входящих ныне в состав провинций Гань-су, Шэнь-си, Сы-чуань и Юнь-нань, причем 62 владетеля южного и восточного Китая принуждены были признать себя их вассалами. Но уже в 394 году вследствие внутренних неурядиц это эфемерное царство распалось. Впоследствии получило некоторое значение другое динлинское владение – Ву-ду; но и оно пало в 506 году в непрерывной борьбе с северным и южным Китаем. Засим динлины выступили еще раз на историческое поприще во второй половине </w:t>
      </w:r>
      <w:r>
        <w:rPr>
          <w:color w:val="4F4F4F"/>
          <w:sz w:val="18"/>
          <w:szCs w:val="18"/>
          <w:lang w:val="de-DE"/>
        </w:rPr>
        <w:t>X</w:t>
      </w:r>
      <w:r>
        <w:rPr>
          <w:color w:val="4F4F4F"/>
          <w:sz w:val="18"/>
          <w:szCs w:val="18"/>
        </w:rPr>
        <w:t xml:space="preserve"> века, когда, имея во главе князей из монгольского дома Тоба, основали в Ордосе и Ала-шани царство Ся. Население этого государства, победоносно вышедшего из борьбы с китайцами и киданами, сумевшего поладить с чжурчженями и покоренного лишь монголами, было смешанным из монголов (тугухунь), китайцев, хуннов, тюрков шато и тукиэ, но ядро его составляли потомки динлинов, сами себя называвшие ми-хоу, у окрестных же народов более известные под именами: «минак» или «миняг» у тибетцев, «дансян» у китайцев и «тангут» у монголов и тюрков.</w:t>
      </w:r>
    </w:p>
    <w:p>
      <w:pPr>
        <w:pStyle w:val="Normal"/>
        <w:spacing w:lineRule="auto" w:line="336" w:before="280" w:after="280"/>
        <w:jc w:val="both"/>
        <w:rPr>
          <w:color w:val="4F4F4F"/>
          <w:sz w:val="18"/>
          <w:szCs w:val="18"/>
        </w:rPr>
      </w:pPr>
      <w:r>
        <w:rPr>
          <w:color w:val="4F4F4F"/>
          <w:sz w:val="18"/>
          <w:szCs w:val="18"/>
        </w:rPr>
        <w:t>Что ми-хоу или, как их называет Ходгсон, маниаки были потомками древних динлинов, видно из следующего:</w:t>
      </w:r>
    </w:p>
    <w:p>
      <w:pPr>
        <w:pStyle w:val="Normal"/>
        <w:spacing w:lineRule="auto" w:line="336" w:before="280" w:after="280"/>
        <w:jc w:val="both"/>
        <w:rPr>
          <w:color w:val="4F4F4F"/>
          <w:sz w:val="18"/>
          <w:szCs w:val="18"/>
        </w:rPr>
      </w:pPr>
      <w:r>
        <w:rPr>
          <w:color w:val="4F4F4F"/>
          <w:sz w:val="18"/>
          <w:szCs w:val="18"/>
        </w:rPr>
        <w:t>Дансяны, обосновавшиеся в Ордосе, выселились сюда из долины Тао-хэ в 660 году под напором тибетцев.</w:t>
      </w:r>
    </w:p>
    <w:p>
      <w:pPr>
        <w:pStyle w:val="Normal"/>
        <w:spacing w:lineRule="auto" w:line="336" w:before="280" w:after="280"/>
        <w:jc w:val="both"/>
        <w:rPr>
          <w:color w:val="4F4F4F"/>
          <w:sz w:val="18"/>
          <w:szCs w:val="18"/>
        </w:rPr>
      </w:pPr>
      <w:r>
        <w:rPr>
          <w:color w:val="4F4F4F"/>
          <w:sz w:val="18"/>
          <w:szCs w:val="18"/>
        </w:rPr>
        <w:t>У китайских историков мы находим указание, что дансяны, жившие в горах, служащих водоразделом рек Тао-хэ и Вэй-шуй, были потомками динлинов бома царства Ву-ду, и что соседившие с ними на западе байланские цяны были также известны тибетцам под именем динлинов.</w:t>
      </w:r>
    </w:p>
    <w:p>
      <w:pPr>
        <w:pStyle w:val="Normal"/>
        <w:spacing w:lineRule="auto" w:line="336" w:before="280" w:after="280"/>
        <w:jc w:val="both"/>
        <w:rPr>
          <w:color w:val="4F4F4F"/>
          <w:sz w:val="18"/>
          <w:szCs w:val="18"/>
        </w:rPr>
      </w:pPr>
      <w:r>
        <w:rPr>
          <w:color w:val="4F4F4F"/>
          <w:sz w:val="18"/>
          <w:szCs w:val="18"/>
        </w:rPr>
        <w:t>Наконец, что племя миняг было не тибетского происхождения, подтверждает со своей стороны и Миньчжул-хутукта.</w:t>
      </w:r>
    </w:p>
    <w:p>
      <w:pPr>
        <w:pStyle w:val="Normal"/>
        <w:spacing w:lineRule="auto" w:line="336" w:before="280" w:after="280"/>
        <w:jc w:val="both"/>
        <w:rPr>
          <w:color w:val="4F4F4F"/>
          <w:sz w:val="18"/>
          <w:szCs w:val="18"/>
        </w:rPr>
      </w:pPr>
      <w:r>
        <w:rPr>
          <w:color w:val="4F4F4F"/>
          <w:sz w:val="18"/>
          <w:szCs w:val="18"/>
        </w:rPr>
        <w:t>Такой племенной состав тангутского государства (Ся-го), в особенности же преобладание в нем динлинского элемента, объясняет нам и происхождение современного типа ганьчжоуского тангута, который ближе подходит к кавказскому, чем к монгольскому.</w:t>
      </w:r>
    </w:p>
    <w:p>
      <w:pPr>
        <w:pStyle w:val="Normal"/>
        <w:spacing w:lineRule="auto" w:line="336" w:before="280" w:after="280"/>
        <w:jc w:val="both"/>
        <w:rPr>
          <w:color w:val="4F4F4F"/>
          <w:sz w:val="18"/>
          <w:szCs w:val="18"/>
        </w:rPr>
      </w:pPr>
      <w:r>
        <w:rPr>
          <w:color w:val="4F4F4F"/>
          <w:sz w:val="18"/>
          <w:szCs w:val="18"/>
        </w:rPr>
        <w:t>Перехожу к той части инородческого населения южного Китая, которая известна под именем маней.</w:t>
      </w:r>
    </w:p>
    <w:p>
      <w:pPr>
        <w:pStyle w:val="Normal"/>
        <w:spacing w:lineRule="auto" w:line="336" w:before="280" w:after="280"/>
        <w:jc w:val="both"/>
        <w:rPr/>
      </w:pPr>
      <w:r>
        <w:rPr>
          <w:color w:val="4F4F4F"/>
          <w:sz w:val="18"/>
          <w:szCs w:val="18"/>
        </w:rPr>
        <w:t xml:space="preserve">«Мань» не составляет этнического названия: оно означает лишь жителя лесов в отличие от «тань» – жителя безлесных гор и плоскогорий. Под этим именем у китайцев известны мелкие племена, по типу принадлежащие к различным расам, преимущественно же к монгольской и той, которая близко стоит к европейской, по языку же, согласно классификации </w:t>
      </w:r>
      <w:r>
        <w:rPr>
          <w:color w:val="4F4F4F"/>
          <w:sz w:val="18"/>
          <w:szCs w:val="18"/>
          <w:lang w:val="de-DE"/>
        </w:rPr>
        <w:t>Cust</w:t>
      </w:r>
      <w:r>
        <w:rPr>
          <w:color w:val="4F4F4F"/>
          <w:sz w:val="18"/>
          <w:szCs w:val="18"/>
        </w:rPr>
        <w:t>'</w:t>
      </w:r>
      <w:r>
        <w:rPr>
          <w:color w:val="4F4F4F"/>
          <w:sz w:val="18"/>
          <w:szCs w:val="18"/>
          <w:lang w:val="de-DE"/>
        </w:rPr>
        <w:t>a</w:t>
      </w:r>
      <w:r>
        <w:rPr>
          <w:color w:val="4F4F4F"/>
          <w:sz w:val="18"/>
          <w:szCs w:val="18"/>
        </w:rPr>
        <w:t>, к семействам тибето-бирманскому, мон-аннамскому и тай.</w:t>
      </w:r>
    </w:p>
    <w:p>
      <w:pPr>
        <w:pStyle w:val="Normal"/>
        <w:spacing w:lineRule="auto" w:line="336" w:before="280" w:after="280"/>
        <w:jc w:val="both"/>
        <w:rPr>
          <w:color w:val="4F4F4F"/>
          <w:sz w:val="18"/>
          <w:szCs w:val="18"/>
        </w:rPr>
      </w:pPr>
      <w:r>
        <w:rPr>
          <w:color w:val="4F4F4F"/>
          <w:sz w:val="18"/>
          <w:szCs w:val="18"/>
        </w:rPr>
        <w:t>Выделить из числа маней племена европейской расы, а тем более такие, которые представляют смешанный тип, благодаря малому знакомству нашему с южным Китаем, пока невозможно; безусловно, однако, должны считаться потомками динлинов, кроме ныне уже отибетившихся поколений, ведущих свое происхождение, согласно китайским данным, от ба-ди, иначе – баньшуньских, бацзюньских и наньцзюньских маней, также – цзе-цяны, яо-мяо, вони и рыжеволосые я-жень и путэ.</w:t>
      </w:r>
    </w:p>
    <w:p>
      <w:pPr>
        <w:pStyle w:val="Normal"/>
        <w:spacing w:lineRule="auto" w:line="336" w:before="280" w:after="280"/>
        <w:jc w:val="both"/>
        <w:rPr>
          <w:color w:val="4F4F4F"/>
          <w:sz w:val="18"/>
          <w:szCs w:val="18"/>
        </w:rPr>
      </w:pPr>
      <w:r>
        <w:rPr>
          <w:color w:val="4F4F4F"/>
          <w:sz w:val="18"/>
          <w:szCs w:val="18"/>
        </w:rPr>
        <w:t>Рыжеволосый элемент до настоящего времени удержался кое-где в юго-западном Китае, в глухих ущельях Гималаев и Индокитайских гор. По крайней мере такого рода указания мы находим у архим. Палладия Кафарова и Потанина. Засим, о «тангутах» окрестностей Лавранского монастыря, в Амдо, Бадзар Барадийн говорит как о народе, типом лица, а иногда и белокурым цветом волос, в сильной степени напоминающем европейцев.</w:t>
      </w:r>
    </w:p>
    <w:p>
      <w:pPr>
        <w:pStyle w:val="Normal"/>
        <w:spacing w:lineRule="auto" w:line="336" w:before="280" w:after="280"/>
        <w:jc w:val="both"/>
        <w:rPr>
          <w:color w:val="4F4F4F"/>
          <w:sz w:val="18"/>
          <w:szCs w:val="18"/>
        </w:rPr>
      </w:pPr>
      <w:r>
        <w:rPr>
          <w:color w:val="4F4F4F"/>
          <w:sz w:val="18"/>
          <w:szCs w:val="18"/>
        </w:rPr>
        <w:t>Но если светлый цвет волос и утрачен многими поколениями, ведущими свое происхождение от динлинов, то того же нельзя сказать о других особенностях динлинского типа: высоком росте, могучем телосложении и чертах лица кавказского типа. Этими особенностями отличаются еще многие племена южного Китая; их подметили и о них, помимо китайцев, согласно показывают почти все посетившие эту страну европейские путешественники.</w:t>
      </w:r>
    </w:p>
    <w:p>
      <w:pPr>
        <w:pStyle w:val="Normal"/>
        <w:spacing w:lineRule="auto" w:line="336" w:before="280" w:after="280"/>
        <w:jc w:val="both"/>
        <w:rPr>
          <w:color w:val="4F4F4F"/>
          <w:sz w:val="18"/>
          <w:szCs w:val="18"/>
        </w:rPr>
      </w:pPr>
      <w:r>
        <w:rPr>
          <w:color w:val="4F4F4F"/>
          <w:sz w:val="18"/>
          <w:szCs w:val="18"/>
        </w:rPr>
        <w:t>Вышеизложенным ограничиваются те данные, которые в своей совокупности могут служить ответом на поставленный Топинаром вопрос.</w:t>
      </w:r>
    </w:p>
    <w:p>
      <w:pPr>
        <w:pStyle w:val="Normal"/>
        <w:spacing w:lineRule="auto" w:line="336" w:before="280" w:after="280"/>
        <w:jc w:val="both"/>
        <w:rPr>
          <w:color w:val="4F4F4F"/>
          <w:sz w:val="18"/>
          <w:szCs w:val="18"/>
        </w:rPr>
      </w:pPr>
      <w:r>
        <w:rPr>
          <w:color w:val="4F4F4F"/>
          <w:sz w:val="18"/>
          <w:szCs w:val="18"/>
        </w:rPr>
        <w:t>Но к какому же типу следует отнести это белокурое племя Внутреней Азии?</w:t>
      </w:r>
    </w:p>
    <w:p>
      <w:pPr>
        <w:pStyle w:val="Normal"/>
        <w:spacing w:lineRule="auto" w:line="336" w:before="280" w:after="280"/>
        <w:jc w:val="both"/>
        <w:rPr>
          <w:color w:val="4F4F4F"/>
          <w:sz w:val="18"/>
          <w:szCs w:val="18"/>
        </w:rPr>
      </w:pPr>
      <w:r>
        <w:rPr>
          <w:color w:val="4F4F4F"/>
          <w:sz w:val="18"/>
          <w:szCs w:val="18"/>
        </w:rPr>
        <w:t>Колльман заметил о черепах, взятых из восточно-сибирских курганов, что хотя они и долихоцефальные, но отличаются от черепов европейских, имея специально азиатскую форму.</w:t>
      </w:r>
    </w:p>
    <w:p>
      <w:pPr>
        <w:pStyle w:val="Normal"/>
        <w:spacing w:lineRule="auto" w:line="336" w:before="280" w:after="280"/>
        <w:jc w:val="both"/>
        <w:rPr>
          <w:color w:val="4F4F4F"/>
          <w:sz w:val="18"/>
          <w:szCs w:val="18"/>
        </w:rPr>
      </w:pPr>
      <w:r>
        <w:rPr>
          <w:color w:val="4F4F4F"/>
          <w:sz w:val="18"/>
          <w:szCs w:val="18"/>
        </w:rPr>
        <w:t>Значит ли это, что динлины принадлежали к другой расе, чем белокурые европейцы, или только что под воздействием монгольского элемента белокурая раса Средней Азии получила такие специфические особенности, которые выделяют ее из европейской среды? Ответа на этот вопрос мы пока не имеем, но для правильной оценки высказанного Колльманом мнения надлежит принять во внимание нижеследующее:</w:t>
      </w:r>
    </w:p>
    <w:p>
      <w:pPr>
        <w:pStyle w:val="Normal"/>
        <w:spacing w:lineRule="auto" w:line="336" w:before="280" w:after="280"/>
        <w:jc w:val="both"/>
        <w:rPr>
          <w:color w:val="4F4F4F"/>
          <w:sz w:val="18"/>
          <w:szCs w:val="18"/>
        </w:rPr>
      </w:pPr>
      <w:r>
        <w:rPr>
          <w:color w:val="4F4F4F"/>
          <w:sz w:val="18"/>
          <w:szCs w:val="18"/>
        </w:rPr>
        <w:t>Длинноголовый тип не может считаться пришлым в Среднюю Азию, так как он существовал там уже в неолитический период, по форме черепа напоминая низшие – Канштадскую и Эгизгеймскую – расы Европы.</w:t>
      </w:r>
    </w:p>
    <w:p>
      <w:pPr>
        <w:pStyle w:val="Normal"/>
        <w:spacing w:lineRule="auto" w:line="336" w:before="280" w:after="280"/>
        <w:jc w:val="both"/>
        <w:rPr/>
      </w:pPr>
      <w:r>
        <w:rPr>
          <w:color w:val="4F4F4F"/>
          <w:sz w:val="18"/>
          <w:szCs w:val="18"/>
        </w:rPr>
        <w:t xml:space="preserve">Белокурые народы Средней Азии характеризуются следующими признаками: рост средний, но часто высокий (киргизы </w:t>
      </w:r>
      <w:r>
        <w:rPr>
          <w:color w:val="4F4F4F"/>
          <w:sz w:val="18"/>
          <w:szCs w:val="18"/>
          <w:lang w:val="de-DE"/>
        </w:rPr>
        <w:t>IX</w:t>
      </w:r>
      <w:r>
        <w:rPr>
          <w:color w:val="4F4F4F"/>
          <w:sz w:val="18"/>
          <w:szCs w:val="18"/>
        </w:rPr>
        <w:t xml:space="preserve"> века, черные лоло), плотное и крепкое телосложение, продолговатое лицо (усуни); цвет кожи белый (ярко-белый у киргиз) с румянцем на щеках (киргизы, черные лоло, амдосцы); белокурые волосы прямые, но иногда и кудрявые (енисейские остяки); нос, выдающийся вперед, прямой, часто орлиный (енисейские остяки, хэй-лоло, многие отибетившиеся поколения Амдо и долин верхнего Ян-цзы-цзян'а); светлые глаза (динлины, усуни, киргизы, динлины (?) среди киданей, маньчжуры в </w:t>
      </w:r>
      <w:r>
        <w:rPr>
          <w:color w:val="4F4F4F"/>
          <w:sz w:val="18"/>
          <w:szCs w:val="18"/>
          <w:lang w:val="de-DE"/>
        </w:rPr>
        <w:t>XVIII</w:t>
      </w:r>
      <w:r>
        <w:rPr>
          <w:color w:val="4F4F4F"/>
          <w:sz w:val="18"/>
          <w:szCs w:val="18"/>
        </w:rPr>
        <w:t xml:space="preserve"> веке, енисейские остяки, некотрые маньские племена). Это те же признаки, которые характеризуют и белокурую расу Европы. Возможно ли, однако, допустить сосуществование двух рас, различных по происхождению, но одаренных одинаковыми физическими признаками и психическими особенностями. Конечно, нет.</w:t>
      </w:r>
    </w:p>
    <w:p>
      <w:pPr>
        <w:pStyle w:val="Normal"/>
        <w:spacing w:lineRule="auto" w:line="336" w:before="280" w:after="280"/>
        <w:jc w:val="both"/>
        <w:rPr>
          <w:color w:val="4F4F4F"/>
          <w:sz w:val="18"/>
          <w:szCs w:val="18"/>
        </w:rPr>
      </w:pPr>
      <w:r>
        <w:rPr>
          <w:color w:val="4F4F4F"/>
          <w:sz w:val="18"/>
          <w:szCs w:val="18"/>
        </w:rPr>
        <w:t>Склоняясь к тому, что динлины составляли обособившуюся ветвь белокурой европейской расы, я не могу обойти молчанием и вопроса об их языке.</w:t>
      </w:r>
    </w:p>
    <w:p>
      <w:pPr>
        <w:pStyle w:val="Normal"/>
        <w:spacing w:lineRule="auto" w:line="336" w:before="280" w:after="280"/>
        <w:jc w:val="both"/>
        <w:rPr>
          <w:color w:val="4F4F4F"/>
          <w:sz w:val="18"/>
          <w:szCs w:val="18"/>
        </w:rPr>
      </w:pPr>
      <w:r>
        <w:rPr>
          <w:color w:val="4F4F4F"/>
          <w:sz w:val="18"/>
          <w:szCs w:val="18"/>
        </w:rPr>
        <w:t>Языки, одни – целиком, другие – частью, передаются от одной расы к другой, от одного народа к другому, причем утрата родного языка происходит тем скорее, чем он труднее для усвоения, менее выработан и приспособлен к передаче бесконечных оттенков мысли. Закон этот общий и распространяется в одинаковой мере на победителей и побежденных. Примером могут служить, не говоря уже о динлинах, маньчжуры, утратившие свой язык, нейстрийские франки, перенявшие галло-римское наречие, ославянившиеся болгары, народы, известные у нас под общим именем кафров, говорящие на языке «банту», но отличающиеся друг от друга по типу, и т. д. Остается также открытым вопрос: которая из четырех рас, одновременно населявших Европу, говоря на праарийском языке, сумела передать его остальным трем. Всего вероятнее, что это не были длинноголовые блондины, а если и так, если вместе с тем подтвердится и общность происхождения европейских и азиатских блондинов, то вопрос о динлинском языке получает совершенно особый интерес и значение.</w:t>
      </w:r>
    </w:p>
    <w:p>
      <w:pPr>
        <w:pStyle w:val="Normal"/>
        <w:spacing w:lineRule="auto" w:line="336" w:before="280" w:after="280"/>
        <w:jc w:val="both"/>
        <w:rPr>
          <w:color w:val="4F4F4F"/>
          <w:sz w:val="18"/>
          <w:szCs w:val="18"/>
        </w:rPr>
      </w:pPr>
      <w:r>
        <w:rPr>
          <w:color w:val="4F4F4F"/>
          <w:sz w:val="18"/>
          <w:szCs w:val="18"/>
        </w:rPr>
        <w:t>Лингвистические признаки, как говорит Брока, дают только указания, но не решение вопроса о различии или общности происхождения народов. Не будучи постоянными, признаки эти раскрывают лишь одну из фаз, пройденных историей рас. Они столь же драгоценны, как данные истории и этнические и археологические признаки, но их нельзя сравнивать с анатомическими и физиологическими признаками, сохраняющимися, несмотря на скрещивание и влияние окружающей среды, а эти последние не противоречат гипотезе о принадлежности динлинов к белокурому европейскому типу.</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7"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character" w:styleId="Ueberschrift31">
    <w:name w:val="ueberschrift31"/>
    <w:basedOn w:val="AbsatzStandardschriftart"/>
    <w:qFormat/>
    <w:rPr>
      <w:rFonts w:ascii="Verdana" w:hAnsi="Verdana" w:cs="Verdana"/>
      <w:b/>
      <w:bCs/>
      <w:strike w:val="false"/>
      <w:dstrike w:val="false"/>
      <w:color w:val="4F4F4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 w:type="paragraph" w:styleId="Bildrechts">
    <w:name w:val="bildrechts"/>
    <w:basedOn w:val="Normal"/>
    <w:qFormat/>
    <w:pPr>
      <w:spacing w:before="280" w:after="280"/>
      <w:ind w:left="120" w:hanging="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53:00Z</dcterms:created>
  <dc:creator/>
  <dc:description/>
  <cp:keywords/>
  <dc:language>en-US</dc:language>
  <cp:lastModifiedBy>Yavolod</cp:lastModifiedBy>
  <dcterms:modified xsi:type="dcterms:W3CDTF">2007-01-01T11:48:00Z</dcterms:modified>
  <cp:revision>7</cp:revision>
  <dc:subject/>
  <dc:title/>
</cp:coreProperties>
</file>