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color w:val="4F4F4F"/>
          <w:sz w:val="18"/>
          <w:szCs w:val="18"/>
        </w:rPr>
      </w:pPr>
      <w:bookmarkStart w:id="0" w:name="top"/>
      <w:bookmarkEnd w:id="0"/>
      <w:r>
        <w:rPr>
          <w:b/>
          <w:bCs/>
          <w:color w:val="4F4F4F"/>
          <w:sz w:val="23"/>
        </w:rPr>
        <w:t>Краткое руководство к познанию племен человеческого рода</w:t>
      </w:r>
    </w:p>
    <w:p>
      <w:pPr>
        <w:pStyle w:val="Normal"/>
        <w:spacing w:lineRule="auto" w:line="336" w:before="280" w:after="280"/>
        <w:jc w:val="center"/>
        <w:rPr>
          <w:color w:val="4F4F4F"/>
          <w:sz w:val="18"/>
          <w:szCs w:val="18"/>
        </w:rPr>
      </w:pPr>
      <w:r>
        <w:rPr>
          <w:b/>
          <w:bCs/>
          <w:color w:val="4F4F4F"/>
          <w:sz w:val="18"/>
          <w:szCs w:val="18"/>
        </w:rPr>
        <w:t>МОСКВА</w:t>
        <w:br/>
        <w:t>Университетская Типография</w:t>
        <w:br/>
        <w:t>1838</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А. Л. Ловецкий</w:t>
      </w:r>
    </w:p>
    <w:p>
      <w:pPr>
        <w:pStyle w:val="Normal"/>
        <w:spacing w:lineRule="auto" w:line="336" w:before="0" w:after="240"/>
        <w:jc w:val="both"/>
        <w:rPr>
          <w:b/>
          <w:b/>
          <w:bCs/>
          <w:color w:val="4F4F4F"/>
          <w:sz w:val="18"/>
          <w:szCs w:val="18"/>
        </w:rPr>
      </w:pPr>
      <w:r>
        <w:rPr>
          <w:b/>
          <w:bCs/>
          <w:color w:val="4F4F4F"/>
          <w:sz w:val="18"/>
          <w:szCs w:val="18"/>
        </w:rPr>
      </w:r>
    </w:p>
    <w:p>
      <w:pPr>
        <w:pStyle w:val="Normal"/>
        <w:spacing w:lineRule="auto" w:line="336" w:before="280" w:after="280"/>
        <w:jc w:val="both"/>
        <w:rPr>
          <w:color w:val="4F4F4F"/>
          <w:sz w:val="18"/>
          <w:szCs w:val="18"/>
        </w:rPr>
      </w:pPr>
      <w:r>
        <w:rPr>
          <w:color w:val="4F4F4F"/>
          <w:sz w:val="18"/>
          <w:szCs w:val="18"/>
        </w:rPr>
        <w:t>Род человеческий происходит от одной лишь четы, «Адама и Евы». Несмотря на то, географические и физические влияния климатов, среди которых он распространился по земному шару, столько изменили первоначальный состав плотных и жидких частей его организации, что первообразы его (Адам и Ева) распались на множество форм как бы производных или вторичных, которые, нимало не теряя существенных свойств, сродных основной человеческой форме, отличаются одни от других собственными физическими и динамическими признаками. – Замечательно, что эти физические и динамические признаки, напечатленные на органическом их составе, и обнаруживающие в самых жизненных их действиях, столь сделались прочными и постоянными, что несмотря ни на какие влияния, они сохраняют главные свои выражения неизгладимо, во все времена и во всех климатах, через весь длинный ряд потомков и предков. Из числа этих признаков самый примечательный – цветность кожи.</w:t>
      </w:r>
    </w:p>
    <w:p>
      <w:pPr>
        <w:pStyle w:val="Normal"/>
        <w:spacing w:lineRule="auto" w:line="336" w:before="280" w:after="280"/>
        <w:jc w:val="both"/>
        <w:rPr>
          <w:color w:val="4F4F4F"/>
          <w:sz w:val="18"/>
          <w:szCs w:val="18"/>
        </w:rPr>
      </w:pPr>
      <w:r>
        <w:rPr>
          <w:color w:val="4F4F4F"/>
          <w:sz w:val="18"/>
          <w:szCs w:val="18"/>
        </w:rPr>
        <w:t>И так род человеческий составляет одно великое целое, и состоит только из одного вида «Homo sapiens», но раздробленного, подобно белому солнечному лучу, на несколько цветных разностей, подавших повод разделить людей на столько отдельных групп, сколько находится главных различий в цвете кожи. Эти группы названы племенами (races). Линней, приняв за основание эту различную цветность кожи, разделил род человеческий на пять племен: 1 на Американское – бурое; 2 на Европейское – белое; 3 Азиатское – желтое; 4 Африканское – черное; и 5 безобразное или уродливое (monstrosa).</w:t>
      </w:r>
    </w:p>
    <w:p>
      <w:pPr>
        <w:pStyle w:val="Normal"/>
        <w:spacing w:lineRule="auto" w:line="336" w:before="280" w:after="280"/>
        <w:jc w:val="both"/>
        <w:rPr>
          <w:color w:val="4F4F4F"/>
          <w:sz w:val="18"/>
          <w:szCs w:val="18"/>
        </w:rPr>
      </w:pPr>
      <w:r>
        <w:rPr>
          <w:color w:val="4F4F4F"/>
          <w:sz w:val="18"/>
          <w:szCs w:val="18"/>
        </w:rPr>
        <w:t>После Линнея начали обращать внимание и на другие физические признаки, различающие людей одних от других. Так Петр Кампер, рассматривая черепа людей, принадлежащие различным племенам, нашел, что кости лица и черепа имеют у них различную длину, ширину и направление, и что по этим признакам легко можно определить, к какому племени принадлежит исследуемый череп. «Если, – говорит он, – провести две прямые линии, которые бы себя взаимно пересекали, и из которых бы одна проходила горизонтально от края верхней челюсти, через наружный слуховой проход, к затылку, а другая, от того же края, простиралась бы прямо кверху до выпуклой части лобной кости; то выйдет угол, называемый лицевым, которого раскрытие на черепе людей белых будет составлять от 85 до 90 градусов, на черепе Монгольского племени от 80 до 85 град., а на черепе Негра от 75 до 80 град.; в черепе же Орангутанга – не более 65 град.» Этот способ измерения назван «лицевой линией» (linea facialis).</w:t>
      </w:r>
    </w:p>
    <w:p>
      <w:pPr>
        <w:pStyle w:val="Normal"/>
        <w:spacing w:lineRule="auto" w:line="336" w:before="280" w:after="280"/>
        <w:jc w:val="both"/>
        <w:rPr>
          <w:color w:val="4F4F4F"/>
          <w:sz w:val="18"/>
          <w:szCs w:val="18"/>
        </w:rPr>
      </w:pPr>
      <w:r>
        <w:rPr>
          <w:color w:val="4F4F4F"/>
          <w:sz w:val="18"/>
          <w:szCs w:val="18"/>
        </w:rPr>
        <w:t>Блюменбах употребляет другой способ, который называется теменным или макушечным (norma verticalis). Для этого он ставит рядом несколько черепов на одну доску так, чтобы они скуловыми своими костями образовали одну горизонтальную линию, и смотрит на них сзади и сверху (с макушки), и судит о различии их по направлению или челюстей, или скуловых костей; также и по тому: широк ли череп, или узок; лоб плосок или выпукл.</w:t>
      </w:r>
    </w:p>
    <w:p>
      <w:pPr>
        <w:pStyle w:val="Normal"/>
        <w:spacing w:lineRule="auto" w:line="336" w:before="280" w:after="280"/>
        <w:jc w:val="both"/>
        <w:rPr>
          <w:color w:val="4F4F4F"/>
          <w:sz w:val="18"/>
          <w:szCs w:val="18"/>
        </w:rPr>
      </w:pPr>
      <w:r>
        <w:rPr>
          <w:color w:val="4F4F4F"/>
          <w:sz w:val="18"/>
          <w:szCs w:val="18"/>
        </w:rPr>
        <w:t>Вообще, в наше время, разделение рода человеческого на племена преимущественно основывается на цвете кожи, величине и форме черепа, равно как и на величине лицевого угла. – Блюменбах разделяет людей на пять племен: 1 Кавказское (Varietas Caucasica); 2 Монгольское (V. Mongolica); 3 Эфиопское (V. Aethiopica); 4 Американское (V. Americana); 5 Малайское (V. Malaica).</w:t>
      </w:r>
    </w:p>
    <w:p>
      <w:pPr>
        <w:pStyle w:val="Normal"/>
        <w:spacing w:lineRule="auto" w:line="336" w:before="280" w:after="280"/>
        <w:jc w:val="both"/>
        <w:rPr>
          <w:color w:val="4F4F4F"/>
          <w:sz w:val="18"/>
          <w:szCs w:val="18"/>
        </w:rPr>
      </w:pPr>
      <w:r>
        <w:rPr>
          <w:color w:val="4F4F4F"/>
          <w:sz w:val="18"/>
          <w:szCs w:val="18"/>
        </w:rPr>
        <w:t>Дюмериль в своих «Les elemens des sciences naturelles» принимает так же пять племен в человеческом роде: 1 Кавказское, или Арабо-Европейское; 2 Гиперборейское; 3 Монгольское; 4 Негрское; 5 Американское.</w:t>
      </w:r>
    </w:p>
    <w:p>
      <w:pPr>
        <w:pStyle w:val="Normal"/>
        <w:spacing w:lineRule="auto" w:line="336" w:before="280" w:after="280"/>
        <w:jc w:val="both"/>
        <w:rPr>
          <w:color w:val="4F4F4F"/>
          <w:sz w:val="18"/>
          <w:szCs w:val="18"/>
        </w:rPr>
      </w:pPr>
      <w:r>
        <w:rPr>
          <w:color w:val="4F4F4F"/>
          <w:sz w:val="18"/>
          <w:szCs w:val="18"/>
        </w:rPr>
        <w:t>Знаменитый Кювье принимает только три таких племени, которые можно отличить друг от друга ясными и очевидными признаками: 1 Белое или Кавказское; 2 Желтое или Монгольское; и 3 Негрское или Эфиопское.</w:t>
      </w:r>
    </w:p>
    <w:p>
      <w:pPr>
        <w:pStyle w:val="Normal"/>
        <w:spacing w:lineRule="auto" w:line="336" w:before="280" w:after="280"/>
        <w:jc w:val="both"/>
        <w:rPr>
          <w:color w:val="4F4F4F"/>
          <w:sz w:val="18"/>
          <w:szCs w:val="18"/>
        </w:rPr>
      </w:pPr>
      <w:r>
        <w:rPr>
          <w:color w:val="4F4F4F"/>
          <w:sz w:val="18"/>
          <w:szCs w:val="18"/>
        </w:rPr>
        <w:t>Демулен разделяет людей на одиннадцать племен: 1 составляют Кельто-Скифо-Арабы; 2 Монгольцы; 3 Эфиопы; 4 Восточные Африканцы; 5 Южные Африканцы; 6 Малайцы или Океанийцы; 7 Лапландцы; 8 Негры Океанийские; 9 Австралийцы; 10 Коломбийцы; 11 Американцы.</w:t>
      </w:r>
    </w:p>
    <w:p>
      <w:pPr>
        <w:pStyle w:val="Normal"/>
        <w:spacing w:lineRule="auto" w:line="336" w:before="280" w:after="280"/>
        <w:jc w:val="both"/>
        <w:rPr>
          <w:color w:val="4F4F4F"/>
          <w:sz w:val="18"/>
          <w:szCs w:val="18"/>
        </w:rPr>
      </w:pPr>
      <w:r>
        <w:rPr>
          <w:color w:val="4F4F4F"/>
          <w:sz w:val="18"/>
          <w:szCs w:val="18"/>
        </w:rPr>
        <w:t>Бори де Сен Винсан в своем сочинении о «человеке» принимает пятнадцать разностей человеческого рода: 1 Иафетская (Iapetique), которая подразделена на 4 племени; 2 Арабская, подразделена на 2 племени; 3 Индийская (Indoue); 4 Скифская; 5 Китайская 6 Гиперборейская; 7 Нептунийская, подразделена на 3 племени; 8 Австралийская; 9 Коломбийская; 10 Американская; 11 Патагонская; 12 Эфиопская; 13 Кафрская; 14 Меланийская; 15 Готтентотская.</w:t>
      </w:r>
    </w:p>
    <w:p>
      <w:pPr>
        <w:pStyle w:val="Normal"/>
        <w:spacing w:lineRule="auto" w:line="336" w:before="280" w:after="280"/>
        <w:jc w:val="both"/>
        <w:rPr/>
      </w:pPr>
      <w:r>
        <w:rPr/>
        <w:t>То же число племен принимает Кауп, издатель Зоологии, известной под заглавием «Das Thierreich in seinem Hauptformen, etc.». Из этого числа пять первого ряда считаются коренными, а прочие производными.</w:t>
      </w:r>
    </w:p>
    <w:tbl>
      <w:tblPr>
        <w:tblW w:w="8348" w:type="dxa"/>
        <w:jc w:val="center"/>
        <w:tblInd w:w="0" w:type="dxa"/>
        <w:tblLayout w:type="fixed"/>
        <w:tblCellMar>
          <w:top w:w="60" w:type="dxa"/>
          <w:left w:w="60" w:type="dxa"/>
          <w:bottom w:w="60" w:type="dxa"/>
          <w:right w:w="60" w:type="dxa"/>
        </w:tblCellMar>
      </w:tblPr>
      <w:tblGrid>
        <w:gridCol w:w="1310"/>
        <w:gridCol w:w="1630"/>
        <w:gridCol w:w="1727"/>
        <w:gridCol w:w="2077"/>
        <w:gridCol w:w="1604"/>
      </w:tblGrid>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2</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3</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4</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5</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вказец</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онгол</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алаец</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евероамериканец</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егр</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 Iapeticus</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 Scythicus</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H. Neptunianus</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H. Colombicus</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H. Aethiopicus</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Индеец</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итаец</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овоголландец</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мериканец</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фр</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H. Indicus</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 Sinicus</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H. Australaticus</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H. Americanus</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H. Caffer</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раб</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Лапландец</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алаец</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атагон</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оттентот</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 Arabicus</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 Hiperboreus</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H. Melaninus</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H. Patagonicus</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H. Hottentotus</w:t>
            </w:r>
          </w:p>
        </w:tc>
      </w:tr>
    </w:tbl>
    <w:p>
      <w:pPr>
        <w:pStyle w:val="Normal"/>
        <w:spacing w:lineRule="auto" w:line="336" w:before="280" w:after="280"/>
        <w:jc w:val="both"/>
        <w:rPr>
          <w:color w:val="4F4F4F"/>
          <w:sz w:val="18"/>
          <w:szCs w:val="18"/>
        </w:rPr>
      </w:pPr>
      <w:r>
        <w:rPr>
          <w:color w:val="4F4F4F"/>
          <w:sz w:val="18"/>
          <w:szCs w:val="18"/>
        </w:rPr>
        <w:t>Мальтебрюн принимает шестнадцать племен. 1 Племя Полярное; 2 Финское (Finoise); 3 Славянское; 4 Гото-Германское; 5 племена западной Европы; 6 племена Греческое и Пеласгийское; 7 Арабское; 8 Татарское и Монгольское; 9 Индийского океана; 10 Малайское; 11 Черное племя Тихого океана; 12 Смуглое (basanea) Великого океана; 13 Маврское (Мавры);14 Негрское (Негры); 15 племена восточной Африки; 16 племена Америки.</w:t>
      </w:r>
    </w:p>
    <w:p>
      <w:pPr>
        <w:pStyle w:val="Normal"/>
        <w:spacing w:lineRule="auto" w:line="336" w:before="280" w:after="280"/>
        <w:jc w:val="both"/>
        <w:rPr>
          <w:color w:val="4F4F4F"/>
          <w:sz w:val="18"/>
          <w:szCs w:val="18"/>
        </w:rPr>
      </w:pPr>
      <w:r>
        <w:rPr>
          <w:color w:val="4F4F4F"/>
          <w:sz w:val="18"/>
          <w:szCs w:val="18"/>
        </w:rPr>
        <w:t>Вирей разделяет род человеческий сперва на две большие группы, которые потом подразделяет на племена и поколения.</w:t>
      </w:r>
    </w:p>
    <w:p>
      <w:pPr>
        <w:pStyle w:val="Normal"/>
        <w:spacing w:lineRule="auto" w:line="336" w:before="280" w:after="280"/>
        <w:jc w:val="both"/>
        <w:rPr>
          <w:color w:val="4F4F4F"/>
          <w:sz w:val="18"/>
          <w:szCs w:val="18"/>
        </w:rPr>
      </w:pPr>
      <w:r>
        <w:rPr>
          <w:color w:val="4F4F4F"/>
          <w:sz w:val="18"/>
          <w:szCs w:val="18"/>
        </w:rPr>
        <w:t>1. В первой группе заключаются люди, которых физический характер – белизна или смуглость, не похожая впрочем на черноту Негров; волосы прямые, длинные; лицевой угол от 85 до 90 град. – Они ходят прямо; имеют письменные законы; духовные их способности более развиты, нежели у других народов. Разделены на три племени: 1 белое, 2 смугловатое, 3 медно-красное.</w:t>
      </w:r>
    </w:p>
    <w:p>
      <w:pPr>
        <w:pStyle w:val="Normal"/>
        <w:spacing w:lineRule="auto" w:line="336" w:before="280" w:after="280"/>
        <w:jc w:val="both"/>
        <w:rPr>
          <w:color w:val="4F4F4F"/>
          <w:sz w:val="18"/>
          <w:szCs w:val="18"/>
        </w:rPr>
      </w:pPr>
      <w:r>
        <w:rPr>
          <w:color w:val="4F4F4F"/>
          <w:sz w:val="18"/>
          <w:szCs w:val="18"/>
        </w:rPr>
        <w:t>2. Вторая группа вмещает людей, имеющих цвет кожи темно-каштановый, либо совершенно черный; волосы черные, курчавые; губы толстые; лицевой угол от 75 до 82 град. Ходят косвенно, держа колени, выдавшиеся вперед. Умственные их способности находятся на низкой степени развития. Сюда принадлежат племена: 1 темно-смуглое – Индийцы, Малайцы; 2 черное – Негры и Кафры; 3 смугло-черное – Готтентоты, Папуанцы.</w:t>
      </w:r>
    </w:p>
    <w:p>
      <w:pPr>
        <w:pStyle w:val="Normal"/>
        <w:spacing w:lineRule="auto" w:line="336" w:before="280" w:after="280"/>
        <w:jc w:val="both"/>
        <w:rPr>
          <w:color w:val="4F4F4F"/>
          <w:sz w:val="18"/>
          <w:szCs w:val="18"/>
        </w:rPr>
      </w:pPr>
      <w:r>
        <w:rPr>
          <w:color w:val="4F4F4F"/>
          <w:sz w:val="18"/>
          <w:szCs w:val="18"/>
        </w:rPr>
        <w:t>Все эти разделения и подразделения ясно доказывают, что при настоящих наших сведениях о человеке, мы еще не имеем основательной, и следовательно, удовлетворительной классификации племен человеческого рода. Впрочем, классификация Вирея нам всегда казалась более удовлетворительной, нежели его предшественников.</w:t>
      </w:r>
    </w:p>
    <w:p>
      <w:pPr>
        <w:pStyle w:val="Normal"/>
        <w:spacing w:lineRule="auto" w:line="336" w:before="280" w:after="280"/>
        <w:jc w:val="both"/>
        <w:rPr>
          <w:color w:val="4F4F4F"/>
          <w:sz w:val="18"/>
          <w:szCs w:val="18"/>
        </w:rPr>
      </w:pPr>
      <w:r>
        <w:rPr>
          <w:color w:val="4F4F4F"/>
          <w:sz w:val="18"/>
          <w:szCs w:val="18"/>
        </w:rPr>
        <w:t>Из числа новейших методов достойны замечания две классификации, из которых одна составлена доктором Соссеротом, а другая профессором Броком. Вот перевод первой:</w:t>
      </w:r>
    </w:p>
    <w:p>
      <w:pPr>
        <w:pStyle w:val="Normal"/>
        <w:spacing w:lineRule="auto" w:line="336" w:before="280" w:after="24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СОКРАЩЕННАЯ ТАБЛИЦА ЧЕЛОВЕЧЕСКИХ ПЛЕМЕН,</w:t>
        <w:br/>
        <w:t>показывающая их происхождение, географическое распределение по земному шару,</w:t>
        <w:br/>
        <w:t>отличительные признаки телесного образования, произошедшие от них поколения, и проч.,</w:t>
        <w:br/>
        <w:t>составленная доктором Сосероттом.</w:t>
      </w:r>
    </w:p>
    <w:p>
      <w:pPr>
        <w:pStyle w:val="Normal"/>
        <w:spacing w:lineRule="auto" w:line="336" w:before="280" w:after="280"/>
        <w:jc w:val="center"/>
        <w:rPr>
          <w:b/>
          <w:b/>
          <w:bCs/>
          <w:color w:val="4F4F4F"/>
        </w:rPr>
      </w:pPr>
      <w:r>
        <w:rPr>
          <w:b/>
          <w:bCs/>
          <w:color w:val="4F4F4F"/>
        </w:rPr>
        <w:t>Племя белых, или Арабо-индо-европейское.</w:t>
      </w:r>
    </w:p>
    <w:p>
      <w:pPr>
        <w:pStyle w:val="Normal"/>
        <w:spacing w:lineRule="auto" w:line="336" w:before="280" w:after="280"/>
        <w:jc w:val="both"/>
        <w:rPr>
          <w:color w:val="4F4F4F"/>
          <w:sz w:val="18"/>
          <w:szCs w:val="18"/>
        </w:rPr>
      </w:pPr>
      <w:r>
        <w:rPr>
          <w:color w:val="4F4F4F"/>
          <w:sz w:val="18"/>
          <w:szCs w:val="18"/>
        </w:rPr>
        <w:t>Общие признаки белого племени: лицевой угол от 80° до 90°, овал (лица) правильный; нос длинный и выдавшийся; кожа белая, с оттенками, начиная от бледно-розового (телесного), до смуглого цвета; волосы длинные, гибкие, густые, переходящие от цвета белокурого в каштановый, и теряющиеся в оттенках цвета черного. Пространство, занимаемое их населением, распространяется до 50° и 60°, начиная от полярного северного круга до тропика Рака и даже несколько далее. По количеству оно – второе; превосходит телесными и нравственными качествами все другие племена; гражданское образование совершенствуется. Мы разделяем это племя на пять поколений, а именно:</w:t>
      </w:r>
    </w:p>
    <w:p>
      <w:pPr>
        <w:pStyle w:val="Normal"/>
        <w:spacing w:lineRule="auto" w:line="336" w:before="280" w:after="280"/>
        <w:jc w:val="both"/>
        <w:rPr>
          <w:b/>
          <w:b/>
          <w:bCs/>
          <w:color w:val="4F4F4F"/>
          <w:sz w:val="18"/>
          <w:szCs w:val="18"/>
        </w:rPr>
      </w:pPr>
      <w:r>
        <w:rPr>
          <w:b/>
          <w:bCs/>
          <w:color w:val="4F4F4F"/>
          <w:sz w:val="18"/>
          <w:szCs w:val="18"/>
        </w:rPr>
        <w:t>1. Поколение Арабское (Rameau arabique).</w:t>
      </w:r>
    </w:p>
    <w:tbl>
      <w:tblPr>
        <w:tblW w:w="9222" w:type="dxa"/>
        <w:jc w:val="center"/>
        <w:tblInd w:w="0" w:type="dxa"/>
        <w:tblLayout w:type="fixed"/>
        <w:tblCellMar>
          <w:top w:w="60" w:type="dxa"/>
          <w:left w:w="60" w:type="dxa"/>
          <w:bottom w:w="60" w:type="dxa"/>
          <w:right w:w="60" w:type="dxa"/>
        </w:tblCellMar>
      </w:tblPr>
      <w:tblGrid>
        <w:gridCol w:w="1853"/>
        <w:gridCol w:w="2490"/>
        <w:gridCol w:w="2489"/>
        <w:gridCol w:w="2390"/>
      </w:tblGrid>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1. Семейство Арабское.</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2. Семейство Абиссинское.</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3. Семейство Еврейское.</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есто первого поселения и географическое распределение</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лощадь между Тигром и Евфратом; оттуда распространилось по Аравии и Сирии, и по Северному берегу Африки и по Абиссинии, через перешеек Бабель-Мандельский.</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хребте гор при истоке Нила; оттуда распространилось к северу по течению этой реки, и составило население Египта.</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сто-жительство его одинаковое с Арабами; оттуда распространилось на юго-запад; прежде кочевое, потом оседлое в Палестине; ныне рассеяно по разным странам.</w:t>
            </w:r>
          </w:p>
        </w:tc>
      </w:tr>
      <w:tr>
        <w:trPr/>
        <w:tc>
          <w:tcPr>
            <w:tcW w:w="18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ойства телесные и моральные</w:t>
            </w:r>
          </w:p>
        </w:tc>
        <w:tc>
          <w:tcPr>
            <w:tcW w:w="7369" w:type="dxa"/>
            <w:gridSpan w:val="3"/>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Овал растянутый к двум оконечностям; глаза черные или карие; веки открытые, нос прямой, губы тонкие, волосы черные или темно-каштановые. Возмужалость ранняя; трезвы, предприимчивы, алчны, хитры.</w:t>
            </w:r>
          </w:p>
        </w:tc>
      </w:tr>
      <w:tr>
        <w:trPr/>
        <w:tc>
          <w:tcPr>
            <w:tcW w:w="18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хушка головы весьма выпуклая; цвет кожи переходит от белого до весьма смуглого; у мужчин рост высокий; телосложение тонкое; воображение пылкое; независимы, горды, гостеприимны, коварны против иностранцев.</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столько красивы, сколько Арабы; цвет кожи от светло-смуглого переходит в темно-бронзовый; волосы длинные, полумягкие; борода редкая; рост высокий; хитры, жестоки; мало исполняют правила Христианской религии, которую исповедуют.</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жа белая, волосы и борода густые, нос чаще горбоватый; рукодельны и промышленны; жадны к приобретению; будучи давно унижаемы в общественном мнении, сделались бесхарактерными.</w:t>
            </w:r>
          </w:p>
        </w:tc>
      </w:tr>
      <w:tr>
        <w:trPr/>
        <w:tc>
          <w:tcPr>
            <w:tcW w:w="18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Язык, религия, образованность</w:t>
            </w:r>
          </w:p>
        </w:tc>
        <w:tc>
          <w:tcPr>
            <w:tcW w:w="7369" w:type="dxa"/>
            <w:gridSpan w:val="3"/>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Имеют много сходства в наречии (idiomes) языков, которых корень существовал, вероятно, в Вавилоне задолго до Моисея, которого писания (Священные книги ) показывают правильно устроенное наречие; веруют во единого Бога; исполняют обрезание.</w:t>
            </w:r>
          </w:p>
        </w:tc>
      </w:tr>
      <w:tr>
        <w:trPr/>
        <w:tc>
          <w:tcPr>
            <w:tcW w:w="18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ворят Арабским языком; прежде идолопоклонники, ныне исповедуют Исламизм. Стремились ко всемирному завоеванию; многоженцы; степень общественной образованности различн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ворят Газским (Ghaz) и Амгаринским наречием. Все вообще Христиане; одноженцы; образованность несовершенная, в упадке.</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 народный Еврейский; образованность сходная со странами, в которых живут. Составляют отдельное общество между обитателями, отличаясь своей особой религией – Иудейством.</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ароды производные или вторичные</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Древн. Геогр. Ассирийцы, Халдеи, Финикияне, Нумидийцы, Мавритане, Ливийцы, Гетулы. Нов. Геог. Сарацины или Мавры, Арабы (Бедуины и оседлые).</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Др. Геогр. Эфиопы, Троглодиты? Нов. Кофты, Абиссинцы, Нубийцы (смесь Арабского поколения с Африканцами).</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Геог. Др. и Нов. Жиды или Евреи, Иудеи, расселенные в Аравии и в Азии по торговым местам, также в Европе.</w:t>
            </w:r>
          </w:p>
        </w:tc>
      </w:tr>
    </w:tbl>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rPr>
        <w:t>2. Поколение Индийское.</w:t>
      </w:r>
    </w:p>
    <w:p>
      <w:pPr>
        <w:pStyle w:val="Normal"/>
        <w:spacing w:lineRule="auto" w:line="336" w:before="280" w:after="280"/>
        <w:jc w:val="both"/>
        <w:rPr>
          <w:b/>
          <w:b/>
          <w:bCs/>
          <w:color w:val="4F4F4F"/>
          <w:sz w:val="18"/>
          <w:szCs w:val="18"/>
        </w:rPr>
      </w:pPr>
      <w:r>
        <w:rPr>
          <w:b/>
          <w:bCs/>
          <w:color w:val="4F4F4F"/>
          <w:sz w:val="18"/>
          <w:szCs w:val="18"/>
        </w:rPr>
        <w:t>Одно семейство.</w:t>
      </w:r>
    </w:p>
    <w:tbl>
      <w:tblPr>
        <w:tblW w:w="9582" w:type="dxa"/>
        <w:jc w:val="center"/>
        <w:tblInd w:w="0" w:type="dxa"/>
        <w:tblLayout w:type="fixed"/>
        <w:tblCellMar>
          <w:top w:w="60" w:type="dxa"/>
          <w:left w:w="240" w:type="dxa"/>
          <w:bottom w:w="60" w:type="dxa"/>
          <w:right w:w="240" w:type="dxa"/>
        </w:tblCellMar>
      </w:tblPr>
      <w:tblGrid>
        <w:gridCol w:w="2115"/>
        <w:gridCol w:w="7467"/>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spacing w:lineRule="auto" w:line="336"/>
              <w:jc w:val="both"/>
              <w:rPr>
                <w:color w:val="4F4F4F"/>
                <w:sz w:val="18"/>
                <w:szCs w:val="18"/>
              </w:rPr>
            </w:pPr>
            <w:r>
              <w:rPr>
                <w:b/>
                <w:bCs/>
                <w:color w:val="FFFFFF"/>
                <w:sz w:val="18"/>
                <w:szCs w:val="18"/>
              </w:rPr>
              <w:t>Место первого поселения и пр.</w:t>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spacing w:lineRule="auto" w:line="336"/>
              <w:jc w:val="both"/>
              <w:rPr>
                <w:color w:val="4F4F4F"/>
                <w:sz w:val="18"/>
                <w:szCs w:val="18"/>
              </w:rPr>
            </w:pPr>
            <w:r>
              <w:rPr>
                <w:b/>
                <w:bCs/>
                <w:color w:val="FFFFFF"/>
                <w:sz w:val="18"/>
                <w:szCs w:val="18"/>
              </w:rPr>
              <w:t>Вероятно на возвышенных площадях Гималайских гор, а оттуда распространилось по течению Инда и Ганга, около которых оно поселилось с незапамятных времен.</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36"/>
              <w:jc w:val="both"/>
              <w:rPr>
                <w:color w:val="4F4F4F"/>
                <w:sz w:val="18"/>
                <w:szCs w:val="18"/>
              </w:rPr>
            </w:pPr>
            <w:r>
              <w:rPr>
                <w:color w:val="4F4F4F"/>
                <w:sz w:val="18"/>
                <w:szCs w:val="18"/>
              </w:rPr>
              <w:t>Свойства и пр.</w:t>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36"/>
              <w:jc w:val="both"/>
              <w:rPr>
                <w:color w:val="4F4F4F"/>
                <w:sz w:val="18"/>
                <w:szCs w:val="18"/>
              </w:rPr>
            </w:pPr>
            <w:r>
              <w:rPr>
                <w:color w:val="4F4F4F"/>
                <w:sz w:val="18"/>
                <w:szCs w:val="18"/>
              </w:rPr>
              <w:t>Кожа темно-желтая (смуглая); волосы всегда черные, гладкие, лоснящиеся; борода редкая, голова меньше, нежели у европейцев; нос горбатый; глаза большие, губы более тонкие, нежели пухлые; телосложение правильное, красивое; рост средний, 5 ф. 2 дюйм.; женщины способны рожать на 10 году; трезвы, простодушны, покорны, тихи, промышленны, мало воинственны; не работящи; существенные черты их изменились от смешения с другими племенами, особенно с Арабами.</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lineRule="auto" w:line="336"/>
              <w:jc w:val="both"/>
              <w:rPr>
                <w:color w:val="4F4F4F"/>
                <w:sz w:val="18"/>
                <w:szCs w:val="18"/>
              </w:rPr>
            </w:pPr>
            <w:r>
              <w:rPr>
                <w:color w:val="4F4F4F"/>
                <w:sz w:val="18"/>
                <w:szCs w:val="18"/>
              </w:rPr>
              <w:t>Язык и пр.</w:t>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lineRule="auto" w:line="336"/>
              <w:jc w:val="both"/>
              <w:rPr>
                <w:color w:val="4F4F4F"/>
                <w:sz w:val="18"/>
                <w:szCs w:val="18"/>
              </w:rPr>
            </w:pPr>
            <w:r>
              <w:rPr>
                <w:color w:val="4F4F4F"/>
                <w:sz w:val="18"/>
                <w:szCs w:val="18"/>
              </w:rPr>
              <w:t>Язык Санскритский, замечательный по своей древности и совершенству, источник настоящих наречий Индийских (Телинга, Бенгальского, Индостанского, Тамулийского и др.). Вера Буддийская и Браминская, ныне господствующая; образованность остановившаяся около 3000 лет почти в одном и том же положении; многоженцы; издавна разделены на касты (сословия), почитающие за бесчестие всякое смешение одной касты с другой. - Занимаются земледелием.</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36"/>
              <w:jc w:val="both"/>
              <w:rPr>
                <w:color w:val="4F4F4F"/>
                <w:sz w:val="18"/>
                <w:szCs w:val="18"/>
              </w:rPr>
            </w:pPr>
            <w:r>
              <w:rPr>
                <w:color w:val="4F4F4F"/>
                <w:sz w:val="18"/>
                <w:szCs w:val="18"/>
              </w:rPr>
              <w:t>Производные народы</w:t>
            </w:r>
          </w:p>
        </w:tc>
        <w:tc>
          <w:tcPr>
            <w:tcW w:w="7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36"/>
              <w:jc w:val="both"/>
              <w:rPr>
                <w:color w:val="4F4F4F"/>
                <w:sz w:val="18"/>
                <w:szCs w:val="18"/>
              </w:rPr>
            </w:pPr>
            <w:r>
              <w:rPr>
                <w:color w:val="4F4F4F"/>
                <w:sz w:val="18"/>
                <w:szCs w:val="18"/>
              </w:rPr>
              <w:t>Др. Геогр. Индийцы, нов. Геогр. Индусы (Маратты, Сейки, часть жителей Афганистана, Индо-Британских владений, Цейлона и пр.); впоследствии смешались с Индусами и жителями окр. стран многие Арабы, Монголы, Португальцы.</w:t>
            </w:r>
          </w:p>
        </w:tc>
      </w:tr>
    </w:tbl>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both"/>
        <w:rPr>
          <w:b/>
          <w:b/>
          <w:bCs/>
          <w:color w:val="4F4F4F"/>
          <w:sz w:val="18"/>
          <w:szCs w:val="18"/>
        </w:rPr>
      </w:pPr>
      <w:r>
        <w:rPr>
          <w:b/>
          <w:bCs/>
          <w:color w:val="4F4F4F"/>
          <w:sz w:val="18"/>
          <w:szCs w:val="18"/>
        </w:rPr>
        <w:t>3. Поколение Греко-Кавказское.</w:t>
      </w:r>
    </w:p>
    <w:tbl>
      <w:tblPr>
        <w:tblW w:w="9222" w:type="dxa"/>
        <w:jc w:val="center"/>
        <w:tblInd w:w="0" w:type="dxa"/>
        <w:tblLayout w:type="fixed"/>
        <w:tblCellMar>
          <w:top w:w="60" w:type="dxa"/>
          <w:left w:w="60" w:type="dxa"/>
          <w:bottom w:w="60" w:type="dxa"/>
          <w:right w:w="60" w:type="dxa"/>
        </w:tblCellMar>
      </w:tblPr>
      <w:tblGrid>
        <w:gridCol w:w="1262"/>
        <w:gridCol w:w="2572"/>
        <w:gridCol w:w="2634"/>
        <w:gridCol w:w="2754"/>
      </w:tblGrid>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1. Семейство Греческое.</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2. Семейство Кавказское.</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3. Семейство Татарское.</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есто первого поселения и проч.</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идимому, отрасль Кавказского семейства, давно от него отделившаяся; а по мнению других, первоначальное его отечество Фракийские горы.</w:t>
            </w:r>
          </w:p>
        </w:tc>
        <w:tc>
          <w:tcPr>
            <w:tcW w:w="53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оятно, с Кавказских гор; одна часть (с. Кавк.) поселилась около этих гор; другая (с. Тат.) по берегам Каспийского моря - распространилась на Юг и В. в независимую Татарию, на С. в Россию, а на З. в Малую Азию и Европейскую Турцию.</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ойства и пр.</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Тип (образцовая форма) этого семейства, еще заметен у жителей Архипелага и Италии: состоит в красоте овала (лица) и прямизне носа, в величине глаз, немного впалых, и выглядывающих из-под длинных бровей; в каштановом цвете волос весьма заметной длины - как теперь, так и прежде. Уважают свою независимость: суетны, непостоянны, хитры до плутовства.</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Замечательно по правильности и благородству в чертах лица, свежести и блеску кожи, увеличиващемуся еще более от черных волос; роста высокого, богатырского у некоторых племен; стан сройный. Неблагодарны, распутны, коварны. Есть Черкесы белокурые и с голубыми глазами.</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Рост высокий, тело тучное, так что суставов почти не видно; овал правильный; глаза черные, волосы кудрявые, черные; бороды длинные; кожа волосистая, немного желтоватая, черты благородные: горды, степенны; невежды, верят предопределению (фаталисты), хладнокровны, беззаботны, гостеприимны.</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Язык и пр.</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 Греческий, нынешний есть испорченное наречие прежнего; в древн. многобожие; ныне Греко-Кафолическая религия. История их просвещения общеизвестна; долго угнетаемые чужеземным игом, они снова начинают приобретать самобытность и политическую свободу.</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ногие местные языки (Армянский, Грузинский, Осетинский). Вера Христианская: Греко-Кафолическая, Армянская; есть племена дико воинственные, исповедующие Магометанскую религию.</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тарский, Турецкий, смешанный Афганский, Курдский, у Персиян-Зендский (le Zend) древний мертвый язык, le pehlevi, le parsi, - прежде идолопоклонники, ныне Магометане. Шаманство в независимой Татарии, невежество.</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ароды</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Др. Геогр. Греки, Римляне, с их поселениями. Нов. в Греческом Арх., Морее, в Италии, Евр. Турции и пр.</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Др. Геогр. Леги (Legae) Колхид., Албанцы, Иберийцы и др.; нов. Армяне, Грузины, Черкесы и проч.</w:t>
            </w:r>
          </w:p>
        </w:tc>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Др. Геогр. Скифы, Парфяне, Мидяне, Бактрияне, Персы, Гирканы и др. Нов. Турки, независ. Татары, Кайсаки, Курды.</w:t>
            </w:r>
          </w:p>
        </w:tc>
      </w:tr>
    </w:tbl>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rPr>
        <w:t>4. Поколение Кельтское или Галльское.</w:t>
      </w:r>
    </w:p>
    <w:p>
      <w:pPr>
        <w:pStyle w:val="Normal"/>
        <w:spacing w:lineRule="auto" w:line="336" w:before="280" w:after="280"/>
        <w:jc w:val="both"/>
        <w:rPr>
          <w:b/>
          <w:b/>
          <w:bCs/>
          <w:color w:val="4F4F4F"/>
          <w:sz w:val="18"/>
          <w:szCs w:val="18"/>
        </w:rPr>
      </w:pPr>
      <w:r>
        <w:rPr>
          <w:b/>
          <w:bCs/>
          <w:color w:val="4F4F4F"/>
          <w:sz w:val="18"/>
          <w:szCs w:val="18"/>
        </w:rPr>
        <w:t>Одно семейство.</w:t>
      </w:r>
    </w:p>
    <w:tbl>
      <w:tblPr>
        <w:tblW w:w="9222" w:type="dxa"/>
        <w:jc w:val="center"/>
        <w:tblInd w:w="0" w:type="dxa"/>
        <w:tblLayout w:type="fixed"/>
        <w:tblCellMar>
          <w:top w:w="60" w:type="dxa"/>
          <w:left w:w="60" w:type="dxa"/>
          <w:bottom w:w="60" w:type="dxa"/>
          <w:right w:w="60" w:type="dxa"/>
        </w:tblCellMar>
      </w:tblPr>
      <w:tblGrid>
        <w:gridCol w:w="1682"/>
        <w:gridCol w:w="7540"/>
      </w:tblGrid>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Место первого поселения и пр.</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Населяет с незапамятных времен запад Европы, так что не легко положительно сказать, тут ли его начало, или оно переселилось сюда с севера Европы или Азии, как полагали некоторые, по сходству его наречия с Кельтским и Санскритским.</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ойства телесные и душевные</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Тип этого поколения заметен у некоторых Нижне-Бретонцев и Басков средних Пиринеев, у Галлов Английских и др. Рост высокий, телосложение пропорциональное, тело волосистое, черты правильные, волосы и борода густые, темные; глаза карие или серые; кожа бледно-цветная. Это одно из семейств, которое изменилось более в физическом, нежели в моральном отношении. Галлы остроумны, суетны, легкомысленны, охотники до новостей, храбры и жертвуют всем для славы; мало покорны властям; уважают независимость. Таковы были Галлы даже во времена Цезаря.</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Языки и проч.</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оворили языком Кельтским (наречие Галльское и Кимврское, которое дошло до нас в наречиях Галльских, Нижне-Британском и др., после которых водворилось Тудесское (Tudesque) и Римское, от коих произошел Французский язык). - В древности поклонялись тем же богам, каким и Римляне, но под другими наименованиями, прибавляя много суеверных обрядов; приносили богам человеческие жертвы; были прежде в состоянии варварском, ныне в образованном.</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еограф.</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Древн. Три различные отрасли Кельтские: Кельты Бельгийские, смесь с Германцами: они первые населили Британские острова; 2. Кельты Аквитанские и Иберийские; 3. собственно Кельты, занимали Галлию и северную Италию. Нов. Французы, смесь Кельтов и Франков, Бургунды, Норманцы и др.</w:t>
            </w:r>
          </w:p>
        </w:tc>
      </w:tr>
    </w:tbl>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both"/>
        <w:rPr>
          <w:b/>
          <w:b/>
          <w:bCs/>
          <w:color w:val="4F4F4F"/>
          <w:sz w:val="18"/>
          <w:szCs w:val="18"/>
        </w:rPr>
      </w:pPr>
      <w:r>
        <w:rPr>
          <w:b/>
          <w:bCs/>
          <w:color w:val="4F4F4F"/>
          <w:sz w:val="18"/>
          <w:szCs w:val="18"/>
        </w:rPr>
        <w:t>4. Поколение Германское.</w:t>
      </w:r>
    </w:p>
    <w:tbl>
      <w:tblPr>
        <w:tblW w:w="9222" w:type="dxa"/>
        <w:jc w:val="center"/>
        <w:tblInd w:w="0" w:type="dxa"/>
        <w:tblLayout w:type="fixed"/>
        <w:tblCellMar>
          <w:top w:w="60" w:type="dxa"/>
          <w:left w:w="60" w:type="dxa"/>
          <w:bottom w:w="60" w:type="dxa"/>
          <w:right w:w="60" w:type="dxa"/>
        </w:tblCellMar>
      </w:tblPr>
      <w:tblGrid>
        <w:gridCol w:w="1256"/>
        <w:gridCol w:w="2580"/>
        <w:gridCol w:w="2653"/>
        <w:gridCol w:w="2733"/>
      </w:tblGrid>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1. Семейство Германское.</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2. Семейство Славянское.</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3. Семейство Финнское.</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есто первого поселения и пр.</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еляют с незапамятных времен сев. и средн. Германию, где, вероятно, их первородное место.</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итают с незапамятных времен к вост. от Германцев, и вероятно первородные с гор Карпатских; оттуда распр. к С. по Висле и к З. и Ю. до Адриатики.</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вородное место, вероятно, на склонах Уральских гор, оттуда распространилось на З. и С. до Балтийского и и Белого моря, на В. до Енисея.</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ойства физич. и нравств.</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Глаза голубые, волосы белокурые, тонкие; кожа белая, без лоска, нос розовой оттенкой; тело соразмерное, тучное, могучее; рост средний, 5 ф. до 6 и 7 дюйм. Возмужалость поздняя; нрав флегматический; храбрость хладнокровная; добродетельны в семейной жизни; простота нравов, честность.</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Народный облик довольно неопределителен, по причине смешения с с Финнами и Скандинавами; глаза карие или черные; волосы вообще русые, и борода густая, весьма приятного вида; рост довольно большой. Кротки, переимчивы; держатся предрассудков, ленивы, гостеприимны, изобретательны.</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Рост более малый; телосложение слабое, лоб узкий; скуласты, затылок выдавшийся; нос различного вида; глаза малые, бледно-голубого цвета, тень лица бледно-смуглая; волосы красновато-желтоватые, гладкие; выражение дикое или или бесчувственное; беспечны, ленивы, держаться предрассудков, мстительны.</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Язык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ные Тевтонские и Готские наречия, составляющие основу высокого и простонародного Немецкого языка. Преданные в древние времена многобожию, приносили в жертву людей; занимались охотой; одноженцы; после - взошли на высокую степень образованности. Протестанты и Католик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авянские наречия: Русское, Польское и другие. Древняя их Мифология состоит из многих божеств и духов. Ныне Греческого и Католического вероисповедания; образованность еще недавняя - сильная, но не равно совершенная; в России идет быстрыми шагами к совершенству.</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иннские наречия: собственно Финское, Чухонское, Венгерское, Лапландское; прежде идолопоклонники, ныне Христиане. Образованность различна, смотря по образованности народов, которым они подвластны.</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еогр.</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Др. Геогр. Собств. Германцы и Скандинавы (Кимвры, Готы, Франки и др.); позднее стали известны под именем Саксонцев, Норманнов, Датчан и др. Нов. Народы Севера и часть центра Германи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Др. Геогр. Сарматы, Свевы, Венды, Лигийцы, Даки и др. Нов. Геогр. 1. Вос. Славяне (Русские, Сербы). 2. Зап. Славяне (Поляки, Богемцы). 3. Северн. Славяне (Литовцы).</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Др. Геогр. Скифы Европейские, Фенни или Зуми. Нов. 1. Финны Балтийские (Финляндцы, Лифляндцы). 2. Волжские (Венгерцы, Пермяки и др.).</w:t>
            </w:r>
          </w:p>
        </w:tc>
      </w:tr>
    </w:tbl>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Племя желтоцветное, или Азиатское.</w:t>
      </w:r>
    </w:p>
    <w:p>
      <w:pPr>
        <w:pStyle w:val="Normal"/>
        <w:spacing w:lineRule="auto" w:line="336" w:before="280" w:after="280"/>
        <w:jc w:val="both"/>
        <w:rPr>
          <w:color w:val="4F4F4F"/>
          <w:sz w:val="18"/>
          <w:szCs w:val="18"/>
        </w:rPr>
      </w:pPr>
      <w:r>
        <w:rPr>
          <w:color w:val="4F4F4F"/>
          <w:sz w:val="18"/>
          <w:szCs w:val="18"/>
        </w:rPr>
        <w:t>Общие признаки. Лицевой угол от 76 до 85°; голова большая, шарообразная, лицо плоское, угловатое, скуластое; нос малый, плоский; глаза черные, малые, поднятые к вискам; веки толстые, рот большой, губы толстые; подбородок острый, борода редкая; уши большие, отдаленные от головы, кожа желто-оливковая, волосы черные, толстые, редкие, хотя длинные. Первое – по многолюдству, занимает пространство от северного полюса до 10° за экватор; – несклонность к умственному образованию, отвращение от всякого усовершенствования.</w:t>
      </w:r>
    </w:p>
    <w:p>
      <w:pPr>
        <w:pStyle w:val="Normal"/>
        <w:spacing w:lineRule="auto" w:line="336" w:before="280" w:after="280"/>
        <w:jc w:val="both"/>
        <w:rPr>
          <w:b/>
          <w:b/>
          <w:bCs/>
          <w:color w:val="4F4F4F"/>
          <w:sz w:val="18"/>
          <w:szCs w:val="18"/>
        </w:rPr>
      </w:pPr>
      <w:r>
        <w:rPr>
          <w:b/>
          <w:bCs/>
          <w:color w:val="4F4F4F"/>
          <w:sz w:val="18"/>
          <w:szCs w:val="18"/>
        </w:rPr>
        <w:t>1. Монгольское поколение.</w:t>
      </w:r>
    </w:p>
    <w:tbl>
      <w:tblPr>
        <w:tblW w:w="9222" w:type="dxa"/>
        <w:jc w:val="center"/>
        <w:tblInd w:w="0" w:type="dxa"/>
        <w:tblLayout w:type="fixed"/>
        <w:tblCellMar>
          <w:top w:w="60" w:type="dxa"/>
          <w:left w:w="60" w:type="dxa"/>
          <w:bottom w:w="60" w:type="dxa"/>
          <w:right w:w="60" w:type="dxa"/>
        </w:tblCellMar>
      </w:tblPr>
      <w:tblGrid>
        <w:gridCol w:w="1159"/>
        <w:gridCol w:w="2710"/>
        <w:gridCol w:w="2518"/>
        <w:gridCol w:w="2835"/>
      </w:tblGrid>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1. Семейство Калмыки.</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2. Семейство Тунгус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3. Семейство Китайцы.</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есто первон.</w:t>
            </w:r>
          </w:p>
        </w:tc>
        <w:tc>
          <w:tcPr>
            <w:tcW w:w="52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оятно первородные жители Алтайских гор; оттуда распространились от Белурских гор (Belur) до Японского моря, по течению Амура, а к С. по течению Енисея и Об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оятно, первородные жители Тибета оттуда распространились по напр. рек, текущих в Тихое море.</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ойства телесн. и моральн.</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Сильное развитие качественных примет поколения: кожа оливковая, глаза далеко друг от друга сидящие; брови густые, жесткие, кожа морщиноватая от самой юности; формы тела широкие, приземистые; рост средний: 5 ф. или немного более; невежи, лентяи, хитры, заносчивы, непокорны.</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Лицо менее плоское и черты более правильные, чем у Калмыков; рост посредственный; телосложение более крепкое, чем у Китайцев, с которыми сходствуют; превосходят мужеством и другими качествами соплеменные поколен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Менее безобразные из этой породы; рост средний от 5 ф. до 5 ф. 4 дюйм.; телосложение несоразмерное; кожа менее цветна; нос менее расплюснут, нежели у соплеменных; брови тонкие, дугообразные; глаза имеют форму миндального зерна. Промышленны, хитры, подозрительны, трусливы и чуждаются войны; ненавидят иноземцев, раболепны.</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Язык и проч.</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 Монгольский; религия Ламская; образованность несовершенная, собственно у Монголов; – у Калмыков жизнь кочевая. – Прежде страшные завоеватели, но побуждаемые только склонностью к грабежу, они нигде не основали долговременного владычества; многоженцы.</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 Манчжурский в Манчжурии, у Тунгусов наречие то же; Шаманство – господствующая религия; образованность близкая к Китайской; собственно Тунгусы кочевые, звероловы, или ведут пастушескую жизнь; – многоженц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 Китайский и некоторые соседственные, как напр., Тибетский; Деизм в ученых классах народа (вера Фо, Конфуция, Тао-Тзе); в низших одни предрассудки и обряды; образованность остановилась в одном состоянии ок. 3000 лет; но во многих ремеслах довольно на высокой степени; более склонны к земледелию.</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ароды произв.</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Др. Геогр. Скифы за Гимусские, Гунны, Нов. Монголы, Калмыки Российские, Китайские, Монгольские.</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Др. Геогр. Скифы за Гимусские. Нов. Манжуры, Дауры, Сибирские Тунгус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Др. Геогр. Неизвестна почти, похожа на загадочную. Нов. Китайцы, Японцы, Тонкинцы, Кохинхины, Бирманцы и др.</w:t>
            </w:r>
          </w:p>
        </w:tc>
      </w:tr>
    </w:tbl>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rPr>
        <w:t>2. Поколение Гиперборейское.</w:t>
      </w:r>
    </w:p>
    <w:p>
      <w:pPr>
        <w:pStyle w:val="Normal"/>
        <w:spacing w:lineRule="auto" w:line="336" w:before="280" w:after="280"/>
        <w:jc w:val="both"/>
        <w:rPr>
          <w:b/>
          <w:b/>
          <w:bCs/>
          <w:color w:val="4F4F4F"/>
          <w:sz w:val="18"/>
          <w:szCs w:val="18"/>
        </w:rPr>
      </w:pPr>
      <w:r>
        <w:rPr>
          <w:b/>
          <w:bCs/>
          <w:color w:val="4F4F4F"/>
          <w:sz w:val="18"/>
          <w:szCs w:val="18"/>
        </w:rPr>
        <w:t>Одно семейство.</w:t>
      </w:r>
    </w:p>
    <w:tbl>
      <w:tblPr>
        <w:tblW w:w="9222" w:type="dxa"/>
        <w:jc w:val="center"/>
        <w:tblInd w:w="0" w:type="dxa"/>
        <w:tblLayout w:type="fixed"/>
        <w:tblCellMar>
          <w:top w:w="60" w:type="dxa"/>
          <w:left w:w="60" w:type="dxa"/>
          <w:bottom w:w="60" w:type="dxa"/>
          <w:right w:w="60" w:type="dxa"/>
        </w:tblCellMar>
      </w:tblPr>
      <w:tblGrid>
        <w:gridCol w:w="1650"/>
        <w:gridCol w:w="7572"/>
      </w:tblGrid>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Место и проч.</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К северному полюсу, к самому холодному поясу известного земного материка (Сибири) древнего и нового, куда, вероятно, были отброшены какими-нибудь набегами в неизвестные времена.</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ойства и пр.</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Облик Монгольский, выражающийся в самом безобразии черт; рост средний 4,5 ф.; телосложение приземистое, худое, хотя туловище утверждено на толстых ногах; голова до безобразия большая; зубы редкие; кожа весьма смуглая; глаза желто-карие. Возмужалость поздняя; голос слабый; старость непродолжительная; привязаны к своему суровому климату, занятия их мирные; невежды, подвержены пьянству.</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Язык</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оворят на многих языках, из которых некоторые смешаны с Финским. Есть общества отдельные, к северу нового и старого света; существуют некоторые суеверные обряды, но религиозных понятий не имеют. Пасут оленей и ловят рыбу, питаются рыбой, жиром китов и моржей, мясом и молоком ручных оленей; собранные в юртах, полусокрытых в земле, они весьма неопрятны в домашнем быту; многоженцы.</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ароды производные</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Древн. Геогр. Гиперборейцы. Нов. Самоеды, Лапландцы, Остяки, Камчадалы, Гренландцы, Чукчи, Эскимосы (новый свет); многие соединены с Финнами, слившимися с Монгольским племенем.</w:t>
            </w:r>
          </w:p>
        </w:tc>
      </w:tr>
    </w:tbl>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Племя, или разности людей медно-красных.</w:t>
      </w:r>
    </w:p>
    <w:p>
      <w:pPr>
        <w:pStyle w:val="Normal"/>
        <w:spacing w:lineRule="auto" w:line="336" w:before="280" w:after="280"/>
        <w:jc w:val="both"/>
        <w:rPr>
          <w:color w:val="4F4F4F"/>
          <w:sz w:val="18"/>
          <w:szCs w:val="18"/>
        </w:rPr>
      </w:pPr>
      <w:r>
        <w:rPr>
          <w:b/>
          <w:bCs/>
          <w:color w:val="4F4F4F"/>
          <w:sz w:val="18"/>
          <w:szCs w:val="18"/>
        </w:rPr>
        <w:t>1. Поколение Океанийцы.</w:t>
      </w:r>
    </w:p>
    <w:p>
      <w:pPr>
        <w:pStyle w:val="Normal"/>
        <w:spacing w:lineRule="auto" w:line="336" w:before="280" w:after="280"/>
        <w:jc w:val="both"/>
        <w:rPr>
          <w:b/>
          <w:b/>
          <w:bCs/>
          <w:color w:val="4F4F4F"/>
          <w:sz w:val="18"/>
          <w:szCs w:val="18"/>
        </w:rPr>
      </w:pPr>
      <w:r>
        <w:rPr>
          <w:b/>
          <w:bCs/>
          <w:color w:val="4F4F4F"/>
          <w:sz w:val="18"/>
          <w:szCs w:val="18"/>
        </w:rPr>
        <w:t>Одно семейство.</w:t>
      </w:r>
    </w:p>
    <w:tbl>
      <w:tblPr>
        <w:tblW w:w="9222" w:type="dxa"/>
        <w:jc w:val="center"/>
        <w:tblInd w:w="0" w:type="dxa"/>
        <w:tblLayout w:type="fixed"/>
        <w:tblCellMar>
          <w:top w:w="60" w:type="dxa"/>
          <w:left w:w="60" w:type="dxa"/>
          <w:bottom w:w="60" w:type="dxa"/>
          <w:right w:w="60" w:type="dxa"/>
        </w:tblCellMar>
      </w:tblPr>
      <w:tblGrid>
        <w:gridCol w:w="1654"/>
        <w:gridCol w:w="7568"/>
      </w:tblGrid>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Место пребыв.</w:t>
            </w:r>
          </w:p>
        </w:tc>
        <w:tc>
          <w:tcPr>
            <w:tcW w:w="756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Живут с незапамятных времен в Океании; полагают, что они родом из Борнео и островов Сондских; также производят их от Азиатских, Индийских или Американских племен; или считают смешением разных вышеозначенных поколений.</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ойства и проч.</w:t>
            </w:r>
          </w:p>
        </w:tc>
        <w:tc>
          <w:tcPr>
            <w:tcW w:w="7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Череп весьма похож на череп Л. белых, если случайно не обезображен; лицевой угол от 80 до 85°; скулы немного выпуклы, нос толстый, довольно правильный; рот широкий, губы алые, средственно пухлые; глаза черные, большие; волосы черные, лоснящиеся, длинные; борода менее густа у восточных, нежели у западных; кожа медно-красная, изменяющаяся в оттенки желтые и черные; рост довольно высокий, члены гибкие; женщины созревают на 10-м году; деятельны; предприимчивы, мстительны, жестоки. Нравственность их изменяется судя по степени образованности; женщины редко пользуются равными правами с мужчинами: везде почти поступают с ними как с рабочими животными.</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Язык, религия</w:t>
            </w:r>
          </w:p>
        </w:tc>
        <w:tc>
          <w:tcPr>
            <w:tcW w:w="756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аречия туземные; на Малайских же островах, в Полинезии и Микронезии различные, впрочем Малайское есть господствующее; более суеверные обряды, а господствующей религии собственно нет; более образованные - Магометане; многоженство и род многомужия в Маркизских островах; людоедство, усвоенное обычаем; детоубийство допускается во многих коленах (tribu); привычка испещрять (татуировать) тело и лицо; пристрастны к крепким напиткам. Звероловы, а более рыболовы; в местах более образованных, занимаются торговлей; образованность более процветает на Малайских островах, нежели в других частях Океании; предрассудок Табу (Tabou) в Полинезии.</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ароды производные</w:t>
            </w:r>
          </w:p>
        </w:tc>
        <w:tc>
          <w:tcPr>
            <w:tcW w:w="7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риродные жители Полинезии и Микронезии преимущественно; Малайцы по желтому цвету кажутся отродьем Азиатским, и составляют отрасль, отличную, по многим обстоятельствам, от Полинезийцев и Океанийцев.</w:t>
            </w:r>
          </w:p>
        </w:tc>
      </w:tr>
    </w:tbl>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both"/>
        <w:rPr>
          <w:b/>
          <w:b/>
          <w:bCs/>
          <w:color w:val="4F4F4F"/>
          <w:sz w:val="18"/>
          <w:szCs w:val="18"/>
        </w:rPr>
      </w:pPr>
      <w:r>
        <w:rPr>
          <w:b/>
          <w:bCs/>
          <w:color w:val="4F4F4F"/>
          <w:sz w:val="18"/>
          <w:szCs w:val="18"/>
        </w:rPr>
        <w:t>2. Поколение Американцы.</w:t>
      </w:r>
    </w:p>
    <w:tbl>
      <w:tblPr>
        <w:tblW w:w="9222" w:type="dxa"/>
        <w:jc w:val="center"/>
        <w:tblInd w:w="0" w:type="dxa"/>
        <w:tblLayout w:type="fixed"/>
        <w:tblCellMar>
          <w:top w:w="60" w:type="dxa"/>
          <w:left w:w="60" w:type="dxa"/>
          <w:bottom w:w="60" w:type="dxa"/>
          <w:right w:w="60" w:type="dxa"/>
        </w:tblCellMar>
      </w:tblPr>
      <w:tblGrid>
        <w:gridCol w:w="1429"/>
        <w:gridCol w:w="3788"/>
        <w:gridCol w:w="4005"/>
      </w:tblGrid>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1. С. Колумбийцы.</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2. С. Американцы.</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ервон. место насел.</w:t>
            </w:r>
          </w:p>
        </w:tc>
        <w:tc>
          <w:tcPr>
            <w:tcW w:w="77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исхождение их еще не известно; сообщения с Азией предшествовали временам историческим. Нашли ли Азиатские переселенцы природное народонаселение, составившее массу жителей Америки, не известно. Поколение Американцев представляет два раздельные типа.</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ойства телесные и моральные</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Колумбийское семейство населяет материк Америки от С. к З. берегу, на Ю. от Чили до Куманы. Кожа медно-красная, волосы черные, толстые, жесткие, гладкие, лоснящиеся, редкие и никогда не седеющие; борода весьма редкая; голова продолговатая, лоб плоский, короткий, лицо продолговатое, нос много выдавшийся, рот средней ширины, глаза карие, большие, впалые; брови дугообразные, резко обозначенные; рост высокий.</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Народонаселение их простирается от С. к Ю. Ореноко и Амазонской реки, и до В. Чили и т. д. Голова шарообразная, плечи высокие, лицо короткое, треугольное; глаза косые; скуласты; лоб весьма плоский; нос плоский, широкий; губы толстые; кожа смугловато-красноватая у Бразильцев, у других же смугловатая; рост различный.</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Язык и проч.</w:t>
            </w:r>
          </w:p>
        </w:tc>
        <w:tc>
          <w:tcPr>
            <w:tcW w:w="77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Хотя наречия Америки весьма многочисленны (422 по исчислению Бальби), однакож по Гумбольдту могут разделиться на два коренных языка: 1. Толтекский (от Тултеков, пересилившихся из Азии за 100 лет до Р. Х.). 2. Апалашский; но наречия Перуанское, Мексиканское и Караибское более других распространены. До прибытия Европейцев, туземцы боготворили звезды, признавали доброе и злое начало, и предавались фетишизму; приносили человеческие жертвы и были людоедами. Везде дикое состояние кроме Перу, Мексики и Кондинамарса.</w:t>
            </w:r>
          </w:p>
        </w:tc>
      </w:tr>
      <w:tr>
        <w:trPr/>
        <w:tc>
          <w:tcPr>
            <w:tcW w:w="142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ароды проч.</w:t>
            </w:r>
          </w:p>
        </w:tc>
        <w:tc>
          <w:tcPr>
            <w:tcW w:w="7793"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Население первородных жителей не составляет и 1/4 всего населения.</w:t>
            </w:r>
          </w:p>
        </w:tc>
      </w:tr>
      <w:tr>
        <w:trPr/>
        <w:tc>
          <w:tcPr>
            <w:tcW w:w="142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роды туземные Колумбии, Мексики, Чили, Соединенных Штатов, Английских владений (Караибы, Осажи.).</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уземцы Перу, Бразилии, Парагвая. – Патагонцы замечательные по огромному росту, и др.</w:t>
            </w:r>
          </w:p>
        </w:tc>
      </w:tr>
    </w:tbl>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Племя Негры, или Океано-Африканцы.</w:t>
      </w:r>
    </w:p>
    <w:p>
      <w:pPr>
        <w:pStyle w:val="Normal"/>
        <w:spacing w:lineRule="auto" w:line="336" w:before="280" w:after="280"/>
        <w:jc w:val="both"/>
        <w:rPr>
          <w:color w:val="4F4F4F"/>
          <w:sz w:val="18"/>
          <w:szCs w:val="18"/>
        </w:rPr>
      </w:pPr>
      <w:r>
        <w:rPr>
          <w:color w:val="4F4F4F"/>
          <w:sz w:val="18"/>
          <w:szCs w:val="18"/>
        </w:rPr>
        <w:t>Общие признаки. Кожа темноцветная, но разных оттенков, волосы черные, без лоска, короткие и кудрявые, как шерсть животных. Лицевой угол от 61 до 75°; затылочная дыра подавшаяся кзади; нос плоский, скулы и нижняя челюсть выдавшаяся; передние зубы (incisores) косвенные, выдавшиеся вперед, губы толстые, мясистые, смугловатые (Каффрское поколение из сего исключается); образованием и умственными способностями ниже других народов; меньшее по количеству; – обыкновение не покрывать себя одеждой; мы их подразделяем на Н. Африканских и Н. Океанийских.</w:t>
      </w:r>
    </w:p>
    <w:p>
      <w:pPr>
        <w:pStyle w:val="Normal"/>
        <w:spacing w:lineRule="auto" w:line="336" w:before="280" w:after="280"/>
        <w:jc w:val="both"/>
        <w:rPr>
          <w:color w:val="4F4F4F"/>
          <w:sz w:val="18"/>
          <w:szCs w:val="18"/>
        </w:rPr>
      </w:pPr>
      <w:r>
        <w:rPr>
          <w:color w:val="4F4F4F"/>
          <w:sz w:val="18"/>
          <w:szCs w:val="18"/>
        </w:rPr>
        <w:t> </w:t>
      </w:r>
    </w:p>
    <w:p>
      <w:pPr>
        <w:pStyle w:val="Normal"/>
        <w:spacing w:lineRule="auto" w:line="336" w:before="280" w:after="280"/>
        <w:jc w:val="both"/>
        <w:rPr>
          <w:b/>
          <w:b/>
          <w:bCs/>
          <w:color w:val="4F4F4F"/>
          <w:sz w:val="18"/>
          <w:szCs w:val="18"/>
        </w:rPr>
      </w:pPr>
      <w:r>
        <w:rPr>
          <w:b/>
          <w:bCs/>
          <w:color w:val="4F4F4F"/>
          <w:sz w:val="18"/>
          <w:szCs w:val="18"/>
        </w:rPr>
        <w:t>Негры Африканские.</w:t>
      </w:r>
    </w:p>
    <w:tbl>
      <w:tblPr>
        <w:tblW w:w="9222" w:type="dxa"/>
        <w:jc w:val="center"/>
        <w:tblInd w:w="0" w:type="dxa"/>
        <w:tblLayout w:type="fixed"/>
        <w:tblCellMar>
          <w:top w:w="60" w:type="dxa"/>
          <w:left w:w="60" w:type="dxa"/>
          <w:bottom w:w="60" w:type="dxa"/>
          <w:right w:w="60" w:type="dxa"/>
        </w:tblCellMar>
      </w:tblPr>
      <w:tblGrid>
        <w:gridCol w:w="1186"/>
        <w:gridCol w:w="2911"/>
        <w:gridCol w:w="2635"/>
        <w:gridCol w:w="2490"/>
      </w:tblGrid>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1. Поколение. – Собственно негры.</w:t>
              <w:br/>
              <w:t>Семейство одно.</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2. Поколение. – Кафры.</w:t>
              <w:br/>
              <w:t>Семейство одно.</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3. Поколение. – Готтентоты.</w:t>
              <w:br/>
              <w:t>Семейство одно.</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есто и проч.</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п. Африка, вероятно, первородное место их населения, от Сенегала и Нигера за Ю. тропик.</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сточный берег Африки, вероятно, есть их родина, от Готтентотии до владений Адель.</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жный мыс Африки за тропиком; загнаны Европейцами во внутренность земель.</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ойства и проч.</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Череп спереди узкий, сдавленный на лбу и темени, сзади выпуклый; и вместимость его на 1/9 меньше относительно вместимости черепа белого племени; глаза большие круглые; кожа черная; борода редкая, клочьями; кровь и прочие соки темноцветны; кости белые; сутуловатость; от значительного наклонения спинного позвоночного столба нижние члены согнутые; таз широкий; пот вонючий; ленивы, не предусмотрительны, раболепны, мстительны, смело и охотно вдаются в опасности; мало понятия о моральном порядке.</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К числу важнейших признаков, отличающих Кафра от Негра, принадлежат: возвышенный лоб и горбоватый нос, и даже совершенно бы отдалились от типа поколения, если бы цвет серо-железный кожи, толстые губы и курчавые волосы не сближали их с другими семействами племени. Не имеют беззаботности Негров, но жестоки, непокорны, мстительны и скрытны.</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Голова малая, весьма удлиненная от переда кзаду; темя весьма плоское, лицо сверху широкое, а внизу острое, подбородок весьма малый, нос весьма широкий; губы очень выдавшиеся, глаза закрыты веками и подняты к вискам; бороды почти нет; кожа смуглая; рост высокий (исключая Бушменов), ноги малые; - отвратительно нечисты; беззаботны, молчаливы, робки.</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Язык, религия и проч.</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олее 100 наречий, мало сходных между собой, фетишизм; состояние среднее между варварством и образованностью; занимаются охотой, рыболовством, торгом; другие пасут стада; иные поколения кочуют, даже едят людей: и приношение в жертву людей весьма обыкновенно; всеобщее многоженство.</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 особенный; веруют в высшее существо; доверяют предсказателям, колдунам; исполняют обрезание; образованность выше против Негров; строют города, имеют понятие о некоторых искусствах; многоженцы; преимущественно занимаются паствой и охотой.</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ного наречий, весьма несовершенных, состоящих из странных звуков, живут отдельно; законов не имеют, исполняют некоторые суеверные обряды; но религии не имеют; одноженство по бедности.</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ароды производ.</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Собственно Негры или жители Сенегала, Гвинеи, Конго Фуласы, Сусу и др.</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Туземцы восточного берега Африки (Негры Мозамбикские и др.).</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Готтентоты, Бушмены. У Бушменских женщин нижняя часть туловища весьма уродлива.</w:t>
            </w:r>
          </w:p>
        </w:tc>
      </w:tr>
    </w:tbl>
    <w:p>
      <w:pPr>
        <w:pStyle w:val="Normal"/>
        <w:spacing w:lineRule="auto" w:line="336" w:before="280" w:after="280"/>
        <w:jc w:val="both"/>
        <w:rPr>
          <w:color w:val="4F4F4F"/>
          <w:sz w:val="18"/>
          <w:szCs w:val="18"/>
        </w:rPr>
      </w:pPr>
      <w:r>
        <w:rPr>
          <w:color w:val="4F4F4F"/>
          <w:sz w:val="18"/>
          <w:szCs w:val="18"/>
        </w:rPr>
        <w:t> </w:t>
      </w:r>
    </w:p>
    <w:p>
      <w:pPr>
        <w:pStyle w:val="Normal"/>
        <w:spacing w:lineRule="auto" w:line="336" w:before="280" w:after="280"/>
        <w:jc w:val="both"/>
        <w:rPr>
          <w:b/>
          <w:b/>
          <w:bCs/>
          <w:color w:val="4F4F4F"/>
          <w:sz w:val="18"/>
          <w:szCs w:val="18"/>
        </w:rPr>
      </w:pPr>
      <w:r>
        <w:rPr>
          <w:b/>
          <w:bCs/>
          <w:color w:val="4F4F4F"/>
          <w:sz w:val="18"/>
          <w:szCs w:val="18"/>
        </w:rPr>
        <w:t>Негры Океанийские.</w:t>
      </w:r>
    </w:p>
    <w:tbl>
      <w:tblPr>
        <w:tblW w:w="9222" w:type="dxa"/>
        <w:jc w:val="center"/>
        <w:tblInd w:w="0" w:type="dxa"/>
        <w:tblLayout w:type="fixed"/>
        <w:tblCellMar>
          <w:top w:w="60" w:type="dxa"/>
          <w:left w:w="60" w:type="dxa"/>
          <w:bottom w:w="60" w:type="dxa"/>
          <w:right w:w="60" w:type="dxa"/>
        </w:tblCellMar>
      </w:tblPr>
      <w:tblGrid>
        <w:gridCol w:w="1351"/>
        <w:gridCol w:w="2646"/>
        <w:gridCol w:w="2559"/>
        <w:gridCol w:w="2666"/>
      </w:tblGrid>
      <w:tr>
        <w:trPr/>
        <w:tc>
          <w:tcPr>
            <w:tcW w:w="13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 </w:t>
            </w:r>
          </w:p>
        </w:tc>
        <w:tc>
          <w:tcPr>
            <w:tcW w:w="26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1. Поколение Черных или Меланезийское.</w:t>
              <w:br/>
              <w:t>Семейство одно.</w:t>
            </w:r>
          </w:p>
        </w:tc>
        <w:tc>
          <w:tcPr>
            <w:tcW w:w="5225"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2. Поколение Папуанское</w:t>
            </w:r>
          </w:p>
        </w:tc>
      </w:tr>
      <w:tr>
        <w:trPr/>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С. собств. Папуанское.</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С. Австралийцы</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есто перв. жительства</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Рассеяны на многих Островах Малайских. По Риенци они составили первоначальное население Океании, а оттуда были загнаны во внутренность некоторых островов Малайцами, белыми жителями тех стран.</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От них получила свое имя Папуания или Новая Гвинея и некоторые острова, на которых обитают.</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Урожденцы Папуанские; по Риенци они переселились, избегая преследования Папуанцев.</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войства и пр.</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енно не отличаются от Афр. Негров головой и туловищем, но длинные и худые их члены сближают их с Австралийцами. Глаза меньше, нежели у Негров; нос широкий, рот большой с смугловатыми дугообразными губами; недоверчивы, беззаботны, коварны, жестоки и воинственны в Новой Каледонии и на островах Фиджи.</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сли почитать Кафров Неграми, то можно и Папуанцев туда же причислить по толстым губам, расплющенному носу, по скуластости и по курчавым волосам. Кожа у них темно-смуглая; лицевой угол от 63 до 69°; рост средний. Жестокость, трусость, недоверчивость общи всем им.</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амое близкое сходство с Оранг-Утангом: продолженные вперед челюсти образуют род рыла; лоб наклоненный кзади, ноздри сильно поднятые; лицевой угол от 61 до 67°; кожа черноватая; волосы хлопкообразные, не кудрявые; члены худые, тонкие; - составляют низшую степень развития человеческого рода.</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Язык</w:t>
            </w:r>
          </w:p>
        </w:tc>
        <w:tc>
          <w:tcPr>
            <w:tcW w:w="7871" w:type="dxa"/>
            <w:gridSpan w:val="3"/>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rFonts w:ascii="Times New Roman" w:hAnsi="Times New Roman" w:cs="Times New Roman"/>
                <w:sz w:val="24"/>
                <w:szCs w:val="24"/>
              </w:rPr>
            </w:pPr>
            <w:r>
              <w:rPr>
                <w:rFonts w:cs="Times New Roman" w:ascii="Times New Roman" w:hAnsi="Times New Roman"/>
                <w:sz w:val="24"/>
                <w:szCs w:val="24"/>
              </w:rPr>
              <w:t>Весьма много наречий, мало известных, состоящих вообще из бормотания и свиста, более похожих на зверский голос, нежели на человеческую речь. Похожи почти на бессмысленных животных, как в моральном, так и в телесном отношении. Чуждые всякой общественности, без религии; живут бедно, четами, в хижинах, грубо состроенных; питаются добычей охоты и рыбой; - животных домашних не имеют.</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ароды производн.</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еяны по островам Борнео, Молукским, Новой Гвинее, Новой Каледонии, о. Св. Духа и др.</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уземцы Новой Гвинеи или Папуании и некоторых близлежащих островов.</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уземцы Новой Гвинеи (Австралии) и Ван-Димен.</w:t>
            </w:r>
          </w:p>
        </w:tc>
      </w:tr>
    </w:tbl>
    <w:p>
      <w:pPr>
        <w:pStyle w:val="Normal"/>
        <w:spacing w:lineRule="auto" w:line="336" w:before="280" w:after="280"/>
        <w:jc w:val="both"/>
        <w:rPr>
          <w:color w:val="4F4F4F"/>
          <w:sz w:val="18"/>
          <w:szCs w:val="18"/>
        </w:rPr>
      </w:pPr>
      <w:r>
        <w:rPr>
          <w:color w:val="4F4F4F"/>
          <w:sz w:val="18"/>
          <w:szCs w:val="18"/>
        </w:rPr>
        <w:t> </w:t>
      </w:r>
    </w:p>
    <w:p>
      <w:pPr>
        <w:pStyle w:val="Normal"/>
        <w:spacing w:lineRule="auto" w:line="336"/>
        <w:jc w:val="center"/>
        <w:rPr>
          <w:color w:val="4F4F4F"/>
          <w:sz w:val="18"/>
          <w:szCs w:val="18"/>
        </w:rPr>
      </w:pPr>
      <w:r>
        <w:rPr>
          <w:color w:val="4F4F4F"/>
          <w:sz w:val="18"/>
          <w:szCs w:val="18"/>
        </w:rPr>
        <mc:AlternateContent>
          <mc:Choice Requires="wps">
            <w:drawing>
              <wp:inline distT="0" distB="0" distL="0" distR="0">
                <wp:extent cx="5184140" cy="7620"/>
                <wp:effectExtent l="0" t="0" r="0" b="0"/>
                <wp:docPr id="3" name=""/>
                <a:graphic xmlns:a="http://schemas.openxmlformats.org/drawingml/2006/main">
                  <a:graphicData uri="http://schemas.microsoft.com/office/word/2010/wordprocessingShape">
                    <wps:wsp>
                      <wps:cNvSpPr/>
                      <wps:spPr>
                        <a:xfrm>
                          <a:off x="0" y="0"/>
                          <a:ext cx="5184000" cy="75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65pt;width:408.15pt;height:0.5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pPr>
      <w:r>
        <w:rPr>
          <w:color w:val="4F4F4F"/>
          <w:sz w:val="24"/>
          <w:szCs w:val="24"/>
        </w:rPr>
        <w:t>К</w:t>
      </w:r>
      <w:r>
        <w:rPr>
          <w:color w:val="4F4F4F"/>
          <w:sz w:val="18"/>
          <w:szCs w:val="18"/>
        </w:rPr>
        <w:t xml:space="preserve">лассификация </w:t>
      </w:r>
      <w:r>
        <w:rPr>
          <w:b/>
          <w:bCs/>
          <w:color w:val="4F4F4F"/>
          <w:sz w:val="18"/>
          <w:szCs w:val="18"/>
        </w:rPr>
        <w:t>Проф. Брока</w:t>
      </w:r>
      <w:r>
        <w:rPr>
          <w:color w:val="4F4F4F"/>
          <w:sz w:val="18"/>
          <w:szCs w:val="18"/>
        </w:rPr>
        <w:t>, в главных разделениях, сходствует с классификацией Доктора Соссерота; отличается от сей последней большим числом подразделений и более подробным и ученым изложением признаков, отличающих племена и поколения людей одни от других.</w:t>
      </w:r>
    </w:p>
    <w:p>
      <w:pPr>
        <w:pStyle w:val="Normal"/>
        <w:spacing w:lineRule="auto" w:line="336" w:before="280" w:after="280"/>
        <w:jc w:val="both"/>
        <w:rPr>
          <w:color w:val="4F4F4F"/>
          <w:sz w:val="18"/>
          <w:szCs w:val="18"/>
        </w:rPr>
      </w:pPr>
      <w:r>
        <w:rPr>
          <w:color w:val="4F4F4F"/>
          <w:sz w:val="18"/>
          <w:szCs w:val="18"/>
        </w:rPr>
        <w:t>Так как рассуждение Г. Брока о племенах человеческого рода, по новости своей не всем Русским ученым известно, то надеюсь, что перевод этого рассуждения (несколько сокращенный), здесь помещенный, не сочтется за излишество.</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b/>
          <w:b/>
          <w:bCs/>
          <w:color w:val="4F4F4F"/>
        </w:rPr>
      </w:pPr>
      <w:r>
        <w:rPr>
          <w:b/>
          <w:bCs/>
          <w:color w:val="4F4F4F"/>
        </w:rPr>
        <w:t>1. Племя белое.</w:t>
      </w:r>
    </w:p>
    <w:p>
      <w:pPr>
        <w:pStyle w:val="Normal"/>
        <w:spacing w:lineRule="auto" w:line="336" w:before="280" w:after="280"/>
        <w:jc w:val="both"/>
        <w:rPr>
          <w:color w:val="4F4F4F"/>
          <w:sz w:val="18"/>
          <w:szCs w:val="18"/>
        </w:rPr>
      </w:pPr>
      <w:r>
        <w:rPr>
          <w:color w:val="4F4F4F"/>
          <w:sz w:val="18"/>
          <w:szCs w:val="18"/>
        </w:rPr>
        <w:t>Белое племя, рассматриваемое в обширном смысле, населяет самое большое пространство на земном шаре, простирающееся от востока к западу, начиная от западного и южного берега Каспийского моря до мыса Финистерра, а от юга к северу от источника Нила до стран полярных; сверх того Европейские поселения распространились по всему американскому материку, на многих островах и точках материков, населяя отчасти Атлантическую Африку, Египет, Абиссинию, и в Азии до Инда (и даже Ганга), принимая что Индейское племя принадлежит к белому, по заключению Вирея, хотя не все разделяют его мнение.</w:t>
      </w:r>
    </w:p>
    <w:p>
      <w:pPr>
        <w:pStyle w:val="Normal"/>
        <w:spacing w:lineRule="auto" w:line="336" w:before="280" w:after="280"/>
        <w:jc w:val="both"/>
        <w:rPr>
          <w:color w:val="4F4F4F"/>
          <w:sz w:val="18"/>
          <w:szCs w:val="18"/>
        </w:rPr>
      </w:pPr>
      <w:r>
        <w:rPr>
          <w:color w:val="4F4F4F"/>
          <w:sz w:val="18"/>
          <w:szCs w:val="18"/>
        </w:rPr>
        <w:t>Белое племя распространилось с цепи гор, лежащих параллельно 45° с. ш., почти на все точки Земного Шара.</w:t>
      </w:r>
    </w:p>
    <w:p>
      <w:pPr>
        <w:pStyle w:val="Normal"/>
        <w:spacing w:lineRule="auto" w:line="336" w:before="280" w:after="280"/>
        <w:jc w:val="both"/>
        <w:rPr>
          <w:color w:val="4F4F4F"/>
          <w:sz w:val="18"/>
          <w:szCs w:val="18"/>
        </w:rPr>
      </w:pPr>
      <w:r>
        <w:rPr>
          <w:color w:val="4F4F4F"/>
          <w:sz w:val="18"/>
          <w:szCs w:val="18"/>
        </w:rPr>
        <w:t>Основные признаки белого племени суть: лицо продолговатое (овальное), нос длинный, лицевой угол от 80° до 90°; брови более или менее дугообразные, веки тонкие средней длины, ресницы гуще и длиннее, нежели у большей части других племен; темя округленное, лоб открытый; зубы передние (резцы) вертикальные; скулы мало выдавшиеся и неширокие; рот небольшой, губы, из которых верхняя немного уже и снабжена на средине вертикальной чертой, приятного цвета и не толстые; уши малые, слегка выдавшиеся наружу; борода густая; глаза открытые и почти горизонтальные, цвет радужной оболочки различный: голубой, серо-зеленый и темно-бурый; волосы длинные, гладкие и тонкие; цвет их также различен: черный, темно-русый и белокурый; кожа белая (смотря по климату), имеющая свойство изменять цвет: краснеть, бледнеть и темнеть, смотря по душевным движениям; но цветность эта случайная; она проходит по уничижении производящей причины; рост вообще выше 5 футов; бедра суживаются к коленам, которые вообще малы; икры резко обозначены, поступь твердая; груди округленные полушарием у женщин, сосцы розовые или темноватые, соответствующие вышине подмышек; лобок (pubis) волосистый; но волосы светлее, нежели на голове.</w:t>
      </w:r>
    </w:p>
    <w:p>
      <w:pPr>
        <w:pStyle w:val="Normal"/>
        <w:spacing w:lineRule="auto" w:line="336" w:before="280" w:after="280"/>
        <w:jc w:val="both"/>
        <w:rPr>
          <w:color w:val="4F4F4F"/>
          <w:sz w:val="18"/>
          <w:szCs w:val="18"/>
        </w:rPr>
      </w:pPr>
      <w:r>
        <w:rPr>
          <w:color w:val="4F4F4F"/>
          <w:sz w:val="18"/>
          <w:szCs w:val="18"/>
        </w:rPr>
        <w:t>Одноженцы; возмужалость у женщин появляется около 13.16 года, смотря по месту жительства; способность рождать прекращается между 34 и 45 годом [ В Северной России женщины способны рождать до 50-го года, а мужчины (разумеется, не все) способны оплодотворять до 75-го года.]; мужчины начинают мужать на 15.17 году, и способность деторождения продолжается у них до 60 лет и более.</w:t>
      </w:r>
    </w:p>
    <w:p>
      <w:pPr>
        <w:pStyle w:val="Normal"/>
        <w:spacing w:lineRule="auto" w:line="336" w:before="280" w:after="280"/>
        <w:jc w:val="both"/>
        <w:rPr>
          <w:color w:val="4F4F4F"/>
          <w:sz w:val="18"/>
          <w:szCs w:val="18"/>
        </w:rPr>
      </w:pPr>
      <w:r>
        <w:rPr>
          <w:color w:val="4F4F4F"/>
          <w:sz w:val="18"/>
          <w:szCs w:val="18"/>
        </w:rPr>
        <w:t>Народы белого племени сначала были многобожники, но это многобожие давно уже заменилось понятием о бессмертии души, и теперь исповедуют религии: христианскую и магометанскую.</w:t>
      </w:r>
    </w:p>
    <w:p>
      <w:pPr>
        <w:pStyle w:val="Normal"/>
        <w:spacing w:lineRule="auto" w:line="336" w:before="280" w:after="280"/>
        <w:jc w:val="both"/>
        <w:rPr>
          <w:color w:val="4F4F4F"/>
          <w:sz w:val="18"/>
          <w:szCs w:val="18"/>
        </w:rPr>
      </w:pPr>
      <w:r>
        <w:rPr>
          <w:color w:val="4F4F4F"/>
          <w:sz w:val="18"/>
          <w:szCs w:val="18"/>
        </w:rPr>
        <w:t>Племя белое более других склонно к общественной жизни и гражданской образованности, содействовавшей развитию умственных и нравственных способностей человека. В нем существовали величайшие гении, приносящие честь человеческому разуму. Склонность к мышлению и математической точности, любовь к отечеству, влечение к высшим познаниям, чувство изящного в искусствах и в ремеслах, храбрость и благоразумие – таковы блистательные качества, отличающие это племя во все времена и во все эпохи, качества, которые поставили его властелином над всеми прочими племенами. Его можно разделить на два главные Поколения: 1) Европейское, и 2) Восточное.</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I. Европейское Поколение.</w:t>
      </w:r>
    </w:p>
    <w:p>
      <w:pPr>
        <w:pStyle w:val="Normal"/>
        <w:spacing w:lineRule="auto" w:line="336" w:before="280" w:after="280"/>
        <w:jc w:val="both"/>
        <w:rPr/>
      </w:pPr>
      <w:r>
        <w:rPr>
          <w:b/>
          <w:bCs/>
          <w:color w:val="4F4F4F"/>
          <w:sz w:val="18"/>
          <w:szCs w:val="18"/>
        </w:rPr>
        <w:t>1.)</w:t>
      </w:r>
      <w:r>
        <w:rPr>
          <w:color w:val="4F4F4F"/>
          <w:sz w:val="18"/>
          <w:szCs w:val="18"/>
        </w:rPr>
        <w:t xml:space="preserve"> Европейское поколение подразделяется на 4 главные ветви: 1. на обитающих к Востоку – Кавказская; 2. к Югу – Пеласгийская; 3. к Западу – Келтическая; 4. к Северу – Германская. </w:t>
      </w:r>
      <w:r>
        <w:rPr>
          <w:b/>
          <w:bCs/>
          <w:color w:val="4F4F4F"/>
          <w:sz w:val="18"/>
          <w:szCs w:val="18"/>
        </w:rPr>
        <w:t>2.)</w:t>
      </w:r>
      <w:r>
        <w:rPr>
          <w:color w:val="4F4F4F"/>
          <w:sz w:val="18"/>
          <w:szCs w:val="18"/>
        </w:rPr>
        <w:t xml:space="preserve"> Восточное заключает Арабскую (а по Вирею и Индийскую) ветвь. В них заключаются принятые Г. Жерди четыре разности белого племени: белокурое, рыжее, русое и бурое.</w:t>
      </w:r>
    </w:p>
    <w:p>
      <w:pPr>
        <w:pStyle w:val="Normal"/>
        <w:spacing w:lineRule="auto" w:line="336" w:before="280" w:after="280"/>
        <w:jc w:val="both"/>
        <w:rPr/>
      </w:pPr>
      <w:r>
        <w:rPr>
          <w:b/>
          <w:bCs/>
          <w:color w:val="4F4F4F"/>
          <w:sz w:val="18"/>
          <w:szCs w:val="18"/>
        </w:rPr>
        <w:t>1. Ветвь Кавказская.</w:t>
      </w:r>
      <w:r>
        <w:rPr>
          <w:color w:val="4F4F4F"/>
          <w:sz w:val="18"/>
          <w:szCs w:val="18"/>
        </w:rPr>
        <w:t xml:space="preserve"> Народы этой ветви обитают у подножия Кавказских гор между Черным и Каспийским морями, и встречаются еще в некоторых местах около источника Евфрата; они населяют Мингрелию, Грузию и земли Черкесов.</w:t>
      </w:r>
    </w:p>
    <w:p>
      <w:pPr>
        <w:pStyle w:val="Normal"/>
        <w:spacing w:lineRule="auto" w:line="336" w:before="280" w:after="280"/>
        <w:jc w:val="both"/>
        <w:rPr>
          <w:color w:val="4F4F4F"/>
          <w:sz w:val="18"/>
          <w:szCs w:val="18"/>
        </w:rPr>
      </w:pPr>
      <w:r>
        <w:rPr>
          <w:color w:val="4F4F4F"/>
          <w:sz w:val="18"/>
          <w:szCs w:val="18"/>
        </w:rPr>
        <w:t>Страны эти некоторым образом считаются отечеством красоты человеческого рода; особенно женщины признаются первыми красавицами в свете; свежесть и белизна кожи их удивительны; кожа тонкая, гладкая; рот маленький, брови узкие, приятно дугообразные; волосы тонкие, лоснящиеся, стелющиеся локонами, с отливом черного прелестного цвета; нос почти прямой; лицо совершенно овальное, груди в виде весьма красивых полушарий; рост величественный, хотя немного дородный. Таковы отличительные черты этих знаменитых красавиц Востока. Мужчины не менее прекрасны; рост их 5 ф. и до 4 дюйм. Темперамент лимфатико-сангвинический.</w:t>
      </w:r>
    </w:p>
    <w:p>
      <w:pPr>
        <w:pStyle w:val="Normal"/>
        <w:spacing w:lineRule="auto" w:line="336" w:before="280" w:after="280"/>
        <w:jc w:val="both"/>
        <w:rPr>
          <w:color w:val="4F4F4F"/>
          <w:sz w:val="18"/>
          <w:szCs w:val="18"/>
        </w:rPr>
      </w:pPr>
      <w:r>
        <w:rPr>
          <w:color w:val="4F4F4F"/>
          <w:sz w:val="18"/>
          <w:szCs w:val="18"/>
        </w:rPr>
        <w:t>Женщины этих стран составляют предмет торга и наполняют гаремы Магометан. Влияние этого смешения замечательно в том отношении, что Турки, Персияне и Кашемирские Индийцы сделались оттого красивыми племенами.</w:t>
      </w:r>
    </w:p>
    <w:p>
      <w:pPr>
        <w:pStyle w:val="Normal"/>
        <w:spacing w:lineRule="auto" w:line="336" w:before="280" w:after="280"/>
        <w:jc w:val="both"/>
        <w:rPr/>
      </w:pPr>
      <w:r>
        <w:rPr>
          <w:b/>
          <w:bCs/>
          <w:color w:val="4F4F4F"/>
          <w:sz w:val="18"/>
          <w:szCs w:val="18"/>
        </w:rPr>
        <w:t>2. Ветвь Пеласгийская.</w:t>
      </w:r>
      <w:r>
        <w:rPr>
          <w:color w:val="4F4F4F"/>
          <w:sz w:val="18"/>
          <w:szCs w:val="18"/>
        </w:rPr>
        <w:t xml:space="preserve"> – Она также весьма замечательна; по красоте своей служила образцом изваяниям Юпитера Олимпийского, Аполлона Бельведерского и Венеры Медицейской; цвет кожи этого племени хотя белый, но менее выразителен, нежели в Кавказском; рост – 5 ф. 3 д. Волосы на голове тонкие, черные или каштановые, редко белокурые; часто весьма длинные; нога немного велика, и голень снизу несколько толста, толще, нежели сколько нужно по нашему понятию о красоте; нос совершенно прямой, без впадины при переносье; глаза немного сближенные и впадшие; брови прямые; глаза замечательны по величине, от чего и получили название воловьих.</w:t>
      </w:r>
    </w:p>
    <w:p>
      <w:pPr>
        <w:pStyle w:val="Normal"/>
        <w:spacing w:lineRule="auto" w:line="336" w:before="280" w:after="280"/>
        <w:jc w:val="both"/>
        <w:rPr>
          <w:color w:val="4F4F4F"/>
          <w:sz w:val="18"/>
          <w:szCs w:val="18"/>
        </w:rPr>
      </w:pPr>
      <w:r>
        <w:rPr>
          <w:color w:val="4F4F4F"/>
          <w:sz w:val="18"/>
          <w:szCs w:val="18"/>
        </w:rPr>
        <w:t>Еще и ныне, несмотря на многие смешения и уменьшение этого рода, у некоторых Гречанок и Римлянок заметен тип Пеласгийский; впрочем, в этих двух народах, несмотря на одинаковое происхождение, находятся замечательные различия.</w:t>
      </w:r>
    </w:p>
    <w:p>
      <w:pPr>
        <w:pStyle w:val="Normal"/>
        <w:spacing w:lineRule="auto" w:line="336" w:before="280" w:after="280"/>
        <w:jc w:val="both"/>
        <w:rPr>
          <w:color w:val="4F4F4F"/>
          <w:sz w:val="18"/>
          <w:szCs w:val="18"/>
        </w:rPr>
      </w:pPr>
      <w:r>
        <w:rPr>
          <w:color w:val="4F4F4F"/>
          <w:sz w:val="18"/>
          <w:szCs w:val="18"/>
        </w:rPr>
        <w:t>Темперамент желчно-сангвинический; они родоначальники Греков и Итальянцев. Гораздо позже, переселенцы Азийские, Финикияне, принесли им письменность; скоро из этого смешения возникли сильные гражданские общества, и Пеласги, в образе Греков и Римлян, долгое время были владыками мира.</w:t>
      </w:r>
    </w:p>
    <w:p>
      <w:pPr>
        <w:pStyle w:val="Normal"/>
        <w:spacing w:lineRule="auto" w:line="336" w:before="280" w:after="280"/>
        <w:jc w:val="both"/>
        <w:rPr/>
      </w:pPr>
      <w:r>
        <w:rPr>
          <w:b/>
          <w:bCs/>
          <w:color w:val="4F4F4F"/>
          <w:sz w:val="18"/>
          <w:szCs w:val="18"/>
        </w:rPr>
        <w:t>3. Кельтская.</w:t>
      </w:r>
      <w:r>
        <w:rPr>
          <w:color w:val="4F4F4F"/>
          <w:sz w:val="18"/>
          <w:szCs w:val="18"/>
        </w:rPr>
        <w:t xml:space="preserve"> Рост немного выше Кавказского и Пеласгийского; около 5 ф. и 5 д. Волосы короче и гуще, цвета темного или темно-русого, но не так красив, как у Пеласгов; переносье более или менее вдавленное; глаза вообще черные или карие, меньше, нежели у Пеласгов; борода густая и жесткая; кожа не так красива и чиста, оттеняет бледно-желтым цветом; рот средней ширины; темперамент желчно-лимфатический; тело и члены сильные, волосистые, даже у женщин. Народ Кельтский, коренные Туземцы Галлии, на левом берегу Рейна, распространился вдоль рек Западной Европы и населил Испанию и Британские острова. Эта беспокойная и непостоянная нация несколько раз переходила Альпы для завоевания земель у Пеласгов, и под начальством Бренны грабила Рим и храм Дельфийский, и даже проникла в Малую Азию, где имя Галаты надолго сохранило воспоминание о сих набегах. Но спустя долгое время, Кельтское племя, в свою очередь покоренное Пеласгами из Италии и Греции, народами Германии и Скандинавии и Маврами (Арабами), при Карле Мартеле поселилось в Галлии, и из этой смеси произошла Французская нация. Несмотря на это перерождение, еще с удивлением открываем остатки древнего Кельтского племени в Галлах Англинских, в Нижне-Бретонцах Французских, и в Басках Пиринейских.</w:t>
      </w:r>
    </w:p>
    <w:p>
      <w:pPr>
        <w:pStyle w:val="Normal"/>
        <w:spacing w:lineRule="auto" w:line="336" w:before="280" w:after="280"/>
        <w:jc w:val="both"/>
        <w:rPr/>
      </w:pPr>
      <w:r>
        <w:rPr>
          <w:b/>
          <w:bCs/>
          <w:color w:val="4F4F4F"/>
          <w:sz w:val="18"/>
          <w:szCs w:val="18"/>
        </w:rPr>
        <w:t>4. Ветвь Германская.</w:t>
      </w:r>
      <w:r>
        <w:rPr>
          <w:color w:val="4F4F4F"/>
          <w:sz w:val="18"/>
          <w:szCs w:val="18"/>
        </w:rPr>
        <w:t xml:space="preserve"> Рост высокий, до 5 ф. 6 и 7 дюйм.; темперамент лимфатический; ткани мягкие и жирные; цвет часто багровый, кожа отличной белизны, даже иногда бледная; лицо круглое; глаза голубые, зубы дурные; волосы весьма тонкие, гладкие, желто-белокурые и седеющие поздно; телосложение пропорциональное; мужчины этого племени храбры, способны к тяжелым работам; любят крепкие напитки; женщины высоки ростом, цвет кожи красивый; замечательны по ширине форм; имеют особенный запах; к замужеству редко бывают способны ранее 16 или 17 лет; наружные половые их части весьма широки и потому легко родят; вообще волосяная система у них не столь сильно развита, как у женщин Кельтского племени.</w:t>
      </w:r>
    </w:p>
    <w:p>
      <w:pPr>
        <w:pStyle w:val="Normal"/>
        <w:spacing w:lineRule="auto" w:line="336" w:before="280" w:after="280"/>
        <w:jc w:val="both"/>
        <w:rPr>
          <w:color w:val="4F4F4F"/>
          <w:sz w:val="18"/>
          <w:szCs w:val="18"/>
        </w:rPr>
      </w:pPr>
      <w:r>
        <w:rPr>
          <w:color w:val="4F4F4F"/>
          <w:sz w:val="18"/>
          <w:szCs w:val="18"/>
        </w:rPr>
        <w:t>Германская ветвь подразделяется на две большие отрасли (branche).</w:t>
      </w:r>
    </w:p>
    <w:p>
      <w:pPr>
        <w:pStyle w:val="Normal"/>
        <w:spacing w:lineRule="auto" w:line="336" w:before="280" w:after="280"/>
        <w:jc w:val="both"/>
        <w:rPr/>
      </w:pPr>
      <w:r>
        <w:rPr>
          <w:i/>
          <w:iCs/>
          <w:color w:val="4F4F4F"/>
          <w:sz w:val="18"/>
          <w:szCs w:val="18"/>
        </w:rPr>
        <w:t>1. Отрасль Тевтонская.</w:t>
      </w:r>
      <w:r>
        <w:rPr>
          <w:color w:val="4F4F4F"/>
          <w:sz w:val="18"/>
          <w:szCs w:val="18"/>
        </w:rPr>
        <w:t xml:space="preserve"> Физические признаки Тевтонцев те же самые, о которых было говорено выше. Они в свое время жили весело; любили сладко есть и пить хмельные напитки; были откровенны и честны, храбры и воинственны и способны к самым смелым предприятиям; враги рабства, и будучи щекотливы насчет чести, они изобрели поединки; женщины их пользовались полной свободой, и им оказывалось глубокое почтение. Народы Тевтонские пришли в Скандинавию под именем Кимвров, и там составили Свенонов, названных потом Готами, которые, распространяясь к югу Европы, оставили в Испании, Италии и Галлии следы своего пребывания. От них произошли Борусы, или Прусаки. Под именем же Саксонов, Норманцев и Датчан они опустошали прибрежные страны Кельтов, Британцев и даже Италии, Греции, а на севере, под именем Норвежцев, распространились даже до Исландии. Признаки Тевтонской крови сохранились на севере Европы у Датчан, Шведов, Норвежцев и северных Германцев, которые в своих чертах и нравах напоминают еще и теперь достоинства и недостатки своих предков.</w:t>
      </w:r>
    </w:p>
    <w:p>
      <w:pPr>
        <w:pStyle w:val="Normal"/>
        <w:spacing w:lineRule="auto" w:line="336" w:before="280" w:after="280"/>
        <w:jc w:val="both"/>
        <w:rPr/>
      </w:pPr>
      <w:r>
        <w:rPr>
          <w:i/>
          <w:iCs/>
          <w:color w:val="4F4F4F"/>
          <w:sz w:val="18"/>
          <w:szCs w:val="18"/>
        </w:rPr>
        <w:t>2. Отрасль Славянская.</w:t>
      </w:r>
      <w:r>
        <w:rPr>
          <w:color w:val="4F4F4F"/>
          <w:sz w:val="18"/>
          <w:szCs w:val="18"/>
        </w:rPr>
        <w:t xml:space="preserve"> Славяне ростом высоки и тонки, черты мужественные, дикие, взгляд быстрый, проницающий, голос громкий и резкий; глаза карие; волосы темнее, нежели можно бы было ожидать, судя по холодным климатам, в которых они обитают; знак, что начальный желчный характер у них еще преобладает. Как азиатские выходцы, они сохранили до сих пор еще много Азиатских обычаев; склонны к лестности, хитры, лукавы; но не смотря на это, они храбры, гостеприимны и способны к тяжелым трудам; женщины их менее свободны и менее уважаемы, нежели у Тевтонцев.</w:t>
      </w:r>
    </w:p>
    <w:p>
      <w:pPr>
        <w:pStyle w:val="Normal"/>
        <w:spacing w:lineRule="auto" w:line="336" w:before="280" w:after="280"/>
        <w:jc w:val="both"/>
        <w:rPr>
          <w:color w:val="4F4F4F"/>
          <w:sz w:val="18"/>
          <w:szCs w:val="18"/>
        </w:rPr>
      </w:pPr>
      <w:r>
        <w:rPr>
          <w:color w:val="4F4F4F"/>
          <w:sz w:val="18"/>
          <w:szCs w:val="18"/>
        </w:rPr>
        <w:t>Черты и нравы Славянской крови весьма еще заметны в Русских, в Поляках, Венгерцах и Богемцах. Самохранительное направление жизни в этом племени так постоянно, что семейства Славян, окруженные иноплеменниками со всех сторон в странах Германии, противоборствовали всем несродным для них влияниям, и потому сохраняют до сих пор черты, характер и язык своей отрасли.</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II. Поколение Восточное.</w:t>
      </w:r>
    </w:p>
    <w:p>
      <w:pPr>
        <w:pStyle w:val="Normal"/>
        <w:spacing w:lineRule="auto" w:line="336" w:before="280" w:after="280"/>
        <w:jc w:val="both"/>
        <w:rPr/>
      </w:pPr>
      <w:r>
        <w:rPr>
          <w:b/>
          <w:bCs/>
          <w:color w:val="4F4F4F"/>
          <w:sz w:val="18"/>
          <w:szCs w:val="18"/>
        </w:rPr>
        <w:t>1. Отрасль Арабская.</w:t>
      </w:r>
      <w:r>
        <w:rPr>
          <w:color w:val="4F4F4F"/>
          <w:sz w:val="18"/>
          <w:szCs w:val="18"/>
        </w:rPr>
        <w:t xml:space="preserve"> Арабы составляют смуглое отличие белого племени. Господствующий в них темперамент – желчный; мужчины вообще высоки ростом, но женщины ниже, нежели во всех других различиях белого племени; лицо овальное, но весьма длинное, так что подбородок оканчивается острой верхушкой; лоб большой и весьма возвышенный к макушке; нос большой, тонкий, орлиный, глаза черные или темно-карие, большие, открытые; у женщин они так выразительно тихи, скромны, что поэты сравнивают их с глазами лани; брови дугообразные, довольно густые; губы тонкие и рот приятный; голова часто бывает без волос, но только в верхней части лба, и кажется крепче сложена, нежели у Европейцев; тело и члены пропорциональны; вообще они мало-тучны, но у женщин задница и груди весьма развиты, что замечается и теперь у женщин, населяющих Андалузию и Валенцию, где Арабы оставили следы своего пребывания. Волосы черные, гладкие, редко в кудри вьющиеся и несколько толстые, достигающие значительной длины; женщины носят их заплетенными в косы, висящие до пяток.</w:t>
      </w:r>
    </w:p>
    <w:p>
      <w:pPr>
        <w:pStyle w:val="Normal"/>
        <w:spacing w:lineRule="auto" w:line="336" w:before="280" w:after="280"/>
        <w:jc w:val="both"/>
        <w:rPr>
          <w:color w:val="4F4F4F"/>
          <w:sz w:val="18"/>
          <w:szCs w:val="18"/>
        </w:rPr>
      </w:pPr>
      <w:r>
        <w:rPr>
          <w:color w:val="4F4F4F"/>
          <w:sz w:val="18"/>
          <w:szCs w:val="18"/>
        </w:rPr>
        <w:t>Женщины достигают зрелости на 9–12 году; рано теряют способность деторождения; мужчины же сохраняют ее до преклонных лет.</w:t>
      </w:r>
    </w:p>
    <w:p>
      <w:pPr>
        <w:pStyle w:val="Normal"/>
        <w:spacing w:lineRule="auto" w:line="336" w:before="280" w:after="280"/>
        <w:jc w:val="both"/>
        <w:rPr>
          <w:color w:val="4F4F4F"/>
          <w:sz w:val="18"/>
          <w:szCs w:val="18"/>
        </w:rPr>
      </w:pPr>
      <w:r>
        <w:rPr>
          <w:color w:val="4F4F4F"/>
          <w:sz w:val="18"/>
          <w:szCs w:val="18"/>
        </w:rPr>
        <w:t>Племя Арабское вообще имеет кожу нежную, тонкую, смуглую, часто весьма темного цвета, но не черную; она очень смугла в жгучих песках Абиссинии, но в гористых местах почти белая, так что чернота есть более случайное, климатное качество, а не принадлежность племени. Арабы вообще степенны и серьезны; ум открытый, поэтический; воображение пылкое, романтическое; впрочем к наукам весьма способны; они обладают тонкостью, проницательностью ума, но скупы и корыстолюбивы; часто весьма обходительны с иноземцами, но более для обмана, поскольку вообще не гостеприимны.</w:t>
      </w:r>
    </w:p>
    <w:p>
      <w:pPr>
        <w:pStyle w:val="Normal"/>
        <w:spacing w:lineRule="auto" w:line="336" w:before="280" w:after="280"/>
        <w:jc w:val="both"/>
        <w:rPr>
          <w:color w:val="4F4F4F"/>
          <w:sz w:val="18"/>
          <w:szCs w:val="18"/>
        </w:rPr>
      </w:pPr>
      <w:r>
        <w:rPr>
          <w:color w:val="4F4F4F"/>
          <w:sz w:val="18"/>
          <w:szCs w:val="18"/>
        </w:rPr>
        <w:t>Вообще Арабы убегают оседлости, а любят кочевую жизнь; образ жизни пастушеский, неприхотливый; живут в палатках; воинственны, предприимчивы, горды, склонны во всех эпохах к религиозному фанатизму.</w:t>
      </w:r>
    </w:p>
    <w:p>
      <w:pPr>
        <w:pStyle w:val="Normal"/>
        <w:spacing w:lineRule="auto" w:line="336" w:before="280" w:after="280"/>
        <w:jc w:val="both"/>
        <w:rPr>
          <w:color w:val="4F4F4F"/>
          <w:sz w:val="18"/>
          <w:szCs w:val="18"/>
        </w:rPr>
      </w:pPr>
      <w:r>
        <w:rPr>
          <w:color w:val="4F4F4F"/>
          <w:sz w:val="18"/>
          <w:szCs w:val="18"/>
        </w:rPr>
        <w:t>Арабы разделяются на два семейства; на Восточное и Западное.</w:t>
      </w:r>
    </w:p>
    <w:p>
      <w:pPr>
        <w:pStyle w:val="Normal"/>
        <w:spacing w:lineRule="auto" w:line="336" w:before="280" w:after="280"/>
        <w:jc w:val="both"/>
        <w:rPr/>
      </w:pPr>
      <w:r>
        <w:rPr>
          <w:i/>
          <w:iCs/>
          <w:color w:val="4F4F4F"/>
          <w:sz w:val="18"/>
          <w:szCs w:val="18"/>
        </w:rPr>
        <w:t>1. Семейство Западное, или Атлантическое.</w:t>
      </w:r>
      <w:r>
        <w:rPr>
          <w:color w:val="4F4F4F"/>
          <w:sz w:val="18"/>
          <w:szCs w:val="18"/>
        </w:rPr>
        <w:t xml:space="preserve"> Это кочующие племена северной Африки от Марокко до нижнего Египта; это Мавры, менее смуглые и малорослее Арабов; нос более округленный, рост средний; глаза черные, блестящие; женщины Мавританские любят пляску до исступления, и продолжают ее до истощения и до обморока; они смешались со многими другими народами: Финикиянами, Греками, Римлянами, Готфами, Вандалами, Норманнами и Турками, которые их покорили в свою очередь; то, что осталось от этой семьи на прибрежных местах, занимается торговлей и морскими разбоями; они населяли некогда Щастливые о-ва, сохраняя в нравах и обычаях некоторое сходство с египтянами.</w:t>
      </w:r>
    </w:p>
    <w:p>
      <w:pPr>
        <w:pStyle w:val="Normal"/>
        <w:spacing w:lineRule="auto" w:line="336" w:before="280" w:after="280"/>
        <w:jc w:val="both"/>
        <w:rPr/>
      </w:pPr>
      <w:r>
        <w:rPr>
          <w:i/>
          <w:iCs/>
          <w:color w:val="4F4F4F"/>
          <w:sz w:val="18"/>
          <w:szCs w:val="18"/>
        </w:rPr>
        <w:t>2. Семейство Восточное, или Адамическое, или Семитическое.</w:t>
      </w:r>
      <w:r>
        <w:rPr>
          <w:color w:val="4F4F4F"/>
          <w:sz w:val="18"/>
          <w:szCs w:val="18"/>
        </w:rPr>
        <w:t xml:space="preserve"> Первоначальные народы жили около истоков Нила, и оттуда распространяясь, образовали народы, долго владычествовавшие по Истории; от них произошли знаменитые Египтяне и Евреи, или Жиды, рассеянные ныне по лицу земли, Финикияне и некоторые другие народы около берегов Средиземного моря; они же населили страны около Черного моря, Персию и большую часть Восточной Африки.</w:t>
      </w:r>
    </w:p>
    <w:p>
      <w:pPr>
        <w:pStyle w:val="Normal"/>
        <w:spacing w:lineRule="auto" w:line="336" w:before="280" w:after="280"/>
        <w:jc w:val="both"/>
        <w:rPr/>
      </w:pPr>
      <w:r>
        <w:rPr>
          <w:i/>
          <w:iCs/>
          <w:color w:val="4F4F4F"/>
          <w:sz w:val="18"/>
          <w:szCs w:val="18"/>
        </w:rPr>
        <w:t>2. Отрасль Восточная, или Индийская.</w:t>
      </w:r>
      <w:r>
        <w:rPr>
          <w:color w:val="4F4F4F"/>
          <w:sz w:val="18"/>
          <w:szCs w:val="18"/>
        </w:rPr>
        <w:t xml:space="preserve"> Индийцев, говорит Г. Брока, едва ли должно причислять к племени Белых. Если принять в рассмотрение цвет их кожи, то эти народы принадлежат к Базанскому поколению. Подробнее о них будет упомянуто в статье о желтом племени.</w:t>
      </w:r>
    </w:p>
    <w:p>
      <w:pPr>
        <w:pStyle w:val="Normal"/>
        <w:spacing w:lineRule="auto" w:line="336" w:before="280" w:after="280"/>
        <w:jc w:val="both"/>
        <w:rPr>
          <w:color w:val="4F4F4F"/>
          <w:sz w:val="18"/>
          <w:szCs w:val="18"/>
        </w:rPr>
      </w:pPr>
      <w:r>
        <w:rPr>
          <w:color w:val="4F4F4F"/>
          <w:sz w:val="18"/>
          <w:szCs w:val="18"/>
        </w:rPr>
        <w:t>Патагонцы. Порода малоизвестная, но существование ее не подвержено сомнению; она малочисленна и кажется заключается вся под 45° южной широты, на мысу, кончающем южную Америку, в климате довольно уже суровом; гражданской образованности у них нет; нравы их мирные; богатырский рост не сделал их ни воинами, ни повелителями, вероятно, потому, что силы физические не соответствуют великому их росту.</w:t>
      </w:r>
    </w:p>
    <w:p>
      <w:pPr>
        <w:pStyle w:val="Normal"/>
        <w:spacing w:lineRule="auto" w:line="336" w:before="280" w:after="280"/>
        <w:jc w:val="both"/>
        <w:rPr>
          <w:color w:val="4F4F4F"/>
          <w:sz w:val="18"/>
          <w:szCs w:val="18"/>
        </w:rPr>
      </w:pPr>
      <w:r>
        <w:rPr>
          <w:color w:val="4F4F4F"/>
          <w:sz w:val="18"/>
          <w:szCs w:val="18"/>
        </w:rPr>
        <w:t>Ничего положительно о них не известно; но путешественники единогласно утверждают, что их телосложение не сходно с другими обитателями Нового света.</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2. Племя желтое или оливково-зеленое.</w:t>
      </w:r>
    </w:p>
    <w:p>
      <w:pPr>
        <w:pStyle w:val="Normal"/>
        <w:spacing w:lineRule="auto" w:line="336" w:before="280" w:after="280"/>
        <w:jc w:val="both"/>
        <w:rPr>
          <w:color w:val="4F4F4F"/>
          <w:sz w:val="18"/>
          <w:szCs w:val="18"/>
        </w:rPr>
      </w:pPr>
      <w:r>
        <w:rPr>
          <w:color w:val="4F4F4F"/>
          <w:sz w:val="18"/>
          <w:szCs w:val="18"/>
        </w:rPr>
        <w:t>Сюда относятся племена: Монгольское по Кювье; Гиперборейское и Монгольское по Дюмерилю; Китайское, Гиперборейское по Бори де Сент-Винсану. Желтое племя обитает преимущественно в Азии, наиболее в северных частях нового и старого света, в Китае и прилежащих к нему в Индейском море островах.</w:t>
      </w:r>
    </w:p>
    <w:p>
      <w:pPr>
        <w:pStyle w:val="Normal"/>
        <w:spacing w:lineRule="auto" w:line="336" w:before="280" w:after="280"/>
        <w:jc w:val="both"/>
        <w:rPr>
          <w:color w:val="4F4F4F"/>
          <w:sz w:val="18"/>
          <w:szCs w:val="18"/>
        </w:rPr>
      </w:pPr>
      <w:r>
        <w:rPr>
          <w:color w:val="4F4F4F"/>
          <w:sz w:val="18"/>
          <w:szCs w:val="18"/>
        </w:rPr>
        <w:t>Физические признаки. Рост вообще посредственный, около 5 ф.; тело крепкое, сильное; волосы редкие и жесткие; борода – одни усы и несколько редких клочков в других местах, как то: на подбородке и проч.; цвет желтый, смугло-сальный или оливковый, более или менее темный; лицо плоское, скуластое, с острым подбородком; передние зубы всегда вертикальные, глаза черные, отдаленные один от другого; веки косвенные, полуоткрытые; нос расплюснутый, едва выдающийся на лице, составляющий иногда ровную плоскость со щеками; уши большие, весьма вдавшиеся; руки и ноги гораздо меньше, нежели у Европейцев; у всех особей этого племени голова вообще ромбоидально-сферическая, лицо широкое, почти круглое от того, что подбородок поперечно значительно расширен, и скулы выдались.</w:t>
      </w:r>
    </w:p>
    <w:p>
      <w:pPr>
        <w:pStyle w:val="Normal"/>
        <w:spacing w:lineRule="auto" w:line="336" w:before="280" w:after="280"/>
        <w:jc w:val="both"/>
        <w:rPr>
          <w:color w:val="4F4F4F"/>
          <w:sz w:val="18"/>
          <w:szCs w:val="18"/>
        </w:rPr>
      </w:pPr>
      <w:r>
        <w:rPr>
          <w:color w:val="4F4F4F"/>
          <w:sz w:val="18"/>
          <w:szCs w:val="18"/>
        </w:rPr>
        <w:t>Череп, рассматриваемый сверху, имеет вид сплюснутого квадрата или полушария, сжатого почти равномерно с четырех сторон; если смотреть сбоку, то лицо пропорционально занимает спереди кзади менее пространства, нежели у другого племени; надбровные дуги почти плоски; носовой край верхней челюсти, вместо того, чтобы иметь внизу, при соединении с носовыми костями, вырезку, идет прямо ко лбу, образуя едва приметную выпуклость. От сего происходит то, что самая выпуклая часть этого края отстоит одной третью менее от височного края скуловой кости, нежели в голове Европейца или даже Негра. У всех Негров сочленовный носовой край верхней челюсти всегда образует угол со свободным носовым краем, который у них также более или менее вырезан. Эта сплющенность носовой части у желтого племени производит то, что выпуклость, соответствующая коренным зубам, немного удалена назад от плоскости, касающейся передней дуги верхних резцов, и поскольку основа, которую кости щек составляют для скуловых костей, подалась назад, то от этого происходит, что скулы у желтого племени на четверть более занимают пространства, считая сзади кпереди.</w:t>
      </w:r>
    </w:p>
    <w:p>
      <w:pPr>
        <w:pStyle w:val="Normal"/>
        <w:spacing w:lineRule="auto" w:line="336" w:before="280" w:after="280"/>
        <w:jc w:val="both"/>
        <w:rPr>
          <w:color w:val="4F4F4F"/>
          <w:sz w:val="18"/>
          <w:szCs w:val="18"/>
        </w:rPr>
      </w:pPr>
      <w:r>
        <w:rPr>
          <w:color w:val="4F4F4F"/>
          <w:sz w:val="18"/>
          <w:szCs w:val="18"/>
        </w:rPr>
        <w:t>У живого человека эти признаки головного черепа еще более выразительны; нос у Монгола хотя сплюснут, отднакож у Бушмена и Готтентота он расплюснут в две трети более. Его губы хотя тосты, но не так выпуклы, как у Негра; вместо того, чтобы губы в профиль образовали часть лица более выпуклую, они напротив составляют род впадины, идущей от носа к подбородку, который у Монгола всегда выпукл, между тем, как у Бушмена он мало заметен. Этот промежуток у Негра и Готтентота занят мясистым веществом (grouin). Глаза их, открывающиеся косвенно, параллельно бровям, не имеют во внутреннем угле такой ширины и округлости, какая находится у Бушмена. Наконец, узкий лоб их сплющивается кзади от бровей до темени, между тем, как Готтентоты и Бушмены и большая часть Негров не имеют этой сплющенности.</w:t>
      </w:r>
    </w:p>
    <w:p>
      <w:pPr>
        <w:pStyle w:val="Normal"/>
        <w:spacing w:lineRule="auto" w:line="336" w:before="280" w:after="280"/>
        <w:jc w:val="both"/>
        <w:rPr/>
      </w:pPr>
      <w:r>
        <w:rPr>
          <w:i/>
          <w:iCs/>
          <w:color w:val="4F4F4F"/>
          <w:sz w:val="18"/>
          <w:szCs w:val="18"/>
        </w:rPr>
        <w:t>Поколение Индейско-Китайское</w:t>
      </w:r>
      <w:r>
        <w:rPr>
          <w:color w:val="4F4F4F"/>
          <w:sz w:val="18"/>
          <w:szCs w:val="18"/>
        </w:rPr>
        <w:t xml:space="preserve"> по Демулену; Китайское по Бори де Сент-Винсану.</w:t>
      </w:r>
    </w:p>
    <w:p>
      <w:pPr>
        <w:pStyle w:val="Normal"/>
        <w:spacing w:lineRule="auto" w:line="336" w:before="280" w:after="280"/>
        <w:jc w:val="both"/>
        <w:rPr>
          <w:color w:val="4F4F4F"/>
          <w:sz w:val="18"/>
          <w:szCs w:val="18"/>
        </w:rPr>
      </w:pPr>
      <w:r>
        <w:rPr>
          <w:color w:val="4F4F4F"/>
          <w:sz w:val="18"/>
          <w:szCs w:val="18"/>
        </w:rPr>
        <w:t>Оно обитает в средней и южной части Азии и на островах, близких к Азиатскому берегу; состоит из Корейцев, Японцев, Китайцев, Тункинцев, Кохинхинцев и народов, населяющих Бирманскую Империю.</w:t>
      </w:r>
    </w:p>
    <w:p>
      <w:pPr>
        <w:pStyle w:val="Normal"/>
        <w:spacing w:lineRule="auto" w:line="336" w:before="280" w:after="280"/>
        <w:jc w:val="both"/>
        <w:rPr>
          <w:color w:val="4F4F4F"/>
          <w:sz w:val="18"/>
          <w:szCs w:val="18"/>
        </w:rPr>
      </w:pPr>
      <w:r>
        <w:rPr>
          <w:color w:val="4F4F4F"/>
          <w:sz w:val="18"/>
          <w:szCs w:val="18"/>
        </w:rPr>
        <w:t>Физические признаки. Бирманцы и Сиамцы суть самые рослые из этого племени; рост их простирается от 5 до 6 ф. Голова у них ромбоидальная, более протянутая вверх, нежели у других народов того же племени; лицо, широко поднимающееся до высоты щек, вдруг суживается на высоте глаз, оканчиваясь лбом, почти столько же острым, сколько и подбородок; нос прямой и весьма правильный сверху, короток и округлен на кончике; глаза косо кверху поднятые, миндалевидные, более открытые и блестящие у женщин, нежели у мужчин; радужная оболочка (iris) черная, белки желтые; скулы выдавшиеся, щеки впалые, губы толстые и бледные; груди у женщин, в 17 или 18 лет, висят до пупка. Вообще формы их красивы, правильны, хотя и расположены к ожирению. Густота цвета кожи различна, смотря по народам: у Сиамцев она темнее, нежели у Кохинхинцев; у Тункинцев буро-оливковая.</w:t>
      </w:r>
    </w:p>
    <w:p>
      <w:pPr>
        <w:pStyle w:val="Normal"/>
        <w:spacing w:lineRule="auto" w:line="336" w:before="280" w:after="280"/>
        <w:jc w:val="both"/>
        <w:rPr>
          <w:color w:val="4F4F4F"/>
          <w:sz w:val="18"/>
          <w:szCs w:val="18"/>
        </w:rPr>
      </w:pPr>
      <w:r>
        <w:rPr>
          <w:color w:val="4F4F4F"/>
          <w:sz w:val="18"/>
          <w:szCs w:val="18"/>
        </w:rPr>
        <w:t>По рассказам Ля-Бинашера (La-Binachire), Французского миссионера, между Кохинхинцами и Тункинцами часто встречается изменение кожи и волос, похожее во всем на албинизм (бледно-цветность). Впрочем, оно не причиняет вреда здоровью и может развиться само по себе у взрослых, рожденных со всеми принадлежностями своего поколения; женщины рано зреют и удивительно плодородны. Должно ли приписать это плодородие тому, что они питаются рыбой?</w:t>
      </w:r>
    </w:p>
    <w:p>
      <w:pPr>
        <w:pStyle w:val="Normal"/>
        <w:spacing w:lineRule="auto" w:line="336" w:before="280" w:after="280"/>
        <w:jc w:val="both"/>
        <w:rPr>
          <w:color w:val="4F4F4F"/>
          <w:sz w:val="18"/>
          <w:szCs w:val="18"/>
        </w:rPr>
      </w:pPr>
      <w:r>
        <w:rPr>
          <w:color w:val="4F4F4F"/>
          <w:sz w:val="18"/>
          <w:szCs w:val="18"/>
        </w:rPr>
        <w:t>Качества моральные – нравы, обычаи общежития и проч. Из всех народов, составляющих это многочисленное племя, мы изберем один тип, именно Китайцев. Отличительные качества их: любовь к семейной жизни, отчуждение от неравенства браков и ненависть к иноземцам. Известно, что избегая сообщения с другими племенами, они воздвигли огромную стену для ограждения северных своих границ. Народ этот никогда не находился в пастушеском образе жизни, еще менее занимался звериной ловлей, и устремил все свои попечения на усовершенствование земледелия, состоящего под покровительством законов; учредил в честь его праздники; и Император ежегодно лично на одном из них присутствует. Чрезвычайно привязаны к родной земле, чуждаются путешествий; отлучившийся из отечества лишается права в него возвратиться.</w:t>
      </w:r>
    </w:p>
    <w:p>
      <w:pPr>
        <w:pStyle w:val="Normal"/>
        <w:spacing w:lineRule="auto" w:line="336" w:before="280" w:after="280"/>
        <w:jc w:val="both"/>
        <w:rPr>
          <w:color w:val="4F4F4F"/>
          <w:sz w:val="18"/>
          <w:szCs w:val="18"/>
        </w:rPr>
      </w:pPr>
      <w:r>
        <w:rPr>
          <w:color w:val="4F4F4F"/>
          <w:sz w:val="18"/>
          <w:szCs w:val="18"/>
        </w:rPr>
        <w:t>Индо-Китайцы вообще тихи, учтивы, низкопоклонны, притворны, охотники до мены и до барыша. Пища умеренная – состоящая из плодов, риса и рыбы. Жители преимущественно рыболовы; трезвы, и вообще правильной жизни; почти вовсе не употребляют крепких напитков; любимое же питье – чай: страсть к благовониям чрезвычайная. Не отличаются мужеством, и всегда были дурными солдатами; первоначально употребляли лук и стрелы, щиты и шишаки, но с давнего времени это оружие заменили огнестрельным; платье носят всегда шелковое.</w:t>
      </w:r>
    </w:p>
    <w:p>
      <w:pPr>
        <w:pStyle w:val="Normal"/>
        <w:spacing w:lineRule="auto" w:line="336" w:before="280" w:after="280"/>
        <w:jc w:val="both"/>
        <w:rPr>
          <w:color w:val="4F4F4F"/>
          <w:sz w:val="18"/>
          <w:szCs w:val="18"/>
        </w:rPr>
      </w:pPr>
      <w:r>
        <w:rPr>
          <w:color w:val="4F4F4F"/>
          <w:sz w:val="18"/>
          <w:szCs w:val="18"/>
        </w:rPr>
        <w:t>Гражданское образование народа относится к отдаленной древности, но оно нейдет вперед. Китайцы промышленны, искусные торговцы; они занимались всеми ремеслами и искусствами, изведали все роды торговли. Когда еще западные народы находились в варварском быту, они уже разводили сады, строили дворцы, употребляли компас, изобрели порох.</w:t>
      </w:r>
    </w:p>
    <w:p>
      <w:pPr>
        <w:pStyle w:val="Normal"/>
        <w:spacing w:lineRule="auto" w:line="336" w:before="280" w:after="280"/>
        <w:jc w:val="both"/>
        <w:rPr>
          <w:color w:val="4F4F4F"/>
          <w:sz w:val="18"/>
          <w:szCs w:val="18"/>
        </w:rPr>
      </w:pPr>
      <w:r>
        <w:rPr>
          <w:color w:val="4F4F4F"/>
          <w:sz w:val="18"/>
          <w:szCs w:val="18"/>
        </w:rPr>
        <w:t>Одинаковое состояние гражданской образованности может происходить, с одной стороны, от уединенной семейственной жизни и привязанности к месту рождения, соединяющих, в тесном смысле, любовь к местной родине; с другой же стороны, от неразвитая мыслей и понятий, происходящего от их языка, которого изучение весьма трудно и для них самих; почти у всех религиозные обряды одни, именно Буддизм есть господствующая вера почти у всех народов Индо-Китайского поколения.</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Поколение Монгольское.</w:t>
      </w:r>
    </w:p>
    <w:p>
      <w:pPr>
        <w:pStyle w:val="Normal"/>
        <w:spacing w:lineRule="auto" w:line="336" w:before="280" w:after="280"/>
        <w:jc w:val="both"/>
        <w:rPr>
          <w:color w:val="4F4F4F"/>
          <w:sz w:val="18"/>
          <w:szCs w:val="18"/>
        </w:rPr>
      </w:pPr>
      <w:r>
        <w:rPr>
          <w:color w:val="4F4F4F"/>
          <w:sz w:val="18"/>
          <w:szCs w:val="18"/>
        </w:rPr>
        <w:t>Физические признаки. Рост двумя или тремя дюймами менее, нежели в предыдущем поколении; грудь широкая; сутуловаты; члены крепкие, нескладные; голени короткие, выдавшиеся дугой наружу (косоногие). Голова, несоразмерная по своей величине, и углублена в плечи; лицо очень широкое и расплющенное; глаза маленькие; отверстие век короткое и прямолинейное; кожа желтая, похожая более на смуглую; щеки морщиноватые; скулы в поперечном размере очень широкие; виски глубоко впалые; волосы всегда жесткие, черные, прямые, но густые и длинные; тело и лицо гладкие; радужная оболочка глаз каряя.</w:t>
      </w:r>
    </w:p>
    <w:p>
      <w:pPr>
        <w:pStyle w:val="Normal"/>
        <w:spacing w:lineRule="auto" w:line="336" w:before="280" w:after="280"/>
        <w:jc w:val="both"/>
        <w:rPr>
          <w:color w:val="4F4F4F"/>
          <w:sz w:val="18"/>
          <w:szCs w:val="18"/>
        </w:rPr>
      </w:pPr>
      <w:r>
        <w:rPr>
          <w:color w:val="4F4F4F"/>
          <w:sz w:val="18"/>
          <w:szCs w:val="18"/>
        </w:rPr>
        <w:t>Люди этого поколения достигают глубокой старости. Оно разделяется на две первоначальные ветви: на всоточную – Тунгусы; на западную – собственно Монголы.</w:t>
      </w:r>
    </w:p>
    <w:p>
      <w:pPr>
        <w:pStyle w:val="Normal"/>
        <w:spacing w:lineRule="auto" w:line="336" w:before="280" w:after="280"/>
        <w:jc w:val="both"/>
        <w:rPr>
          <w:color w:val="4F4F4F"/>
          <w:sz w:val="18"/>
          <w:szCs w:val="18"/>
        </w:rPr>
      </w:pPr>
      <w:r>
        <w:rPr>
          <w:color w:val="4F4F4F"/>
          <w:sz w:val="18"/>
          <w:szCs w:val="18"/>
        </w:rPr>
        <w:t>1. Ветвь – Тунгусы.</w:t>
      </w:r>
    </w:p>
    <w:p>
      <w:pPr>
        <w:pStyle w:val="Normal"/>
        <w:spacing w:lineRule="auto" w:line="336" w:before="280" w:after="280"/>
        <w:jc w:val="both"/>
        <w:rPr>
          <w:color w:val="4F4F4F"/>
          <w:sz w:val="18"/>
          <w:szCs w:val="18"/>
        </w:rPr>
      </w:pPr>
      <w:r>
        <w:rPr>
          <w:color w:val="4F4F4F"/>
          <w:sz w:val="18"/>
          <w:szCs w:val="18"/>
        </w:rPr>
        <w:t>Общие признаки описаны при общем изложении признаков племени.</w:t>
      </w:r>
    </w:p>
    <w:p>
      <w:pPr>
        <w:pStyle w:val="Normal"/>
        <w:spacing w:lineRule="auto" w:line="336" w:before="280" w:after="280"/>
        <w:jc w:val="both"/>
        <w:rPr>
          <w:color w:val="4F4F4F"/>
          <w:sz w:val="18"/>
          <w:szCs w:val="18"/>
        </w:rPr>
      </w:pPr>
      <w:r>
        <w:rPr>
          <w:color w:val="4F4F4F"/>
          <w:sz w:val="18"/>
          <w:szCs w:val="18"/>
        </w:rPr>
        <w:t>2. Ветвь – Собственно Монголы.</w:t>
      </w:r>
    </w:p>
    <w:p>
      <w:pPr>
        <w:pStyle w:val="Normal"/>
        <w:spacing w:lineRule="auto" w:line="336" w:before="280" w:after="280"/>
        <w:jc w:val="both"/>
        <w:rPr>
          <w:color w:val="4F4F4F"/>
          <w:sz w:val="18"/>
          <w:szCs w:val="18"/>
        </w:rPr>
      </w:pPr>
      <w:r>
        <w:rPr>
          <w:color w:val="4F4F4F"/>
          <w:sz w:val="18"/>
          <w:szCs w:val="18"/>
        </w:rPr>
        <w:t>Физические признаки те же, которые выше изложены.</w:t>
      </w:r>
    </w:p>
    <w:p>
      <w:pPr>
        <w:pStyle w:val="Normal"/>
        <w:spacing w:lineRule="auto" w:line="336" w:before="280" w:after="280"/>
        <w:jc w:val="both"/>
        <w:rPr>
          <w:color w:val="4F4F4F"/>
          <w:sz w:val="18"/>
          <w:szCs w:val="18"/>
        </w:rPr>
      </w:pPr>
      <w:r>
        <w:rPr>
          <w:color w:val="4F4F4F"/>
          <w:sz w:val="18"/>
          <w:szCs w:val="18"/>
        </w:rPr>
        <w:t>Они разделяются на три отрасли: 1. собственно так называемые Монголы, 2. Калмыки, 3. Якуты. Все эти ветви и их различные отрасли имеют признаки общие. Обитают в Бухарии, Зюнгории и Даурии, на поверхности огромного пространства, начиная в длину от Каспийского моря, до Японского и Охотского, а в широту, от 4° до 60° с. ш.</w:t>
      </w:r>
    </w:p>
    <w:p>
      <w:pPr>
        <w:pStyle w:val="Normal"/>
        <w:spacing w:lineRule="auto" w:line="336" w:before="280" w:after="280"/>
        <w:jc w:val="both"/>
        <w:rPr>
          <w:color w:val="4F4F4F"/>
          <w:sz w:val="18"/>
          <w:szCs w:val="18"/>
        </w:rPr>
      </w:pPr>
      <w:r>
        <w:rPr>
          <w:color w:val="4F4F4F"/>
          <w:sz w:val="18"/>
          <w:szCs w:val="18"/>
        </w:rPr>
        <w:t>Не так малорослы как Гиперборейцы; кожа менее смугла; зубы всегда вертикальные и редкие, но несколько длинные; лицо весьма широкое и расплющенное, глаза малые, впалые и так один от другого отдаленные, что часто пространство между ними бывает шириной в ладонь; веки толстые; волосы на бровях крупные и жесткие; нос весьма расплющен; очень скуласты; верхняя челюсть впалая; подбородок суживается к концу и кажет лицо выдавшимся вперед; борода довольно густая; волосы гладкие, черные или темные. Очевидно, что физиономия этих людей есть самая неприятная.</w:t>
      </w:r>
    </w:p>
    <w:p>
      <w:pPr>
        <w:pStyle w:val="Normal"/>
        <w:spacing w:lineRule="auto" w:line="336" w:before="280" w:after="280"/>
        <w:jc w:val="both"/>
        <w:rPr>
          <w:color w:val="4F4F4F"/>
          <w:sz w:val="18"/>
          <w:szCs w:val="18"/>
        </w:rPr>
      </w:pPr>
      <w:r>
        <w:rPr>
          <w:color w:val="4F4F4F"/>
          <w:sz w:val="18"/>
          <w:szCs w:val="18"/>
        </w:rPr>
        <w:t>Что касается до их нравов и обычаев, то они составляют народ кочующий; звероловы, пастухи, но не земледельцы; непокорны, мало привязаны к своей родине.</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Поколение Индусов.</w:t>
      </w:r>
    </w:p>
    <w:p>
      <w:pPr>
        <w:pStyle w:val="Normal"/>
        <w:spacing w:lineRule="auto" w:line="336" w:before="280" w:after="280"/>
        <w:jc w:val="both"/>
        <w:rPr>
          <w:color w:val="4F4F4F"/>
          <w:sz w:val="18"/>
          <w:szCs w:val="18"/>
        </w:rPr>
      </w:pPr>
      <w:r>
        <w:rPr>
          <w:color w:val="4F4F4F"/>
          <w:sz w:val="18"/>
          <w:szCs w:val="18"/>
        </w:rPr>
        <w:t>Это поколение распространилось от источников Инда, по высокой цепи Гималайских гор, и переселяясь с одного места на другое, близ лежащее, населило весь западный Индийский полуостров.</w:t>
      </w:r>
    </w:p>
    <w:p>
      <w:pPr>
        <w:pStyle w:val="Normal"/>
        <w:spacing w:lineRule="auto" w:line="336" w:before="280" w:after="280"/>
        <w:jc w:val="both"/>
        <w:rPr>
          <w:color w:val="4F4F4F"/>
          <w:sz w:val="18"/>
          <w:szCs w:val="18"/>
        </w:rPr>
      </w:pPr>
      <w:r>
        <w:rPr>
          <w:color w:val="4F4F4F"/>
          <w:sz w:val="18"/>
          <w:szCs w:val="18"/>
        </w:rPr>
        <w:t>Физические признаки. Нос кругловатый, но не расплющенный; рот средней ширины; зубы вертикальные; губы тонкие и цветные; подбородок круглый, почти всегда с ямочкой; глаза круглые, довольно большие; роговая оболочка глаза желтоватая; радужная оболочка темная или черная; ресницы весьма длинные; брови тонкие и дугообразные; уши средней величины и красивые; кожа желтая, смуглая, волосы длинные, гладкие, весьма черные. Борода редкая, исключая усов; рост 5 ф. 2 дюйм. или немного менее.</w:t>
      </w:r>
    </w:p>
    <w:p>
      <w:pPr>
        <w:pStyle w:val="Normal"/>
        <w:spacing w:lineRule="auto" w:line="336" w:before="280" w:after="280"/>
        <w:jc w:val="both"/>
        <w:rPr>
          <w:color w:val="4F4F4F"/>
          <w:sz w:val="18"/>
          <w:szCs w:val="18"/>
        </w:rPr>
      </w:pPr>
      <w:r>
        <w:rPr>
          <w:color w:val="4F4F4F"/>
          <w:sz w:val="18"/>
          <w:szCs w:val="18"/>
        </w:rPr>
        <w:t>У женщин плечи весьма складные; груди совершенно полушаровидные, несколько вниз опущенные; соски черные или смуглые; на лобке почти нет волос; рождают весьма легко; сладострастны, рано созревают, так, что бывали случаи, где они на десятом году делались матерями; но способность рождать прекращается на 30-м году. У мужчин возмужалость также ранняя, и рано прекращается способность деторождения. Эти народы редко живут до глубокой старости.</w:t>
      </w:r>
    </w:p>
    <w:p>
      <w:pPr>
        <w:pStyle w:val="Normal"/>
        <w:spacing w:lineRule="auto" w:line="336" w:before="280" w:after="280"/>
        <w:jc w:val="both"/>
        <w:rPr>
          <w:color w:val="4F4F4F"/>
          <w:sz w:val="18"/>
          <w:szCs w:val="18"/>
        </w:rPr>
      </w:pPr>
      <w:r>
        <w:rPr>
          <w:color w:val="4F4F4F"/>
          <w:sz w:val="18"/>
          <w:szCs w:val="18"/>
        </w:rPr>
        <w:t>Признаки моральные. – Индусы нравом тихи, добры, простодушны, покорны, трудолюбивы, воздержны и мало склонны к войне. Вот причина, почему они так легко покорились Европейцам, присвоившим себе богатую торговлю той страны.</w:t>
      </w:r>
    </w:p>
    <w:p>
      <w:pPr>
        <w:pStyle w:val="Normal"/>
        <w:spacing w:lineRule="auto" w:line="336" w:before="280" w:after="280"/>
        <w:jc w:val="both"/>
        <w:rPr>
          <w:color w:val="4F4F4F"/>
          <w:sz w:val="18"/>
          <w:szCs w:val="18"/>
        </w:rPr>
      </w:pPr>
      <w:r>
        <w:rPr>
          <w:color w:val="4F4F4F"/>
          <w:sz w:val="18"/>
          <w:szCs w:val="18"/>
        </w:rPr>
        <w:t>Разделение на касты, существующее у этих народов, стало причиной того, что они сохраняют свои отличительные признаки; ибо брачный союз одной касты с другой не допускается и презирается. Всё доказывает, что гражданская образованность Индийцев гораздо древнее нашей Хронологии; образованность их замечательна тем, что она не двигается вперед; ибо хотя Индусы имеют непосредственное сношение с Европейцами, но это нимало не изменяет их гражданского быта и образованности.</w:t>
      </w:r>
    </w:p>
    <w:p>
      <w:pPr>
        <w:pStyle w:val="Normal"/>
        <w:spacing w:lineRule="auto" w:line="336" w:before="280" w:after="280"/>
        <w:jc w:val="both"/>
        <w:rPr>
          <w:color w:val="4F4F4F"/>
          <w:sz w:val="18"/>
          <w:szCs w:val="18"/>
        </w:rPr>
      </w:pPr>
      <w:r>
        <w:rPr>
          <w:color w:val="4F4F4F"/>
          <w:sz w:val="18"/>
          <w:szCs w:val="18"/>
        </w:rPr>
        <w:t>У Индийских женщин сохранился варварский обычай – сжигать себя с прахом мужа, и еще более варварский – бросаться под колеса церемониальных колесниц своих идолов. Впрочем, этот обычай теперь мало-помалу прекращается.</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Поколение Малайское.</w:t>
      </w:r>
    </w:p>
    <w:p>
      <w:pPr>
        <w:pStyle w:val="Normal"/>
        <w:spacing w:lineRule="auto" w:line="336" w:before="280" w:after="280"/>
        <w:jc w:val="both"/>
        <w:rPr>
          <w:color w:val="4F4F4F"/>
          <w:sz w:val="18"/>
          <w:szCs w:val="18"/>
        </w:rPr>
      </w:pPr>
      <w:r>
        <w:rPr>
          <w:color w:val="4F4F4F"/>
          <w:sz w:val="18"/>
          <w:szCs w:val="18"/>
        </w:rPr>
        <w:t>Большая часть приморских владений Суматры, часть Молукских островов, Никобарских, Нинангских, Ниасских, Сингапуры и др. населена этим поколением.</w:t>
      </w:r>
    </w:p>
    <w:p>
      <w:pPr>
        <w:pStyle w:val="Normal"/>
        <w:spacing w:lineRule="auto" w:line="336" w:before="280" w:after="280"/>
        <w:jc w:val="both"/>
        <w:rPr>
          <w:color w:val="4F4F4F"/>
          <w:sz w:val="18"/>
          <w:szCs w:val="18"/>
        </w:rPr>
      </w:pPr>
      <w:r>
        <w:rPr>
          <w:color w:val="4F4F4F"/>
          <w:sz w:val="18"/>
          <w:szCs w:val="18"/>
        </w:rPr>
        <w:t>Признаки физические. Малайцы, кажется, принадлежат вместе и к Индийцам и к Китайцам; величина головы менее, нежели седьмая часть роста, нос короткий, толстый, иногда расплюснутый; рот весьма широкий; цвет кожи различных оттенков; рост красивый, правильный, средней высоты; форма квадратная; не тучны.</w:t>
      </w:r>
    </w:p>
    <w:p>
      <w:pPr>
        <w:pStyle w:val="Normal"/>
        <w:spacing w:lineRule="auto" w:line="336" w:before="280" w:after="280"/>
        <w:jc w:val="both"/>
        <w:rPr>
          <w:color w:val="4F4F4F"/>
          <w:sz w:val="18"/>
          <w:szCs w:val="18"/>
        </w:rPr>
      </w:pPr>
      <w:r>
        <w:rPr>
          <w:color w:val="4F4F4F"/>
          <w:sz w:val="18"/>
          <w:szCs w:val="18"/>
        </w:rPr>
        <w:t>Поколение это разделяется на бесконечное множество других поколений, населяющих острова Полинезии, которые исчислять считаю излишним.</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Поколение Гиперборейское.</w:t>
      </w:r>
    </w:p>
    <w:p>
      <w:pPr>
        <w:pStyle w:val="Normal"/>
        <w:spacing w:lineRule="auto" w:line="336" w:before="280" w:after="280"/>
        <w:jc w:val="both"/>
        <w:rPr>
          <w:color w:val="4F4F4F"/>
          <w:sz w:val="18"/>
          <w:szCs w:val="18"/>
        </w:rPr>
      </w:pPr>
      <w:r>
        <w:rPr>
          <w:color w:val="4F4F4F"/>
          <w:sz w:val="18"/>
          <w:szCs w:val="18"/>
        </w:rPr>
        <w:t>Поколение это обще как новому, так и старому свету. В Европе и Азии оно известно под именем Лапландцев и Самоедов, и населяет, к северному полюсу, самую северную часть Скандинавского полуострова, России, и большую часть восточного берега Северного океана. Под именем Эскимосов оно обитает на самом северном краю нового материка, от Берингова пролива до Гудзонского и до северного мыса Ньюфундленда (terre-neuve).</w:t>
      </w:r>
    </w:p>
    <w:p>
      <w:pPr>
        <w:pStyle w:val="Normal"/>
        <w:spacing w:lineRule="auto" w:line="336" w:before="280" w:after="280"/>
        <w:jc w:val="both"/>
        <w:rPr>
          <w:color w:val="4F4F4F"/>
          <w:sz w:val="18"/>
          <w:szCs w:val="18"/>
        </w:rPr>
      </w:pPr>
      <w:r>
        <w:rPr>
          <w:color w:val="4F4F4F"/>
          <w:sz w:val="18"/>
          <w:szCs w:val="18"/>
        </w:rPr>
        <w:t>Признаки Гиперборейского поколения. Рост не выше 5 футов, а иногда не более 3; голова необыкновенной величины относительно к величине тела, и вдавшаяся в плечи; тело приземистое, хотя худое; волосы черные, не гибкие; голени короткие, довольно прямые, но до того толстые, что похожи на опухшие от водянки; лицо весьма широкое и короткое, плоское, особенно лоб; нос хотя не слишком широк, но сплющен; скулы весьма широкие и возвышенные, что уменьшив вертикальную величину лица, расширяет его значительно поперек. Рот чрезвычайно широк; щеки отвислые; подбородок длинный, острый; губы широкие, как бы вывороченные; ноздри широкие, открытые; веки оттянутые к вискам; радужная оболочка глаза черная; зубы вертикальные, редкие; борода редкая; тело вообще гладкое; мужчины имеют голос слабый, дрожащий; женщины безобразны, но сравнительно более мясисты, нежели мужчины, и почти одинакового с ними роста; груди мягкие и висящие, формы грушеобразной, и с самого начала их развития делающиеся столь длинными, что во время кормления детей перебрасывают их через плечи; сосок большой, длинный, морщиноватый, и черный, как уголь; женщины поздно мужают; по уверению некоторых путешественников, они не имеют месячных очищений; но это невероятно; кожа их совершенно гладкая, исключая головы; рождают обыкновенно легко; и это происходит от значительной ширины маточного влагалища (vagina), так что некоторые путешественники считают это состояние за искусственное и уверяют, что faeminae dilalant genitalia frustulis ligni.</w:t>
      </w:r>
    </w:p>
    <w:p>
      <w:pPr>
        <w:pStyle w:val="Normal"/>
        <w:spacing w:lineRule="auto" w:line="336" w:before="280" w:after="280"/>
        <w:jc w:val="both"/>
        <w:rPr>
          <w:color w:val="4F4F4F"/>
          <w:sz w:val="18"/>
          <w:szCs w:val="18"/>
        </w:rPr>
      </w:pPr>
      <w:r>
        <w:rPr>
          <w:color w:val="4F4F4F"/>
          <w:sz w:val="18"/>
          <w:szCs w:val="18"/>
        </w:rPr>
        <w:t>По наблюдению Блюменбаха, необыкновенная величина головы Гиперборецев происходит от значительного развития затылочной части черепа; он же был изумлен тонкостью и легкостью костей черепного свода в отношении к его величине. Носовые кости длинные и узкие, как то доказывают головы двух Эскимосов из Лабрадора. Признаки эти, изложенные Блюменбахом, заметны на портретах, снятых с натуры Эдвардсом, и на двух других портретах, писанных масляными красками знаменитым живописцем Лондонским Г. Русселем. Демулен дает заметить, что малое развитие понятий и ума у людей, имеющих такую огромную голову, доказывает, что ум не зависит от величины мозга; но приверженцы Френологии могут возразить, что развитие это происходит не на передней части головы, вмещающей будто бы органы мышления, а только на задней, принимаемой, по учению Галля, за вместилище качеств чувствования и страстей.</w:t>
      </w:r>
    </w:p>
    <w:p>
      <w:pPr>
        <w:pStyle w:val="Normal"/>
        <w:spacing w:lineRule="auto" w:line="336" w:before="280" w:after="280"/>
        <w:jc w:val="both"/>
        <w:rPr>
          <w:color w:val="4F4F4F"/>
          <w:sz w:val="18"/>
          <w:szCs w:val="18"/>
        </w:rPr>
      </w:pPr>
      <w:r>
        <w:rPr>
          <w:color w:val="4F4F4F"/>
          <w:sz w:val="18"/>
          <w:szCs w:val="18"/>
        </w:rPr>
        <w:t>Цвет кожи у Гиперборейцев более смугл, нежели у народов средней Азии и Европы; и, что весьма замечательно, Гиперборейцы тем чернее, чем ближе к Северу, и на 70° видали некоторых, которые были чернее Готтентотов, живущих на другой оконечности древнего материка, и даже встречали их столько же черными, сколь черны Эфиопы, живущие под экватором.</w:t>
      </w:r>
    </w:p>
    <w:p>
      <w:pPr>
        <w:pStyle w:val="Normal"/>
        <w:spacing w:lineRule="auto" w:line="336" w:before="280" w:after="280"/>
        <w:jc w:val="both"/>
        <w:rPr>
          <w:color w:val="4F4F4F"/>
          <w:sz w:val="18"/>
          <w:szCs w:val="18"/>
        </w:rPr>
      </w:pPr>
      <w:r>
        <w:rPr>
          <w:color w:val="4F4F4F"/>
          <w:sz w:val="18"/>
          <w:szCs w:val="18"/>
        </w:rPr>
        <w:t>Эти люди довольно подробно описаны Капитаном Парри, Франклином, во время их путешествия в страны их жительства.</w:t>
      </w:r>
    </w:p>
    <w:p>
      <w:pPr>
        <w:pStyle w:val="Normal"/>
        <w:spacing w:lineRule="auto" w:line="336" w:before="280" w:after="280"/>
        <w:jc w:val="both"/>
        <w:rPr>
          <w:color w:val="4F4F4F"/>
          <w:sz w:val="18"/>
          <w:szCs w:val="18"/>
        </w:rPr>
      </w:pPr>
      <w:r>
        <w:rPr>
          <w:color w:val="4F4F4F"/>
          <w:sz w:val="18"/>
          <w:szCs w:val="18"/>
        </w:rPr>
        <w:t>Признаки нравственные; род жизни, обычаи, болезни, долговечность и проч.</w:t>
      </w:r>
    </w:p>
    <w:p>
      <w:pPr>
        <w:pStyle w:val="Normal"/>
        <w:spacing w:lineRule="auto" w:line="336" w:before="280" w:after="280"/>
        <w:jc w:val="both"/>
        <w:rPr>
          <w:color w:val="4F4F4F"/>
          <w:sz w:val="18"/>
          <w:szCs w:val="18"/>
        </w:rPr>
      </w:pPr>
      <w:r>
        <w:rPr>
          <w:color w:val="4F4F4F"/>
          <w:sz w:val="18"/>
          <w:szCs w:val="18"/>
        </w:rPr>
        <w:t>Гиперборейцы весьма привязаны к месту своего рождения, и не любят переменять место жительства; когда их отчуждают от родины и переселяют в страны более образованные, где изобретено так много житейских наслаждений, они погибают от скуки и тоски по отчизне (Nostalgia). Они нрава тихого, мирного и совершенно не способны к войне. Капитан Росс рассказывает, что одно встретившееся ему колено Эскимосцев не имело ни малейшего понятия о том, что такое значит война. Известно также, что Густав Адольф никак не мог успеть сформировать полк из Лопарей. Впрочем Гиперборейцы употребляют лук и стрелы и малые метательные копья единственно для охоты.</w:t>
      </w:r>
    </w:p>
    <w:p>
      <w:pPr>
        <w:pStyle w:val="Normal"/>
        <w:spacing w:lineRule="auto" w:line="336" w:before="280" w:after="280"/>
        <w:jc w:val="both"/>
        <w:rPr>
          <w:color w:val="4F4F4F"/>
          <w:sz w:val="18"/>
          <w:szCs w:val="18"/>
        </w:rPr>
      </w:pPr>
      <w:r>
        <w:rPr>
          <w:color w:val="4F4F4F"/>
          <w:sz w:val="18"/>
          <w:szCs w:val="18"/>
        </w:rPr>
        <w:t>По рассказам путешественников, они не имеют никакой основной религии, ни даже религиозных понятий; и потому они суеверны и преданы волшебству.</w:t>
      </w:r>
    </w:p>
    <w:p>
      <w:pPr>
        <w:pStyle w:val="Normal"/>
        <w:spacing w:lineRule="auto" w:line="336" w:before="280" w:after="280"/>
        <w:jc w:val="both"/>
        <w:rPr>
          <w:color w:val="4F4F4F"/>
          <w:sz w:val="18"/>
          <w:szCs w:val="18"/>
        </w:rPr>
      </w:pPr>
      <w:r>
        <w:rPr>
          <w:color w:val="4F4F4F"/>
          <w:sz w:val="18"/>
          <w:szCs w:val="18"/>
        </w:rPr>
        <w:t>Гиперборейцы редко бывают больны и, по уверению Бори де Сент-Винсана, они умирают в преклонных летах и не дряхлеют от старости. Лапландцы, говорит Бюффон, питаясь только рыбой, приведенною в брожение хлебом, приготовленным из порошка рыбьих костей и березовой коры, утоляя жажду питьем, составленным из китового жира, настоянного можжевеловыми ягодами, живя под землей, в самом суровом климате, имея ночи, продолжающиеся несколько месяцев, и обитая летом в шалашах среди густого дыма, как единственного средства, придуманного ими против укушения комаров, достигают до глубокой старости и никогда не бывают больны, несмотря на столь однообразный и печальный образ их жизни; даже старцы их столь крепки, что с трудом можно отличить их от молодых.</w:t>
      </w:r>
    </w:p>
    <w:p>
      <w:pPr>
        <w:pStyle w:val="Normal"/>
        <w:spacing w:lineRule="auto" w:line="336" w:before="280" w:after="280"/>
        <w:jc w:val="both"/>
        <w:rPr>
          <w:color w:val="4F4F4F"/>
          <w:sz w:val="18"/>
          <w:szCs w:val="18"/>
        </w:rPr>
      </w:pPr>
      <w:r>
        <w:rPr>
          <w:color w:val="4F4F4F"/>
          <w:sz w:val="18"/>
          <w:szCs w:val="18"/>
        </w:rPr>
        <w:t>Самая обыкновенная болезнь между Гиперборейцами, особенно у стариков, слепота, которая, вероятно, происходит от сильного блеска снега, утомляющего зрение. Одежда состоит из мехов и шкуры зверей, которыми они покрываются от головы до ног.</w:t>
      </w:r>
    </w:p>
    <w:p>
      <w:pPr>
        <w:pStyle w:val="Normal"/>
        <w:spacing w:lineRule="auto" w:line="336" w:before="280" w:after="280"/>
        <w:jc w:val="both"/>
        <w:rPr>
          <w:color w:val="4F4F4F"/>
          <w:sz w:val="18"/>
          <w:szCs w:val="18"/>
        </w:rPr>
      </w:pPr>
      <w:r>
        <w:rPr>
          <w:color w:val="4F4F4F"/>
          <w:sz w:val="18"/>
          <w:szCs w:val="18"/>
        </w:rPr>
        <w:t>Собака и олень – единственные животные, которых они приучили к домашнему быту.</w:t>
      </w:r>
    </w:p>
    <w:p>
      <w:pPr>
        <w:pStyle w:val="Normal"/>
        <w:spacing w:lineRule="auto" w:line="336" w:before="280" w:after="280"/>
        <w:jc w:val="both"/>
        <w:rPr>
          <w:color w:val="4F4F4F"/>
          <w:sz w:val="18"/>
          <w:szCs w:val="18"/>
        </w:rPr>
      </w:pPr>
      <w:r>
        <w:rPr>
          <w:color w:val="4F4F4F"/>
          <w:sz w:val="18"/>
          <w:szCs w:val="18"/>
        </w:rPr>
        <w:t>Пищу их составляют: полусгнившая рыба, мясо собак и оленей, китовый жир, который они весьма любят; для питья употребляют китовое масло, молоко оленье, и настойку можжевеловых ягод в воде; крепкие спиртные напитки им не по вкусу.</w:t>
      </w:r>
    </w:p>
    <w:p>
      <w:pPr>
        <w:pStyle w:val="Normal"/>
        <w:spacing w:lineRule="auto" w:line="336" w:before="280" w:after="280"/>
        <w:jc w:val="both"/>
        <w:rPr>
          <w:color w:val="4F4F4F"/>
          <w:sz w:val="18"/>
          <w:szCs w:val="18"/>
        </w:rPr>
      </w:pPr>
      <w:r>
        <w:rPr>
          <w:color w:val="4F4F4F"/>
          <w:sz w:val="18"/>
          <w:szCs w:val="18"/>
        </w:rPr>
        <w:t>Гиперборейцы не имеют ни городов, ни деревень, живут семействами в хижинах и землянках в состоянии многоженства, вместе с домашними животными под одной крышей.</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3. Черное племя.</w:t>
      </w:r>
    </w:p>
    <w:p>
      <w:pPr>
        <w:pStyle w:val="Normal"/>
        <w:spacing w:lineRule="auto" w:line="336" w:before="280" w:after="280"/>
        <w:jc w:val="both"/>
        <w:rPr>
          <w:color w:val="4F4F4F"/>
          <w:sz w:val="18"/>
          <w:szCs w:val="18"/>
        </w:rPr>
      </w:pPr>
      <w:r>
        <w:rPr>
          <w:color w:val="4F4F4F"/>
          <w:sz w:val="18"/>
          <w:szCs w:val="18"/>
        </w:rPr>
        <w:t>Черное племя, населяющее склоны Атласа, южные части Африки, отдаленные места Великой Индии, новой Голландии и многочисленные острова Тихого моря, представляет нам столь многочисленные и разнообразные оттенки в физических своих чертах, что трудно между ними найти образцовую форму, которая бы могла служить масштабом для определения их разностей. Писатели об этом племени впадают в величайшие противоречия между собой. Одни, считая его за падшее, проклятое племя, ставят Негров наряду с скотами; другие, напротив, ложно приписывают им большие способности, и находят, что они своим удивительным инстинктом заменяют недостаток разума, и способны к высшему образованию.</w:t>
      </w:r>
    </w:p>
    <w:p>
      <w:pPr>
        <w:pStyle w:val="Normal"/>
        <w:spacing w:lineRule="auto" w:line="336" w:before="280" w:after="280"/>
        <w:jc w:val="both"/>
        <w:rPr>
          <w:color w:val="4F4F4F"/>
          <w:sz w:val="18"/>
          <w:szCs w:val="18"/>
        </w:rPr>
      </w:pPr>
      <w:r>
        <w:rPr>
          <w:color w:val="4F4F4F"/>
          <w:sz w:val="18"/>
          <w:szCs w:val="18"/>
        </w:rPr>
        <w:t>Ошибки насчет физических и моральных качеств Негров происходили от того, что, считая их за одно общее, каждый писатель, каждый путешественник описывал только то, что сам видел и заметил, и делал заключения от части к целому: один видел Эфиопа, другой Кафра, третий страну Готтентотов, иные Негров колонистов, составленных из многих разнородных элементов, по причине смешения их с белыми. Новейшие путешественники-наблюдатели удостоверили нас, что эти народы не сходны между собой, и что Кафр, Гвинеец, Готтентот представляют резкие различия между собой, как в физическом, так и нравственном отношении.</w:t>
      </w:r>
    </w:p>
    <w:p>
      <w:pPr>
        <w:pStyle w:val="Normal"/>
        <w:spacing w:lineRule="auto" w:line="336" w:before="280" w:after="280"/>
        <w:jc w:val="both"/>
        <w:rPr>
          <w:color w:val="4F4F4F"/>
          <w:sz w:val="18"/>
          <w:szCs w:val="18"/>
        </w:rPr>
      </w:pPr>
      <w:r>
        <w:rPr>
          <w:color w:val="4F4F4F"/>
          <w:sz w:val="18"/>
          <w:szCs w:val="18"/>
        </w:rPr>
        <w:t>Профессор Брока, по примеру Проф. Жерди, разделяет черное племя на семь поколений, и признает, что это разделение еще недостаточно; поскольку, говорит он, существует более семи черных поколений, представляющих видимые органические различия, которые, может быть, произошли от смешения семи коренных поколений между собой.</w:t>
      </w:r>
    </w:p>
    <w:p>
      <w:pPr>
        <w:pStyle w:val="Normal"/>
        <w:spacing w:lineRule="auto" w:line="336" w:before="280" w:after="280"/>
        <w:jc w:val="both"/>
        <w:rPr>
          <w:color w:val="4F4F4F"/>
          <w:sz w:val="18"/>
          <w:szCs w:val="18"/>
        </w:rPr>
      </w:pPr>
      <w:r>
        <w:rPr>
          <w:color w:val="4F4F4F"/>
          <w:sz w:val="18"/>
          <w:szCs w:val="18"/>
        </w:rPr>
        <w:t>Черное племя вообще и поколение собственно так называемое Негрское или Ефиопское.</w:t>
      </w:r>
    </w:p>
    <w:p>
      <w:pPr>
        <w:pStyle w:val="Normal"/>
        <w:spacing w:lineRule="auto" w:line="336" w:before="280" w:after="280"/>
        <w:jc w:val="both"/>
        <w:rPr>
          <w:color w:val="4F4F4F"/>
          <w:sz w:val="18"/>
          <w:szCs w:val="18"/>
        </w:rPr>
      </w:pPr>
      <w:r>
        <w:rPr>
          <w:color w:val="4F4F4F"/>
          <w:sz w:val="18"/>
          <w:szCs w:val="18"/>
        </w:rPr>
        <w:t>Отличительный признак черных поколений состоит в черноте их кожи, от которой они и получили название «Черных». Много находится суждений насчет причин, производящих разноцветность кожи в племенах человеческого рода. Большая часть писателей, согласно с Кампером, Бюффоном и Циммерманом полагают, что та или другая цветность кожи есть следствие климатического влияния, и что Негры потому черны, что живут под небом знойным. Неосновательность этого суждения очевидна: Негр везде Негр, хотя бы он жил под небом суровым и холодным. Климат имеет влияние на густоту, на оттенки, так сказать, цвета; но не на сущность его, которая заключается в особенном смешении плотных и жидких частей организации, и которое (смешение) с незапамятных времен столь сделалось прочным и постоянным в разных племенах и поколениях людей, что не взирая на переселения в разные климаты, оно в сущности своей не изменяется.</w:t>
      </w:r>
    </w:p>
    <w:p>
      <w:pPr>
        <w:pStyle w:val="Normal"/>
        <w:spacing w:lineRule="auto" w:line="336" w:before="280" w:after="280"/>
        <w:jc w:val="both"/>
        <w:rPr>
          <w:color w:val="4F4F4F"/>
          <w:sz w:val="18"/>
          <w:szCs w:val="18"/>
        </w:rPr>
      </w:pPr>
      <w:r>
        <w:rPr>
          <w:color w:val="4F4F4F"/>
          <w:sz w:val="18"/>
          <w:szCs w:val="18"/>
        </w:rPr>
        <w:t>Место цвета кожи у каждого человека, так и у каждого племени, находится в Малпигиевой слизи, имеющей положение между кожей, собственно так называемой, и кожицей. Причина, производящая цвет, есть особенное цветное вещество, отделяемое особенным краскоотделительным аппаратом, лежащем в толще кожи. Об этом аппарате, до времен Брешета и Русселя де Возема, издавших свои наблюдения в 1834 г. «о строении кожи», ни Малпигий, ни Меккель, ни Беклярд, ни Бишат в своих сочинениях не упоминали, хотя и догадывались, что причина цветности кожи заключается в Малпигиевой слизи.</w:t>
      </w:r>
    </w:p>
    <w:p>
      <w:pPr>
        <w:pStyle w:val="Normal"/>
        <w:spacing w:lineRule="auto" w:line="336" w:before="280" w:after="280"/>
        <w:jc w:val="both"/>
        <w:rPr>
          <w:color w:val="4F4F4F"/>
          <w:sz w:val="18"/>
          <w:szCs w:val="18"/>
        </w:rPr>
      </w:pPr>
      <w:r>
        <w:rPr>
          <w:color w:val="4F4F4F"/>
          <w:sz w:val="18"/>
          <w:szCs w:val="18"/>
        </w:rPr>
        <w:t>Итак Негры вообще имеют цвет кожи черный. У Африканца, собственно так называемого, этот цвет гораздо гуще; накожная его испарина крепкая, вонючая, особенно тогда, когда кожа, мягкая впрочем как бархат, бывает в разгоряченном состоянии. По этим признакам, равно как и по многим другим, легко различить Ефиопа от Кафра. Черный цвет в организации Негра не может быть принят за существенный характер, потому что и по уничтожении этого признака, в нем остаются органические черты, составляющие неизмеримый промежуток между Негром и Европейцем, и эти черты похожи на те, которые в анатомическом отношении служат для различия животных от человека. Рассматривая лицо и череп Негра, находим, что эти две части развиты иначе, нежели у Европейца. Лоб узкий, наклоненный кзади, сплюснутый; череп, сжатый с боков, сплющенный на теме, имеет затылочную часть весьма округленную; большая затылочная дыра в этом черепе гораздо шире, нежели в нашем черепе, и более подалась кзади, нежели у нас; от этого происходит, что шея Негра площе нашей. Внутренняя вместимость черепа 1/9 меньше против вместимости черепа людей Иафетского (белого) племени. Передняя часть верхней челюсти и подбородок косвенно наклонены одна к другому, равно как и резцы, которые у некоторых народов этого поколения так остры, как у плотоядных зверей. Скуловые кости и дуги значительно развиты, а носовые кости приметно сплющены; жевательные и височные мышцы имеют силу необыкновенную. Нос расплюснутый, губы весьма толстые, дающие лицу выражение, известное под именем «Move»; брови весьма выпуклые и почти безволосые; глаза большие, круглые, выпуклые, весьма влажные; роговая прозрачная оболочка по-видимому желтоватая; зрачок уже, нежели у нас; уши больше наших и дальше отстоят от виска, нежели у обезьян; подбородок короткий и округленный; волосы короткие, черные, курчавые, как баранья шерсть; борода редкая, короткая, в виде курчавых клочков, вырастающая на 24 году от рождения.</w:t>
      </w:r>
    </w:p>
    <w:p>
      <w:pPr>
        <w:pStyle w:val="Normal"/>
        <w:spacing w:lineRule="auto" w:line="336" w:before="280" w:after="280"/>
        <w:jc w:val="both"/>
        <w:rPr>
          <w:color w:val="4F4F4F"/>
          <w:sz w:val="18"/>
          <w:szCs w:val="18"/>
        </w:rPr>
      </w:pPr>
      <w:r>
        <w:rPr>
          <w:color w:val="4F4F4F"/>
          <w:sz w:val="18"/>
          <w:szCs w:val="18"/>
        </w:rPr>
        <w:t>Так как уже выше сказано, что внутренняя вместимость черепа у Негров меньше против вместимости нашего черепа, то очевидно, что и объятность мозга их меньше в сравнении с объятностью нашего (белого племени) мозга. В самом деле: извилины (gyri cerebri), находящиеся на поверхности мозговых полушарий, у них не столько многочисленны и возвышенны, сколько у нас. Мозжечок пропорционально велик; но большая мозговая спайка (Commissura cerebri major, mesocephale) мало развита. Продолговатый мозг, спинной мозг и нервы, от них происходящие, имеют больший объем, нежели у нас. От превратного образования лица и черепа, в сравнении с лицом и черепом нашим, выходит, что лицевой угол, вместо того, чтобы быть в 90°, имеет только около 75°.</w:t>
      </w:r>
    </w:p>
    <w:p>
      <w:pPr>
        <w:pStyle w:val="Normal"/>
        <w:spacing w:lineRule="auto" w:line="336" w:before="280" w:after="280"/>
        <w:jc w:val="both"/>
        <w:rPr>
          <w:color w:val="4F4F4F"/>
          <w:sz w:val="18"/>
          <w:szCs w:val="18"/>
        </w:rPr>
      </w:pPr>
      <w:r>
        <w:rPr>
          <w:color w:val="4F4F4F"/>
          <w:sz w:val="18"/>
          <w:szCs w:val="18"/>
        </w:rPr>
        <w:t>Кроме исчисленных, есть еще и другие наружные признаки, которые отличают их от людей белых. Сюда относятся: большая длина передних членов, то есть рук, зависящая от значительной длины плечной кости (humerus), приметная кривизна бедер и голеней, согнутость колен, наклонение тела кпереди, выпуклость поясницы и т. п., которые дают телу их положение косвенное, как бы разбитое и надсаженное, как во время стояния, так и при хождении. У Негритянок поперечник между тазовыми костями весьма значительный, влагалище матки (vagina) как в девственном, так и в искусобрачном состоянии широкое: membrum virile valde longum, ad erectionem perfectam ineptum; груди (mammae) висячие, грушеобразные.</w:t>
      </w:r>
    </w:p>
    <w:p>
      <w:pPr>
        <w:pStyle w:val="Normal"/>
        <w:spacing w:lineRule="auto" w:line="336" w:before="280" w:after="280"/>
        <w:jc w:val="both"/>
        <w:rPr>
          <w:color w:val="4F4F4F"/>
          <w:sz w:val="18"/>
          <w:szCs w:val="18"/>
        </w:rPr>
      </w:pPr>
      <w:r>
        <w:rPr>
          <w:color w:val="4F4F4F"/>
          <w:sz w:val="18"/>
          <w:szCs w:val="18"/>
        </w:rPr>
        <w:t>По наблюдениям многих испытателей природы, кровь у Негров темнее, нежели у людей белых. Желчь и другие жидкости имеют тот же признак, равно как и ткань мышечная. Слизистые перепонки яркого красного цвета; клетчатая плева и жир обыкновенного цвета, но корковое существо мозга, по наблюдению Меккеля, цвета черноватого. Кости их белее и много содержат фосфорно-кислой извести. Пот их вонючий, нашатырный, марающий белье.</w:t>
      </w:r>
    </w:p>
    <w:p>
      <w:pPr>
        <w:pStyle w:val="Normal"/>
        <w:spacing w:lineRule="auto" w:line="336" w:before="280" w:after="280"/>
        <w:jc w:val="both"/>
        <w:rPr>
          <w:color w:val="4F4F4F"/>
          <w:sz w:val="18"/>
          <w:szCs w:val="18"/>
        </w:rPr>
      </w:pPr>
      <w:r>
        <w:rPr>
          <w:color w:val="4F4F4F"/>
          <w:sz w:val="18"/>
          <w:szCs w:val="18"/>
        </w:rPr>
        <w:t>Темперамент флегматический; пульс, по наблюдению еще Галена, чаще бьется, нежели у нас; голос у них чистый, серебристый; они не могут выговорить литеры R, и это, вероятно, зависит от выпуклости их губ и от челюстных костей, выдавшихся вперед наподобие рыла, и также от косвенного направления передних зубов, или резцов. Впрочем, этот признак свойствен не всему черному племени. Кафры, и особенно те из них, которые давно имеют сношение с образованными народами, изучаются довольно хорошему выговору.</w:t>
      </w:r>
    </w:p>
    <w:p>
      <w:pPr>
        <w:pStyle w:val="Normal"/>
        <w:spacing w:lineRule="auto" w:line="336" w:before="280" w:after="280"/>
        <w:jc w:val="both"/>
        <w:rPr>
          <w:color w:val="4F4F4F"/>
          <w:sz w:val="18"/>
          <w:szCs w:val="18"/>
        </w:rPr>
      </w:pPr>
      <w:r>
        <w:rPr>
          <w:color w:val="4F4F4F"/>
          <w:sz w:val="18"/>
          <w:szCs w:val="18"/>
        </w:rPr>
        <w:t>И так вот, в кратких словах, существенные признаки Негров: цветность кожи черная, выключая ладоней и подошв; волосы курчавые, черные, короткие; лоб сплюснутый; глаза большие, выпуклые; роговая оболочка глаза желтоватая; нос сплюснутый; лицо скуластое; губы толстые, значительно вперед выдавшиеся; подбородок плоский; уши длинные, направленные к бокам и значительно развитые по направлению диаметра передне-заднего; затылок подался кзади; лопатки длиннее и острее, нежели у людей Кавказского племени; грудные члены (руки) длинные, задница (nates) подавшаяся кзади, но не толстая; нижние члены (ноги) тонкие; колени выпуклые и слегка согнутые; пятки кзади направленные; ступени широкие и плоские. Земмеринг утверждает, что у Негров селезеночная часть желудка (Cul-de-sac de l'estomac) круглее и поднята выше при соединении с пищеприемником, нежели у людей белых.</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Кафры.</w:t>
      </w:r>
    </w:p>
    <w:p>
      <w:pPr>
        <w:pStyle w:val="Normal"/>
        <w:spacing w:lineRule="auto" w:line="336" w:before="280" w:after="280"/>
        <w:jc w:val="both"/>
        <w:rPr>
          <w:color w:val="4F4F4F"/>
          <w:sz w:val="18"/>
          <w:szCs w:val="18"/>
        </w:rPr>
      </w:pPr>
      <w:r>
        <w:rPr>
          <w:color w:val="4F4F4F"/>
          <w:sz w:val="18"/>
          <w:szCs w:val="18"/>
        </w:rPr>
        <w:t>Они населяют юго-восточную часть Африки, занимая весь берег, начиная от мыса Доброй Надежды и простираясь до Мономотапы. На западе они граничат с Голландской колонией и с Канаками, которые составляют средину между Кафрами и Готтентотами, но по организации своей более подходят на последних, нежели на первых. Кафры имеют образование более правильное, нежели Негры; походка их бодрая; члены округленные; словом: они строением своих органов ближе подходят к белым, нежели все прочие поколения черного племени. Вот существенные черты их организации: череп, как у белых, образует свод выпуклый; форма носа походит на дугообразную; губы толсты, как у Негра, и выпуклы, как у Готтентота; рост высокий и стройный; женщины отличаются от мужчин меньшим ростом, который у них редко достигает до роста Европейских женщин; впрочем, они так же хорошо сложены, как и мужчины; физиономия их приятная. Сверх того Кафры отличаются от Негров меньшей дикостью своих нравов; они занимаются земледелием, ремеслами и художествами. Имеют понятие о верховном существе и Его всемогуществе; веруют в будущую жизнь, ожидая наказания за худые дела, и награды – за добрые; публичного воспитания у них нет.</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Готтентоты.</w:t>
      </w:r>
    </w:p>
    <w:p>
      <w:pPr>
        <w:pStyle w:val="Normal"/>
        <w:spacing w:lineRule="auto" w:line="336" w:before="280" w:after="280"/>
        <w:jc w:val="both"/>
        <w:rPr>
          <w:color w:val="4F4F4F"/>
          <w:sz w:val="18"/>
          <w:szCs w:val="18"/>
        </w:rPr>
      </w:pPr>
      <w:r>
        <w:rPr>
          <w:color w:val="4F4F4F"/>
          <w:sz w:val="18"/>
          <w:szCs w:val="18"/>
        </w:rPr>
        <w:t>Они населяют среднюю часть Африки, далее на юг от Кафров, и мыс Доброй Надежды. У них характер животности яснее выражен, нежели у Негров, составляющих, по-видимому, среднее звено между человеком и Орангутангом. Впрочем и Готтентоты имеют признаки и обезьяны, и одаренного разумом человека. Признаки человечества выражаются у них речью, разумом и способностью к высшему образованию; но с другой стороны, рост их не превышает пяти футов; лицевой угол простирается до 75°; волосы курчавые и расположены полукругом на лбу; носовые кости, точно так у некоторых видов обезьян, соединены в одну пластинкообразную кость, нос гораздо площе, нежели у других Африканцев; плечевая кость чрезмерной длины, и впадинка, служащая для вмещения отростка (olecranou) локтевой кости, сквозная: признак – общий всему поколению Готтентотов, обезьянам, собакам и многим другим породам зверей плотоядных; резцы и подбородок косее, нежели у Эфиопов; скулы и дуги скуловые значительно развиты; глаза отдалены один от другого; лоб очень плоск; верхняя часть головы сплющенная; затылок острый, так что череп сзади весьма сжат; лицо, рассматриваемое в профиль, имеет вид безобразного животного; губы синие, выдавшиеся, мясистые, сливающиеся с носом; бороды почти нет; ушей спереди не видать, потому что ушная их раковина имеет направление более кзади, а не кпереди. Форма ступни их столь отлична от нашей и от ступни Негров, что с первого взгляда можно отличить следы Готтентота, оставшиеся на земле.</w:t>
      </w:r>
    </w:p>
    <w:p>
      <w:pPr>
        <w:pStyle w:val="Normal"/>
        <w:spacing w:lineRule="auto" w:line="336" w:before="280" w:after="280"/>
        <w:jc w:val="both"/>
        <w:rPr>
          <w:color w:val="4F4F4F"/>
          <w:sz w:val="18"/>
          <w:szCs w:val="18"/>
        </w:rPr>
      </w:pPr>
      <w:r>
        <w:rPr>
          <w:color w:val="4F4F4F"/>
          <w:sz w:val="18"/>
          <w:szCs w:val="18"/>
        </w:rPr>
        <w:t>Женщины их по безобразному устроению требуют особенного описания. Уродливость их [Французы называют это безобразие: Tablier.] состоит в чрезмерном развитии наружных половых частей, именно «Labiorum minorum s. nympharum», и в большом жирном наросте, находящемся на верхней части задницы. По исследованию Кювье, этот нарост состоит не из мышечной, но из упругой дрожащей массы, лежащей над задницей. Он приходит в колебание при всяком движении женщины. Впрочем, такие уродливости редко встречаются между Готтентотскими женщинами: они свойственны только Бушменкам. [Бушмены (Boschismanes) отродье Готтентотов и самая низшая степень человеческого рода.]</w:t>
      </w:r>
    </w:p>
    <w:p>
      <w:pPr>
        <w:pStyle w:val="Normal"/>
        <w:spacing w:lineRule="auto" w:line="336" w:before="280" w:after="280"/>
        <w:jc w:val="both"/>
        <w:rPr>
          <w:color w:val="4F4F4F"/>
          <w:sz w:val="18"/>
          <w:szCs w:val="18"/>
        </w:rPr>
      </w:pPr>
      <w:r>
        <w:rPr>
          <w:color w:val="4F4F4F"/>
          <w:sz w:val="18"/>
          <w:szCs w:val="18"/>
        </w:rPr>
        <w:t>Новая Голландия и многочисленные острова, возвышающиеся на поверхности Тихого Океана, населены также народами черного племени: Папуанцами, Австралийцами и Океанийцами.</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Папуанцы.</w:t>
      </w:r>
    </w:p>
    <w:p>
      <w:pPr>
        <w:pStyle w:val="Normal"/>
        <w:spacing w:lineRule="auto" w:line="336" w:before="280" w:after="280"/>
        <w:jc w:val="both"/>
        <w:rPr>
          <w:color w:val="4F4F4F"/>
          <w:sz w:val="18"/>
          <w:szCs w:val="18"/>
        </w:rPr>
      </w:pPr>
      <w:r>
        <w:rPr>
          <w:color w:val="4F4F4F"/>
          <w:sz w:val="18"/>
          <w:szCs w:val="18"/>
        </w:rPr>
        <w:t>Считаются ублюдками, происходящими от Австралийцев и Негров. Населяют маленькие острова, рассеянные около Новой Гвинеи. Организация их весьма сходна с организацией Африканских Негров. Рост их вообще средний; кожа не черная, но темно-бурая, нередко пораженная сыпью, похожей на проказу (lepra); волосы черные, тонкие, весьма кудрявые, дающие голове объем необыкновенный; борода редкая, черная; нос приметно сплюснутый; зрачок и глаза одинакового цвета; губы толстые; скулы широкие; физиономия вообще непротивная. В женской организации нет ничего особенного.</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Австралийцы.</w:t>
      </w:r>
    </w:p>
    <w:p>
      <w:pPr>
        <w:pStyle w:val="Normal"/>
        <w:spacing w:lineRule="auto" w:line="336" w:before="280" w:after="280"/>
        <w:jc w:val="both"/>
        <w:rPr>
          <w:color w:val="4F4F4F"/>
          <w:sz w:val="18"/>
          <w:szCs w:val="18"/>
        </w:rPr>
      </w:pPr>
      <w:r>
        <w:rPr>
          <w:color w:val="4F4F4F"/>
          <w:sz w:val="18"/>
          <w:szCs w:val="18"/>
        </w:rPr>
        <w:t>Населяют Новую Голландию. Они отличаются многими признаками от Папуанцев: волосы гладкие, короткие и черные; кожа черная; члены (руки и ноги) тонкие и длинные, несоразмерные с величиной туловища. Череп круглый, макушка сплюснутая, но челюсти, будучи слишком протянуты вперед, делают то, что лицевой угол их простирается только до 65°; лоб подавшийся кзади; носовые крылья широкие, приподнятые; губы, особенно верхняя, безобразно толстые и выпуклые, образующие вид рыла, так, что лицо их походит на рыло Папиона; бурые глаза их нимало не выражают лютости и варварства; брови выпуклые, покрытые густыми волосами. Впрочем, существенный характер, отличающий их от сродных с ними поколений, состоит в несоразмерности членов к туловищу.</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Океанийцы.</w:t>
      </w:r>
    </w:p>
    <w:p>
      <w:pPr>
        <w:pStyle w:val="Normal"/>
        <w:spacing w:lineRule="auto" w:line="336" w:before="280" w:after="280"/>
        <w:jc w:val="both"/>
        <w:rPr>
          <w:color w:val="4F4F4F"/>
          <w:sz w:val="18"/>
          <w:szCs w:val="18"/>
        </w:rPr>
      </w:pPr>
      <w:r>
        <w:rPr>
          <w:color w:val="4F4F4F"/>
          <w:sz w:val="18"/>
          <w:szCs w:val="18"/>
        </w:rPr>
        <w:t>Населяют новую Гвинею, острова Андерманские, Формозу, Борнео, некоторые из островов Филиппинских и Молукских. Цвет их густо-черный; волосы на голове черные, курчавые, расположенные в виде полукруга; нос от самого корня расплющенный и тупой; губы большие; словом, имеют большое сходство с Неграми.</w:t>
      </w:r>
    </w:p>
    <w:p>
      <w:pPr>
        <w:pStyle w:val="Normal"/>
        <w:spacing w:lineRule="auto" w:line="336" w:before="280" w:after="280"/>
        <w:jc w:val="both"/>
        <w:rPr>
          <w:color w:val="4F4F4F"/>
          <w:sz w:val="18"/>
          <w:szCs w:val="18"/>
        </w:rPr>
      </w:pPr>
      <w:r>
        <w:rPr>
          <w:color w:val="4F4F4F"/>
          <w:sz w:val="18"/>
          <w:szCs w:val="18"/>
        </w:rPr>
        <w:t>Из всех этих трех поколений, Папуанцы занимаются, по крайней мере, звериной и рыбной ловлей; но Австралийцы и Океаницы более глупы, нежели дики. Они не имеют ни одеяния, ни домов, и среди ужасного голода, влача свои изможденные члены, ссорятся между собой самым отвратительным образом за полусгнившую пищу.</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Мулаты.</w:t>
      </w:r>
    </w:p>
    <w:p>
      <w:pPr>
        <w:pStyle w:val="Normal"/>
        <w:spacing w:lineRule="auto" w:line="336" w:before="280" w:after="280"/>
        <w:jc w:val="both"/>
        <w:rPr>
          <w:color w:val="4F4F4F"/>
          <w:sz w:val="18"/>
          <w:szCs w:val="18"/>
        </w:rPr>
      </w:pPr>
      <w:r>
        <w:rPr>
          <w:color w:val="4F4F4F"/>
          <w:sz w:val="18"/>
          <w:szCs w:val="18"/>
        </w:rPr>
        <w:t>Это ублюдки, происшедшие от Негритянки и белого мужчины, или от женщины белого племени и Негра. Цвет их не так черен, как у настоящих Негров. Впрочем, по всем другим признакам организации, Мулат есть настоящий Негр. Однакоже не должно забывать, что Мулаты не все имеют одинаковое образование. Оттенки организации их различны, по различию поколений как Негров, так и Негритянок, совокупляющихся с белыми. По наблюдению Бори де Сент-Винсана, Мулаты, родившиеся от совокупления Европейцев с Готтентотами, имеют цвет старого высохшего лимона; волосы их хотя становятся длиннее, но курчавость еще остается; по мере примеси белой крови к произведениям Готтентота и Европейца белизна цвета увеличивается и делается похожей на Европейскую белизну, а наконец и волосы их становятся гладкими. Одно, что в них остается неизменяемым, это выпуклость скул, или скуластость.</w:t>
      </w:r>
    </w:p>
    <w:p>
      <w:pPr>
        <w:pStyle w:val="Normal"/>
        <w:spacing w:lineRule="auto" w:line="336" w:before="280" w:after="280"/>
        <w:jc w:val="both"/>
        <w:rPr/>
      </w:pPr>
      <w:r>
        <w:rPr/>
        <w:t>Дети, родившиеся от Мулатов, имеют величайшее сходство со своими родителями; от них произошло новое, уже весьма многочисленное поколение в колониях и особенно в Южной Америке. Но Мулаты, совокупляясь с белыми, теряют напоследок свои особенные признаки и приобретают такие, которые существенно принадлежат Европейским племенам; совокупляясь с черными, теряют признаки Европейцев, а получают такие, которые свойственны Неграм. Очевидно, что Мулат одарен организацией, существенно изменяемой, способной подчиняться организации тех племен, которые его окружают. Прилагаемая при сем таблица яснее покажет постепенные перехождения черных в белых и белых в черных.</w:t>
      </w:r>
    </w:p>
    <w:tbl>
      <w:tblPr>
        <w:tblW w:w="7661" w:type="dxa"/>
        <w:jc w:val="center"/>
        <w:tblInd w:w="0" w:type="dxa"/>
        <w:tblLayout w:type="fixed"/>
        <w:tblCellMar>
          <w:top w:w="60" w:type="dxa"/>
          <w:left w:w="60" w:type="dxa"/>
          <w:bottom w:w="60" w:type="dxa"/>
          <w:right w:w="60" w:type="dxa"/>
        </w:tblCellMar>
      </w:tblPr>
      <w:tblGrid>
        <w:gridCol w:w="2279"/>
        <w:gridCol w:w="2466"/>
        <w:gridCol w:w="2916"/>
      </w:tblGrid>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Родители</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Произведения их</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Степень смешения</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елый и Черный</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Мулат</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2 Белого 1/2 Черного</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елый и Мулат</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Терцерон Сальтатра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4 Белого 1/4 Черного</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Черный и Мулат</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Замбо или Griffe</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4 Черного 1/4 Белого</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елый и Терцерон</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вартерон</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8 Белого 1/8 Черного</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Черный и Терцерон</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вартерон Сальтатра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7/8 Черного 1/8 Белого</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елый и Квартерон</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винтерон</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5/16 Белого 1/16 Черного</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Черный и Квартерон</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винтерон Сальтатра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5/16 Черного 1/16 Белого.</w:t>
            </w:r>
          </w:p>
        </w:tc>
      </w:tr>
    </w:tbl>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center"/>
        <w:rPr>
          <w:color w:val="4F4F4F"/>
          <w:sz w:val="18"/>
          <w:szCs w:val="18"/>
        </w:rPr>
      </w:pPr>
      <w:r>
        <w:rPr>
          <w:b/>
          <w:bCs/>
          <w:color w:val="4F4F4F"/>
          <w:sz w:val="18"/>
          <w:szCs w:val="18"/>
        </w:rPr>
        <w:t>4. Красное племя.</w:t>
      </w:r>
    </w:p>
    <w:p>
      <w:pPr>
        <w:pStyle w:val="Normal"/>
        <w:spacing w:lineRule="auto" w:line="336" w:before="280" w:after="280"/>
        <w:jc w:val="both"/>
        <w:rPr>
          <w:color w:val="4F4F4F"/>
          <w:sz w:val="18"/>
          <w:szCs w:val="18"/>
        </w:rPr>
      </w:pPr>
      <w:r>
        <w:rPr>
          <w:color w:val="4F4F4F"/>
          <w:sz w:val="18"/>
          <w:szCs w:val="18"/>
        </w:rPr>
        <w:t>Это племя, вышедши, вероятно, с гор Алеганиских и Аналахских, населило к северу обширную равнину реки Св. Лаврентия и распространилось даже до 45° и несколько далее. Переходя из Флорид, с острова на остров, к югу оно заняло восточные страны Мексики, Антильские острова и все места, называемые материком с Гвианами. К этому племени принадлежат Канадцы, многочисленные народы, сливающиеся мало-помалу в общественном быту Северной Америки, Караибы, Галибы и проч.</w:t>
      </w:r>
    </w:p>
    <w:p>
      <w:pPr>
        <w:pStyle w:val="Normal"/>
        <w:spacing w:lineRule="auto" w:line="336" w:before="280" w:after="280"/>
        <w:jc w:val="both"/>
        <w:rPr>
          <w:color w:val="4F4F4F"/>
          <w:sz w:val="18"/>
          <w:szCs w:val="18"/>
        </w:rPr>
      </w:pPr>
      <w:r>
        <w:rPr>
          <w:color w:val="4F4F4F"/>
          <w:sz w:val="18"/>
          <w:szCs w:val="18"/>
        </w:rPr>
        <w:t>Красное племя, теперь немногочисленное, беспрестанно удаляющееся во внутренние пределы Нового света, чтобы избегнуть насилий и истребления, которые оно терпит около 400 лет от Европейцев, состоит из людей темперамента флегматического и желчного, высокорослых, красивых, деятельных и сильных. Голова их имеет красивое устроение, лицо приятно-овальное, но лоб сплюснут особенным образом. По уверению древних и новых писателей, это сплющение лба происходит от того, что они детям своим с младенчества накладывают на эту часть дощечки, которые крепко привязывают шнурками. Нос длинный, выдавшийся, орлиный; рот средней ширины, зубы вертикальные; губы похожи на наши. Глаза большие, черно-бурые; волосы черные, гладкие, толстые, жесткие, лоснящиеся, средней длины, до плеч не достигающие, и в кудри невьющиеся. Говорят, что волосы их никогда не седеют. Мужчины мало имеют волос на тех местах, где у других народов они растут в большом количестве. Уверяют, что они их выщипывают. В разгоряченном и потном состоянии они издают запах, похожий на собачий.</w:t>
      </w:r>
    </w:p>
    <w:p>
      <w:pPr>
        <w:pStyle w:val="Normal"/>
        <w:spacing w:lineRule="auto" w:line="336" w:before="280" w:after="280"/>
        <w:jc w:val="both"/>
        <w:rPr>
          <w:color w:val="4F4F4F"/>
          <w:sz w:val="18"/>
          <w:szCs w:val="18"/>
        </w:rPr>
      </w:pPr>
      <w:r>
        <w:rPr>
          <w:color w:val="4F4F4F"/>
          <w:sz w:val="18"/>
          <w:szCs w:val="18"/>
        </w:rPr>
        <w:t>Кожа медно-красного цвета; груди у женщин красивые; возмужалость ранняя.</w:t>
      </w:r>
    </w:p>
    <w:p>
      <w:pPr>
        <w:pStyle w:val="Normal"/>
        <w:spacing w:lineRule="auto" w:line="336" w:before="280" w:after="280"/>
        <w:jc w:val="both"/>
        <w:rPr>
          <w:color w:val="4F4F4F"/>
          <w:sz w:val="18"/>
          <w:szCs w:val="18"/>
        </w:rPr>
      </w:pPr>
      <w:r>
        <w:rPr>
          <w:color w:val="4F4F4F"/>
          <w:sz w:val="18"/>
          <w:szCs w:val="18"/>
        </w:rPr>
        <w:t>Вообще красное племя состоит из людей самых грубых, бродяг, звероловов, беспечных, людоедов, пожирающих не только побежденных неприятелей, но даже и своих родителей. Они чужды гражданской образованности и общежития; не имеют никакой религии; впрочем, веруют в бытие добрых и злых духов; отважность и мужество, которое они иногда обнаруживают, означает более скотскую бесчувственность, нежели истинное геройство.</w:t>
      </w:r>
    </w:p>
    <w:p>
      <w:pPr>
        <w:pStyle w:val="Normal"/>
        <w:spacing w:lineRule="auto" w:line="336" w:before="280" w:after="280"/>
        <w:jc w:val="both"/>
        <w:rPr>
          <w:color w:val="4F4F4F"/>
          <w:sz w:val="18"/>
          <w:szCs w:val="18"/>
        </w:rPr>
      </w:pPr>
      <w:r>
        <w:rPr>
          <w:color w:val="4F4F4F"/>
          <w:sz w:val="18"/>
          <w:szCs w:val="18"/>
        </w:rPr>
        <w:t>Караибы и Канадцы ходят почти нагими. Они не имеют никакого другого одеяния, кроме лоскутка из какой-нибудь растительной ткани, или из звериной шкуры, прикрепленного к нижней части живота. Любят хмельные напитки и потому променивают платье на вино даже там, где зима бывает суровая.</w:t>
      </w:r>
    </w:p>
    <w:p>
      <w:pPr>
        <w:pStyle w:val="Normal"/>
        <w:spacing w:lineRule="auto" w:line="336" w:before="280" w:after="280"/>
        <w:jc w:val="both"/>
        <w:rPr>
          <w:color w:val="4F4F4F"/>
          <w:sz w:val="18"/>
          <w:szCs w:val="18"/>
        </w:rPr>
      </w:pPr>
      <w:r>
        <w:rPr>
          <w:color w:val="4F4F4F"/>
          <w:sz w:val="18"/>
          <w:szCs w:val="18"/>
        </w:rPr>
        <w:t>Они не знают никакого другого оружия, кроме лука, стрел и дубинки; разделены на орды, из которых каждая управляется своим начальником; законов не имеют, но одни только принятые обычаи; нигде не основали постоянного владычества и гнушаются земледелием.</w:t>
      </w:r>
    </w:p>
    <w:p>
      <w:pPr>
        <w:pStyle w:val="Normal"/>
        <w:spacing w:lineRule="auto" w:line="336" w:before="280" w:after="280"/>
        <w:jc w:val="both"/>
        <w:rPr>
          <w:color w:val="4F4F4F"/>
          <w:sz w:val="18"/>
          <w:szCs w:val="18"/>
        </w:rPr>
      </w:pPr>
      <w:r>
        <w:rPr>
          <w:color w:val="4F4F4F"/>
          <w:sz w:val="18"/>
          <w:szCs w:val="18"/>
        </w:rPr>
        <w:t>От смешения белого племени с красным происходят Местисы (Mestizos, Mameluchi), которые от белых менее отличны, чем Мулаты, и уже во втором поколении признаки красного племени исчезают. От смешения черного племени с красным родятся Замбосы.</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3"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bscribe.ru/catalog/lit.book.library.velesovaslobo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0:02:00Z</dcterms:created>
  <dc:creator/>
  <dc:description/>
  <cp:keywords/>
  <dc:language>en-US</dc:language>
  <cp:lastModifiedBy>Yavolod</cp:lastModifiedBy>
  <dcterms:modified xsi:type="dcterms:W3CDTF">2007-01-01T11:54:00Z</dcterms:modified>
  <cp:revision>6</cp:revision>
  <dc:subject/>
  <dc:title/>
</cp:coreProperties>
</file>