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Расы Кавказа</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ТИФЛИС</w:t>
        <w:br/>
        <w:t>Типография М. Шарадзе и Ко</w:t>
        <w:br/>
        <w:t xml:space="preserve">1900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И. Пантюхов</w:t>
      </w:r>
    </w:p>
    <w:p>
      <w:pPr>
        <w:pStyle w:val="Normal"/>
        <w:spacing w:lineRule="auto" w:line="336" w:before="280" w:after="280"/>
        <w:jc w:val="center"/>
        <w:rPr>
          <w:color w:val="4F4F4F"/>
          <w:sz w:val="18"/>
          <w:szCs w:val="18"/>
        </w:rPr>
      </w:pPr>
      <w:r>
        <w:rPr>
          <w:color w:val="4F4F4F"/>
          <w:sz w:val="18"/>
          <w:szCs w:val="18"/>
        </w:rPr>
        <w:drawing>
          <wp:inline distT="0" distB="0" distL="0" distR="0">
            <wp:extent cx="2101215" cy="281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1215" cy="281432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настоящей работе рассматриваются только расы Кавказа аборигенные или и чуждые, но существовавшие до движения русской расы на юг, которая, появившись среди этих рас в XI-XII столетиях, постепенно заняла большую часть местностей Северного Кавказа, бывших занятыми расами Кимров и Арало-Алтайской. В Закавказском крае, в главных чертах, распределение рас остается без изменения с древнейших времен.</w:t>
      </w:r>
    </w:p>
    <w:p>
      <w:pPr>
        <w:pStyle w:val="Normal"/>
        <w:spacing w:lineRule="auto" w:line="336" w:before="280" w:after="280"/>
        <w:jc w:val="both"/>
        <w:rPr>
          <w:color w:val="4F4F4F"/>
          <w:sz w:val="18"/>
          <w:szCs w:val="18"/>
        </w:rPr>
      </w:pPr>
      <w:r>
        <w:rPr>
          <w:color w:val="4F4F4F"/>
          <w:sz w:val="18"/>
          <w:szCs w:val="18"/>
        </w:rPr>
        <w:t>В последние годы делались попытки распределить ныне живущих людей на типы или расы на основании одних только физических качеств их – роста, черепного показателя, цвета глаз и пр. Кроме Колльмана, распределившего европейцев исключительно по измерениям черепа, наиболее важная попытка характеризовать европейцев по их физическим признакам принадлежит И. Деникеру. В своем последнем, напечатанном в 1898 году, в L'Anthropologie № 2, труде, под заглавием – les races de l'Europe, Деникер за основание для классификации европейских народов берет три признака – черепной показатель на живых, рост и пигментацию, т. е. цвет глаз и волос, обещая в будущем принять в соображение и другие признаки.</w:t>
      </w:r>
    </w:p>
    <w:p>
      <w:pPr>
        <w:pStyle w:val="Normal"/>
        <w:spacing w:lineRule="auto" w:line="336" w:before="280" w:after="280"/>
        <w:jc w:val="both"/>
        <w:rPr/>
      </w:pPr>
      <w:r>
        <w:rPr/>
        <w:t>Черепной показатель на живых Деникер установил иной чем принят Брока, А. П. Богдановым, а также и немецкими антропологами, а именно:</w:t>
      </w:r>
    </w:p>
    <w:tbl>
      <w:tblPr>
        <w:tblW w:w="4391" w:type="dxa"/>
        <w:jc w:val="center"/>
        <w:tblInd w:w="0" w:type="dxa"/>
        <w:tblLayout w:type="fixed"/>
        <w:tblCellMar>
          <w:top w:w="60" w:type="dxa"/>
          <w:left w:w="60" w:type="dxa"/>
          <w:bottom w:w="60" w:type="dxa"/>
          <w:right w:w="60" w:type="dxa"/>
        </w:tblCellMar>
      </w:tblPr>
      <w:tblGrid>
        <w:gridCol w:w="2281"/>
        <w:gridCol w:w="2110"/>
      </w:tblGrid>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еп. показатель</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долихо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5 и менее</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олихо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6–77</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удолихо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8–79</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зо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0–81</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убрахи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2–83</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рахи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4–85</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брахицефалы</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 и выше</w:t>
            </w:r>
          </w:p>
        </w:tc>
      </w:tr>
    </w:tbl>
    <w:p>
      <w:pPr>
        <w:pStyle w:val="Normal"/>
        <w:spacing w:lineRule="auto" w:line="336" w:before="280" w:after="280"/>
        <w:jc w:val="both"/>
        <w:rPr>
          <w:color w:val="4F4F4F"/>
          <w:sz w:val="18"/>
          <w:szCs w:val="18"/>
        </w:rPr>
      </w:pPr>
      <w:r>
        <w:rPr>
          <w:color w:val="4F4F4F"/>
          <w:sz w:val="18"/>
          <w:szCs w:val="18"/>
        </w:rPr>
        <w:t>Средний рост Деникер принимает по Топинару – 1,50 м. Кроме обозначения роста, выше и ниже среднего, в своем труде он приводит и средние цифры действительного роста.</w:t>
      </w:r>
    </w:p>
    <w:p>
      <w:pPr>
        <w:pStyle w:val="Normal"/>
        <w:spacing w:lineRule="auto" w:line="336" w:before="280" w:after="280"/>
        <w:jc w:val="both"/>
        <w:rPr>
          <w:color w:val="4F4F4F"/>
          <w:sz w:val="18"/>
          <w:szCs w:val="18"/>
        </w:rPr>
      </w:pPr>
      <w:r>
        <w:rPr>
          <w:color w:val="4F4F4F"/>
          <w:sz w:val="18"/>
          <w:szCs w:val="18"/>
        </w:rPr>
        <w:t>Для определения пигментации Деникер, приняв в соображение цвет глаз и волос, называет брюнетами или блондинами тех, у которых и глаза и волосы соответствуют одному и тому же типу. Расы блондинов те, между которыми брюнетов не более 17%, а расы брюнетов, – между которыми брюнетов более 30 на 100. Где брюнетов от 17 до 30 на 100 – расы средние. По такому распределению блондины преобладают севернее 50° параллели, а брюнеты преимущественно на полуостровах.</w:t>
      </w:r>
    </w:p>
    <w:p>
      <w:pPr>
        <w:pStyle w:val="Normal"/>
        <w:spacing w:lineRule="auto" w:line="336" w:before="280" w:after="280"/>
        <w:jc w:val="both"/>
        <w:rPr>
          <w:color w:val="4F4F4F"/>
          <w:sz w:val="18"/>
          <w:szCs w:val="18"/>
        </w:rPr>
      </w:pPr>
      <w:r>
        <w:rPr>
          <w:color w:val="4F4F4F"/>
          <w:sz w:val="18"/>
          <w:szCs w:val="18"/>
        </w:rPr>
        <w:t>Распределив всех европейцев по этим трем признакам, Деникер находит в Европе шесть рас главных и четыре второстепенных.</w:t>
      </w:r>
    </w:p>
    <w:p>
      <w:pPr>
        <w:pStyle w:val="Normal"/>
        <w:spacing w:lineRule="auto" w:line="336" w:before="280" w:after="280"/>
        <w:jc w:val="both"/>
        <w:rPr>
          <w:color w:val="4F4F4F"/>
          <w:sz w:val="18"/>
          <w:szCs w:val="18"/>
        </w:rPr>
      </w:pPr>
      <w:r>
        <w:rPr>
          <w:color w:val="4F4F4F"/>
          <w:sz w:val="18"/>
          <w:szCs w:val="18"/>
        </w:rPr>
        <w:t>В кратких словах характеристика и местопребывание главных рас следующие: I. Первая раса – блондины, долихоцефалы с черепным показателем 76-79, весьма высокого, в среднем 1,73 м, роста, занимает север Европы, Британские острова, Скандинавию, побережья Балтийского моря. Эту расу Деникер называет северной (nordique), Брока – расой кимров, немцы – германской, а некоторые антропологи – Homo Europaeus.</w:t>
      </w:r>
    </w:p>
    <w:p>
      <w:pPr>
        <w:pStyle w:val="Normal"/>
        <w:spacing w:lineRule="auto" w:line="336" w:before="280" w:after="280"/>
        <w:jc w:val="both"/>
        <w:rPr>
          <w:color w:val="4F4F4F"/>
          <w:sz w:val="18"/>
          <w:szCs w:val="18"/>
        </w:rPr>
      </w:pPr>
      <w:r>
        <w:rPr>
          <w:color w:val="4F4F4F"/>
          <w:sz w:val="18"/>
          <w:szCs w:val="18"/>
        </w:rPr>
        <w:t>II. Вторая раса – тоже блондины, субрахицефалы, с черепным показателем 82-83, ниже среднего, 1,63-1,64 м, роста, живет в Белоруссии, в Минской губернии, частью в центре России, восточной Пруссии и Финляндии, а примыкающая к этой расе второстепенная, очень малого роста, в Польше, Силезии и Саксонии.</w:t>
      </w:r>
    </w:p>
    <w:p>
      <w:pPr>
        <w:pStyle w:val="Normal"/>
        <w:spacing w:lineRule="auto" w:line="336" w:before="280" w:after="280"/>
        <w:jc w:val="both"/>
        <w:rPr>
          <w:color w:val="4F4F4F"/>
          <w:sz w:val="18"/>
          <w:szCs w:val="18"/>
        </w:rPr>
      </w:pPr>
      <w:r>
        <w:rPr>
          <w:color w:val="4F4F4F"/>
          <w:sz w:val="18"/>
          <w:szCs w:val="18"/>
        </w:rPr>
        <w:t>III. Третья раса – брюнеты, долихоцефалы, с показателем 73-76 очень малого, 1,61-1,62 м, роста иберо-островная, распространена на Иберийском полуострове, островах Корсике, Сардинии, а также на юге Италии и Франции. Это средиземная раса, Homo Mediterraneus некоторых авторов.</w:t>
      </w:r>
    </w:p>
    <w:p>
      <w:pPr>
        <w:pStyle w:val="Normal"/>
        <w:spacing w:lineRule="auto" w:line="336" w:before="280" w:after="280"/>
        <w:jc w:val="both"/>
        <w:rPr>
          <w:color w:val="4F4F4F"/>
          <w:sz w:val="18"/>
          <w:szCs w:val="18"/>
        </w:rPr>
      </w:pPr>
      <w:r>
        <w:rPr>
          <w:color w:val="4F4F4F"/>
          <w:sz w:val="18"/>
          <w:szCs w:val="18"/>
        </w:rPr>
        <w:t>IV. Четвертая раса – брюнеты, сильные брахицефалы, с показателем 85-87, небольшого, 1,63-1,64 м, роста, занимает крайний запад Европы и распространяется по Севенам, Альпам, на север Италии и далее в Венгрии, Коринтии, Моравии, Галиции, Подолии. Эта раса кельтическая, кельто-славянская, рутенская.</w:t>
      </w:r>
    </w:p>
    <w:p>
      <w:pPr>
        <w:pStyle w:val="Normal"/>
        <w:spacing w:lineRule="auto" w:line="336" w:before="280" w:after="280"/>
        <w:jc w:val="both"/>
        <w:rPr>
          <w:color w:val="4F4F4F"/>
          <w:sz w:val="18"/>
          <w:szCs w:val="18"/>
        </w:rPr>
      </w:pPr>
      <w:r>
        <w:rPr>
          <w:color w:val="4F4F4F"/>
          <w:sz w:val="18"/>
          <w:szCs w:val="18"/>
        </w:rPr>
        <w:t>V. Пятая раса – брюнеты и мезоцефалы, с показателем 79-80, роста выше среднего 1,66 м, называется Деникером расой береговой или атланто-средиземной, потому что живет по берегам морей от Гибралтара до устья Тибра, не распространяясь далее 200-250 километров от моря.</w:t>
      </w:r>
    </w:p>
    <w:p>
      <w:pPr>
        <w:pStyle w:val="Normal"/>
        <w:spacing w:lineRule="auto" w:line="336" w:before="280" w:after="280"/>
        <w:jc w:val="both"/>
        <w:rPr>
          <w:color w:val="4F4F4F"/>
          <w:sz w:val="18"/>
          <w:szCs w:val="18"/>
        </w:rPr>
      </w:pPr>
      <w:r>
        <w:rPr>
          <w:color w:val="4F4F4F"/>
          <w:sz w:val="18"/>
          <w:szCs w:val="18"/>
        </w:rPr>
        <w:t>VI. Шестая раса – брюнеты брахицефалы с показателем 85-86, высокого, 1,68-1,72 м, роста, называемая адриатической или динарской, распространена главным образом в Боснии, Далмации, Кроации, Албании и также на Карпатах и в Малороссии.</w:t>
      </w:r>
    </w:p>
    <w:p>
      <w:pPr>
        <w:pStyle w:val="Normal"/>
        <w:spacing w:lineRule="auto" w:line="336" w:before="280" w:after="280"/>
        <w:jc w:val="both"/>
        <w:rPr>
          <w:color w:val="4F4F4F"/>
          <w:sz w:val="18"/>
          <w:szCs w:val="18"/>
        </w:rPr>
      </w:pPr>
      <w:r>
        <w:rPr>
          <w:color w:val="4F4F4F"/>
          <w:sz w:val="18"/>
          <w:szCs w:val="18"/>
        </w:rPr>
        <w:t>Характеристика Деникера четырех второстепенных рас менее определенна.</w:t>
      </w:r>
    </w:p>
    <w:p>
      <w:pPr>
        <w:pStyle w:val="Normal"/>
        <w:spacing w:lineRule="auto" w:line="336" w:before="280" w:after="280"/>
        <w:jc w:val="both"/>
        <w:rPr>
          <w:color w:val="4F4F4F"/>
          <w:sz w:val="18"/>
          <w:szCs w:val="18"/>
        </w:rPr>
      </w:pPr>
      <w:r>
        <w:rPr>
          <w:color w:val="4F4F4F"/>
          <w:sz w:val="18"/>
          <w:szCs w:val="18"/>
        </w:rPr>
        <w:t>При естественной неполноте этой первой попытки характеризовать европейские расы по некоторым физическим их свойствам, она заслуживает большого внимания и дает много важных указаний. При дальнейшем развитии и постепенном введении в классификацию большего числа признаков, классификация рас будет служить не только для понимания настоящего, но и для выяснения прошлого и предвидения будущего человечества.</w:t>
      </w:r>
    </w:p>
    <w:p>
      <w:pPr>
        <w:pStyle w:val="Normal"/>
        <w:spacing w:lineRule="auto" w:line="336" w:before="280" w:after="280"/>
        <w:jc w:val="both"/>
        <w:rPr>
          <w:color w:val="4F4F4F"/>
          <w:sz w:val="18"/>
          <w:szCs w:val="18"/>
        </w:rPr>
      </w:pPr>
      <w:r>
        <w:rPr>
          <w:color w:val="4F4F4F"/>
          <w:sz w:val="18"/>
          <w:szCs w:val="18"/>
        </w:rPr>
        <w:t>Принятые Деникером главнейшие признаки для классификации – черепной показатель и рост, вполне определенны и, насколько позволяет количество наблюдений, точны, но этого нельзя сказать относительно пигментации. Цвет волос, при современном способе определения его, нельзя назвать точным. Большинство наблюдателей, напр. на Кавказе, отмечают преобладающий цвет волос чуть не у всех Кавказцев – черный, между тем как напр. у имеретин, мингрельцев, бжедухов вполне черные волосы составляют не более 10%, а преобладают только у 16-20%, а остальные имеют больше или меньше русые оттенки. Комбинация цвета волос с цветом глаз допускает еще более произвола. Многие наблюдатели промежуточные цвета райка, смотря по впечатлению, относят то к пигментированным, то к беспигментированным. Д-р Н. В. Гильченко в своем специальном антропологическом исследовании осетин, вовсе не указывает числа глаз цвета среднего. Шантр, отмечая цвет глаз по производимому ими впечатлению, большую половину глаз мингрельцев и гурийцев называет зелеными.</w:t>
      </w:r>
    </w:p>
    <w:p>
      <w:pPr>
        <w:pStyle w:val="Normal"/>
        <w:spacing w:lineRule="auto" w:line="336" w:before="280" w:after="280"/>
        <w:jc w:val="both"/>
        <w:rPr>
          <w:color w:val="4F4F4F"/>
          <w:sz w:val="18"/>
          <w:szCs w:val="18"/>
        </w:rPr>
      </w:pPr>
      <w:r>
        <w:rPr>
          <w:color w:val="4F4F4F"/>
          <w:sz w:val="18"/>
          <w:szCs w:val="18"/>
        </w:rPr>
        <w:t>При неопределенности обозначения пигментации по цвету волос и глаз, эту рубрику следовало бы заменить характеристикой брюнетов и блондинов только по цвету радужной оболочки. Для полного определения необходимы общепринятые семь подразделений цветности глаз, для определения же пигментации целых групп и племен достаточно трех – раек сплошь пигментированный, раек вовсе без пигмента и раек, где на беспигментном фоне наслоены пигментные кружки, лучи и пятна. При таком обозначении можно будет не по произволу, а с научной точностью определить число лиц как с пигментированным и беспигментированным райком, так и число лиц с райком средним, что особенно важно на границах столкновения рас кареглазых со светлоглазами, как на Кавказе.</w:t>
      </w:r>
    </w:p>
    <w:p>
      <w:pPr>
        <w:pStyle w:val="Normal"/>
        <w:spacing w:lineRule="auto" w:line="336" w:before="280" w:after="280"/>
        <w:jc w:val="both"/>
        <w:rPr/>
      </w:pPr>
      <w:r>
        <w:rPr/>
        <w:t>Признавая достаточно точное определения пигментации или цветности населения Кавказа, комбинацией цвета волос и глаз, при настоящих способах наблюдения, невозможным, мы полагали бы вместо него установит определение цветности по следующим семи рубриками цвета радужной оболочки:</w:t>
      </w:r>
    </w:p>
    <w:tbl>
      <w:tblPr>
        <w:tblW w:w="6611" w:type="dxa"/>
        <w:jc w:val="center"/>
        <w:tblInd w:w="0" w:type="dxa"/>
        <w:tblLayout w:type="fixed"/>
        <w:tblCellMar>
          <w:top w:w="60" w:type="dxa"/>
          <w:left w:w="60" w:type="dxa"/>
          <w:bottom w:w="60" w:type="dxa"/>
          <w:right w:w="60" w:type="dxa"/>
        </w:tblCellMar>
      </w:tblPr>
      <w:tblGrid>
        <w:gridCol w:w="1803"/>
        <w:gridCol w:w="4808"/>
      </w:tblGrid>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лиц, имеющих пигментированный раек</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блондин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 и менее</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лондин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1–30</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ублондин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40</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ие</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1–60</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убрюнет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1–70</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рюнет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1–90</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брюнеты</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1–100</w:t>
            </w:r>
          </w:p>
        </w:tc>
      </w:tr>
    </w:tbl>
    <w:p>
      <w:pPr>
        <w:pStyle w:val="Normal"/>
        <w:spacing w:lineRule="auto" w:line="336" w:before="280" w:after="280"/>
        <w:jc w:val="both"/>
        <w:rPr>
          <w:color w:val="4F4F4F"/>
          <w:sz w:val="18"/>
          <w:szCs w:val="18"/>
        </w:rPr>
      </w:pPr>
      <w:r>
        <w:rPr>
          <w:color w:val="4F4F4F"/>
          <w:sz w:val="18"/>
          <w:szCs w:val="18"/>
        </w:rPr>
        <w:t>Так как цвет волос в большинстве соответствует цвету райка, то в среднем степень пигментации известного типа выразится достаточно точно.</w:t>
      </w:r>
    </w:p>
    <w:p>
      <w:pPr>
        <w:pStyle w:val="Normal"/>
        <w:spacing w:lineRule="auto" w:line="336" w:before="280" w:after="280"/>
        <w:jc w:val="both"/>
        <w:rPr/>
      </w:pPr>
      <w:r>
        <w:rPr/>
        <w:t>По величине черепного показателя ныне живущие на Кавказе племена распределяются следующим образом:</w:t>
      </w:r>
    </w:p>
    <w:tbl>
      <w:tblPr>
        <w:tblW w:w="6140" w:type="dxa"/>
        <w:jc w:val="center"/>
        <w:tblInd w:w="0" w:type="dxa"/>
        <w:tblLayout w:type="fixed"/>
        <w:tblCellMar>
          <w:top w:w="60" w:type="dxa"/>
          <w:left w:w="60" w:type="dxa"/>
          <w:bottom w:w="60" w:type="dxa"/>
          <w:right w:w="60" w:type="dxa"/>
        </w:tblCellMar>
      </w:tblPr>
      <w:tblGrid>
        <w:gridCol w:w="3653"/>
        <w:gridCol w:w="2487"/>
      </w:tblGrid>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епной показатель</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с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6,5</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рд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7,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дербейджанцы-татар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7,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бадзех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8,5</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жедух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8,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дербейджанцы-шиит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9,1</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Шапсуг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sz w:val="24"/>
                <w:szCs w:val="24"/>
              </w:rPr>
              <w:t>79,4</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ингрель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0,5</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кесы Адыге</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1,2</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меретин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1,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бхаз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1,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нгуш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1,4</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сетин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2,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Закавк. татары сунит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2,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орные татар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4</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чен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4</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бардин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7</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огай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8</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анет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4,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урки Ахалцихские</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4,5</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идой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4,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мык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4,7</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рузины собств.</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5,5</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Ахалцихские</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5,8</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зикумык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2</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абасаран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2</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аргин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2</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Тифлиса</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г. Вана</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Уды (удин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Лаз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6,8</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мыки по изм. д-ра Свидерского</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0</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Евреи горские</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0</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Евреи Кубинского уезда</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3</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юринц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6</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йсор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8</w:t>
            </w:r>
          </w:p>
        </w:tc>
      </w:tr>
    </w:tbl>
    <w:p>
      <w:pPr>
        <w:pStyle w:val="Normal"/>
        <w:spacing w:lineRule="auto" w:line="336" w:before="280" w:after="280"/>
        <w:jc w:val="both"/>
        <w:rPr>
          <w:color w:val="4F4F4F"/>
          <w:sz w:val="18"/>
          <w:szCs w:val="18"/>
        </w:rPr>
      </w:pPr>
      <w:r>
        <w:rPr>
          <w:color w:val="4F4F4F"/>
          <w:sz w:val="18"/>
          <w:szCs w:val="18"/>
        </w:rPr>
        <w:t>Долихоцефалы занимают юго-восточную часть Закавказья (персы, курды, татары) и западную часть Кавказского хребта (шапсуги, бжедухи), а брахицефалы – средину Закавказья (грузины, армяне, евреи) и восточную часть Кавказского хребта (дидойцы, кюринцы и другие лезгины).</w:t>
      </w:r>
    </w:p>
    <w:p>
      <w:pPr>
        <w:pStyle w:val="Normal"/>
        <w:spacing w:lineRule="auto" w:line="336" w:before="280" w:after="280"/>
        <w:jc w:val="both"/>
        <w:rPr>
          <w:color w:val="4F4F4F"/>
          <w:sz w:val="18"/>
          <w:szCs w:val="18"/>
        </w:rPr>
      </w:pPr>
      <w:r>
        <w:rPr>
          <w:color w:val="4F4F4F"/>
          <w:sz w:val="18"/>
          <w:szCs w:val="18"/>
        </w:rPr>
        <w:t>Распределение Кавказских племен по росту.</w:t>
      </w:r>
    </w:p>
    <w:p>
      <w:pPr>
        <w:pStyle w:val="Normal"/>
        <w:spacing w:lineRule="auto" w:line="336" w:before="280" w:after="280"/>
        <w:jc w:val="both"/>
        <w:rPr/>
      </w:pPr>
      <w:r>
        <w:rPr/>
        <w:t>Самые высокорослые долихоцефалы – персы, адербейджанцы и западные горцы, а также занимающие средние части Кавказского хребта мезацефалы, осетины, кабардинцы, чеченцы и крайние брахицефалы восточные горцы, лезгины. Самые низкорослые – грузины, армяне, евреи, живут в долинах и нагорьях Закавказья и принадлежат к брахицефалам и ультра-брахицефалам.</w:t>
      </w:r>
    </w:p>
    <w:tbl>
      <w:tblPr>
        <w:tblW w:w="5519" w:type="dxa"/>
        <w:jc w:val="center"/>
        <w:tblInd w:w="0" w:type="dxa"/>
        <w:tblLayout w:type="fixed"/>
        <w:tblCellMar>
          <w:top w:w="60" w:type="dxa"/>
          <w:left w:w="60" w:type="dxa"/>
          <w:bottom w:w="60" w:type="dxa"/>
          <w:right w:w="60" w:type="dxa"/>
        </w:tblCellMar>
      </w:tblPr>
      <w:tblGrid>
        <w:gridCol w:w="3374"/>
        <w:gridCol w:w="2145"/>
      </w:tblGrid>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редний рост, мм.</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Шапсуги и абадзехи</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704</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сиан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4</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ченц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2</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дербейджанцы татары шиит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1</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зикумыки</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Хевсур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сетины (по Гильченко)</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95</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сетины Горий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7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шав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88</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рд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85</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атары сунит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8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бардинц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75</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йсор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66</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ушин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65</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меретины Рачин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61</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анет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6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урки Ахалцихские</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6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амурзаканц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58</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бхазцы</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52</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рузины Сигнах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52</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г. Тифлис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52</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Евреи Дагестан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44</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рузины Тифлис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4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Ахалкалак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3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г. Ван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23</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Нахичеван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20</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Евреи Кубинского уез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18</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реки Сухумского округ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10</w:t>
            </w:r>
          </w:p>
        </w:tc>
      </w:tr>
    </w:tbl>
    <w:p>
      <w:pPr>
        <w:pStyle w:val="Normal"/>
        <w:spacing w:lineRule="auto" w:line="336" w:before="280" w:after="280"/>
        <w:jc w:val="both"/>
        <w:rPr/>
      </w:pPr>
      <w:r>
        <w:rPr/>
        <w:t>Распределение кавказцев по цвету радужной оболочки глаз.</w:t>
      </w:r>
    </w:p>
    <w:tbl>
      <w:tblPr>
        <w:tblW w:w="8766" w:type="dxa"/>
        <w:jc w:val="center"/>
        <w:tblInd w:w="0" w:type="dxa"/>
        <w:tblLayout w:type="fixed"/>
        <w:tblCellMar>
          <w:top w:w="60" w:type="dxa"/>
          <w:left w:w="60" w:type="dxa"/>
          <w:bottom w:w="60" w:type="dxa"/>
          <w:right w:w="60" w:type="dxa"/>
        </w:tblCellMar>
      </w:tblPr>
      <w:tblGrid>
        <w:gridCol w:w="2617"/>
        <w:gridCol w:w="2060"/>
        <w:gridCol w:w="2395"/>
        <w:gridCol w:w="1694"/>
      </w:tblGrid>
      <w:tr>
        <w:trPr/>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6149"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На 100 наблюдений радужная оболочка:</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плошь</w:t>
              <w:br/>
              <w:t>пигментированная</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редняя и</w:t>
              <w:br/>
              <w:t>беспигментированна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еспигментная</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с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дербейдж. Татар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рд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йсор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Евреи</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вар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Нахичеванские</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умыки</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мяне Тифлиса</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рузин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бардин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меретин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амурзакан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7</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Восточные гор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6</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сетины(по Гильченко)</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урки Ахалцыхские</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аргин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юрин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сетины Горийские</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чен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ингрельцы</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жедухи</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6</w:t>
            </w:r>
          </w:p>
        </w:tc>
      </w:tr>
    </w:tbl>
    <w:p>
      <w:pPr>
        <w:pStyle w:val="Normal"/>
        <w:spacing w:lineRule="auto" w:line="336" w:before="280" w:after="280"/>
        <w:jc w:val="both"/>
        <w:rPr>
          <w:color w:val="4F4F4F"/>
          <w:sz w:val="18"/>
          <w:szCs w:val="18"/>
        </w:rPr>
      </w:pPr>
      <w:r>
        <w:rPr>
          <w:color w:val="4F4F4F"/>
          <w:sz w:val="18"/>
          <w:szCs w:val="18"/>
        </w:rPr>
        <w:t>Брюнеты и гипербрюнеты, с интенсивной карей радужной оболочкой, более чем у 71%, живут почти в Закавказье, главным образом в юго-восточной и южной его половине (персы, татары, курды, армяне, айсоры); обитатели же Кавказского хребта и его северных и западных склонов, за исключением аварцев, кумыков, ногайцев и кабардинцев, имеют радужную оболочку на треть и на половину среднюю и беспигментную</w:t>
      </w:r>
    </w:p>
    <w:p>
      <w:pPr>
        <w:pStyle w:val="Normal"/>
        <w:spacing w:lineRule="auto" w:line="336" w:before="280" w:after="280"/>
        <w:jc w:val="both"/>
        <w:rPr>
          <w:color w:val="4F4F4F"/>
          <w:sz w:val="18"/>
          <w:szCs w:val="18"/>
        </w:rPr>
      </w:pPr>
      <w:r>
        <w:rPr>
          <w:color w:val="4F4F4F"/>
          <w:sz w:val="18"/>
          <w:szCs w:val="18"/>
        </w:rPr>
        <w:t>Сопоставляя всё вышеизложенное, на кавказском перешейке выясняются четыре главные расы, – две европейского и две азиатского происхождения.</w:t>
      </w:r>
    </w:p>
    <w:p>
      <w:pPr>
        <w:pStyle w:val="Normal"/>
        <w:spacing w:lineRule="auto" w:line="336" w:before="280" w:after="280"/>
        <w:jc w:val="both"/>
        <w:rPr>
          <w:color w:val="4F4F4F"/>
          <w:sz w:val="18"/>
          <w:szCs w:val="18"/>
        </w:rPr>
      </w:pPr>
      <w:r>
        <w:rPr>
          <w:color w:val="4F4F4F"/>
          <w:sz w:val="18"/>
          <w:szCs w:val="18"/>
        </w:rPr>
        <w:t>I. Первая кавказская, европейского происхождения, раса занимает всю среднюю и западную часть Кавказского хребта и его западные склоны к Черному морю. В более типичных своих представителях (бжедухи, натухайцы, шапсуги), по росту 1,70 м и черепному показателю – 78-79, она почти соответствует расе северо-европейской Деникера, расе Кимров и Homo Europeus. Большая половина их долихоцефалы. По измерениям профессора А. А. Тихомирова у современных, ныне однако почти исчезнувших, натухайцев долихоцефалов до 85%.</w:t>
      </w:r>
    </w:p>
    <w:p>
      <w:pPr>
        <w:pStyle w:val="Normal"/>
        <w:spacing w:lineRule="auto" w:line="336" w:before="280" w:after="280"/>
        <w:jc w:val="both"/>
        <w:rPr>
          <w:color w:val="4F4F4F"/>
          <w:sz w:val="18"/>
          <w:szCs w:val="18"/>
        </w:rPr>
      </w:pPr>
      <w:r>
        <w:rPr>
          <w:color w:val="4F4F4F"/>
          <w:sz w:val="18"/>
          <w:szCs w:val="18"/>
        </w:rPr>
        <w:t>Относительно цвета глаз нет точных цифровых сведений, но заслуживает внимания наблюдение весьма почтенного ученого барона Гакстгаузена, что у натухайцев и других западных горцев голубых глаз более, нежели карих. По нашим наблюдениям у бжедухов сплошь пигментированных глаз менее 50%, а вовсе беспигментных 25%. Принимая в соображение и другие признаки – густую бороду, узкое овальное лицо и пр., должно признать, что несмотря на частые метисации с кареглазыми широкоголовыми типами, эта раса сохранила все главные черты своего прототипа расы северо-европейской или расы Кимров. Соседние с западными горцами мезоцефалы – черкесы-адыге, также как и живущие южные джегеты, самурзаканцы, мингрельцы, имеретины и субрахицефалы чеченцы и особенно осетины, судя по значительному проценту между ними беспигментных глаз и сравнительно узкой головы, также произошли от метисации северо-европейских кимрской и кельто-славянской рас с кавказскими и среднеазиатскими брахицефалами. Самыми поздними переселенцами из Европы должны почитаться осетины, сохранившие как до 35% беспигментных глаз, так и много слов в языке, имеющих немецкий, реже славяянский корень.</w:t>
      </w:r>
    </w:p>
    <w:p>
      <w:pPr>
        <w:pStyle w:val="Normal"/>
        <w:spacing w:lineRule="auto" w:line="336" w:before="280" w:after="280"/>
        <w:jc w:val="both"/>
        <w:rPr>
          <w:color w:val="4F4F4F"/>
          <w:sz w:val="18"/>
          <w:szCs w:val="18"/>
        </w:rPr>
      </w:pPr>
      <w:r>
        <w:rPr>
          <w:color w:val="4F4F4F"/>
          <w:sz w:val="18"/>
          <w:szCs w:val="18"/>
        </w:rPr>
        <w:t>II. Вторая кавказская, соответствующая шестой Деникера расе, населяет восточную половину главного Кавказского хребта и состоит по преимуществу из разного названия лезгин. По гипербрахицефалическому – 86 и более – черепному показателю, росту 1,68-1,70, также как по определнию Деникера, и пигментации, относящей ее к рубрике брюнетов, эта дагестанская раса почти вполне соответсвует расе адриатической. Судя по большому количеству между некоторыми дагестанскими племенами беспигментных глаз, а особенно принимая в соображение значительное число глаз средних, доходящее, по определению г. Эркерта, до 32% у даргинцев и дидойцев, 37% у кюринцев и даже до 42% у табасаранцев на всё число осмотренных, лезгинские племена не могут, однако, почитаться настоящими брюнетами.</w:t>
      </w:r>
    </w:p>
    <w:p>
      <w:pPr>
        <w:pStyle w:val="Normal"/>
        <w:spacing w:lineRule="auto" w:line="336" w:before="280" w:after="280"/>
        <w:jc w:val="both"/>
        <w:rPr>
          <w:color w:val="4F4F4F"/>
          <w:sz w:val="18"/>
          <w:szCs w:val="18"/>
        </w:rPr>
      </w:pPr>
      <w:r>
        <w:rPr>
          <w:color w:val="4F4F4F"/>
          <w:sz w:val="18"/>
          <w:szCs w:val="18"/>
        </w:rPr>
        <w:t>III. Третья Кавказская раса уже чисто азиатского проихождения, долихоцефалическая с черепным показателем 77-78, средним ростом около 1,70 м и цветом глаз гипербрюнетов, т. е. пигментированных глаз более 90%. К этой весьма чистой расе принадлежат персияне, адербейджанские татары, курды и таты.</w:t>
      </w:r>
    </w:p>
    <w:p>
      <w:pPr>
        <w:pStyle w:val="Normal"/>
        <w:spacing w:lineRule="auto" w:line="336" w:before="280" w:after="280"/>
        <w:jc w:val="both"/>
        <w:rPr>
          <w:color w:val="4F4F4F"/>
          <w:sz w:val="18"/>
          <w:szCs w:val="18"/>
        </w:rPr>
      </w:pPr>
      <w:r>
        <w:rPr>
          <w:color w:val="4F4F4F"/>
          <w:sz w:val="18"/>
          <w:szCs w:val="18"/>
        </w:rPr>
        <w:t>IV. Четвертая кавказская раса, брахи- и гипербрахицефалическая, характеризуется показателем 85-87, ростом ниже среднего 1,62-1,64 м и радужной оболочкой брюнетов с 71-87% карих глаз. В эту расу входят евреи, армяне, лазы, частью грузины и греки. Эта раса в основе семитическая.</w:t>
      </w:r>
    </w:p>
    <w:p>
      <w:pPr>
        <w:pStyle w:val="Normal"/>
        <w:spacing w:lineRule="auto" w:line="336" w:before="280" w:after="280"/>
        <w:jc w:val="both"/>
        <w:rPr>
          <w:color w:val="4F4F4F"/>
          <w:sz w:val="18"/>
          <w:szCs w:val="18"/>
        </w:rPr>
      </w:pPr>
      <w:r>
        <w:rPr>
          <w:color w:val="4F4F4F"/>
          <w:sz w:val="18"/>
          <w:szCs w:val="18"/>
        </w:rPr>
        <w:t>Из второстепенных рас более важные брахицефалы с черепным показателем 84-87, ростом – 1,60-1,70 м с пигментированной, у 80-85%, радужной оболочкой. К этой расе принадлежат – кумыки, частью аварцы, горские татары, кабардинцы и вошедшие в состав Закавказских сунитов, смешанные с грузинами и другими племенам, турки. Эта раса составляет часть великой Урало-Алтайской расы.</w:t>
      </w:r>
    </w:p>
    <w:p>
      <w:pPr>
        <w:pStyle w:val="Normal"/>
        <w:spacing w:lineRule="auto" w:line="336" w:before="280" w:after="280"/>
        <w:jc w:val="both"/>
        <w:rPr>
          <w:color w:val="4F4F4F"/>
          <w:sz w:val="18"/>
          <w:szCs w:val="18"/>
        </w:rPr>
      </w:pPr>
      <w:r>
        <w:rPr>
          <w:color w:val="4F4F4F"/>
          <w:sz w:val="18"/>
          <w:szCs w:val="18"/>
        </w:rPr>
        <w:t>Вторая второстепенная раса халдейская с гипербрахицефалическим, 87,5, черепным показателем, ростом 1,66 м и райком в 90% пигментированным, имеет на Кавказе не многих чистых представителей – айсоров. Эта раса имеет многие общие признаки, особенно строение носа и глаз с расой семитической, с которой и соединяется некоторыми антропологами, но кроме более высокого роста и большей брахицефалии, важной особенностью этой расы – обильная волосистость тела. Представители этой расы в значительной степени вошли в состав семитической расы – армян, евреев, грузин.</w:t>
      </w:r>
    </w:p>
    <w:p>
      <w:pPr>
        <w:pStyle w:val="Normal"/>
        <w:spacing w:lineRule="auto" w:line="336" w:before="280" w:after="280"/>
        <w:jc w:val="both"/>
        <w:rPr>
          <w:color w:val="4F4F4F"/>
          <w:sz w:val="18"/>
          <w:szCs w:val="18"/>
        </w:rPr>
      </w:pPr>
      <w:r>
        <w:rPr>
          <w:color w:val="4F4F4F"/>
          <w:sz w:val="18"/>
          <w:szCs w:val="18"/>
        </w:rPr>
        <w:t>О времени распространения на кавказском перешейке долихоцефалов и брахицефалов можно сделать только некоторые предположения.</w:t>
      </w:r>
    </w:p>
    <w:p>
      <w:pPr>
        <w:pStyle w:val="Normal"/>
        <w:spacing w:lineRule="auto" w:line="336" w:before="280" w:after="280"/>
        <w:jc w:val="both"/>
        <w:rPr>
          <w:color w:val="4F4F4F"/>
          <w:sz w:val="18"/>
          <w:szCs w:val="18"/>
        </w:rPr>
      </w:pPr>
      <w:r>
        <w:rPr>
          <w:color w:val="4F4F4F"/>
          <w:sz w:val="18"/>
          <w:szCs w:val="18"/>
        </w:rPr>
        <w:t>До последнего времени почиталось не подлежащим сомнению, что древняя культура проникла в Европу из Азии, что оттуда вышли арийцы и привели в Европу уже одомашненных животных, принесли орудия каменного и бронзового века. Основываясь главным образом на одинаковости корней европейских языков с санскритским, ученые отыскивали прародителей европейцев, то на бесплодных плоскогорьях Памира, то в пустынях внутренней Азии, то среди разных племен Индостана. Дорога, по которой, по предположению многих, передвигались арийцы из Азии в Европу, шла через Кавказ.</w:t>
      </w:r>
    </w:p>
    <w:p>
      <w:pPr>
        <w:pStyle w:val="Normal"/>
        <w:spacing w:lineRule="auto" w:line="336" w:before="280" w:after="280"/>
        <w:jc w:val="both"/>
        <w:rPr>
          <w:color w:val="4F4F4F"/>
          <w:sz w:val="18"/>
          <w:szCs w:val="18"/>
        </w:rPr>
      </w:pPr>
      <w:r>
        <w:rPr>
          <w:color w:val="4F4F4F"/>
          <w:sz w:val="18"/>
          <w:szCs w:val="18"/>
        </w:rPr>
        <w:t>В настоящее время это мнение пошатнулось. Ломбард доказывает, что в Южной Европе и на Кавказе после четверичной эпохи господствовала Средиземная раса, что блондинов в Азии не было, а первое отечество их обладавшая некогда высокой культурой, Скандинавия. Макс Мюллер не видит никаких следов арийцев на предполагаемом пути их из Азии в Европу. Пенка на основании антропологических, топографических и других соображений пришел к заключению, что отечество арийцев – Скандинавия. Р. Рейнах в своем напечатанном в конце 1893 года труде Le mirage oriental, не определяя места первого отечества арийцев и допуская, что оно могло быть в Южной России, Германии или на нижнем Дунае, говорит, что во всяком случае в настоящее время никто, не имеющий предвзятой идеи, уже не будет отыскивать его в Азии. Мы не можем останавливаться здесь на лингвистических доказательствах самостоятельности европейской культуры, например, скандинавских саг и проч., но независимость ее от азиатской доказывается и непосредственно антропологией. Так, несомненно доказано, что европейские животные – лошадь, бык (от Bos primigenius) – свинья, коза существовали в Европе и в палеологическую эпоху и здесь же были одомашнены; что домашнего животного Азии, верблюда, в Европе не было и что орудия каменного и бронзового века Европы имеют свой собственный характер. Констатируя поразительное сходство предметов бронзового века Ассирии, Вавилона и Египта, Рейнах категорически утверждает, что ни в раскопках с археологическими и антропологическими целями, ни в пещерах, дольменах и озерных жилищах Европы, не только характерных ассирийских и финикийских амулетов, но и ни одного какого бы то ни было предмета несомненно восточного происхождения до настоящего времени не найдено.</w:t>
      </w:r>
    </w:p>
    <w:p>
      <w:pPr>
        <w:pStyle w:val="Normal"/>
        <w:spacing w:lineRule="auto" w:line="336" w:before="280" w:after="280"/>
        <w:jc w:val="both"/>
        <w:rPr/>
      </w:pPr>
      <w:r>
        <w:rPr>
          <w:color w:val="4F4F4F"/>
          <w:sz w:val="18"/>
          <w:szCs w:val="18"/>
        </w:rPr>
        <w:t>Границей культуры европейской и азиатской уже с каменного века был кавказский хребет. Равнины и степи не благоприятны для развития и закрепления культуры. Всякое блуждание затрудняет оседание, кристаллизацию. Если в степях зарождалась культура, то это зависело от случайных причин и такая культура не была прочна. Последующие движения и брожения не давали ей возможности окрепнуть, осесть. Только там, где задерживается движение и юной культуре представляется возможность защиты, она может развиваться и совершенствоваться. Такой защитой для блуждающих по равнинам Европы и Азии племен сделались Кавказские горы.</w:t>
      </w:r>
    </w:p>
    <w:p>
      <w:pPr>
        <w:pStyle w:val="Normal"/>
        <w:spacing w:lineRule="auto" w:line="336" w:before="280" w:after="280"/>
        <w:jc w:val="both"/>
        <w:rPr>
          <w:color w:val="4F4F4F"/>
          <w:sz w:val="18"/>
          <w:szCs w:val="18"/>
        </w:rPr>
      </w:pPr>
      <w:r>
        <w:rPr>
          <w:color w:val="4F4F4F"/>
          <w:sz w:val="18"/>
          <w:szCs w:val="18"/>
        </w:rPr>
        <w:t>Кавказский хребет, громадной стеной отделяющий Европу от Азии, в древнее время был почти неодолимым препятствием для перехода из одной части света в другую. На вершинах его сидели грозные божества, неблагосклонно смотревшие на дерзкого, осмелившегося преступить их владения. Для южных жителей Кавказ был как бы гранью мира. К скале Эльбруса Зевсом был прикован Прометей, на вершинах и в ущельях жили Амиран и другие страшные божества. Переходы через хребет, даже переходящим его налегке, так опасны, что и в настоящее время на перевалах таинственным и страшным, охраняющим их духам, туземцы приносят жертвы.</w:t>
      </w:r>
    </w:p>
    <w:p>
      <w:pPr>
        <w:pStyle w:val="Normal"/>
        <w:spacing w:lineRule="auto" w:line="336" w:before="280" w:after="280"/>
        <w:jc w:val="both"/>
        <w:rPr>
          <w:color w:val="4F4F4F"/>
          <w:sz w:val="18"/>
          <w:szCs w:val="18"/>
        </w:rPr>
      </w:pPr>
      <w:r>
        <w:rPr>
          <w:color w:val="4F4F4F"/>
          <w:sz w:val="18"/>
          <w:szCs w:val="18"/>
        </w:rPr>
        <w:t>Гонимые врагами, а также голодом, эпидемическими болезнями, изменением физического строения местности и, наконец, вследствие естественного размножения, разные группы народов с юга и севера, еще в самые ранние эпохи существования человека, подходили, наконец, к Кавказскому хребту. Дальше идти было некуда. Так как за этими толпами следовали другие, то более слабые постепенно углублялись в горы, пока наконец, не находили безопасного для себя убежища. Замкнувшись в ущельях эти, по выражению барона Услара, остатки народов, были от внешних врагов безопасны и могли, наконец, приняться за устройство своего собственного постоянного дома. При дальнейших передвижениях народов в укрепленные и защищаемые, кроме природы и храбрыми обитателями их, горы, могли попадать уже только отдельные струйки этих народных течений, которые или образовали свои собственные озерцы, или таяли среди оформившихся племен, оставляя между ними только больший или меньший антропологический и лингвистический след.</w:t>
      </w:r>
    </w:p>
    <w:p>
      <w:pPr>
        <w:pStyle w:val="Normal"/>
        <w:spacing w:lineRule="auto" w:line="336" w:before="280" w:after="280"/>
        <w:jc w:val="both"/>
        <w:rPr>
          <w:color w:val="4F4F4F"/>
          <w:sz w:val="18"/>
          <w:szCs w:val="18"/>
        </w:rPr>
      </w:pPr>
      <w:r>
        <w:rPr>
          <w:color w:val="4F4F4F"/>
          <w:sz w:val="18"/>
          <w:szCs w:val="18"/>
        </w:rPr>
        <w:t>Нет основания предполагать. Что попавшие в Кавказские горы в доисторическое время племена были изгоняемы оттуда последующими нашествиями. Через кавказский хребет никогда не могли переходить большие армии с необходимыми при этом вьючными животными, запасами провианта и фуража. Еще менее вероятно, чтобы через хребет переходили целые народы с семействами, имуществом и стадами. Все такие нашествия разбивались у подножия хребта. Не оставаясь без большего или меньшего влияния на тип коренного населения, небольшие попадавшие в горы группы, подходивших к хребту народов уже не могли его уничтожить и антропологические факты вполне подтверждают мнения лучших исследователей горцев Люлье и барона Услара, что главные горские племена жили на занимаемых ими местах уже несколько тысяч лет. Люлье говорит собственно о западных племенах Адыге, что если они здесь не первобытные, то древнейшие.</w:t>
      </w:r>
    </w:p>
    <w:p>
      <w:pPr>
        <w:pStyle w:val="Normal"/>
        <w:spacing w:lineRule="auto" w:line="336" w:before="280" w:after="280"/>
        <w:jc w:val="both"/>
        <w:rPr/>
      </w:pPr>
      <w:r>
        <w:rPr/>
        <w:t>Какого антропологического типа народы населяли Кавказ в каменный и бронзовый век, пока в точности неизвестно. Черепов каменного века Cro-Magnon и других не находили здесь, или они не могли быть измерены; черепа бронзового века по местностям представляют значительные колебания. По измерениям А. А. Ивановского, средние черепные показатели черепов из могильников бронзового века некоторых местностей Северного Кавказа следующие:</w:t>
      </w:r>
    </w:p>
    <w:tbl>
      <w:tblPr>
        <w:tblW w:w="4690" w:type="dxa"/>
        <w:jc w:val="center"/>
        <w:tblInd w:w="0" w:type="dxa"/>
        <w:tblLayout w:type="fixed"/>
        <w:tblCellMar>
          <w:top w:w="60" w:type="dxa"/>
          <w:left w:w="60" w:type="dxa"/>
          <w:bottom w:w="60" w:type="dxa"/>
          <w:right w:w="60" w:type="dxa"/>
        </w:tblCellMar>
      </w:tblPr>
      <w:tblGrid>
        <w:gridCol w:w="1433"/>
        <w:gridCol w:w="1876"/>
        <w:gridCol w:w="1381"/>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Количество</w:t>
              <w:br/>
              <w:t>черепов</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Местность</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Черепные</w:t>
              <w:br/>
              <w:t>показатели</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утх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1,2</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мунт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2,2</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Задалиск № 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4,0</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Задалиск № 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0,5</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лиз Пятигорск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5,8</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аргавс</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1,3</w:t>
            </w:r>
          </w:p>
        </w:tc>
      </w:tr>
    </w:tbl>
    <w:p>
      <w:pPr>
        <w:pStyle w:val="Normal"/>
        <w:spacing w:lineRule="auto" w:line="336" w:before="280" w:after="280"/>
        <w:jc w:val="both"/>
        <w:rPr>
          <w:color w:val="4F4F4F"/>
          <w:sz w:val="18"/>
          <w:szCs w:val="18"/>
        </w:rPr>
      </w:pPr>
      <w:r>
        <w:rPr>
          <w:color w:val="4F4F4F"/>
          <w:sz w:val="18"/>
          <w:szCs w:val="18"/>
        </w:rPr>
        <w:t>Одиночные экземпляры имели показатели между 66 и 88. По моим измерениям двух черепов, добытых А. В. Комаровым в Дагестане, хранящихся в Кавказском музее, черепной показатель меньшего 78,8, большего 81,2. Показатель черепа из Кюринского округа, из музея общества кавказских врачей, 84. Долихоцефалический и субдолихоцефалический тип составлял 50,6% всех 67, исследованных А. А. Ивановским черепов Северного кавказа. В Дагестане и местностях ближе к Каспийскому морю, по-видимому, преобладали брахицефалы. При всей недостаточности собранного до настоящего времени антропологического материала, мы, однако, имеем основание сказать, что в период бронзы у племен, живших в центральном и западном Кавказе, преобладал долихоцефалический тип, а между племенами прикаспийскими, где степень культуры в эпоху бронзы, по имеющимся данным, была несравненно ниже – брахицефалический.</w:t>
      </w:r>
    </w:p>
    <w:p>
      <w:pPr>
        <w:pStyle w:val="Normal"/>
        <w:spacing w:lineRule="auto" w:line="336" w:before="280" w:after="280"/>
        <w:jc w:val="both"/>
        <w:rPr>
          <w:color w:val="4F4F4F"/>
          <w:sz w:val="18"/>
          <w:szCs w:val="18"/>
        </w:rPr>
      </w:pPr>
      <w:r>
        <w:rPr>
          <w:color w:val="4F4F4F"/>
          <w:sz w:val="18"/>
          <w:szCs w:val="18"/>
        </w:rPr>
        <w:t>Таким образом, основной характер типов – долихоцефалического на западной, и брахицефалического на восточной половине Северного Кавказа, заметны уже с периода бронзы. Кроме приведенных выше признаков, на северное происхождение основных северо-кавказских групп указывают между прочим преобладающая у них волосистость лица, широкие, густые бороды, которых нет у иранцев и монголов. Одним из важных доказательств того, что первые, положившие основание прочному заселению предгорий Северного Кавказа, племена пришли сюда из западной и северной Европы, служит и существование на западном Кавказе дольменов, почти тождественных с дольменами стран прибалтийских.</w:t>
      </w:r>
    </w:p>
    <w:p>
      <w:pPr>
        <w:pStyle w:val="Normal"/>
        <w:spacing w:lineRule="auto" w:line="336" w:before="280" w:after="280"/>
        <w:jc w:val="both"/>
        <w:rPr>
          <w:color w:val="4F4F4F"/>
          <w:sz w:val="18"/>
          <w:szCs w:val="18"/>
        </w:rPr>
      </w:pPr>
      <w:r>
        <w:rPr>
          <w:color w:val="4F4F4F"/>
          <w:sz w:val="18"/>
          <w:szCs w:val="18"/>
        </w:rPr>
        <w:t>Подвергаясь влиянию своих соседей с севера, и уже с доисторических времен смешиваясь с племенами русскими, кавказские горцы сравнительно мало подвергались нашествиям со стороны Азии.</w:t>
      </w:r>
    </w:p>
    <w:p>
      <w:pPr>
        <w:pStyle w:val="Normal"/>
        <w:spacing w:lineRule="auto" w:line="336" w:before="280" w:after="280"/>
        <w:jc w:val="both"/>
        <w:rPr>
          <w:color w:val="4F4F4F"/>
          <w:sz w:val="18"/>
          <w:szCs w:val="18"/>
        </w:rPr>
      </w:pPr>
      <w:r>
        <w:rPr>
          <w:color w:val="4F4F4F"/>
          <w:sz w:val="18"/>
          <w:szCs w:val="18"/>
        </w:rPr>
        <w:t>Ни Кир, ни Дарий Гистасп, ни другие грозные покорители Азии, также как и ближайшие соседи горцев, грузины и армяне, даже в периоды самого высокого своего могущества, не покоряли горцев. Они, как и греки, являлись туда в виде торговцев, проповедывателей религии, миссионеров, иногда союзников, но еще чаще в виде рабов и пленников. Если антропологические следы метисации горцев с иранцами и разного типа семитами и сохранились, особенно между ближайшими к югу племенами, как осетины и дидойцы, то это смешение произошло, главным образом, от увода пленных, преимущественно женщин.</w:t>
      </w:r>
    </w:p>
    <w:p>
      <w:pPr>
        <w:pStyle w:val="Normal"/>
        <w:spacing w:lineRule="auto" w:line="336" w:before="280" w:after="280"/>
        <w:jc w:val="both"/>
        <w:rPr>
          <w:color w:val="4F4F4F"/>
          <w:sz w:val="18"/>
          <w:szCs w:val="18"/>
        </w:rPr>
      </w:pPr>
      <w:r>
        <w:rPr>
          <w:color w:val="4F4F4F"/>
          <w:sz w:val="18"/>
          <w:szCs w:val="18"/>
        </w:rPr>
        <w:t>Совершенно другого характера типы преобладают к югу от Кавказского хребта, в Азии.</w:t>
      </w:r>
    </w:p>
    <w:p>
      <w:pPr>
        <w:pStyle w:val="Normal"/>
        <w:spacing w:lineRule="auto" w:line="336" w:before="280" w:after="280"/>
        <w:jc w:val="both"/>
        <w:rPr>
          <w:color w:val="4F4F4F"/>
          <w:sz w:val="18"/>
          <w:szCs w:val="18"/>
        </w:rPr>
      </w:pPr>
      <w:r>
        <w:rPr>
          <w:color w:val="4F4F4F"/>
          <w:sz w:val="18"/>
          <w:szCs w:val="18"/>
        </w:rPr>
        <w:t>В четвертичную эпоху в Азии вообще преобладал долихоцефалический тип населения. На основании имеющегося антропологического материала Колльман определяет в Азии в эту эпоху долихоцефалов 65%, а в Европе 57%. Ломбард, без твердых оснований, говорит, что начиная с Ирана на западе там жила Средиземная раса (Mediterrain, Melonochroid), впоследствии распространившаяся, с цивилизацией полированного камня, по всем берегам Средиземного моря.</w:t>
      </w:r>
    </w:p>
    <w:p>
      <w:pPr>
        <w:pStyle w:val="Normal"/>
        <w:spacing w:lineRule="auto" w:line="336" w:before="280" w:after="280"/>
        <w:jc w:val="both"/>
        <w:rPr>
          <w:color w:val="4F4F4F"/>
          <w:sz w:val="18"/>
          <w:szCs w:val="18"/>
        </w:rPr>
      </w:pPr>
      <w:r>
        <w:rPr>
          <w:color w:val="4F4F4F"/>
          <w:sz w:val="18"/>
          <w:szCs w:val="18"/>
        </w:rPr>
        <w:t>В период бронзы в Западной Азии жило несколько групп разного типа. Услар главной расой завоевателей, строителей городов, изобретателей бронзы почитает кушитов. Бертен по раскопкам Вавилона и Ниневии, среди черепов длинноголовых, с прямыми лбами и загнутыми носами, принадлежащих господствовавшему племени, находил черепа короткоголовые, с низкими лбами и убегающим подбородком. На Кавказе есть местности, где жили люди одного долихоцефалического типа, например, в Самтавро возле Мцхета, где в более глубоких, принадлежащих бронзовому периоду могильниках, большинство черепов с показателем 70-72 и даже 69.</w:t>
      </w:r>
    </w:p>
    <w:p>
      <w:pPr>
        <w:pStyle w:val="Normal"/>
        <w:spacing w:lineRule="auto" w:line="336" w:before="280" w:after="280"/>
        <w:jc w:val="both"/>
        <w:rPr>
          <w:color w:val="4F4F4F"/>
          <w:sz w:val="18"/>
          <w:szCs w:val="18"/>
        </w:rPr>
      </w:pPr>
      <w:r>
        <w:rPr>
          <w:color w:val="4F4F4F"/>
          <w:sz w:val="18"/>
          <w:szCs w:val="18"/>
        </w:rPr>
        <w:t>В последнее время многие антропологи пришли к заключению, что наиболее определившиеся, своеобразные народы ни откуда не приходили на ныне занимаемую ими местность, а суть продукты именно этой местности. Знаменитый географ Карл Риттер также представляет материки как бы отдельными индивидуумами, а населяющие их народы продуктами, долженствовавшими под влиянием природы страны сделаться только такими, какими они и сделались. Это, разделяемое и нами положение, имеет научные основания. Если от природы и климатических зон находятся в прямой зависимости почва, растительный и животный мир, то от этой зависимости не может избавиться и человек. На основании этой теории, главные своеобразные типы, существующие в Азии, должны были здесь же и формироваться.</w:t>
      </w:r>
    </w:p>
    <w:p>
      <w:pPr>
        <w:pStyle w:val="Normal"/>
        <w:spacing w:lineRule="auto" w:line="336" w:before="280" w:after="280"/>
        <w:jc w:val="both"/>
        <w:rPr>
          <w:color w:val="4F4F4F"/>
          <w:sz w:val="18"/>
          <w:szCs w:val="18"/>
        </w:rPr>
      </w:pPr>
      <w:r>
        <w:rPr>
          <w:color w:val="4F4F4F"/>
          <w:sz w:val="18"/>
          <w:szCs w:val="18"/>
        </w:rPr>
        <w:t>Они не пришли ни с запада, ни с востока, а со времени появления человека уже находились приблизительно на тех же местностях, где живут и в настоящее время. От времени до времени от них отделялись и уходили в другие страны иногда весьма большие массы населения, но выделившиеся обыкновенно и исчезали среди несвойственных им условий жизни, а кадры их оставались на прежнем месте. Попадавшие в Европу монгольские и даже урало-алтайские племена почти бесследно тонули в ней. Не только негры, но и малайцы, или индусы не распространились севернее 45-50°.</w:t>
      </w:r>
    </w:p>
    <w:p>
      <w:pPr>
        <w:pStyle w:val="Normal"/>
        <w:spacing w:lineRule="auto" w:line="336" w:before="280" w:after="280"/>
        <w:jc w:val="both"/>
        <w:rPr>
          <w:color w:val="4F4F4F"/>
          <w:sz w:val="18"/>
          <w:szCs w:val="18"/>
        </w:rPr>
      </w:pPr>
      <w:r>
        <w:rPr>
          <w:color w:val="4F4F4F"/>
          <w:sz w:val="18"/>
          <w:szCs w:val="18"/>
        </w:rPr>
        <w:t>Если выделившиеся, ушедшие из своего первоначального отечества группы и находили благоприятные для себя условия, то в конце концов в значительной степени теряли свои первоначальные свойства и только наиболее стойкие кости скелета и цвет глаз, как у кавказских горцев, обнаруживают связь этих групп с их первоначальными отдаленными предками.</w:t>
      </w:r>
    </w:p>
    <w:p>
      <w:pPr>
        <w:pStyle w:val="Normal"/>
        <w:spacing w:lineRule="auto" w:line="336" w:before="280" w:after="280"/>
        <w:jc w:val="both"/>
        <w:rPr>
          <w:color w:val="4F4F4F"/>
          <w:sz w:val="18"/>
          <w:szCs w:val="18"/>
        </w:rPr>
      </w:pPr>
      <w:r>
        <w:rPr>
          <w:color w:val="4F4F4F"/>
          <w:sz w:val="18"/>
          <w:szCs w:val="18"/>
        </w:rPr>
        <w:t>Господствующей расой в древнейшие периоды, почти везде были долихоцефалы. По словам Лапужа, долихоцефалы отличаются предприимчивостью, инициативой, изобретательностью, авантюризмом. В движении человечества к прогрессу долихоцефалы по Лапужу составляют штаб армии и офицеров, а брахицефалы рядовые, пассивная масса, идущая по указанной долихоцефалами дороге.</w:t>
      </w:r>
    </w:p>
    <w:p>
      <w:pPr>
        <w:pStyle w:val="Normal"/>
        <w:spacing w:lineRule="auto" w:line="336" w:before="280" w:after="280"/>
        <w:jc w:val="both"/>
        <w:rPr>
          <w:color w:val="4F4F4F"/>
          <w:sz w:val="18"/>
          <w:szCs w:val="18"/>
        </w:rPr>
      </w:pPr>
      <w:r>
        <w:rPr>
          <w:color w:val="4F4F4F"/>
          <w:sz w:val="18"/>
          <w:szCs w:val="18"/>
        </w:rPr>
        <w:t>Господствовавшая в Ассирии и Персии долихоцефаическая раса – предки нынешних иранцев и курдов. Важное значение персов в культуре западной Азии и Кавказа известно. Они многие столетия и физически, и нравственно порабощали край. Парализуемая невежеством и бесправием в Иране, предприимчивость персов блистательно проявляется и теперь, например, в Бомбее, где между прочим все лучшие благотворительные учреждения созданы и содержатся персами, а также и у нас, в Баку и Тифлисе, где персы, не имея почти никакого образования, успешно конкурируют с более культурными людьми.</w:t>
      </w:r>
    </w:p>
    <w:p>
      <w:pPr>
        <w:pStyle w:val="Normal"/>
        <w:spacing w:lineRule="auto" w:line="336" w:before="280" w:after="280"/>
        <w:jc w:val="both"/>
        <w:rPr>
          <w:color w:val="4F4F4F"/>
          <w:sz w:val="18"/>
          <w:szCs w:val="18"/>
        </w:rPr>
      </w:pPr>
      <w:r>
        <w:rPr>
          <w:color w:val="4F4F4F"/>
          <w:sz w:val="18"/>
          <w:szCs w:val="18"/>
        </w:rPr>
        <w:t>Курды, несмотря на свою нынешнюю одичалость, также пережили не одну культуру. Загнанные обстоятельствами на малоплодородные горы, разбитые на множество, почти ничем друг с другом не связанных обществ, находясь в глубоком невежестве, нередко голодая, курды за неимением другой возможности проявить свойственную их организации инициативу и предприимчивость, проявляют их в хищничестве. Когда сильная власть, как во времена ассирийского могущества и знаменитой Семирамиды, объединяла их, курды образовывали могущественное и, судя по оставшимся с того времени ирригационным и другим сооружениям, культурное государство.</w:t>
      </w:r>
    </w:p>
    <w:p>
      <w:pPr>
        <w:pStyle w:val="Normal"/>
        <w:spacing w:lineRule="auto" w:line="336" w:before="280" w:after="280"/>
        <w:jc w:val="both"/>
        <w:rPr>
          <w:color w:val="4F4F4F"/>
          <w:sz w:val="18"/>
          <w:szCs w:val="18"/>
        </w:rPr>
      </w:pPr>
      <w:r>
        <w:rPr>
          <w:color w:val="4F4F4F"/>
          <w:sz w:val="18"/>
          <w:szCs w:val="18"/>
        </w:rPr>
        <w:t>Таким образом, с самых отдаленных времен преобладающей и господствовавшей расой в Малой Азии и сопредельных странах была долихоцефалическая. С таких же отдаленных, доисторических эпох существовали в Малой Азии, главным образом в долинах рек, и порабощенные долихоцефалами, расы брахицефалов.</w:t>
      </w:r>
    </w:p>
    <w:p>
      <w:pPr>
        <w:pStyle w:val="Normal"/>
        <w:spacing w:lineRule="auto" w:line="336" w:before="280" w:after="280"/>
        <w:jc w:val="both"/>
        <w:rPr>
          <w:color w:val="4F4F4F"/>
          <w:sz w:val="18"/>
          <w:szCs w:val="18"/>
        </w:rPr>
      </w:pPr>
      <w:r>
        <w:rPr>
          <w:color w:val="4F4F4F"/>
          <w:sz w:val="18"/>
          <w:szCs w:val="18"/>
        </w:rPr>
        <w:t>Первоначальным отечеством малоазиатских брахицефалов, по-преимуществу земледельцев, должны были быть равнины и плоскогорья. О месте формирования этого типа имеются интересные, если не вполне исторические, то основанные на весьма распространенных преданиях, сведения. После всемирного потопа, когда погибло всё известное малоазийцам население, ковчег Ноя остановился на горе Арарате, которую по изысканиям барона Услара обитателями плоскогорья называется не нынешний Арарат, а гора Лубари недалеко от озера Ван. Ной со своим семейством естественно сначала поселился там, где остановился и ковчег, но когда потомство размножилось, одна часть его заняла страну Халдейскую, а оттуда Фарра, отец Авраама, двинулся в землю Ханаанскую, другая же часть или осталась на месте, или разошлась на север, восток и запад. Непосредственно от Ноя ведут свое происхождение не только евреи, но и армяне и грузины. Родоначальник армян, Гайк, и родоначальник грузин, Картлос, считаются внуками Ноя.</w:t>
      </w:r>
    </w:p>
    <w:p>
      <w:pPr>
        <w:pStyle w:val="Normal"/>
        <w:spacing w:lineRule="auto" w:line="336" w:before="280" w:after="280"/>
        <w:jc w:val="both"/>
        <w:rPr>
          <w:color w:val="4F4F4F"/>
          <w:sz w:val="18"/>
          <w:szCs w:val="18"/>
        </w:rPr>
      </w:pPr>
      <w:r>
        <w:rPr>
          <w:color w:val="4F4F4F"/>
          <w:sz w:val="18"/>
          <w:szCs w:val="18"/>
        </w:rPr>
        <w:t>Кроме части евреев, ушедших на юг и смешавшихся с долихоцефалическими арабскими и другими племенами, остальные потомки Ноя – кавказские евреи, армяне, грузины, также, как и примыкающая к ним группа халдеев, принадлежит к резко выраженной брахицефалической группе. По среднему черепному показателю евреев 86-87, армян 85,7-86,3, грузин 85-85,5, халдеев до 87, они не имеют ничего общего с долихоцефалами курдами и персами. Точно также и средний рост их – евреев 1620, армян 1630, грузин 1640, значительно ниже роста долихоцефалов.</w:t>
      </w:r>
    </w:p>
    <w:p>
      <w:pPr>
        <w:pStyle w:val="Normal"/>
        <w:spacing w:lineRule="auto" w:line="336" w:before="280" w:after="280"/>
        <w:jc w:val="both"/>
        <w:rPr>
          <w:color w:val="4F4F4F"/>
          <w:sz w:val="18"/>
          <w:szCs w:val="18"/>
        </w:rPr>
      </w:pPr>
      <w:r>
        <w:rPr>
          <w:color w:val="4F4F4F"/>
          <w:sz w:val="18"/>
          <w:szCs w:val="18"/>
        </w:rPr>
        <w:t>При благоприятных обстоятельствах люди размножаются быстро. При удвоении населения только в 50 лет, от одной человеческой пары через 1000 лет произойдет 2097000, а через 1200 лет до 35000000 людей. Считая согласно Библии от Р. Х. до потопа 3246 лет, а до времени Семирамиды 1700 лет, в течении 1500 лет население при таком размножении достигло бы двух тысяч с лишним миллионов. Допуская возможность после неизвестного, может быть соответственного Девкалионову потопу, геологического переворота, уничтожение населения обширных территорий, происхождение евреев, армян и грузин от одного брахилоцефалического рода не заключает в себе ничего ненаучного. Когда происшедшие от одного корня брахицефалы размножились, они постепенно начали вытеснять бывших своих повелителей долихоцефалов. Под влиянием новых религий, сомкнувшись во имя высших идей и предводимые энергическими людьми, брахицефалы образовали компактные группы среди не имевших между собой прочной связи, по преимуществу индивидуалистов, поклонников огня и сил природы, долихоцефалов. Не обладая инициативой и предприимчивостью брахицефалы удерживали позиции замкнутостью, настойчивостью, трудолюбием.</w:t>
      </w:r>
    </w:p>
    <w:p>
      <w:pPr>
        <w:pStyle w:val="Normal"/>
        <w:spacing w:lineRule="auto" w:line="336" w:before="280" w:after="280"/>
        <w:jc w:val="both"/>
        <w:rPr>
          <w:color w:val="4F4F4F"/>
          <w:sz w:val="18"/>
          <w:szCs w:val="18"/>
        </w:rPr>
      </w:pPr>
      <w:r>
        <w:rPr>
          <w:color w:val="4F4F4F"/>
          <w:sz w:val="18"/>
          <w:szCs w:val="18"/>
        </w:rPr>
        <w:t>Дальнейшая судьба брахицефалов зависела от столкновения с другими, истории неизвестными, народами, климатических условий и пр. История указывает, что с изменением условий нередко меняются обычаи, нравы, язык. Ренан доказывает, что евреи в земле Халдейской поклонялись идолам и говорили на языке арамейском, и только пришедши в Ханаан начали говорить по-еврейски. По словам его же, за 5-6 веков до Р. Х. евреи снова переменили язык. В настоящее время на Кавказе родной язык евреев то грузинский, то фарский. Точно также подвергались большим изменениям и языки грузинский и армянский. Евреи разошлись со всеми другими народами и прочно объединились после выхода из Египта, когда по Ренану, еврейский бог сделался не богом всех людей, а богом, любящим одних евреев, и ненавидящим всех других. Грузины и армяне подвергались влиянию аборигенных Кавказских племен и, подчиняясь своеобразной природе и языку этих неизвестных племен, также разнообразно изменились. Во всяком случае, эта резко обрисовывающаяся брахицефалическая группа несомненно сформировалась в Малой Азии, и только соприкасаясь и смешиваясь с разнообразнейшими, как попадавшими в Азию европейскими типами, так и аборигенами горного Кавказа и внутренней Азии, потерпела многообразные изменения.</w:t>
      </w:r>
    </w:p>
    <w:p>
      <w:pPr>
        <w:pStyle w:val="Normal"/>
        <w:spacing w:lineRule="auto" w:line="336" w:before="280" w:after="280"/>
        <w:jc w:val="both"/>
        <w:rPr>
          <w:color w:val="4F4F4F"/>
          <w:sz w:val="18"/>
          <w:szCs w:val="18"/>
        </w:rPr>
      </w:pPr>
      <w:r>
        <w:rPr>
          <w:color w:val="4F4F4F"/>
          <w:sz w:val="18"/>
          <w:szCs w:val="18"/>
        </w:rPr>
        <w:t>Бесчисленные комбинации и метисации долихоцефалического и брахицефалического типов, начавшиеся уже с отдаленнейших эпох каменного периода, естественно должны были произвести изменения в типе потомков смешанных типов. Изменения эти однако на Кавказе менее резки, чем в других местностях, и основные долихоцефалический иранский и брахицефалический семитическо-халдейский типы, сохранились в довольно чистом виде. Между иранцами более 70% с головными показателями 70-77; из 32 измеренных Шантром татов ни у одного не было показателя выше 82, а между исследованными Эркертом и нами табасаранцев, аварцев, казикумуков, армян, горских дагестанских евреев, не было ни одного долихоцефала. Главная перемена в типах с периода бронзы – это сильное уменьшение крайнего долихоцефализма. Долихоцефалических черепов, с черепными показателями 67-70, принадлежавших, вероятно, наиболее хищным типам, у современных людей уже вовсе нет. В остальном, даже в цвете глаз, особенно больших перемен не произошло. Влияние метисации с европейцами более заметно только в народностях, живших ближе к берегам Черного моря – мингрельцах, имеретинах, свантах, а также некоторых племенах курдов.</w:t>
      </w:r>
    </w:p>
    <w:p>
      <w:pPr>
        <w:pStyle w:val="Normal"/>
        <w:spacing w:lineRule="auto" w:line="336" w:before="280" w:after="280"/>
        <w:jc w:val="both"/>
        <w:rPr>
          <w:color w:val="4F4F4F"/>
          <w:sz w:val="18"/>
          <w:szCs w:val="18"/>
        </w:rPr>
      </w:pPr>
      <w:r>
        <w:rPr>
          <w:color w:val="4F4F4F"/>
          <w:sz w:val="18"/>
          <w:szCs w:val="18"/>
        </w:rPr>
        <w:t>Вследствие отсутствия, достаточных для научного выяснения темных вопросов о происхождении человеческих рас и племен, данных, антропологи, этнографы и лингвисты делают об этом разнообразные, часто противоречивые и основанные на случайных находках, предположения. Колльман, а потом Деникер делают попытку, чтобы иметь более прочную точку опоры классифицировать расы только на основании наименее изменчивых, анатомических признаков. Руководствуясь пока тремя, установленными Деникером, признаками и не входя в рассмотрение частностей, а тем более теории лингвистов и этнографов, мы приходим к заключению, что древнейшие племена Северного Кавказа происхождения европейского и соответствуют расам кимров и адриатической. А народы, обитающие к югу от хребта, происхождения азиатского и образуют две главные весьма характерные группы – иранскую и семитическую.</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50:00Z</dcterms:created>
  <dc:creator/>
  <dc:description/>
  <cp:keywords/>
  <dc:language>en-US</dc:language>
  <cp:lastModifiedBy>Yavolod</cp:lastModifiedBy>
  <dcterms:modified xsi:type="dcterms:W3CDTF">2007-01-01T11:56:00Z</dcterms:modified>
  <cp:revision>4</cp:revision>
  <dc:subject/>
  <dc:title/>
</cp:coreProperties>
</file>