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ЫРАЩИВАНИЕ КОМНАТНЫХ РАСТЕНИЙ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астение - живой организм. Каждое растение - дикорастущее, сельскохозяйственное, садовое, комнатное - представляет собой сложный живой организм. Первоначально все растения были дикорастущими, и человек использовал для себя то, что они давали в природе. С  течением  времени  человек отбирал в природе наиболее полезные для себя растения и  возделывал  их, чтобы получить тот или иной продукт в наибольшем количестве и наилучшего качества.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Живое растение особенно цветущее радует глаз  человека.  Чтобы  иметь возможность постоянно наслаждаться созерцанием живых растений, люди стали наиболее красивые растения выращивать в комнатах. Под влиянием  ухода и специального воздействия эти растения превратились в комнатные  цветы, отличающиеся особой красотой.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Каждое растение, в природе или в комнате,  для  своего  существования требует определенных условий. Главнейшими из этих условий являются  влага, элементы питания, воздух, свет, тепло. Для использования этих  условий растение имеет особые органы. Так, влагу и растворенные в ней  питательные вещества растение извлекает из почвы  корнями,  свет  улавливает зелеными листьями, для размножения служат цветки с развивающимися из них семенами.</w: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 xml:space="preserve">Корень.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При прорастании семени появляется зародышевый корешок, из которого развивается главный корень. От главного корня отходит масса боковых корешков, которые образуют корневую мочку растения. У  пальм,  луковичных и некоторых других выращенных из семян  растений  главный  корень довольно рано перестает расти, а взамен его из основания стебля  появляются придаточные корни. У всех растений, выращенных не из  семян,  а  из частей растения, например из черенка, главный корень отсутствует, а  бывают только придаточные корни.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На концах мелких корешков находится корневые волоски, через которые в основном поступают питательные вещества из почвы. Совокупность всех корней растения называется корневой системой. Прищипыванием главного  корня при пикировке и умеренной подрезкой корней при пересадке растения  можно усилить рост корневой мочки. А это увеличит поступление питательных  веществ в растение.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Корни дышат, т. е. поглощают кислород из воздуха, находящегося в рыхлой почве, и выделяют углекислоту. Поэтому рыхление  земли  в  цветочных горшках и кадках способствует лучшему проникновению воздуха в  почву,  а, следовательно, и лучшему росту корней и всего растения.</w:t>
      </w:r>
    </w:p>
    <w:p>
      <w:pPr>
        <w:pStyle w:val="Style12"/>
        <w:jc w:val="left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Корни растений весьма разнообразны по форме. Нередко встречаются растения (георгины, спаржа, некоторые виды бегоний) c утолщенными,  разросшимися корнями, заполненными запасными  питательными  веществами.  Филодендрон, антурий и некоторые другие образуют воздушные корни,  отходящие от стебля, которые являются опорой длястебля растения.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Многие многолетние растения способны давать от корней ростовые побеги (корневые отпрыски). Такие растения (драцена, бирючина,  некоторые  виды пальм, роз) можно размножать корневыми отпрысками, делением куста,  корневыми черенками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Стебель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ебль соединяет все органы растения, от корней  к  листьям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  <w:sz w:val="28"/>
        </w:rPr>
        <w:t>проводит воду в  растворенными  в  ней  минеральными  веществами,  и  от листьев к корням, цветкам и плодам - выработанные листьями  органические</w:t>
      </w:r>
    </w:p>
    <w:p>
      <w:pPr>
        <w:pStyle w:val="Style12"/>
        <w:rPr/>
      </w:pPr>
      <w:r>
        <w:rPr>
          <w:rFonts w:cs="Courier New Cyr" w:ascii="Courier New Cyr" w:hAnsi="Courier New Cyr"/>
          <w:sz w:val="28"/>
        </w:rPr>
        <w:t>вещества, из которых растение строит свое тело.    У большинства растений стебель держится вертикально, но  у  некоторых он обладает способностью виться, лазать или  цепляться.  Такие  растения называют лианами. Их  широко  используют  для  вертикального  озеленения стен, трельяжей, колонн. Для этой цели в комнатах  используют  виноград, ползучий фикус, плющ и в качестве свешивающихся (ампельных)  растений  - спаржу, традесканцию, хлорофитум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У кринума и кактуса в результате накопления запасов  питательных  веществ или воды стебель в местах накопления разрастается и образует  раз-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личной формы утолщения. У некоторых растений стебли под землей  образуют луковицы (гиацинты, тюльпаны), клубни (бегонии,  глоксинии),  корневища. Эти видоизмененные части стебля являются не только местом накопления питательных веществ, но и средством для размножения растений.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У некоторых растений пустынь и полупустынь,  например  у  большинства кактусов, нет листьев. В этом случае стебель заменяет листья: он зеленый и усваивает из воздуха углекислоту. Стебли иглицы (рускуса) видоизменен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лько, что напоминают собой листья.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На стебле (побеге) находятся почки, листья, цветки и плоды.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очка представляет собой сильно укороченный зачаточный побег с  зачаточными листьями и заканчивается точкой роста. Различают ростовые почки,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имеющие зачатки побега и листьев, и  цветочные  почки,  несущие  зачатки цветка или соцветии. Цветочные почки обычно крупнее ростовых и более округлые.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остовая почка до распускания  называется  покоящейся.  Часть  почек, обычно расположенных в нижней части стебля, не распускается долго, иногда много лет, но сохраняет возможность к прорастанию. Такие почки  называются спящими. Придаточные ростовые  почки  могут  возникать  по  всему стеблю, обычно между древсиной и корой, на корнях или местах поранений.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окоящиеся, спящие и придаточные почни способны прорастать при обрезке и повреждении стеблей. Этим широко пользуются для формирования кроны, для восстановления утраченных ветвей или всей надземной части  растения, для замены устаревших частей молодыми (&lt;омолаживание&gt;)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Лис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Значение листа для жизни растении огромно. В листьях  находится зеленое вещество - хлорофилл. В хлорофилловых зернах листьев из углекислоты, воды и минеральных солей на свету создаются органические вещества, из которых растение строит свое тело. Процесс этот называется фотосинтезом. Протекает он только на свету и сопровождается выделением кислорода.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о листья не только поглощают углекислоту и выделяют кислород. В процессе дыхания они выделяют углекислоту, а поглощают кислород воздуха.  Днем процессы накапления органических веществ преобладают над дыханием, ночью - наоборот. Поэтому днем растения улучшают в  комнате  воздух,  обогащая его кислородом.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4"/>
        </w:rPr>
        <w:t>Поглощение и  выделение  углекислоты  и  кислорода  происходит  через мельчайшие отверстия - устьица, находящиеся чаще на нижней стороне  листа. Через них же испаряется вода,  что  способствует  поступлению  питательных веществ из почвы через корни</w:t>
      </w:r>
      <w:r>
        <w:rPr>
          <w:rFonts w:cs="Times New Roman" w:ascii="Times New Roman" w:hAnsi="Times New Roman"/>
          <w:sz w:val="28"/>
        </w:rPr>
        <w:t xml:space="preserve"> и продвижению их по растению. Испарение воды предохраняет растения и от перегрева.  Поэтому  очень  важно чтобы листья были всегда чистыми и достаточно освещались солнечным, лучше рассеянным светом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Многие растения имеют красивые листья и  ради  этого  выращиваются  в комнатах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Цветок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Основное назначение цветка - образование семян и  плодов.  Но комнатые растения редко размножаются семенами, и  цветки  здесь  служат главным образом украшением. Из-за красоты цветков растения и  выращивают в комнатах.    Цветки располагаются на растении или поодиночке, заканчивая собою побег (тюльпан и др.), или группами в определенном порядке. Эти группы на-зываются соцветиями. Большинство декоративных растений образует соцвети различной формы и строения.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Цветки бывают различных размеров, формы и окраски. Чрезвычайно разнообразны и исключительно красивы цветки роз, камелий, кактусов; у  других растений своеобразно красивы соцветия, бутоны.    Махровость цветка (увеличенное число лепестков) наряду с  окраской  и ароматом представляет исключительно ценное свойство декоративных  растений, и махровые цветки расцениваются значительно выше простых  (немахровых). Махровые цветки бывают у розы, камелии, розана,  сирени  и  многих других растений.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ремя и продолжительность цветения имеют большое значение. В периоды, неблагоприятные для цветения (осенью, зимой, а в открытом грунте и  вес-ной), каждый цветов дорог. Уже одна способность цвести в такой &lt;бесцвет-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ый&gt; период является ценным свойством того или иного растения. Зная время и продолжительность цветения, можно  подбирать  растения  так,  чтобы почти все время иметь цветущие экземпляры.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астения цветут обычно один раз в год, но встречаются и такие  растения, которые ежегодно цветут по два и по нескольку раз. Эти растения называются ремонтантными (отдельные группы роз, лимоны и др.).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На продолжительность цветения оказывают значительное влияние питание, влажность, тепло, воздух и свет. Обилие света и влаги, например, у  многих растений увеличивает продолжительность цветения. У большинства  растений образование семян вызывает прекращение цветения, поэтому  удалие завязей способствует продлению срока цветения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Не только цветки, но часто и плоды являютсч  украшением  растения.  В комнатах содержат многие растения с красивыми плодами (цитрусовые,  паслен, плодовые)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52" w:right="115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ind w:hanging="0"/>
    </w:pPr>
    <w:rPr>
      <w:sz w:val="20"/>
    </w:rPr>
  </w:style>
  <w:style w:type="paragraph" w:styleId="Contents1">
    <w:name w:val="TOC 1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6T10:56:00Z</dcterms:created>
  <dc:creator>Ирина Карманова</dc:creator>
  <dc:description/>
  <dc:language>en-US</dc:language>
  <cp:lastModifiedBy>Ирина Карманова</cp:lastModifiedBy>
  <dcterms:modified xsi:type="dcterms:W3CDTF">1999-09-26T11:21:00Z</dcterms:modified>
  <cp:revision>4</cp:revision>
  <dc:subject/>
  <dc:title>   ВЫРАЩИВАНИЕ КОМНАТНЫХ РАСТЕНИЙ</dc:title>
</cp:coreProperties>
</file>