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“</w:t>
      </w:r>
      <w:r>
        <w:rPr/>
        <w:t>Вы можете назвать это чушью, но я-то встречала такую чушь, по сравнению с которой эта кажется толковым словарем”</w:t>
      </w:r>
    </w:p>
    <w:p>
      <w:pPr>
        <w:pStyle w:val="Heading4"/>
        <w:rPr/>
      </w:pPr>
      <w:r>
        <w:rPr/>
        <w:t>Л.Кэррол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6756" w:dyaOrig="3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152.5pt;width:338.1pt;height:18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0422880" r:id="rId2"/>
        </w:object>
      </w:r>
      <w:r>
        <w:rPr/>
        <w:t>Чаепитие продолжалось уже около четырнадцати часов, однако Алиса не спешила уходить.</w:t>
      </w:r>
      <w:r>
        <w:rPr>
          <w:lang w:val="en-US"/>
        </w:rPr>
        <w:t xml:space="preserve"> </w:t>
      </w:r>
      <w:r>
        <w:rPr/>
        <w:t>Ей было интересно, сколько же чая выпивают в среднем за сутки Безумный Шляпник и Мартовский Заяц. «Здесь около двухсот восьмидесяти девяти чашек» – думала Алиса, – «Безумный Шляпник выпивает в среднем четыре чашки в час и одну разбивает, Заяц проливает около двух чашек, еще одну выпивает, и еще две выливает на голову Садовой Соне.» Алиса проанализировала свои записи и попыталась хотя бы грубо нарисовать зависимость количества чашек от времени суток. Вот что у нее получилось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«Не всегда, однако же, график – это лучшее, что можно нарисовать» – продолжала Алиса, - «попробую то же самое изобразить таблицей:»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701"/>
        <w:gridCol w:w="1701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Утро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Ден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ече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Ночь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Безумный Шляп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Мартовский Зая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Садовая Со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163830</wp:posOffset>
            </wp:positionV>
            <wp:extent cx="2743200" cy="1704340"/>
            <wp:effectExtent l="0" t="0" r="0" b="0"/>
            <wp:wrapSquare wrapText="bothSides"/>
            <wp:docPr id="1" name="01690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690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6.7pt;margin-top:157.2pt;width:101.35pt;height:14.35pt;mso-wrap-style:none;v-text-anchor:middle;rotation:90" type="_x0000_t136">
            <v:path textpathok="t"/>
            <v:textpath on="t" fitshape="t" string="зачтено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«Послушай, детка» – раздался в это время голос Чеширского Кота, - «современная наука утверждает, что визуальность культуры ослабляет аналитическое мышление, так что с этими картинками мы рискуем вернуться в пещеры, ибо только Разум счастливо удерживает нас за партой почти до пенсии. Посчитай сама:»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⊗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d>
                  </m:e>
                </m:nary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=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i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TextBodyIndent">
    <w:name w:val="Body Text Indent"/>
    <w:basedOn w:val="Normal"/>
    <w:pPr>
      <w:ind w:left="2835" w:firstLine="720"/>
    </w:pPr>
    <w:rPr>
      <w:i/>
    </w:rPr>
  </w:style>
  <w:style w:type="paragraph" w:styleId="2">
    <w:name w:val="Основной текст с отступом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08:28:00Z</dcterms:created>
  <dc:creator>Ирина Карманова</dc:creator>
  <dc:description/>
  <dc:language>en-US</dc:language>
  <cp:lastModifiedBy>Ирина Карманова</cp:lastModifiedBy>
  <dcterms:modified xsi:type="dcterms:W3CDTF">2000-01-30T09:41:00Z</dcterms:modified>
  <cp:revision>4</cp:revision>
  <dc:subject/>
  <dc:title>“Вы можете назвать это чушью, но я-то встречала такую чушь, по срав-нению с которой эта кажется толковым словарем”</dc:title>
</cp:coreProperties>
</file>