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5730</wp:posOffset>
                </wp:positionH>
                <wp:positionV relativeFrom="page">
                  <wp:posOffset>2286000</wp:posOffset>
                </wp:positionV>
                <wp:extent cx="3566160" cy="3289935"/>
                <wp:effectExtent l="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3290040"/>
                          <a:chOff x="0" y="0"/>
                          <a:chExt cx="3566160" cy="3290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461240"/>
                            <a:ext cx="274320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45920" y="2009880"/>
                            <a:ext cx="822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237564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9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264996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9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0"/>
                            <a:ext cx="1828800" cy="1371600"/>
                          </a:xfrm>
                          <a:prstGeom prst="cloudCallout">
                            <a:avLst>
                              <a:gd name="adj1" fmla="val -27879"/>
                              <a:gd name="adj2" fmla="val 9199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ru-RU"/>
                                </w:rPr>
                                <w:t>1,4 млн продаж компьютеров  в 2000 году!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9pt;margin-top:180pt;width:280.8pt;height:259.05pt" coordorigin="4198,3600" coordsize="5616,51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98;top:5901;width:4319;height:2879;mso-wrap-style:none;v-text-anchor:middl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90;top:6765;width:1295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4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0;top:7341;width:1007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9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0;top:7773;width:1007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9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934;top:3600;width:2879;height:2159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ru-RU"/>
                          </w:rPr>
                          <w:t>1,4 млн продаж компьютеров  в 2000 году!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lang w:val="en-US"/>
        </w:rPr>
        <w:t xml:space="preserve">Это пример документа Microsoft Word 97. </w:t>
      </w:r>
      <w:r>
        <w:rPr/>
        <w:t>Здесь использован набор в 2 колонки, диаграмма, рисунок, формулы и таблица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nary>
            </m:e>
          </m:nary>
        </m:oMath>
      </m:oMathPara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45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970</wp:posOffset>
            </wp:positionH>
            <wp:positionV relativeFrom="page">
              <wp:posOffset>1737360</wp:posOffset>
            </wp:positionV>
            <wp:extent cx="2377440" cy="2103120"/>
            <wp:effectExtent l="0" t="0" r="0" b="0"/>
            <wp:wrapTopAndBottom/>
            <wp:docPr id="3" name="COM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MP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Чтобы как-то оправдать метод перебора, вернемся к рисунку. Анализируя двумерную функцию, мы никак не воспользовались этим методом, так исправим же теперь это досадное упущение. Средствами </w:t>
      </w:r>
      <w:r>
        <w:rPr>
          <w:lang w:val="en-US"/>
        </w:rPr>
        <w:t xml:space="preserve">Mathcad </w:t>
      </w:r>
      <w:r>
        <w:rPr/>
        <w:t>нетрудно превратить сформированную матрицу в двумерный график, на котором будут показаны линии уровня или поверхность. Тогда координаты минимального элемента матрицы станут точкой первого приближения метода.</w:t>
      </w:r>
    </w:p>
    <w:p>
      <w:pPr>
        <w:sectPr>
          <w:type w:val="continuous"/>
          <w:pgSz w:w="11906" w:h="16838"/>
          <w:pgMar w:left="1418" w:right="1418" w:gutter="0" w:header="0" w:top="1418" w:footer="454" w:bottom="1418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/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етод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 минимум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очность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ямоугольник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0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рапеци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02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*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импсон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00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1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left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ind w:hanging="0"/>
      <w:jc w:val="left"/>
    </w:pPr>
    <w:rPr>
      <w:sz w:val="24"/>
    </w:rPr>
  </w:style>
  <w:style w:type="paragraph" w:styleId="Contents1">
    <w:name w:val="TOC 1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/>
      <w:jc w:val="center"/>
    </w:pPr>
    <w:rPr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2T06:06:00Z</dcterms:created>
  <dc:creator>Кисленко</dc:creator>
  <dc:description/>
  <dc:language>en-US</dc:language>
  <cp:lastModifiedBy>Кисленко</cp:lastModifiedBy>
  <dcterms:modified xsi:type="dcterms:W3CDTF">2000-04-22T07:39:00Z</dcterms:modified>
  <cp:revision>4</cp:revision>
  <dc:subject/>
  <dc:title/>
</cp:coreProperties>
</file>