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се мы участники человеческих отношений. Очень важно умение создать отношения, которые человек может использовать для своего собственного личностного роста. Неудачи интеллектуальных подходов в решении проблем личностного роста многих психологов натолкнули на мысль, что изменение, по-видимому, происходит через опыт во взаимоотношениях, и если мы можем создать определенный тип отношений с другим человеком, мы обнаруживаем в себе способность использовать эти отношения для своего развития, что, в свою очередь, вызывает изменение и развитие этого человека. Основной вопрос в проблемах личностного роста состоит в том, как создать отношения с другим, которые можно использовать для своего собственного развит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. Данные о продажах основных групп товаров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шт., руб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аж, шт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6408" w:dyaOrig="37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6pt;margin-top:19.2pt;width:320.3pt;height:186.8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5713548" r:id="rId2"/>
              </w:object>
            </w:r>
            <w:r>
              <w:rPr/>
              <w:t>Видеомагнитоф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0360</wp:posOffset>
            </wp:positionH>
            <wp:positionV relativeFrom="paragraph">
              <wp:posOffset>122555</wp:posOffset>
            </wp:positionV>
            <wp:extent cx="2522220" cy="2004060"/>
            <wp:effectExtent l="0" t="0" r="0" b="0"/>
            <wp:wrapNone/>
            <wp:docPr id="1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улы для решения квадратного уравнен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125855</wp:posOffset>
                </wp:positionV>
                <wp:extent cx="35661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Рисунок из коллекции </w:t>
                            </w:r>
                            <w:r>
                              <w:rPr>
                                <w:lang w:val="en-US"/>
                              </w:rPr>
                              <w:t>Cli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88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Рисунок из коллекции </w:t>
                      </w:r>
                      <w:r>
                        <w:rPr>
                          <w:lang w:val="en-US"/>
                        </w:rPr>
                        <w:t>Cli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3:56:00Z</dcterms:created>
  <dc:creator>Воскобойников</dc:creator>
  <dc:description/>
  <dc:language>en-US</dc:language>
  <cp:lastModifiedBy>Воскобойников</cp:lastModifiedBy>
  <dcterms:modified xsi:type="dcterms:W3CDTF">2000-05-26T14:09:00Z</dcterms:modified>
  <cp:revision>4</cp:revision>
  <dc:subject/>
  <dc:title>Все мы участники человеческих отношений</dc:title>
</cp:coreProperties>
</file>