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1. Количество солнечных дней за последние годы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552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ней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лнеч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асмурны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366-b3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365-b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365-b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object w:dxaOrig="7035" w:dyaOrig="3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2.4pt;margin-top:25.4pt;width:351.85pt;height:197.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43459607" r:id="rId2"/>
              </w:object>
            </w:r>
            <w:r>
              <w:rPr/>
              <w:t>1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365-b6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реводом на другую работу считается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ревод на том же предприятии или в учреждении для выполнения работ по другой специальности, квалификации или на другую должность;</w:t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995045</wp:posOffset>
            </wp:positionV>
            <wp:extent cx="2240280" cy="17627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еревод на другое предприятие или в учреждение, в том числе и для работы по той же специальности и квалификации или на такую же должность;</w:t>
      </w:r>
    </w:p>
    <w:p>
      <w:pPr>
        <w:pStyle w:val="Normal"/>
        <w:spacing w:lineRule="auto" w:line="240"/>
        <w:rPr/>
      </w:pPr>
      <w:r>
        <w:rPr>
          <w:sz w:val="24"/>
        </w:rPr>
        <w:t>перевод в другую местность, в том числе вместе с предприятием (учреждением)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Перевод на другую работу на том же предприятии,  учреждении, организации,  а  также перевод на работу на другое предприятие либо в другую местность, хотя бы вместе с предприятием,  допускается  </w:t>
      </w:r>
      <w:r>
        <w:rPr>
          <w:sz w:val="24"/>
          <w:u w:val="single"/>
        </w:rPr>
        <w:t>только  с согласия работника</w:t>
      </w:r>
      <w:r>
        <w:rPr>
          <w:sz w:val="24"/>
        </w:rPr>
        <w:t>,  за  исключением  случаев,  предусмотренных  в статьях 26 и 27 КЗОТ РФ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240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561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7:34:00Z</dcterms:created>
  <dc:creator>Воскобойников</dc:creator>
  <dc:description/>
  <dc:language>en-US</dc:language>
  <cp:lastModifiedBy>PerS</cp:lastModifiedBy>
  <dcterms:modified xsi:type="dcterms:W3CDTF">2003-11-06T07:03:00Z</dcterms:modified>
  <cp:revision>6</cp:revision>
  <dc:subject/>
  <dc:title>Таблица 1</dc:title>
</cp:coreProperties>
</file>