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Электронная таблица имеет следующую структуру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ист1</w:t>
      </w:r>
      <w:r>
        <w:rPr>
          <w:sz w:val="24"/>
        </w:rPr>
        <w:t xml:space="preserve"> – содержит базовую таблицу «Выручка сети магазинов в первом квартале» и панель управления документом, реализованную с помощью форм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ист2</w:t>
      </w:r>
      <w:r>
        <w:rPr>
          <w:sz w:val="24"/>
        </w:rPr>
        <w:t xml:space="preserve"> – служит для вывода информации с листа 1 при расчетах с использованием подпрограмм на </w:t>
      </w:r>
      <w:r>
        <w:rPr>
          <w:sz w:val="24"/>
          <w:lang w:val="en-US"/>
        </w:rPr>
        <w:t>Visual Basic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1</w:t>
      </w:r>
      <w:r>
        <w:rPr>
          <w:sz w:val="24"/>
        </w:rPr>
        <w:t xml:space="preserve"> – содержит диаграмму, построенную согласно условиям варианта.</w:t>
      </w:r>
    </w:p>
    <w:p>
      <w:pPr>
        <w:pStyle w:val="TextBodyIndent"/>
        <w:rPr/>
      </w:pPr>
      <w:r>
        <w:rPr/>
        <w:t>Упорядочение таблицы – содержит базовую таблицу, отсортированную по указанным в задаче критерия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втофильтр</w:t>
      </w:r>
      <w:r>
        <w:rPr>
          <w:sz w:val="24"/>
        </w:rPr>
        <w:t xml:space="preserve"> – содержит информацию от базовой таблицы, отфильтрованную по запросу согласно условиям вариа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полнение данными столбцов «Сумма выручки» за январь, февраль и март осуществляется с помощью макроса </w:t>
      </w:r>
      <w:r>
        <w:rPr>
          <w:b/>
          <w:sz w:val="24"/>
          <w:lang w:val="en-US"/>
        </w:rPr>
        <w:t>Filler()</w:t>
      </w:r>
      <w:r>
        <w:rPr>
          <w:sz w:val="24"/>
          <w:lang w:val="en-US"/>
        </w:rPr>
        <w:t xml:space="preserve">, </w:t>
      </w:r>
      <w:r>
        <w:rPr>
          <w:sz w:val="24"/>
        </w:rPr>
        <w:t>вызываемого при нажатии кнопки «Заполнить».</w:t>
      </w:r>
    </w:p>
    <w:p>
      <w:pPr>
        <w:pStyle w:val="TextBodyIndent"/>
        <w:rPr/>
      </w:pPr>
      <w:r>
        <w:rPr/>
        <w:t xml:space="preserve">Полный текст макроса с комментариями приведен ниже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ub Filler(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'Сбросить генератор случайных чисе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ndomiz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'Установить нижнюю и верхнюю границу для выручки за месяц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ow = 0.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igh = 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'В двойном цикле заполнить ячейки случайными числам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or I = 4 To 2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or J = 3 To 5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Worksheets(1).Cells(I, J).Value = Low + (High - Low + 1) * Rnd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ext J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ext 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'Выделить заполненные ячейки и установить для них числовой форма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nge("C4:E23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nge("E23").Activat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lection.NumberFormat = "0.00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nd Sub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асчет суммарной выручки каждого магазина, суммарной выручки всех магазинов и процентного отношения выручки каждого магазина к общей выручке производится с помощью макроса </w:t>
      </w:r>
      <w:r>
        <w:rPr>
          <w:b/>
          <w:sz w:val="24"/>
          <w:lang w:val="en-US"/>
        </w:rPr>
        <w:t>SumCount()</w:t>
      </w:r>
      <w:r>
        <w:rPr>
          <w:sz w:val="24"/>
          <w:lang w:val="en-US"/>
        </w:rPr>
        <w:t xml:space="preserve">, </w:t>
      </w:r>
      <w:r>
        <w:rPr>
          <w:sz w:val="24"/>
        </w:rPr>
        <w:t>полный текст которого приведен ниже. При создании этого макроса использовалась возможность автозаписи макроса (меню Сервис, подменю Макрос, пункт Начать запись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ub SumCount(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nge("F4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iveCell.FormulaR1C1 = "=SUM(RC[-3]:RC[-1])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iveWindow.ScrollRow = 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lection.AutoFill Destination:=Range("F4:F23"), Type:=xlFillDefault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ange("F4:F23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iveWindow.LargeScroll Down:=-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iveWindow.ScrollColumn = 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iveWindow.LargeScroll Down:=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nge("F24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iveCell.FormulaR1C1 = "=SUM(R[-20]C:R[-1]C)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nge("F25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iveWindow.ScrollRow =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iveWindow.LargeScroll Down:=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nge("H20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iveWindow.LargeScroll Down:=-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nge("G4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iveCell.FormulaR1C1 = "=(RC[-1]*100)/R24C6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nge("G4").Select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Selection.AutoFill Destination:=Range("G4:G23"), Type:=xlFillDefaul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nge("G4:G23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lection.NumberFormat = "0.00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iveWindow.LargeScroll Down:=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nd Sub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руппировка информации по суммарной выручке производится с помощью макроса </w:t>
      </w:r>
      <w:r>
        <w:rPr>
          <w:b/>
          <w:sz w:val="24"/>
          <w:lang w:val="en-US"/>
        </w:rPr>
        <w:t>Sorting</w:t>
      </w:r>
      <w:r>
        <w:rPr>
          <w:b/>
          <w:sz w:val="24"/>
        </w:rPr>
        <w:t>()</w:t>
      </w:r>
      <w:r>
        <w:rPr>
          <w:sz w:val="24"/>
        </w:rPr>
        <w:t xml:space="preserve">, вызываемого при нажатии на кнопку «Сгруппировать». Сначала с помощью макроса </w:t>
      </w:r>
      <w:r>
        <w:rPr>
          <w:sz w:val="24"/>
          <w:lang w:val="en-US"/>
        </w:rPr>
        <w:t xml:space="preserve">Sorting(), </w:t>
      </w:r>
      <w:r>
        <w:rPr>
          <w:sz w:val="24"/>
        </w:rPr>
        <w:t xml:space="preserve">записанного в автоматическом режиме, производится перенос информации с листа 1 на лист 2 и ее сортировка по возрастанию доли магазина в общем объеме выручке. Затем из макроса </w:t>
      </w:r>
      <w:r>
        <w:rPr>
          <w:sz w:val="24"/>
          <w:lang w:val="en-US"/>
        </w:rPr>
        <w:t xml:space="preserve">Sorting() </w:t>
      </w:r>
      <w:r>
        <w:rPr>
          <w:sz w:val="24"/>
        </w:rPr>
        <w:t xml:space="preserve">вызывается макрос </w:t>
      </w:r>
      <w:r>
        <w:rPr>
          <w:b/>
          <w:sz w:val="24"/>
          <w:lang w:val="en-US"/>
        </w:rPr>
        <w:t>Group()</w:t>
      </w:r>
      <w:r>
        <w:rPr>
          <w:sz w:val="24"/>
          <w:lang w:val="en-US"/>
        </w:rPr>
        <w:t xml:space="preserve">, </w:t>
      </w:r>
      <w:r>
        <w:rPr>
          <w:sz w:val="24"/>
        </w:rPr>
        <w:t>производящий группировку информации по критериям, указанным в задаче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лный текст макроса </w:t>
      </w:r>
      <w:r>
        <w:rPr>
          <w:sz w:val="24"/>
          <w:lang w:val="en-US"/>
        </w:rPr>
        <w:t xml:space="preserve">Sorting() </w:t>
      </w:r>
      <w:r>
        <w:rPr>
          <w:sz w:val="24"/>
        </w:rPr>
        <w:t>приведен ниж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ub Sorting(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heets("Лист2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ells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nge("B15").Activat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lection.Clear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nge("A1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heets("Лист1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lumns("A:G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iveWindow.LargeScroll ToRight:=-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lection.Copy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heets("Лист2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lection.PasteSpecial Paste:=xlAll, Operation:=xlNone, SkipBlanks:=False _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, Transpose:=False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ange("A4:G23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lection.Sort Key1:=Range("F4"), Order1:=xlAscending, Header:=xlGuess, _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rderCustom:=1, MatchCase:=False, Orientation:=xlTopToBottom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nge("F4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ll Group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nd Sub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начала макрос </w:t>
      </w:r>
      <w:r>
        <w:rPr>
          <w:sz w:val="24"/>
          <w:lang w:val="en-US"/>
        </w:rPr>
        <w:t xml:space="preserve">Group() </w:t>
      </w:r>
      <w:r>
        <w:rPr>
          <w:sz w:val="24"/>
        </w:rPr>
        <w:t>предлагает ввести в окнах диалога информацию о границах суммарной выручки, по которым производится группировка (в варианте задания по умолчанию принято 5 и 10 млн.) При нажатии на кнопку «Отмена» макрос выводит диалоговое окно с сообщением о завершении работы и прекращает выполнение. Окно ввода, предлагаемое макросом, приведено на рисунке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4575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После ввода двух числовых границ макрос проверяет введенные данные на допустимость (в случае недопустимых данных принимаются значения по умолчанию 5 и 10), упорядочивает таблицу данных по возрастанию суммарной выручки и выделяет цветами данные, попадающие в каждый из диапазонов по выручке (менее 5, от 5 до 10, более 10 млн.) Кроме того, под таблицей данных на листе 2 печатается информация о количестве магазинов, попадающих в каждую из трех категорий по выручке, а также информация о магазинах, занявших первое и последнее место по доле в общем объеме реализации. Образец такого вывода приведен ниже:</w:t>
      </w:r>
    </w:p>
    <w:tbl>
      <w:tblPr>
        <w:tblW w:w="740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01"/>
      </w:tblGrid>
      <w:tr>
        <w:trPr>
          <w:trHeight w:val="248" w:hRule="atLeast"/>
        </w:trPr>
        <w:tc>
          <w:tcPr>
            <w:tcW w:w="7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ыручка менее  5 млн.руб.: 0 записей</w:t>
            </w:r>
          </w:p>
        </w:tc>
      </w:tr>
      <w:tr>
        <w:trPr>
          <w:trHeight w:val="248" w:hRule="atLeast"/>
        </w:trPr>
        <w:tc>
          <w:tcPr>
            <w:tcW w:w="7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ыручка от  5 до  10 млн.руб.: 6 записей</w:t>
            </w:r>
          </w:p>
        </w:tc>
      </w:tr>
      <w:tr>
        <w:trPr>
          <w:trHeight w:val="248" w:hRule="atLeast"/>
        </w:trPr>
        <w:tc>
          <w:tcPr>
            <w:tcW w:w="7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ыручка более  10 млн.руб.: 14 записей</w:t>
            </w:r>
          </w:p>
        </w:tc>
      </w:tr>
      <w:tr>
        <w:trPr>
          <w:trHeight w:val="248" w:hRule="atLeast"/>
        </w:trPr>
        <w:tc>
          <w:tcPr>
            <w:tcW w:w="7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ервое место в общем объеме реализации: Для Вас</w:t>
            </w:r>
          </w:p>
        </w:tc>
      </w:tr>
      <w:tr>
        <w:trPr>
          <w:trHeight w:val="248" w:hRule="atLeast"/>
        </w:trPr>
        <w:tc>
          <w:tcPr>
            <w:tcW w:w="7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следнее место в общем объеме реализации: Восход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ный текст макроса Group() с комментариями приводится ниж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ub Group(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m MyValu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m G, K As Varian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 = Array(5, 10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 = Array(0, 0, 0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'Вводим 2 границы для группировки по выручк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or I = 1 To 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yValue = InputBox("Введите границу " + Str(I) + " по суммарной выручке", _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Верхняя граница " + Str(I) + " из 2", I * 5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'Если InputBox вернула пустую строку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MyValue = "" Then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'напечатать сообщение и вый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sgBox "Выполнение программы прервано!", vbOKOnly, "Сообщение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 Mou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se 'Иначе присвоить границе значение из поля ввод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(I - 1) = 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(I - 1) = Val(MyValue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'или значение по умолчанию при некорректном вводе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If G(I - 1) = 0 Then G(I - 1) = 5 * 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(I = 2) And (G(1) &lt;= G(0)) Then G(1) = G(0) * 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 If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ext 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'Перебираем нужные стро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or I = 0 To 1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'Выбираем начальную ячейку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orksheets("Лист2").Range("F4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'и смещаемся вниз на нужное число ячеек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ctiveCell.Offset(rowOffset:=I, columnOffset:=0).Activat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'Если значение попадает в 1-ю группу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ActiveCell.Value &lt;= G(0) Then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ctiveCell.Font.Color = RGB(0, 0, 0) 'оставить черным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(0) = K(0) + 1 'и увеличить на 1 число магазинов в 1 групп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'иначе, если во вторую -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If (ActiveCell.Value &gt; G(0)) And (ActiveCell.Value &lt;= G(1)) Then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ctiveCell.Font.Color = RGB(0, 0, 255) 'выделить синим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(1) = K(1) + 1 'и увеличить на 1 число магазинов во 2 групп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'иначе, если в третью,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ElseIf ActiveCell.Value &gt; G(1) Then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ctiveCell.Font.Color = RGB(255, 0, 0) 'выделить красным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(2) = K(2) + 1 'и увеличить на 1 число магазинов в 3 групп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 If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ext 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'вывести итоговую информаци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orksheets("Лист2").Range("A26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ctiveCell.Value = "Выручка менее " + Str(G(0)) + " млн.руб.:" + Str(K(0)) + " записей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orksheets("Лист2").Range("A27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ctiveCell.Value = "Выручка от " + Str(G(0)) + " до " + Str(G(1)) + " млн.руб.:" + Str(K(1)) + " записей"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orksheets("Лист2").Range("A28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ctiveCell.Value = "Выручка более " + Str(G(1)) + " млн.руб.:" + Str(K(2)) + " записей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orksheets("Лист2").Range("A29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ctiveCell.Value = "Первое место в общем объеме реализации: " + Worksheets("Лист2").Range("A23").Valu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orksheets("Лист2").Range("A30").Selec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ctiveCell.Value = "Последнее место в общем объеме реализации: " + Worksheets("Лист2").Range("A4").Valu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Mout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nd Sub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нопка Помощь вызывает макрос </w:t>
      </w:r>
      <w:r>
        <w:rPr>
          <w:b/>
          <w:sz w:val="24"/>
          <w:lang w:val="en-US"/>
        </w:rPr>
        <w:t>HelpMe()</w:t>
      </w:r>
      <w:r>
        <w:rPr>
          <w:sz w:val="24"/>
          <w:lang w:val="en-US"/>
        </w:rPr>
        <w:t xml:space="preserve">, </w:t>
      </w:r>
      <w:r>
        <w:rPr>
          <w:sz w:val="24"/>
        </w:rPr>
        <w:t>выводящий окно с ниформацией, показанное ниже</w:t>
      </w:r>
      <w:r>
        <w:rPr>
          <w:sz w:val="24"/>
          <w:lang w:val="en-US"/>
        </w:rPr>
        <w:t>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4862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кст макроса </w:t>
      </w:r>
      <w:r>
        <w:rPr>
          <w:sz w:val="24"/>
          <w:lang w:val="en-US"/>
        </w:rPr>
        <w:t>HelpMe()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Sub HelpMe()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MsgBox "Нажмите кнопку ЗАПОЛНИТЬ для генерации данных о сумме выручки" + Chr(13) + Chr(10) + _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"Кнопка РАССЧИТАТЬ заполняет данными столбцы 'Суммарная выручка' и '% к общей выручке магазинов сети'" + Chr(13) + Chr(10) + _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"Кнопка СГРУППИРОВАТЬ формирует на Листе 2 информацию, сгруппированную по введенным границам суммарной выручки за квартал" + Chr(13) + Chr(10) _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, vbOKOnly, "Помощь"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End Sub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Вторая часть работы</w:t>
      </w:r>
      <w:r>
        <w:rPr>
          <w:sz w:val="24"/>
        </w:rPr>
        <w:t xml:space="preserve"> выполнена с помощью следующих инструментов </w:t>
      </w:r>
      <w:r>
        <w:rPr>
          <w:sz w:val="24"/>
          <w:lang w:val="en-US"/>
        </w:rPr>
        <w:t>Excel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Упорядочение данных</w:t>
      </w:r>
      <w:r>
        <w:rPr>
          <w:sz w:val="24"/>
          <w:lang w:val="en-US"/>
        </w:rPr>
        <w:t xml:space="preserve">: </w:t>
      </w:r>
      <w:r>
        <w:rPr>
          <w:sz w:val="24"/>
        </w:rPr>
        <w:t>выделить сортируемые данные, из меню Данные выбрать пункт Сортировка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600325" cy="2876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кне сортировки выбрать столбец, по которому сортируются данные и порядок сортировки (по возрастанию или по убыванию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троение диграммы: на листе 2 выделили данные, отвечающие условию задачи и вызвали Мастер Диаграмм из меню Вставка, пункта Диаграмма. Далее, отвечая на вопросы Мастера, выбрали тип диаграммы, ввели название и т.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вод сведений о магазинах Ж/д района с выручкой менее 15 млн. руб.:  выделили строку заголовков таблицы, обратились к меню Данные, подменю Фильтр, пункту Автофильтр. Заголовки столбцов стали раскрывающимися списками, позволяющими добавить условия для вывода данных в этом столбце (см. также описание на листе «Автофильтр» электронной таблиц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20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1:46:00Z</dcterms:created>
  <dc:creator>Reanimator 98</dc:creator>
  <dc:description/>
  <dc:language>en-US</dc:language>
  <cp:lastModifiedBy>Reanimator 98</cp:lastModifiedBy>
  <dcterms:modified xsi:type="dcterms:W3CDTF">2001-04-02T12:40:00Z</dcterms:modified>
  <cp:revision>4</cp:revision>
  <dc:subject/>
  <dc:title>Электронная таблица имеет следующую структуру:</dc:title>
</cp:coreProperties>
</file>