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Подготовить базу данных для решения следующей задачи: в справочной таблице содержатся поля «Библиотечный шифр» и «Название книги». В справочнике читателей – поля «Номер читательского билета» и «Фамилия». В таблицу книговыдачи заносятся номер читательского билета и шифр выданной книги. Подготовить и вывести запрос обо всех книгах, полученных каким-либо читателе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Подготовить базу данных для решения следующей задачи: в справочной таблице содержатся коды, цены и названия изделий. Основная таблица содержит имя покупателя, код изделия, дату покупки, количество купленных изделий. Подготовить и вывести запрос обо всех покупках выбранного покуп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14:00Z</dcterms:created>
  <dc:creator>Evgeniy</dc:creator>
  <dc:description/>
  <dc:language>en-US</dc:language>
  <cp:lastModifiedBy>Evgeniy</cp:lastModifiedBy>
  <dcterms:modified xsi:type="dcterms:W3CDTF">2003-02-24T12:30:00Z</dcterms:modified>
  <cp:revision>1</cp:revision>
  <dc:subject/>
  <dc:title>1</dc:title>
</cp:coreProperties>
</file>