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Текстовый процессор Microsoft Word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ндивидуальное задание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заданию: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задание выполняется в одном документе Microsoft Word. Имя документа включает фамилии студентов бригады - например, "</w:t>
      </w:r>
      <w:r>
        <w:rPr>
          <w:b/>
          <w:bCs/>
          <w:sz w:val="24"/>
          <w:szCs w:val="24"/>
        </w:rPr>
        <w:t>Иванов и Петрова.doc</w:t>
      </w:r>
      <w:r>
        <w:rPr>
          <w:sz w:val="24"/>
          <w:szCs w:val="24"/>
        </w:rPr>
        <w:t>". Каждый пункт задания выполняется на отдельной страниц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части документа должны быть созданы в Word, включая схемы, диаграммы, математические формулы. Ячейки таблиц, предполагающие вычисления, должны быть заполнены вычисляемыми полями форму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кст, списки, таблицы должны соответствовать образцу. Рисунки могут быть любыми, но должны быть вставлены с соблюдением размеров и правил форматирования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од и форматирование текс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первой странице документа создайте Справку и Заявление, используя изученные приемы форматирования текста. Образцы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РАВКА</w:t>
      </w:r>
    </w:p>
    <w:p>
      <w:pPr>
        <w:pStyle w:val="Normal"/>
        <w:rPr/>
      </w:pPr>
      <w:r>
        <w:rPr>
          <w:sz w:val="24"/>
          <w:szCs w:val="24"/>
        </w:rPr>
        <w:t>Выдана Иванову А.В. в том, что он является клиентом АО "</w:t>
      </w:r>
      <w:r>
        <w:rPr>
          <w:i/>
          <w:iCs/>
          <w:sz w:val="24"/>
          <w:szCs w:val="24"/>
        </w:rPr>
        <w:t>Фортуна</w:t>
      </w:r>
      <w:r>
        <w:rPr>
          <w:sz w:val="24"/>
          <w:szCs w:val="24"/>
        </w:rPr>
        <w:t>" и пользуется правом льготного приобретения автомобиля "</w:t>
      </w:r>
      <w:r>
        <w:rPr>
          <w:sz w:val="24"/>
          <w:szCs w:val="24"/>
          <w:u w:val="single"/>
        </w:rPr>
        <w:t>ВАЗ 2109</w:t>
      </w:r>
      <w:r>
        <w:rPr>
          <w:sz w:val="24"/>
          <w:szCs w:val="24"/>
        </w:rPr>
        <w:t>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неральный директор АО "Фортуна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асильев В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еджер по продаж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рманова И.Е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</w:rPr>
        <w:t>М.П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2700</wp:posOffset>
                </wp:positionV>
                <wp:extent cx="58521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pt" to="483.25pt,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ИМ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ганизационное собрание студентов </w:t>
      </w: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курса </w:t>
      </w:r>
      <w:r>
        <w:rPr>
          <w:b/>
          <w:bCs/>
          <w:sz w:val="20"/>
          <w:szCs w:val="20"/>
        </w:rPr>
        <w:t>ОТСФ</w:t>
      </w:r>
      <w:r>
        <w:rPr>
          <w:sz w:val="20"/>
          <w:szCs w:val="20"/>
        </w:rPr>
        <w:t xml:space="preserve"> (экономисты), записавшихся на курс по выбору "</w:t>
      </w:r>
      <w:r>
        <w:rPr>
          <w:b/>
          <w:bCs/>
          <w:sz w:val="20"/>
          <w:szCs w:val="20"/>
        </w:rPr>
        <w:t>Windows 95</w:t>
      </w:r>
      <w:r>
        <w:rPr>
          <w:sz w:val="20"/>
          <w:szCs w:val="20"/>
        </w:rPr>
        <w:t xml:space="preserve">", состоится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октября в </w:t>
      </w:r>
      <w:r>
        <w:rPr>
          <w:b/>
          <w:bCs/>
          <w:sz w:val="20"/>
          <w:szCs w:val="20"/>
        </w:rPr>
        <w:t>13</w:t>
      </w:r>
      <w:r>
        <w:rPr>
          <w:b/>
          <w:bCs/>
          <w:sz w:val="20"/>
          <w:szCs w:val="20"/>
          <w:vertAlign w:val="superscript"/>
        </w:rPr>
        <w:t>40</w:t>
      </w:r>
      <w:r>
        <w:rPr>
          <w:sz w:val="20"/>
          <w:szCs w:val="20"/>
        </w:rPr>
        <w:t xml:space="preserve"> , ауд. </w:t>
      </w:r>
      <w:r>
        <w:rPr>
          <w:b/>
          <w:bCs/>
          <w:sz w:val="20"/>
          <w:szCs w:val="20"/>
        </w:rPr>
        <w:t>437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sz w:val="20"/>
          <w:szCs w:val="20"/>
        </w:rPr>
        <w:t>Студенты, не явившиеся на собрание, не будут включены в списки формируемых групп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оздать внизу страницы копии Справки и Заявления. Изменить основной шрифт копии Справки на Arial, а основной размер - на 14 пунктов. Убрать из копии Справки все шрифтовые выделения. Выделить весь текст копии Заявления жирным курсивом. Выделить слово "Внимание" стилем Заголовок2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щие операции с документо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Найдите и откройте документ «</w:t>
      </w:r>
      <w:r>
        <w:rPr>
          <w:b/>
          <w:bCs/>
          <w:sz w:val="24"/>
          <w:szCs w:val="24"/>
        </w:rPr>
        <w:t>Задание 2.doc</w:t>
      </w:r>
      <w:r>
        <w:rPr>
          <w:sz w:val="24"/>
          <w:szCs w:val="24"/>
        </w:rPr>
        <w:t>» в указанной преподавателем папке. Сохраните документ в личной папке под новым именем, включающим фамилии студентов бригады - например, "</w:t>
      </w:r>
      <w:r>
        <w:rPr>
          <w:b/>
          <w:bCs/>
          <w:sz w:val="24"/>
          <w:szCs w:val="24"/>
        </w:rPr>
        <w:t>Задание 2, Иванов и Петрова.doc</w:t>
      </w:r>
      <w:r>
        <w:rPr>
          <w:sz w:val="24"/>
          <w:szCs w:val="24"/>
        </w:rPr>
        <w:t>". Установите удобный масштаб просмотра и режим просмотра, позволяющий видеть поля документа и невидимые символы. Просмотрите документ, используя все изученные режимы просмотра и способы прокрутки документа в окн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ните оформление документа – уберите лишние разрывы абзаца, установите стандартный шрифт и способ выравнивания во всех отличающихся от стандарта абзацах, выделите заголовки и подзаголовки соответствующими стиля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йдите первое вхождение слов «корень», «лист» и «цветок» и установите на них заклад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мените все вхождения слова «растение» на слово «создание». Отмените сделанные измен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делите все вхождения слова «растение» и его падежей курсиво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ерьте орфографию и грамматику документа, исправляя все найденные ошиб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ите просмотр готового к печати докумен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олните поля свойств документа, сохраните исправленный документ в личной папке и закройте его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Форматирование страниц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ите все поля рабочего документа равными 2,5 см, отступы от краев страницы до колонтитула - равными 1,0 см. Разделы по умолчанию начинаются со следующей страницы, всюду используется бумага А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Добавьте в рабочий документ нумерацию страниц – номера должны быть расположены вверху страниц, по правому краю, номер на первой странице не ставится. Добавьте к документу верхний колонтитул, включающий название документа и знак копирайта </w:t>
      </w:r>
      <w:r>
        <w:rPr>
          <w:rFonts w:eastAsia="Symbol"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>, и нижний колонтитул, включающий общее число страниц, например, в виде «Всего 5 стр.» и дату печати докумен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авьте в начало документа пустую страницу и оформите ее как титульный лист индивидуального задания. Заголовок титульной страницы заключите в пунктирную рамку с заливкой фона серым цветом интенсивностью 25%. Установите обрамление первой страницы документа. Зарезервируйте еще одну пустую страницу для оглавления документ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бейте документ на разделы:  в первый раздел входят титульный лист и оглавление, во второй - справка и заявление, в третий - оставшаяся часть документа.  Второй раздел озаглавьте "Работа с текстом", третий - "Работа с объектами"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авьте на 2-ю страницу текущее оглавление документа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писки, колон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новой странице создайте многоуровневый список вида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Компьюте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Pentium III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Pentium MMX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Cyrix 586.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Принте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лазерный - LaserJet 5L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струйный - Epson ColorJet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матричный - Epson LQ-100.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szCs w:val="24"/>
        </w:rPr>
      </w:pPr>
      <w:r>
        <w:rPr>
          <w:sz w:val="24"/>
          <w:szCs w:val="24"/>
        </w:rPr>
        <w:t>Монито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szCs w:val="24"/>
        </w:rPr>
      </w:pPr>
      <w:r>
        <w:rPr>
          <w:sz w:val="24"/>
          <w:szCs w:val="24"/>
        </w:rPr>
        <w:t>Samsung SyncMaster 3Ne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/>
      </w:pPr>
      <w:r>
        <w:rPr>
          <w:sz w:val="24"/>
          <w:szCs w:val="24"/>
        </w:rPr>
        <w:t>Sony SuperVG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ите отступ для элементов списка второго уровня равным 1 см. Удалите элемент 2.2 и проверьте правильность перенумерации элементов списка. Создайте ниже 2 копии списка и преобразуйте первую копию - к обычному нумерованному списку, а вторую - к маркированном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стите первую копию списка в 2 колонки, расстояние между которыми составляет 1 см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бота с таблицам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йте в рабочем документе новый раздел "Таблицы".</w:t>
      </w:r>
    </w:p>
    <w:p>
      <w:pPr>
        <w:pStyle w:val="Normal"/>
        <w:spacing w:lineRule="auto" w:line="240"/>
        <w:rPr/>
      </w:pPr>
      <w:r>
        <w:rPr/>
        <w:t>С помощью кнопки «Вставить таблицу» создайте таблицу из 4 строк и 3 столбцов (таблица 1). С помощью пункта меню «Добавить таблицу» добавьте в документ таблицу из 3 строк и 5 столбцов (таблица 2). С помощью пункта «Нарисовать таблицу» нарисуйте таблицу следующего вида (таблица 3):</w:t>
      </w:r>
    </w:p>
    <w:tbl>
      <w:tblPr>
        <w:tblW w:w="6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66"/>
        <w:gridCol w:w="973"/>
        <w:gridCol w:w="761"/>
        <w:gridCol w:w="3226"/>
      </w:tblGrid>
      <w:tr>
        <w:trPr>
          <w:trHeight w:val="320" w:hRule="atLeast"/>
          <w:cantSplit w:val="true"/>
        </w:trPr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szCs w:val="24"/>
        </w:rPr>
        <w:t>Оформите таблицу 1 и таблицу 2 в форматах Простой1 и Сетка1 соответственно. Пропорционально увеличьте ширину таблицы 3 на 2 с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новой странице создайте таблицы по следующим образцам:</w:t>
      </w:r>
    </w:p>
    <w:p>
      <w:pPr>
        <w:pStyle w:val="Normal"/>
        <w:spacing w:lineRule="auto" w:line="240"/>
        <w:rPr/>
      </w:pPr>
      <w:r>
        <w:rPr/>
        <w:t>"Выполнение плана" (таблица 4)</w:t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85"/>
        <w:gridCol w:w="1485"/>
        <w:gridCol w:w="1485"/>
        <w:gridCol w:w="1486"/>
      </w:tblGrid>
      <w:tr>
        <w:trPr>
          <w:cantSplit w:val="true"/>
        </w:trPr>
        <w:tc>
          <w:tcPr>
            <w:tcW w:w="6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lang w:val="ru-RU"/>
              </w:rPr>
            </w:pPr>
            <w:r>
              <w:rPr>
                <w:lang w:val="ru-RU"/>
              </w:rPr>
              <w:t>Выполнение плана, %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5</w:t>
            </w:r>
          </w:p>
        </w:tc>
      </w:tr>
    </w:tbl>
    <w:p>
      <w:pPr>
        <w:pStyle w:val="Normal"/>
        <w:spacing w:lineRule="auto" w:line="240"/>
        <w:rPr/>
      </w:pPr>
      <w:r>
        <w:rPr/>
        <w:t>"Библиотечная карточка" (таблица 5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6"/>
        <w:gridCol w:w="2693"/>
        <w:gridCol w:w="1160"/>
        <w:gridCol w:w="966"/>
        <w:gridCol w:w="280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катал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/>
            </w:pPr>
            <w:r>
              <w:rPr/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дательств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ентарии</w:t>
            </w:r>
          </w:p>
        </w:tc>
      </w:tr>
      <w:tr>
        <w:trPr>
          <w:trHeight w:val="41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/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сайт 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ь для все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десь вводится краткая информация о книге</w:t>
            </w:r>
          </w:p>
        </w:tc>
      </w:tr>
      <w:tr>
        <w:trPr>
          <w:trHeight w:val="22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зала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с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"Ведомость" (Таблица 6)</w:t>
      </w:r>
    </w:p>
    <w:tbl>
      <w:tblPr>
        <w:tblW w:w="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63"/>
        <w:gridCol w:w="1741"/>
      </w:tblGrid>
      <w:tr>
        <w:trPr/>
        <w:tc>
          <w:tcPr>
            <w:tcW w:w="1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Фамилия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Зарплата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Дата рождения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69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тр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1960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дор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74</w:t>
            </w:r>
          </w:p>
        </w:tc>
      </w:tr>
      <w:tr>
        <w:trPr/>
        <w:tc>
          <w:tcPr>
            <w:tcW w:w="1271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ова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41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973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сортируйте строки таблицы "Ведомость": а) по фамилии сотрудника; б) по дате рождения; в) по зарплате плюс дате рождения (т.е. сотрудники с одинаковой зарплатой должны быть упорядочены по дате рождения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храните таблицу "Библиотечная карточка"  как элемент автотекста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ычисляемые таблиц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бавьте к таблице 4 вычисляемую строку "Среднее выполнение плана".</w:t>
      </w:r>
    </w:p>
    <w:p>
      <w:pPr>
        <w:pStyle w:val="Normal"/>
        <w:spacing w:lineRule="auto" w:line="240"/>
        <w:rPr/>
      </w:pPr>
      <w:r>
        <w:rPr/>
        <w:t>На новой странице создайте таблицу 7, содержащую отчет об успеваемости Вашей группы за последний семестр. Образец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41"/>
        <w:gridCol w:w="1469"/>
        <w:gridCol w:w="1027"/>
        <w:gridCol w:w="1718"/>
        <w:gridCol w:w="1407"/>
        <w:gridCol w:w="1122"/>
      </w:tblGrid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.механи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балл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AVERAGE(LEFT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Ю.С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AVERAGE(LEFT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,7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 балл по предмету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ля подсчета средних баллов использовать формулы. Создать копию таблицы, в которой строки отсортированы по возрастанию среднего балла студента. 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Работа с рисункам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новой страницы создайте в рабочем документе раздел "Рисунки". Оформите его по приведенному ниже образцу, обращая внимание на взаимное расположение текста и рисунков. Текст и рисунки могут быть любыми.</w:t>
      </w:r>
    </w:p>
    <w:p>
      <w:pPr>
        <w:pStyle w:val="Normal"/>
        <w:ind w:firstLine="42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102870</wp:posOffset>
            </wp:positionV>
            <wp:extent cx="1080770" cy="1075690"/>
            <wp:effectExtent l="0" t="0" r="0" b="0"/>
            <wp:wrapSquare wrapText="largest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дзаголовок 1.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заголовок 2. Текст текст текст текст текст текст текст текст текст текст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Рисунок 2 должен иметь размеры  </w:t>
      </w:r>
      <w:r>
        <w:rPr/>
        <w:drawing>
          <wp:inline distT="0" distB="0" distL="0" distR="0">
            <wp:extent cx="274320" cy="274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1*1 см. и быть вставленным прямо в текст абзаца, как в этом примере.</w:t>
      </w:r>
    </w:p>
    <w:p>
      <w:pPr>
        <w:pStyle w:val="Normal"/>
        <w:spacing w:lineRule="auto" w:line="24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08710</wp:posOffset>
            </wp:positionH>
            <wp:positionV relativeFrom="paragraph">
              <wp:posOffset>866140</wp:posOffset>
            </wp:positionV>
            <wp:extent cx="738505" cy="739775"/>
            <wp:effectExtent l="0" t="0" r="0" b="0"/>
            <wp:wrapNone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3110</wp:posOffset>
            </wp:positionH>
            <wp:positionV relativeFrom="paragraph">
              <wp:posOffset>187325</wp:posOffset>
            </wp:positionV>
            <wp:extent cx="1800225" cy="641350"/>
            <wp:effectExtent l="0" t="0" r="0" b="0"/>
            <wp:wrapTopAndBottom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65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0.1pt;margin-top:37.5pt;width:143.25pt;height:5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533666" r:id="rId6"/>
        </w:object>
      </w:r>
      <w:r>
        <w:rPr>
          <w:sz w:val="24"/>
          <w:szCs w:val="24"/>
        </w:rPr>
        <w:t>Рисунок 3 должен быть обтекаем текстом сверху и снизу и иметь размер 2*5 см. На рисунок 3 должен быть поверх наложен рисунок 4 этого же размера, как на образце  Наконец, рисунок 5 следует поместить за текст, как в этом абзаце. Размер рисунка 5 здесь равен 2,7*2,7 сантиметра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Диаграммы и графи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новой странице создайте диаграмму успеваемости по данным таблицы 7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остройте график  «Выпадение осадков в процентах от среднемесячной нормы» по следующим данным</w:t>
      </w:r>
      <w:r>
        <w:rPr>
          <w:sz w:val="22"/>
          <w:szCs w:val="22"/>
        </w:rPr>
        <w:t>: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>1995</w:t>
        <w:tab/>
        <w:t>1996</w:t>
        <w:tab/>
        <w:t>1997</w:t>
        <w:tab/>
        <w:t>1998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нварь</w:t>
        <w:tab/>
        <w:t>101</w:t>
        <w:tab/>
        <w:t>119</w:t>
        <w:tab/>
        <w:t>90</w:t>
        <w:tab/>
        <w:t>9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прель</w:t>
        <w:tab/>
        <w:t>109</w:t>
        <w:tab/>
        <w:t>89</w:t>
        <w:tab/>
        <w:t>101</w:t>
        <w:tab/>
        <w:t>4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юль</w:t>
        <w:tab/>
        <w:tab/>
        <w:t>120</w:t>
        <w:tab/>
        <w:t>75</w:t>
        <w:tab/>
        <w:t>98</w:t>
        <w:tab/>
        <w:t>2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ктябрь</w:t>
        <w:tab/>
        <w:t>111</w:t>
        <w:tab/>
        <w:t>99</w:t>
        <w:tab/>
        <w:t>103</w:t>
        <w:tab/>
        <w:t>89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86690</wp:posOffset>
                </wp:positionV>
                <wp:extent cx="6308725" cy="2193290"/>
                <wp:effectExtent l="5080" t="6985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2193120"/>
                          <a:chOff x="0" y="0"/>
                          <a:chExt cx="6308640" cy="219312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146304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0"/>
                              <a:ext cx="365760" cy="99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936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9816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9732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379"/>
                                <a:gd name="adj5" fmla="val 65972"/>
                                <a:gd name="adj6" fmla="val 1881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с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189"/>
                                <a:gd name="adj5" fmla="val 37731"/>
                                <a:gd name="adj6" fmla="val 1868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елт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662"/>
                                <a:gd name="adj5" fmla="val 0"/>
                                <a:gd name="adj6" fmla="val 1894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еле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49400"/>
                            <a:ext cx="1920240" cy="15951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0"/>
                              <a:ext cx="1920240" cy="129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52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9880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98520"/>
                              <a:ext cx="4572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5 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897120"/>
                              <a:ext cx="4572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 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29880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97400"/>
                              <a:ext cx="365760" cy="398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2024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спортивного з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285280" cy="2193120"/>
                          </a:xfrm>
                        </wpg:grpSpPr>
                        <wps:wsp>
                          <wps:cNvSpPr/>
                          <wps:spPr>
                            <a:xfrm>
                              <a:off x="762120" y="0"/>
                              <a:ext cx="762120" cy="572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190440"/>
                              <a:ext cx="423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&lt;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22280" y="285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858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520" y="285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2858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480"/>
                              <a:ext cx="846360" cy="63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857880"/>
                              <a:ext cx="5925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ч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1,x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8920" y="762480"/>
                              <a:ext cx="846360" cy="635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3880" y="857160"/>
                              <a:ext cx="67680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ве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общение Нет корн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000" y="14306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14306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90764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9076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7pt;width:496.75pt;height:172.65pt" coordorigin="18,294" coordsize="9935,3453">
                <v:group id="shape_0" style="position:absolute;left:18;top:686;width:2304;height:1725">
                  <v:rect id="shape_0" fillcolor="silver" stroked="t" o:allowincell="f" style="position:absolute;left:1746;top:686;width:575;height:1568;mso-wrap-style:none;v-text-anchor:middle">
                    <v:fill o:detectmouseclick="t" type="solid" color2="#3f3f3f"/>
                    <v:stroke color="black" weight="9360" joinstyle="miter" endcap="flat"/>
                    <w10:wrap type="topAndBottom"/>
                  </v:rect>
                  <v:oval id="shape_0" fillcolor="#ff6600" stroked="t" o:allowincell="f" style="position:absolute;left:1890;top:842;width:287;height:312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oval>
                  <v:oval id="shape_0" fillcolor="yellow" stroked="t" o:allowincell="f" style="position:absolute;left:1890;top:1313;width:287;height:312;mso-wrap-style:none;v-text-anchor:middle">
                    <v:fill o:detectmouseclick="t" type="solid" color2="blue"/>
                    <v:stroke color="black" weight="9360" joinstyle="miter" endcap="flat"/>
                    <w10:wrap type="topAndBottom"/>
                  </v:oval>
                  <v:oval id="shape_0" fillcolor="lime" stroked="t" o:allowincell="f" style="position:absolute;left:1890;top:1784;width:287;height:312;mso-wrap-style:none;v-text-anchor:middle">
                    <v:fill o:detectmouseclick="t" type="solid" color2="fuchsia"/>
                    <v:stroke color="black" weight="9360" joinstyle="miter" endcap="flat"/>
                    <w10:wrap type="topAndBottom"/>
                  </v:oval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8;top:686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с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8;top:1313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елт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8;top:1941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еле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3042;top:530;width:3024;height:2512">
                  <v:rect id="shape_0" fillcolor="white" stroked="t" o:allowincell="f" style="position:absolute;left:3042;top:1000;width:3023;height:20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042,1157" to="6065,11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30,1000" to="3330,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38;top:1157;width:71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5 м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topAndBottom"/>
                  </v:shape>
                  <v:shape id="shape_0" fillcolor="white" stroked="t" o:allowincell="f" style="position:absolute;left:3186;top:1942;width:71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 м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topAndBottom"/>
                  </v:shape>
                  <v:line id="shape_0" from="4626,1000" to="4626,30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silver" stroked="t" o:allowincell="f" style="position:absolute;left:4338;top:1785;width:575;height:627;mso-wrap-style:none;v-text-anchor:middle">
                    <v:fill o:detectmouseclick="t" type="solid" color2="#3f3f3f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3042;top:530;width:302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спортивного з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354;top:294;width:3599;height:345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554;top:294;width:1199;height:900;mso-wrap-style:none;v-text-anchor:middle" type="_x0000_t1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7823;top:594;width:66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019,744" to="7551,7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0,744" to="7020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3,744" to="9285,7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87,744" to="9287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354;top:1495;width:1332;height:1000;mso-wrap-style:none;v-text-anchor:middle" type="_x0000_t109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6486;top:1645;width:93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ч.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1,x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8620;top:1495;width:1332;height:1000;mso-wrap-style:none;v-text-anchor:middle" type="_x0000_t17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8754;top:1644;width:1065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ве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общение Нет корн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020,2547" to="7020,32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87,2547" to="9287,32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0,3298" to="9285,32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20,3298" to="8220,37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bCs/>
          <w:sz w:val="24"/>
          <w:szCs w:val="24"/>
        </w:rPr>
        <w:t>9. Редактор схе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ьзуя инструменты рисования Word, создайте схемы по образц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Редактор формул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помощью редактора формул создать следующие формулы (с комментариями)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е формулы, необходимые для решения квадратного уравн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улу вычисления скалярного произведения векторов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улу вычисления определителя матрицы 2*2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,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</m:oMath>
      </m:oMathPara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Работа с шаблонам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йте и сохраните удобный шаблон, предназначенный для работы с документами на русском языке. Шаблон должен включать все необходимые настройки абзацев, языка, панелей инструментов, основных стилей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Макрос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исать следующие макрокоманд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Преобразовать": макрокоманда форматирует весь текст документа следующим образом: шрифт Times New Roman размером 12pt, полуторный межстрочный интервал, наличие красной строки. Весь текст документа помечается как русский, устанавливается удобный режим просмотра. Создать для этой макрокоманды кнопку на панели Стандартна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Открыть шаблон".  Макрокоманда открывает текущий шаблон normal.dot. Добавить эту макрокоманду в меню Файл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Настройка меню и панелей инструмент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ть панель инструментов с названием "Новая". Вынести на нее кнопки редактора формул, вставки объекта WordArt, верхнего и нижнего индекса, одинарного и полуторного интервала.</w:t>
      </w:r>
    </w:p>
    <w:p>
      <w:pPr>
        <w:pStyle w:val="Normal"/>
        <w:spacing w:lineRule="auto" w:line="240"/>
        <w:rPr/>
      </w:pPr>
      <w:r>
        <w:rPr>
          <w:b/>
          <w:bCs/>
          <w:sz w:val="24"/>
          <w:szCs w:val="24"/>
        </w:rPr>
        <w:t>14.</w:t>
      </w:r>
      <w:r>
        <w:rPr>
          <w:sz w:val="24"/>
          <w:szCs w:val="24"/>
        </w:rPr>
        <w:t xml:space="preserve"> Выполните окончательное оформление документа, добавьте полное оглавление, проверьте орфографию всего документа, установите во всем документе русский язык и переносы слов, создайте закладки в начале каждого разде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щита работы может включать в себя дополнительные задания, касающиеся изученных возможностей Microsoft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continuous"/>
      <w:pgSz w:w="11906" w:h="16838"/>
      <w:pgMar w:left="1134" w:right="1134" w:gutter="0" w:header="567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425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i/>
      <w:i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TextBodyIndent">
    <w:name w:val="Body Text Indent"/>
    <w:basedOn w:val="Normal"/>
    <w:pPr>
      <w:spacing w:lineRule="auto" w:line="240"/>
      <w:ind w:firstLine="425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47:00Z</dcterms:created>
  <dc:creator>Кисленко</dc:creator>
  <dc:description/>
  <dc:language>en-US</dc:language>
  <cp:lastModifiedBy>кафедра прикладной математики</cp:lastModifiedBy>
  <cp:lastPrinted>2000-10-31T20:24:00Z</cp:lastPrinted>
  <dcterms:modified xsi:type="dcterms:W3CDTF">2003-09-21T11:50:00Z</dcterms:modified>
  <cp:revision>3</cp:revision>
  <dc:subject/>
  <dc:title>Текстовый процессор Microsoft Word</dc:title>
</cp:coreProperties>
</file>