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20"/>
        <w:jc w:val="center"/>
        <w:rPr>
          <w:sz w:val="28"/>
        </w:rPr>
      </w:pPr>
      <w:r>
        <w:rPr>
          <w:sz w:val="28"/>
        </w:rPr>
        <w:tab/>
        <w:t>Министерство образования Российской Федерации</w:t>
      </w:r>
    </w:p>
    <w:p>
      <w:pPr>
        <w:pStyle w:val="Normal1"/>
        <w:spacing w:lineRule="auto" w:line="360"/>
        <w:ind w:firstLine="720"/>
        <w:jc w:val="center"/>
        <w:rPr>
          <w:sz w:val="28"/>
        </w:rPr>
      </w:pPr>
      <w:r>
        <w:rPr>
          <w:sz w:val="28"/>
        </w:rPr>
        <w:t>Новосибирский государственный педагогический университет</w:t>
      </w:r>
    </w:p>
    <w:p>
      <w:pPr>
        <w:pStyle w:val="Normal1"/>
        <w:spacing w:lineRule="auto" w:line="360"/>
        <w:ind w:firstLine="720"/>
        <w:jc w:val="center"/>
        <w:rPr>
          <w:sz w:val="28"/>
        </w:rPr>
      </w:pPr>
      <w:r>
        <w:rPr>
          <w:sz w:val="28"/>
        </w:rPr>
        <w:t>Исторический факультет</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b/>
          <w:b/>
          <w:sz w:val="48"/>
        </w:rPr>
      </w:pPr>
      <w:r>
        <w:rPr>
          <w:b/>
          <w:sz w:val="48"/>
        </w:rPr>
        <w:t>Дипломная работа</w:t>
      </w:r>
    </w:p>
    <w:p>
      <w:pPr>
        <w:pStyle w:val="Normal"/>
        <w:rPr/>
      </w:pPr>
      <w:r>
        <w:rPr/>
        <w:t>«Педагогическое образование</w:t>
      </w:r>
    </w:p>
    <w:p>
      <w:pPr>
        <w:pStyle w:val="Normal"/>
        <w:rPr>
          <w:sz w:val="48"/>
        </w:rPr>
      </w:pPr>
      <w:r>
        <w:rPr/>
        <w:t>родителей как условие семейного воспитания»</w:t>
      </w:r>
    </w:p>
    <w:p>
      <w:pPr>
        <w:pStyle w:val="Normal1"/>
        <w:spacing w:lineRule="auto" w:line="360"/>
        <w:ind w:firstLine="720"/>
        <w:jc w:val="center"/>
        <w:rPr>
          <w:b/>
          <w:b/>
          <w:sz w:val="48"/>
        </w:rPr>
      </w:pPr>
      <w:r>
        <w:rPr>
          <w:b/>
          <w:sz w:val="48"/>
        </w:rPr>
      </w:r>
    </w:p>
    <w:p>
      <w:pPr>
        <w:pStyle w:val="Normal1"/>
        <w:ind w:firstLine="720"/>
        <w:jc w:val="right"/>
        <w:rPr>
          <w:sz w:val="28"/>
        </w:rPr>
      </w:pPr>
      <w:r>
        <w:rPr>
          <w:sz w:val="28"/>
        </w:rPr>
        <w:t>Выполнила: студентка СП- 10,</w:t>
      </w:r>
    </w:p>
    <w:p>
      <w:pPr>
        <w:pStyle w:val="Normal1"/>
        <w:ind w:firstLine="720"/>
        <w:jc w:val="right"/>
        <w:rPr>
          <w:sz w:val="28"/>
        </w:rPr>
      </w:pPr>
      <w:r>
        <w:rPr>
          <w:sz w:val="28"/>
        </w:rPr>
        <w:t xml:space="preserve">исторический факультет, </w:t>
      </w:r>
    </w:p>
    <w:p>
      <w:pPr>
        <w:pStyle w:val="Normal1"/>
        <w:ind w:firstLine="720"/>
        <w:jc w:val="right"/>
        <w:rPr>
          <w:sz w:val="28"/>
        </w:rPr>
      </w:pPr>
      <w:r>
        <w:rPr>
          <w:sz w:val="28"/>
        </w:rPr>
        <w:t>отделение «социальная педагогика».</w:t>
      </w:r>
    </w:p>
    <w:p>
      <w:pPr>
        <w:pStyle w:val="Normal1"/>
        <w:ind w:firstLine="720"/>
        <w:jc w:val="right"/>
        <w:rPr>
          <w:sz w:val="28"/>
        </w:rPr>
      </w:pPr>
      <w:r>
        <w:rPr>
          <w:sz w:val="28"/>
        </w:rPr>
        <w:t>ФИО</w:t>
      </w:r>
    </w:p>
    <w:p>
      <w:pPr>
        <w:pStyle w:val="Normal1"/>
        <w:ind w:firstLine="720"/>
        <w:jc w:val="right"/>
        <w:rPr>
          <w:sz w:val="28"/>
        </w:rPr>
      </w:pPr>
      <w:r>
        <w:rPr>
          <w:sz w:val="28"/>
        </w:rPr>
      </w:r>
    </w:p>
    <w:p>
      <w:pPr>
        <w:pStyle w:val="Normal1"/>
        <w:ind w:firstLine="720"/>
        <w:jc w:val="right"/>
        <w:rPr>
          <w:sz w:val="28"/>
        </w:rPr>
      </w:pPr>
      <w:r>
        <w:rPr>
          <w:sz w:val="28"/>
        </w:rPr>
        <w:t>Научный руководитель</w:t>
      </w:r>
    </w:p>
    <w:p>
      <w:pPr>
        <w:pStyle w:val="Normal1"/>
        <w:ind w:firstLine="720"/>
        <w:jc w:val="right"/>
        <w:rPr>
          <w:sz w:val="28"/>
        </w:rPr>
      </w:pPr>
      <w:r>
        <w:rPr>
          <w:sz w:val="28"/>
        </w:rPr>
        <w:t>ЛИСЕЦКАЯ Е.В.</w:t>
      </w:r>
    </w:p>
    <w:p>
      <w:pPr>
        <w:pStyle w:val="Normal1"/>
        <w:ind w:firstLine="720"/>
        <w:jc w:val="right"/>
        <w:rPr>
          <w:sz w:val="28"/>
        </w:rPr>
      </w:pPr>
      <w:r>
        <w:rPr>
          <w:sz w:val="28"/>
        </w:rPr>
      </w:r>
    </w:p>
    <w:p>
      <w:pPr>
        <w:pStyle w:val="Normal1"/>
        <w:ind w:firstLine="720"/>
        <w:jc w:val="right"/>
        <w:rPr>
          <w:sz w:val="28"/>
        </w:rPr>
      </w:pPr>
      <w:r>
        <w:rPr>
          <w:sz w:val="28"/>
        </w:rPr>
      </w:r>
    </w:p>
    <w:p>
      <w:pPr>
        <w:pStyle w:val="Normal1"/>
        <w:ind w:firstLine="720"/>
        <w:jc w:val="center"/>
        <w:rPr>
          <w:sz w:val="28"/>
        </w:rPr>
      </w:pPr>
      <w:r>
        <w:rPr>
          <w:sz w:val="28"/>
        </w:rPr>
        <w:t>НОВОСИБИРСК- 2002 г.</w:t>
      </w:r>
      <w:r>
        <w:br w:type="page"/>
      </w:r>
    </w:p>
    <w:p>
      <w:pPr>
        <w:pStyle w:val="Heading1"/>
        <w:rPr>
          <w:rFonts w:ascii="Times New Roman" w:hAnsi="Times New Roman" w:cs="Times New Roman"/>
          <w:b w:val="false"/>
          <w:b w:val="false"/>
          <w:bCs w:val="false"/>
        </w:rPr>
      </w:pPr>
      <w:r>
        <w:rPr>
          <w:rFonts w:cs="Times New Roman" w:ascii="Times New Roman" w:hAnsi="Times New Roman"/>
          <w:b w:val="false"/>
          <w:bCs w:val="false"/>
        </w:rPr>
        <w:t>СОДЕРЖАНИ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cs="Times New Roman"/>
              <w:b w:val="false"/>
              <w:b w:val="false"/>
              <w:bCs w:val="false"/>
              <w:sz w:val="24"/>
              <w:lang w:val="en-US" w:eastAsia="en-US"/>
            </w:rPr>
          </w:pPr>
          <w:r>
            <w:fldChar w:fldCharType="begin"/>
          </w:r>
          <w:r>
            <w:rPr>
              <w:sz w:val="24"/>
              <w:b w:val="false"/>
              <w:bCs w:val="false"/>
              <w:rFonts w:cs="Times New Roman"/>
              <w:lang w:val="en-US" w:eastAsia="en-US"/>
            </w:rPr>
            <w:instrText xml:space="preserve"> TOC \o "1-2" \h \z </w:instrText>
          </w:r>
          <w:r>
            <w:rPr>
              <w:sz w:val="24"/>
              <w:b w:val="false"/>
              <w:bCs w:val="false"/>
              <w:rFonts w:cs="Times New Roman"/>
              <w:lang w:val="en-US" w:eastAsia="en-US"/>
            </w:rPr>
            <w:fldChar w:fldCharType="separate"/>
          </w:r>
          <w:r>
            <w:rPr>
              <w:rFonts w:cs="Times New Roman"/>
              <w:b w:val="false"/>
              <w:bCs w:val="false"/>
              <w:sz w:val="24"/>
              <w:lang w:val="en-US" w:eastAsia="en-US"/>
            </w:rPr>
          </w:r>
        </w:p>
        <w:p>
          <w:pPr>
            <w:pStyle w:val="Contents1"/>
            <w:tabs>
              <w:tab w:val="clear" w:pos="708"/>
              <w:tab w:val="right" w:pos="9627" w:leader="dot"/>
            </w:tabs>
            <w:rPr>
              <w:sz w:val="24"/>
              <w:lang w:val="en-US" w:eastAsia="en-US"/>
            </w:rPr>
          </w:pPr>
          <w:hyperlink w:anchor="__RefHeading___Toc21804708">
            <w:r>
              <w:rPr>
                <w:rStyle w:val="IndexLink"/>
                <w:lang w:val="en-US" w:eastAsia="en-US"/>
              </w:rPr>
              <w:t>Введение</w:t>
              <w:tab/>
              <w:t>3</w:t>
            </w:r>
          </w:hyperlink>
        </w:p>
        <w:p>
          <w:pPr>
            <w:pStyle w:val="Contents1"/>
            <w:tabs>
              <w:tab w:val="clear" w:pos="708"/>
              <w:tab w:val="right" w:pos="9627" w:leader="dot"/>
            </w:tabs>
            <w:rPr>
              <w:sz w:val="24"/>
              <w:lang w:val="en-US" w:eastAsia="en-US"/>
            </w:rPr>
          </w:pPr>
          <w:hyperlink w:anchor="__RefHeading___Toc21804709">
            <w:r>
              <w:rPr>
                <w:rStyle w:val="IndexLink"/>
                <w:lang w:val="en-US" w:eastAsia="en-US"/>
              </w:rPr>
              <w:t>ГЛАВА 1 . СЕМЕЙНОЕ ВОСПИТАНИЕ КАК СОЦИАЛЬНО- ПЕДАГОГИЧЕСКАЯ ПРОБЛЕМА</w:t>
              <w:tab/>
              <w:t>6</w:t>
            </w:r>
          </w:hyperlink>
        </w:p>
        <w:p>
          <w:pPr>
            <w:pStyle w:val="Contents2"/>
            <w:tabs>
              <w:tab w:val="clear" w:pos="708"/>
              <w:tab w:val="right" w:pos="9627" w:leader="dot"/>
            </w:tabs>
            <w:rPr>
              <w:sz w:val="24"/>
              <w:lang w:val="en-US" w:eastAsia="en-US"/>
            </w:rPr>
          </w:pPr>
          <w:hyperlink w:anchor="__RefHeading___Toc21804710">
            <w:r>
              <w:rPr>
                <w:rStyle w:val="IndexLink"/>
                <w:lang w:val="en-US" w:eastAsia="en-US"/>
              </w:rPr>
              <w:t>1.1  Исторический аспект семейного воспитания в России и проблемы современной семьи</w:t>
              <w:tab/>
              <w:t>6</w:t>
            </w:r>
          </w:hyperlink>
        </w:p>
        <w:p>
          <w:pPr>
            <w:pStyle w:val="Contents2"/>
            <w:tabs>
              <w:tab w:val="clear" w:pos="708"/>
              <w:tab w:val="right" w:pos="9627" w:leader="dot"/>
            </w:tabs>
            <w:rPr>
              <w:sz w:val="24"/>
              <w:lang w:val="en-US" w:eastAsia="en-US"/>
            </w:rPr>
          </w:pPr>
          <w:hyperlink w:anchor="__RefHeading___Toc21804711">
            <w:r>
              <w:rPr>
                <w:rStyle w:val="IndexLink"/>
                <w:lang w:val="en-US" w:eastAsia="en-US"/>
              </w:rPr>
              <w:t>1.2. Принципы и содержание семейного воспитания</w:t>
              <w:tab/>
              <w:t>19</w:t>
            </w:r>
          </w:hyperlink>
        </w:p>
        <w:p>
          <w:pPr>
            <w:pStyle w:val="Contents1"/>
            <w:tabs>
              <w:tab w:val="clear" w:pos="708"/>
              <w:tab w:val="right" w:pos="9627" w:leader="dot"/>
            </w:tabs>
            <w:rPr>
              <w:sz w:val="24"/>
              <w:lang w:val="en-US" w:eastAsia="en-US"/>
            </w:rPr>
          </w:pPr>
          <w:hyperlink w:anchor="__RefHeading___Toc21804712">
            <w:r>
              <w:rPr>
                <w:rStyle w:val="IndexLink"/>
                <w:lang w:val="en-US" w:eastAsia="en-US"/>
              </w:rPr>
              <w:t>ГЛАВА 2. ПЕДАГОГИЧЕСКОЕ ОБРАЗОВАНИЕ РОДИТЕЛЕЙ КАК УСЛОВИЕ СЕМЕЙНОГО ВОСПИТАНИЯ</w:t>
              <w:tab/>
              <w:t>37</w:t>
            </w:r>
          </w:hyperlink>
        </w:p>
        <w:p>
          <w:pPr>
            <w:pStyle w:val="Contents2"/>
            <w:tabs>
              <w:tab w:val="clear" w:pos="708"/>
              <w:tab w:val="right" w:pos="9627" w:leader="dot"/>
            </w:tabs>
            <w:rPr>
              <w:sz w:val="24"/>
              <w:lang w:val="en-US" w:eastAsia="en-US"/>
            </w:rPr>
          </w:pPr>
          <w:hyperlink w:anchor="__RefHeading___Toc21804713">
            <w:r>
              <w:rPr>
                <w:rStyle w:val="IndexLink"/>
                <w:lang w:val="en-US" w:eastAsia="en-US"/>
              </w:rPr>
              <w:t>2.1. Роль психолого-педагогического просвещения родителей в формировании оптимальной родительской позиции</w:t>
              <w:tab/>
              <w:t>37</w:t>
            </w:r>
          </w:hyperlink>
        </w:p>
        <w:p>
          <w:pPr>
            <w:pStyle w:val="Contents2"/>
            <w:tabs>
              <w:tab w:val="clear" w:pos="708"/>
              <w:tab w:val="right" w:pos="9627" w:leader="dot"/>
            </w:tabs>
            <w:rPr>
              <w:sz w:val="24"/>
              <w:lang w:val="en-US" w:eastAsia="en-US"/>
            </w:rPr>
          </w:pPr>
          <w:hyperlink w:anchor="__RefHeading___Toc21804714">
            <w:r>
              <w:rPr>
                <w:rStyle w:val="IndexLink"/>
                <w:lang w:val="en-US" w:eastAsia="en-US"/>
              </w:rPr>
              <w:t>2.2. Современные подходы к педагогическому образованию родителей</w:t>
              <w:tab/>
              <w:t>51</w:t>
            </w:r>
          </w:hyperlink>
        </w:p>
        <w:p>
          <w:pPr>
            <w:pStyle w:val="Contents1"/>
            <w:tabs>
              <w:tab w:val="clear" w:pos="708"/>
              <w:tab w:val="right" w:pos="9627" w:leader="dot"/>
            </w:tabs>
            <w:rPr>
              <w:sz w:val="24"/>
              <w:lang w:val="en-US" w:eastAsia="en-US"/>
            </w:rPr>
          </w:pPr>
          <w:hyperlink w:anchor="__RefHeading___Toc21804715">
            <w:r>
              <w:rPr>
                <w:rStyle w:val="IndexLink"/>
                <w:lang w:val="en-US" w:eastAsia="en-US"/>
              </w:rPr>
              <w:t>ЗАКЛЮЧЕНИЕ</w:t>
              <w:tab/>
              <w:t>70</w:t>
            </w:r>
          </w:hyperlink>
        </w:p>
        <w:p>
          <w:pPr>
            <w:pStyle w:val="Contents1"/>
            <w:tabs>
              <w:tab w:val="clear" w:pos="708"/>
              <w:tab w:val="right" w:pos="9627" w:leader="dot"/>
            </w:tabs>
            <w:rPr>
              <w:sz w:val="24"/>
              <w:lang w:val="en-US" w:eastAsia="en-US"/>
            </w:rPr>
          </w:pPr>
          <w:hyperlink w:anchor="__RefHeading___Toc21804716">
            <w:r>
              <w:rPr>
                <w:rStyle w:val="IndexLink"/>
                <w:lang w:val="en-US" w:eastAsia="en-US"/>
              </w:rPr>
              <w:t>Список использованной литературы:</w:t>
              <w:tab/>
              <w:t>72</w:t>
            </w:r>
          </w:hyperlink>
          <w:r>
            <w:rPr>
              <w:rStyle w:val="IndexLink"/>
              <w:lang w:val="en-US" w:eastAsia="en-US"/>
            </w:rPr>
            <w:fldChar w:fldCharType="end"/>
          </w:r>
        </w:p>
      </w:sdtContent>
    </w:sdt>
    <w:p>
      <w:pPr>
        <w:pStyle w:val="Heading1"/>
        <w:numPr>
          <w:ilvl w:val="0"/>
          <w:numId w:val="0"/>
        </w:numPr>
        <w:ind w:firstLine="737"/>
        <w:rPr>
          <w:sz w:val="24"/>
          <w:lang w:val="en-US" w:eastAsia="en-US"/>
        </w:rPr>
      </w:pPr>
      <w:r>
        <w:rPr>
          <w:sz w:val="24"/>
          <w:lang w:val="en-US" w:eastAsia="en-US"/>
        </w:rPr>
      </w:r>
      <w:r>
        <w:br w:type="page"/>
      </w:r>
    </w:p>
    <w:p>
      <w:pPr>
        <w:pStyle w:val="Heading1"/>
        <w:rPr/>
      </w:pPr>
      <w:bookmarkStart w:id="0" w:name="__RefHeading___Toc21804708"/>
      <w:bookmarkEnd w:id="0"/>
      <w:r>
        <w:rPr/>
        <w:t>Введение</w:t>
      </w:r>
    </w:p>
    <w:p>
      <w:pPr>
        <w:pStyle w:val="Style13"/>
        <w:ind w:left="0" w:firstLine="708"/>
        <w:rPr/>
      </w:pPr>
      <w:r>
        <w:rPr/>
        <w:t>Радикальные изменения в целях, структуре, содержании и технологии педагогического образования стали необходимы после Всесоюзного съезда работников народного образования (декабрь 1988). Реформа педагогического образования развернулась с 1990 на фоне деполитизации образования, децентрализации и регионализации управления им, демократизации жизни школы, закрепленных Законом об образовании (1992; новая редакция 1996). Предстояло решение ряда стратегических задач, отражавших достижения современной педагогической науки, ожидания учительской общественности и социально-экономических и политико-культурных преобразований в стране. Разработка новых подходов к педагогическому образованию осуществлялась в русле общих тенденций преобразования высшего образования России (фундаментализация содержания подготовки, целостность образовательных программ, ориентация на общечеловеческие ценности, личностное и профессиональное развитие).</w:t>
      </w:r>
    </w:p>
    <w:p>
      <w:pPr>
        <w:pStyle w:val="Style13"/>
        <w:ind w:left="0" w:firstLine="708"/>
        <w:rPr/>
      </w:pPr>
      <w:r>
        <w:rPr/>
        <w:t xml:space="preserve">Личностно-ориентированная концепция, положенная в основу обновления педагогического образования, опирается на культурно-исторические и деятельностный подходы (Л.С.Выготский, А.А.Леонтьев, Д.Б.Эльконин, Э.В.Ильенков, В.В.Давыдов, Г.П.Щедровицкий и др.). Главный тезис концепции связан с переосмыслением роли предметной подготовки. В отличие от предшествовавшей парадигмы педагогического образования ("Знай, свой предмет и излагай его ясно", "Знай методику преподавания и следуй ей неукоснительно") эта концепция предложила парадигму "Сделай предмет преподавания средством развития ученика". Овладение предметом преподавания становится подчиненным целям развития, что не означает снижения качества и объема подготовки студентов по предмету. Другой тезис концепции связан с противоречием между овладением студентом учебной деятельностью и формированием его собственной педагогической позиции. Разрешение данного противоречия возможно за счет становления различных форм рефлексии, конструирования учебных форм, в которых связываются в одно целое, как образовательный процесс, так и его осмысление и исследовательская работа. </w:t>
      </w:r>
    </w:p>
    <w:p>
      <w:pPr>
        <w:pStyle w:val="Style13"/>
        <w:ind w:left="0" w:firstLine="708"/>
        <w:rPr/>
      </w:pPr>
      <w:r>
        <w:rPr/>
        <w:t xml:space="preserve">Третий тезис предлагает динамику изменения позиций на различных этапах получения Педагогического образования: будущий педагог проходит стадии "обучаемого", "учащегося", "учащего". Деятельность преподавателя также меняется: от "транслятора" знаний и педагогических технологий через работу "мастера", организующего совместную деятельность с целью формирования у студентов педагогических способностей, к позиции "консультанта", совместно со студентом проектирующим его будущую профессиональную деятельность. </w:t>
      </w:r>
    </w:p>
    <w:p>
      <w:pPr>
        <w:pStyle w:val="Style13"/>
        <w:ind w:left="0" w:firstLine="708"/>
        <w:rPr/>
      </w:pPr>
      <w:r>
        <w:rPr/>
        <w:t xml:space="preserve">Важная составная часть концепции педагогического образования - создание модели педагога развивающей школы, построенной через определения его деятельностных, когнитивных и личностных характеристик (как требований к специалисту). </w:t>
      </w:r>
    </w:p>
    <w:p>
      <w:pPr>
        <w:pStyle w:val="Style13"/>
        <w:ind w:left="0" w:firstLine="708"/>
        <w:rPr/>
      </w:pPr>
      <w:r>
        <w:rPr/>
        <w:t xml:space="preserve">Сегодня для стабилизации жизни в России очень важна гуманизация и гармонизация учебно-воспитательного процесса всех уровней. В образовательном пространстве должно существовать триединство: педагоги, дети и их родители. </w:t>
      </w:r>
    </w:p>
    <w:p>
      <w:pPr>
        <w:pStyle w:val="Style13"/>
        <w:ind w:left="0" w:firstLine="708"/>
        <w:rPr/>
      </w:pPr>
      <w:r>
        <w:rPr/>
        <w:t>Чтобы не происходило в образовательном учреждении, влияние семьи будет решающим в формировании личности ребенка. Если родитель не дает ребенку пример самообразования, саморазвития - все усилия педагогов включить ребенка в этот процесс дадут минимальный результат. В образовании три субъекта - педагоги, дети и их родители, ни один из которых не может самореализоваться автономно. Глобальные изменения в образовании не могут произойти без участия родителей. К сожалению,  большинство родителей на сегодняшний день -  воспитанники  «старой школы». А ведь именно родитель является первым педагогом ребенка, именно родитель отвечает перед  людьми и самим ребенком за его судьбу, здоровье, счастье.</w:t>
      </w:r>
    </w:p>
    <w:p>
      <w:pPr>
        <w:pStyle w:val="Style13"/>
        <w:ind w:left="0" w:firstLine="708"/>
        <w:rPr/>
      </w:pPr>
      <w:r>
        <w:rPr/>
        <w:t xml:space="preserve">Безусловно, родители обязательно должны стать активными участниками образовательной реформы с родителей, и начинать нужно с системы родительского педагогического образования, которая должна начинаться в школе и продолжаться в течение жизни.  </w:t>
      </w:r>
    </w:p>
    <w:p>
      <w:pPr>
        <w:pStyle w:val="Style13"/>
        <w:ind w:left="0" w:firstLine="708"/>
        <w:rPr/>
      </w:pPr>
      <w:r>
        <w:rPr/>
        <w:t>Роль родителей в образовании детей начинается задолго до их рождения. С подготовки к зачатию - очищения и оздоровления организма, решения внутренних проблем; с грамотной работы по ведению беременности (питание, гимнастика, общение с ребенком), с подготовки и проведения физиологических родов, с формирования развивающей среды для полноценного физического, духовного, интеллектуального развития и здоровья младенца.  Сегодня для общества нужны здоровые и умные дети, поэтому необходимо изменять отношение в обществе к родительской культуре и  обеспечить  подготовку к  родительству.</w:t>
      </w:r>
    </w:p>
    <w:p>
      <w:pPr>
        <w:pStyle w:val="Style13"/>
        <w:ind w:left="0" w:firstLine="708"/>
        <w:rPr/>
      </w:pPr>
      <w:r>
        <w:rPr>
          <w:b/>
        </w:rPr>
        <w:t>Целью</w:t>
      </w:r>
      <w:r>
        <w:rPr/>
        <w:t xml:space="preserve"> данной дипломной работы является определение педагогического образования родителей как условия семейного воспитания.</w:t>
      </w:r>
    </w:p>
    <w:p>
      <w:pPr>
        <w:pStyle w:val="Style13"/>
        <w:ind w:left="0" w:firstLine="708"/>
        <w:rPr>
          <w:b/>
          <w:b/>
        </w:rPr>
      </w:pPr>
      <w:r>
        <w:rPr>
          <w:b/>
        </w:rPr>
        <w:t xml:space="preserve">Задачи: </w:t>
      </w:r>
    </w:p>
    <w:p>
      <w:pPr>
        <w:pStyle w:val="Style13"/>
        <w:numPr>
          <w:ilvl w:val="0"/>
          <w:numId w:val="7"/>
        </w:numPr>
        <w:rPr/>
      </w:pPr>
      <w:r>
        <w:rPr/>
        <w:t>изучить психолого-педагогическую литературу по проблеме педагогического образования родителей и семейного воспитания;</w:t>
      </w:r>
    </w:p>
    <w:p>
      <w:pPr>
        <w:pStyle w:val="Style13"/>
        <w:numPr>
          <w:ilvl w:val="0"/>
          <w:numId w:val="7"/>
        </w:numPr>
        <w:rPr/>
      </w:pPr>
      <w:r>
        <w:rPr/>
        <w:t>выявить необходимые составляющие семейного воспитания;</w:t>
      </w:r>
    </w:p>
    <w:p>
      <w:pPr>
        <w:pStyle w:val="Style13"/>
        <w:numPr>
          <w:ilvl w:val="0"/>
          <w:numId w:val="7"/>
        </w:numPr>
        <w:rPr/>
      </w:pPr>
      <w:r>
        <w:rPr/>
        <w:t>исследовать современные подходы к педагогическому образованию родителей как условия семейного воспитания.</w:t>
      </w:r>
    </w:p>
    <w:p>
      <w:pPr>
        <w:pStyle w:val="Style13"/>
        <w:rPr/>
      </w:pPr>
      <w:r>
        <w:rPr>
          <w:b/>
        </w:rPr>
        <w:t>Объект –</w:t>
      </w:r>
      <w:r>
        <w:rPr/>
        <w:t xml:space="preserve"> семейное воспитание;</w:t>
      </w:r>
    </w:p>
    <w:p>
      <w:pPr>
        <w:pStyle w:val="Style13"/>
        <w:rPr>
          <w:b/>
          <w:b/>
        </w:rPr>
      </w:pPr>
      <w:r>
        <w:rPr>
          <w:b/>
        </w:rPr>
        <w:t>Предмет –</w:t>
      </w:r>
      <w:r>
        <w:rPr/>
        <w:t xml:space="preserve"> педагогическое образование родителей.</w:t>
      </w:r>
    </w:p>
    <w:p>
      <w:pPr>
        <w:pStyle w:val="Style13"/>
        <w:rPr/>
      </w:pPr>
      <w:r>
        <w:rPr>
          <w:b/>
        </w:rPr>
        <w:t xml:space="preserve">Ведущая идея: </w:t>
      </w:r>
      <w:r>
        <w:rPr/>
        <w:t xml:space="preserve"> при организации целенаправленного процесса родительского образования система семейного воспитания будет более успешной. </w:t>
      </w:r>
    </w:p>
    <w:p>
      <w:pPr>
        <w:pStyle w:val="Style13"/>
        <w:rPr>
          <w:b/>
          <w:b/>
        </w:rPr>
      </w:pPr>
      <w:r>
        <w:rPr>
          <w:b/>
        </w:rPr>
        <w:t xml:space="preserve">Методы исследования: </w:t>
      </w:r>
    </w:p>
    <w:p>
      <w:pPr>
        <w:pStyle w:val="Style13"/>
        <w:rPr/>
      </w:pPr>
      <w:r>
        <w:rPr/>
        <w:t>-</w:t>
      </w:r>
    </w:p>
    <w:p>
      <w:pPr>
        <w:pStyle w:val="Style13"/>
        <w:ind w:left="0" w:hanging="0"/>
        <w:rPr>
          <w:sz w:val="20"/>
        </w:rPr>
      </w:pPr>
      <w:r>
        <w:rPr>
          <w:sz w:val="20"/>
        </w:rPr>
      </w:r>
    </w:p>
    <w:p>
      <w:pPr>
        <w:pStyle w:val="Style13"/>
        <w:ind w:left="0" w:firstLine="708"/>
        <w:rPr>
          <w:sz w:val="20"/>
        </w:rPr>
      </w:pPr>
      <w:r>
        <w:rPr>
          <w:sz w:val="20"/>
        </w:rPr>
      </w:r>
    </w:p>
    <w:p>
      <w:pPr>
        <w:pStyle w:val="Style13"/>
        <w:ind w:left="0" w:firstLine="708"/>
        <w:rPr>
          <w:sz w:val="20"/>
        </w:rPr>
      </w:pPr>
      <w:r>
        <w:rPr>
          <w:sz w:val="20"/>
        </w:rPr>
      </w:r>
    </w:p>
    <w:p>
      <w:pPr>
        <w:pStyle w:val="Style13"/>
        <w:ind w:left="0" w:firstLine="708"/>
        <w:rPr>
          <w:sz w:val="20"/>
        </w:rPr>
      </w:pPr>
      <w:r>
        <w:rPr>
          <w:sz w:val="20"/>
        </w:rPr>
      </w:r>
    </w:p>
    <w:p>
      <w:pPr>
        <w:pStyle w:val="Heading1"/>
        <w:rPr/>
      </w:pPr>
      <w:bookmarkStart w:id="1" w:name="__RefHeading___Toc21804709"/>
      <w:bookmarkEnd w:id="1"/>
      <w:r>
        <w:rPr/>
        <w:t>ГЛАВА 1 . СЕМЕЙНОЕ ВОСПИТАНИЕ КАК СОЦИАЛЬНО- ПЕДАГОГИЧЕСКАЯ ПРОБЛЕМА</w:t>
      </w:r>
    </w:p>
    <w:p>
      <w:pPr>
        <w:pStyle w:val="Heading2"/>
        <w:rPr/>
      </w:pPr>
      <w:bookmarkStart w:id="2" w:name="__RefHeading___Toc21804710"/>
      <w:bookmarkEnd w:id="2"/>
      <w:r>
        <w:rPr/>
        <w:t>1.1  Исторический аспект семейного воспитания в России и проблемы современной семьи</w:t>
      </w:r>
    </w:p>
    <w:p>
      <w:pPr>
        <w:pStyle w:val="Style13"/>
        <w:ind w:left="0" w:firstLine="708"/>
        <w:rPr/>
      </w:pPr>
      <w:r>
        <w:rPr/>
        <w:t>Семья - один из древнейших институтов первой социали</w:t>
        <w:softHyphen/>
        <w:t>зации человека. И как всякий социальный институт, она претерпе</w:t>
        <w:softHyphen/>
        <w:t>вала изменения по мере изменения общества.</w:t>
      </w:r>
    </w:p>
    <w:p>
      <w:pPr>
        <w:pStyle w:val="Normal"/>
        <w:ind w:right="105" w:firstLine="660"/>
        <w:rPr/>
      </w:pPr>
      <w:r>
        <w:rPr/>
        <w:t>Так, 10-6 тыс. лет до н.э. необходимость защищаться от хищников и совместно охотиться на большие стада животных сплачивала лю</w:t>
        <w:softHyphen/>
        <w:t>дей. Молодые держались вокруг старших, составляя прочный кол</w:t>
        <w:softHyphen/>
        <w:t>лектив родственников - род.</w:t>
      </w:r>
    </w:p>
    <w:p>
      <w:pPr>
        <w:pStyle w:val="Style13"/>
        <w:ind w:left="0" w:firstLine="708"/>
        <w:rPr/>
      </w:pPr>
      <w:r>
        <w:rPr/>
        <w:t>3-2 тыс. лет до н.э. темп жизни человечества ускорялся. На место родовой общины крестьян пришла соседская община, просу</w:t>
        <w:softHyphen/>
        <w:t>ществовавшая на Руси до сего дня. Общество вступило в новую по</w:t>
        <w:softHyphen/>
        <w:t>лосу развития, развития семейных отношений.</w:t>
      </w:r>
    </w:p>
    <w:p>
      <w:pPr>
        <w:pStyle w:val="Style13"/>
        <w:ind w:left="0" w:firstLine="708"/>
        <w:rPr/>
      </w:pPr>
      <w:r>
        <w:rPr/>
        <w:t>От первых древних заповедей и наставлений, до последних идей гражданственности и гуманности, которые родители пытаются се</w:t>
        <w:softHyphen/>
        <w:t>годня вложить в умы своих детей.</w:t>
      </w:r>
    </w:p>
    <w:p>
      <w:pPr>
        <w:pStyle w:val="Style13"/>
        <w:ind w:left="0" w:firstLine="708"/>
        <w:rPr/>
      </w:pPr>
      <w:r>
        <w:rPr/>
        <w:t>Воспитание в России всегда было делом великим. Политики и государственные деятели, писатели и философы, ученые и родители искали истину творения личности. А истина эта в развитии и ду</w:t>
        <w:softHyphen/>
        <w:t>ховном обогащении каждого ребенка. Поколение нового века закла</w:t>
        <w:softHyphen/>
        <w:t>дывается сегодня, оно - в наших детях. Нам надо спешить обога</w:t>
        <w:softHyphen/>
        <w:t>тить себя всем богатством знаний о семейном воспитании, чтобы не "творить по наитию", а вглядеться, вдуматься в это наследие, сотни лет ожидавшее нас.</w:t>
      </w:r>
    </w:p>
    <w:p>
      <w:pPr>
        <w:pStyle w:val="Style13"/>
        <w:ind w:left="0" w:firstLine="708"/>
        <w:rPr/>
      </w:pPr>
      <w:r>
        <w:rPr/>
        <w:t>Заповеди народной педагогики-истоки возникновения науки о воспитании. Официальные педагогические источники Древней Руси, рождавшиеся одновременно с развитием русской государственности, утверждением христианства, несли в себе два начала, два вли</w:t>
        <w:softHyphen/>
        <w:t>яния - народный опыт, мудрость и героическое прошлое русского на</w:t>
        <w:softHyphen/>
        <w:t>рода и светско-религиозные нормы морали [23].</w:t>
      </w:r>
    </w:p>
    <w:p>
      <w:pPr>
        <w:pStyle w:val="Style13"/>
        <w:ind w:left="0" w:firstLine="708"/>
        <w:rPr/>
      </w:pPr>
      <w:r>
        <w:rPr/>
        <w:t>Уже в "Уставе" Ярослава Мудрого (987-1054г.) очень многие статьи зафиксировали основы семейной педагогики того времени. Под особую охрану взята мать, женщина, девица, ребенок. Более 14 статей "Устава "из 43-х защищают их честь, свободу, благопо</w:t>
        <w:softHyphen/>
        <w:t>лучие. Основные педагогические идеи Ярослава Мудрого получают свое продолжение и развитие в "Поучении" Владимира Монома</w:t>
        <w:softHyphen/>
        <w:t>ха (1117г.). А в 16 веке широкое распространение в России полу</w:t>
        <w:softHyphen/>
        <w:t>чает "Домострой" - "Поучение и наказание всякому православному христианину". В те времена слово "наказать" значило - "настав</w:t>
        <w:softHyphen/>
        <w:t>лять, учить". "Домострой" определил положение главы семьи, от</w:t>
        <w:softHyphen/>
        <w:t>ношение к семье и в семье. Состоит он их 27 глав, которые учат "строить дом" - организовывать хозяйство, быт, обеспечивать благополучие и процветание семьи. Большое внимание уделено вос</w:t>
        <w:softHyphen/>
        <w:t>питанию детей. Начало 18 века может быть представлено памятни</w:t>
        <w:softHyphen/>
        <w:t>ком русской педагогики "Юности честное зерцало, или Показания к житейскому обхождению "Федора Поликарпова (1717г.). Первая часть его  -  азбука,  таблицы слогов, религиозные наставления; вторая - правила поведения. В книге  давались правила поведения для девушек, в которых нравственность, покорность  утверждались основой семейной жизни женщин.</w:t>
      </w:r>
    </w:p>
    <w:p>
      <w:pPr>
        <w:pStyle w:val="Style13"/>
        <w:ind w:left="0" w:firstLine="708"/>
        <w:rPr/>
      </w:pPr>
      <w:r>
        <w:rPr/>
        <w:t>Истинно народным педагогом можно назвать К. Д. Ушинского, наследие которого сейчас пересматривается по-новому. Вместе с созданием начального образования, вторым великим творением Ушинского стало женское образование в России. Он считал, что будущее любой нации зависит от того, как воспитываются дети в семье в первые годы жизни [2]. А  так  как  воспитанием  занимается мать, стало быть ей необходима  подготовка к этому. Свою модель Ушинский опробовал в Смольном институте. Суть ее в том, что образование, полученное девушкой в школе, позволяло ей, как бу</w:t>
        <w:softHyphen/>
        <w:t>дущей матери, не только растить и воспитывать ребенка до 7 лет, но и давать ему начальное образование.</w:t>
      </w:r>
    </w:p>
    <w:p>
      <w:pPr>
        <w:pStyle w:val="Style13"/>
        <w:ind w:left="0" w:firstLine="708"/>
        <w:rPr/>
      </w:pPr>
      <w:r>
        <w:rPr/>
        <w:t>Итак, первую функциональную грамотность ребенку дают мать и отец. Только два взрослых человека, объединенные общими взглядами, уровнем культуры, взаимной любовью могут положитель</w:t>
        <w:softHyphen/>
        <w:t>но влиять на развитие личности ребенка.</w:t>
      </w:r>
    </w:p>
    <w:p>
      <w:pPr>
        <w:pStyle w:val="Style13"/>
        <w:ind w:left="0" w:firstLine="708"/>
        <w:rPr/>
      </w:pPr>
      <w:r>
        <w:rPr/>
        <w:t>Формально любая семья на Руси начиналась с обряда венчания. Однако этому событию предшествует более или менее длительная предыстория: знакомство будущих супругов, их предбрачные отношения. В приня</w:t>
        <w:softHyphen/>
        <w:t>тии решения о браке решающим было слово родителей. Инициатива женитьбы исходила от жениха, невесту же тщательно выбирали. Причем наиболее весомыми были материальные соображения и трудо</w:t>
        <w:softHyphen/>
        <w:t>вые навыки невесты. Обычно молодожены хорошо знали друг дру</w:t>
        <w:softHyphen/>
        <w:t>га (имеется ввиду массовая крестьянская семья), родители невесты и жениха знали друг друга, родню. Невеста до официального вступления в брак должна была оставаться девственницей. За вы</w:t>
        <w:softHyphen/>
        <w:t>бором невесты шел сложный обряд сватовства. Он начинался с то</w:t>
        <w:softHyphen/>
        <w:t>го, что родители невесты ехали "глядеть место". При этом они старались приехать в дом жениха невзначай, чтобы увидеть все как есть. Но женихова родня тоже не дремала и готовилась к встрече, ведь в русских деревнях позором считалось, если "смот</w:t>
        <w:softHyphen/>
        <w:t>рящие место" твердо решали не отдавать дочь замуж именно в этот дом. За “глядением места” следовал "сговор", означавший оконча</w:t>
        <w:softHyphen/>
        <w:t>тельное решение породниться, намечался день венчания, определя</w:t>
        <w:softHyphen/>
        <w:t>лось количество приданого за невестой и т.д. Родственники и са</w:t>
        <w:softHyphen/>
        <w:t>ми молодые заботились о хорошей материальной подготовке будущей семейной жизни: о доме, скоте, домашней утвари, одежде - без этого издревле на Руси считалось невозможным существование от</w:t>
        <w:softHyphen/>
        <w:t>дельной семьи. Кстати такая подготовка имела и большой мораль</w:t>
        <w:softHyphen/>
        <w:t>но нравственный смысл. Так с малых лет собирая приданое, де</w:t>
        <w:softHyphen/>
        <w:t>вочка и девушка не только пряла, вязала и шила, но и обдумывала свою будущую семейную жизнь. Поэтому ко времени вступления в брак жених и невеста были практически подготовлены к выполнению со</w:t>
        <w:softHyphen/>
        <w:t>циальных ролей мужа и жены, отца и матери, кормильца и домохо</w:t>
        <w:softHyphen/>
        <w:t>зяйки. Роли эти столетиями менялись мало. Мать учила дочь все</w:t>
        <w:softHyphen/>
        <w:t>му, что могло пригодиться той в ее семейной жизни, сын во всем брал пример с отца. В народе почет и уважение имели родители только тогда, когда их дети "до ума доведены", "добру обучены, к труду приучены".</w:t>
      </w:r>
    </w:p>
    <w:p>
      <w:pPr>
        <w:pStyle w:val="Style13"/>
        <w:ind w:left="0" w:firstLine="708"/>
        <w:rPr/>
      </w:pPr>
      <w:r>
        <w:rPr/>
        <w:t>"Не тот отец, кто родил, а тот, кто вспоил, вскормил да добру научил", "Плохая мать от лени гонит детей в сени, хорошая рядом сажает, делом обучает".</w:t>
      </w:r>
    </w:p>
    <w:p>
      <w:pPr>
        <w:pStyle w:val="Style13"/>
        <w:ind w:left="0" w:firstLine="708"/>
        <w:rPr/>
      </w:pPr>
      <w:r>
        <w:rPr/>
        <w:t>Следует обратить внимание еще на одну важную особенность, что в старые времена брачные пары были, как правило, во всех отношениях однородны (в социальном, имущественном, религиозном и др.), а это означает единство установок относительно семейной жизни. Еще столетие назад строгие постулаты определяли каждый шаг в жизни семьи: когда и сколько работать, когда и как отды</w:t>
        <w:softHyphen/>
        <w:t>хать, когда и что есть, кто и кому подчиняется в доме ("жена да убоится мужа своего", "чти отца и матерь свою"). Строги были и обычаи, которые регулировали поведение в семье. Они предписыва</w:t>
        <w:softHyphen/>
        <w:t>ли даже такие мелочи, как покрой сарафана, какой можно носить девице, а какой - мужней жене; как причесывать волосы. Все было предусмотрено. Весь уклад русской семьи прошлого, воспитание детей подчинялись основным общественным принципам. Как и само государство, его первейшая ячейка-семья, строилась по законам жесткой иерархии, безоговорочного подчинения силе, власти стар</w:t>
        <w:softHyphen/>
        <w:t>шего, подчинения женщины мужчине, детей - родительской воле ("Моя дочь, хочу с кашей ем, хочу - масло пахтаю").</w:t>
      </w:r>
    </w:p>
    <w:p>
      <w:pPr>
        <w:pStyle w:val="Style13"/>
        <w:ind w:left="0" w:firstLine="708"/>
        <w:rPr/>
      </w:pPr>
      <w:r>
        <w:rPr/>
        <w:t>Сломав старую государственную машину, революция сломала и старый семейный уклад, древнейшее устройство человеческое. Только на протяже</w:t>
        <w:softHyphen/>
        <w:t>нии жизни одного поколения людей, живущих после Октября, нормы семейных отношений (юридические, имущественные, правовые) меня</w:t>
        <w:softHyphen/>
        <w:t>лись уже четыре раза.</w:t>
      </w:r>
    </w:p>
    <w:p>
      <w:pPr>
        <w:pStyle w:val="Style13"/>
        <w:ind w:left="0" w:firstLine="708"/>
        <w:rPr/>
      </w:pPr>
      <w:r>
        <w:rPr/>
        <w:t>Сегодняшняя молодежь сама решает для себя вопрос о браке. Родительского благословения им не нужно. Многие женихи и невес</w:t>
        <w:softHyphen/>
        <w:t>ты просто ставят родителей в известность о факте своей женить</w:t>
        <w:softHyphen/>
        <w:t>бы. Материальные соображения, вопросы достатка мужа и приданого жены не имею теперь такого значения, как раньше. Да и давнее знакомство с будущим супругом становится все более редким ис</w:t>
        <w:softHyphen/>
        <w:t>ключением. Так, опрос 500 молодоженов показал, что только 9% из них знали друг друга со школы. Зато 27% будущих супругов позна</w:t>
        <w:softHyphen/>
        <w:t>комились в местах проведения массовых мероприятий (дискотека, парк, пляж), 6% - на домашних вечеринках, 5% - на отдыхе; сле</w:t>
        <w:softHyphen/>
        <w:t>довательно, молодые люди знали друг друга недолго [9]. Старая рус</w:t>
        <w:softHyphen/>
        <w:t>ская пословица советовала искать жену "не в хороводе, а в ого</w:t>
        <w:softHyphen/>
        <w:t>роде". Теперь жен и мужей находят как раз чаще в "хороводе", т.е. в обстановке развлечения, веселья. Преимущественно в той же обстановке проходят и предбрачные свидания. А это значит, что будущие муж и жена получают друг о друге весьма односторон</w:t>
        <w:softHyphen/>
        <w:t>ние представления. Непродолжительность брачных знакомств мешает взаимному узнаванию, поэтому возрастает количество всякого рода неожиданностей, которые всплывают сразу после свадьбы (каждая вторая разводящаяся семья имела добрачные отношения менее го</w:t>
        <w:softHyphen/>
        <w:t>да).</w:t>
      </w:r>
    </w:p>
    <w:p>
      <w:pPr>
        <w:pStyle w:val="Style13"/>
        <w:ind w:left="0" w:firstLine="708"/>
        <w:rPr/>
      </w:pPr>
      <w:r>
        <w:rPr/>
        <w:t>Сегодня многие брачные пары гетерогенны (т.е. неоднород</w:t>
        <w:softHyphen/>
        <w:t>ны). Это значит, что брак заключают между собой люди разных об</w:t>
        <w:softHyphen/>
        <w:t>разовательных, культурных уровней, разных национальностей и т.д. Понятно, что у людей, вышедших из разных социальных сред, представления о семейной жизни, о роли мужа и жены в семье по</w:t>
        <w:softHyphen/>
        <w:t>рой резко противоположны. К примеру, для сельских жителей ес</w:t>
        <w:softHyphen/>
        <w:t>тественно, что дела в доме ведет жена, в то время как городские женщины не хотят с этим соглашаться. Выдвигаемые женами требо</w:t>
        <w:softHyphen/>
        <w:t>вания справедливого распределения обязанностей, вовлечение муж</w:t>
        <w:softHyphen/>
        <w:t>чин в сферы семейного труда, ориентация женщин на независимость в сфере досуга и большее внимание профессиональной карьере, встречают серьезные противодействия со стороны многих мужчин, особенно воспитанных в традиционных семьях. Традиционные отно</w:t>
        <w:softHyphen/>
        <w:t>шения в русских семьях всегда были удобны мужчине, т.к. ставили женщину в подчиненное, зависимое положение. И мужчины не хотят сегодня терять своих привилегий, а это осложняет отношения меж</w:t>
        <w:softHyphen/>
        <w:t>ду супругами. Нельзя не учитывать и то, что изменилась половая мораль. Сексуальные контакты до свадьбы стали вполне привычным делом.</w:t>
      </w:r>
    </w:p>
    <w:p>
      <w:pPr>
        <w:pStyle w:val="Style13"/>
        <w:ind w:left="0" w:firstLine="708"/>
        <w:rPr/>
      </w:pPr>
      <w:r>
        <w:rPr/>
        <w:t>Итак, процесс создания новой семьи претерпел изменения, и их нельзя оценивать однозначно. Во-первых, меньшее, чем раньше, влияние экономических соображений при выборе партнера, во-вто</w:t>
        <w:softHyphen/>
        <w:t>рых, расширение круга знакомых, из которых можно выбрать супру</w:t>
        <w:softHyphen/>
        <w:t>га, в-третьих, возросшая самостоятельность молодежи при выборе - все это изменения позитивные. Однако поверхностность и непро</w:t>
        <w:softHyphen/>
        <w:t>должительность предбрачного знакомства, снижение моральных норм - явление скорее негативное. Сложность положения в том, что по</w:t>
        <w:softHyphen/>
        <w:t>ложительные и отрицательные изменения тесно переплетены и вза</w:t>
        <w:softHyphen/>
        <w:t>имообусловлены.</w:t>
      </w:r>
    </w:p>
    <w:p>
      <w:pPr>
        <w:pStyle w:val="Style13"/>
        <w:ind w:left="0" w:firstLine="708"/>
        <w:rPr/>
      </w:pPr>
      <w:r>
        <w:rPr/>
        <w:t>Если же молодая семья в сегодняшней России все же состо</w:t>
        <w:softHyphen/>
        <w:t>ялась, посмотрим, как она выполняет свои функции. На основании отечественного и зарубежного опыта были вычленены основные фун</w:t>
        <w:softHyphen/>
        <w:t>кции семьи применительно к современному обществу [8].</w:t>
      </w:r>
    </w:p>
    <w:p>
      <w:pPr>
        <w:pStyle w:val="Style13"/>
        <w:ind w:left="0" w:firstLine="708"/>
        <w:rPr/>
      </w:pPr>
      <w:r>
        <w:rPr/>
        <w:t>Безусловно, эти функции неравнозначны и на различных эта</w:t>
        <w:softHyphen/>
        <w:t>пах истории человечества, они неодинаково важны для успешного развития брачно-семейных отношений. Но в любом обществе, на лю</w:t>
        <w:softHyphen/>
        <w:t>бых исторических этапах, рождение и воспитание детей была и есть главная функция семьи. Нынешняя молодая семья (семья, где жене менее 30 лет) существует в условиях глобальных измене</w:t>
        <w:softHyphen/>
        <w:t>ний, происходящих в любовно-брачных отношениях, которые связаны с переходом от старой русской патриархальной семьи с ее тради</w:t>
        <w:softHyphen/>
        <w:t>циями к современной, так называемой биархальной семье ("би"-два, "архе"-власть ), т.е. семье, где  супруги  равны.  И строить такие отношения оказалось очень трудно. Но тем не менее в настоящее время выделены три основных типа семей:</w:t>
      </w:r>
    </w:p>
    <w:p>
      <w:pPr>
        <w:pStyle w:val="Style13"/>
        <w:ind w:left="0" w:firstLine="708"/>
        <w:rPr/>
      </w:pPr>
      <w:r>
        <w:rPr/>
        <w:t>1) ТРАДИЦИОННАЯ СЕМЬЯ. Построена на устанавливавшихся веками и характерных в прошлом для большинства семей отношениях между мужем и женой, родителями и детьми. Жена не работает, на ней лежат обязанности по уходу за детьми, домашняя работа. Основные решения, касающиеся всей семьи, принимает муж. Он же материаль</w:t>
        <w:softHyphen/>
        <w:t>но обеспечивает семью и представляет ее в обществе.</w:t>
      </w:r>
    </w:p>
    <w:p>
      <w:pPr>
        <w:pStyle w:val="Style13"/>
        <w:ind w:left="0" w:firstLine="708"/>
        <w:rPr/>
      </w:pPr>
      <w:r>
        <w:rPr/>
        <w:t>2) КОЛЛЕКТИВИСТСКАЯ СЕМЬЯ. В ней профессиональная и обществен</w:t>
        <w:softHyphen/>
        <w:t>ная деятельность жены представляет такую же ценность, как и де</w:t>
        <w:softHyphen/>
        <w:t>ятельность мужа. Супруги разделяют домашнюю работу в соответ</w:t>
        <w:softHyphen/>
        <w:t>ствии со своими возможностями и предпочтениями. Досуг совмес</w:t>
        <w:softHyphen/>
        <w:t>тный. Решения принимаются коллективно. В семье взаимопонимание, духовное родство, взаимопомощь.</w:t>
      </w:r>
    </w:p>
    <w:p>
      <w:pPr>
        <w:pStyle w:val="Style13"/>
        <w:ind w:left="0" w:firstLine="708"/>
        <w:rPr/>
      </w:pPr>
      <w:r>
        <w:rPr/>
        <w:t>3) ИНДИВИДУАЛИСТСКАЯ СЕМЬЯ. В ней каждому из супругов его лич</w:t>
        <w:softHyphen/>
        <w:t>ная профессиональная или другая внесемейная деятельность представляется более важной, чем семейная. Досуг раздельный. Решения принимаются совместно, но возможны серьезные разногла</w:t>
        <w:softHyphen/>
        <w:t>сия, если задеваются чьи-то личные интересы. Домашняя работа сведена до минимума. Этот брак представляет собой союз двух ин</w:t>
        <w:softHyphen/>
        <w:t>дивидуальностей, для каждого из которых собственные интересы важнее интересов семьи.</w:t>
      </w:r>
    </w:p>
    <w:p>
      <w:pPr>
        <w:pStyle w:val="Style13"/>
        <w:ind w:left="0" w:firstLine="708"/>
        <w:rPr/>
      </w:pPr>
      <w:r>
        <w:rPr/>
        <w:t>"Все лучшее детям", - этот лозунг партии и правительства СССР вызывает сегодня улыбку горечи, так как на протяжении 70 лет считалось, что семья должна была являться основным институ</w:t>
        <w:softHyphen/>
        <w:t>том социализации ребенка, а все общественные образовательные и воспитательные институты обязаны работать на нее. На первый взгляд так оно вроде бы и было. Но во времена, когда в обществе превалировала идея, что государство - ВСЕ, а семья - НИЧТО, вся система воспитания была направлена на воспитание не личности, а "винтика государственной машины", главная задача которого - вы</w:t>
        <w:softHyphen/>
        <w:t>полнять требования государства. На это работали все: дошкольные учреждения, школы, пионерия, комсомол, другие социальные инсти</w:t>
        <w:softHyphen/>
        <w:t>туты воспитания. Главное же, что требовалось от семьи - не ме</w:t>
        <w:softHyphen/>
        <w:t>шать социальным институтам решать эту задачу, а по возможности всемерно помогать им. Тоталитарная педагогика научно обосновы</w:t>
        <w:softHyphen/>
        <w:t>вала вышеизложенное и проводила в практику [5].</w:t>
      </w:r>
    </w:p>
    <w:p>
      <w:pPr>
        <w:pStyle w:val="Style13"/>
        <w:ind w:left="0" w:firstLine="708"/>
        <w:rPr/>
      </w:pPr>
      <w:r>
        <w:rPr/>
        <w:t>В настоящее время мир потрясает кризис. Специалисты ха</w:t>
        <w:softHyphen/>
        <w:t>рактеризуют его основные черты: социальная отчужденность значи</w:t>
        <w:softHyphen/>
        <w:t>тельной части молодежи; негативные явления в семье, которые приводят отдельные группы подростков к суровой борьбе за выжи</w:t>
        <w:softHyphen/>
        <w:t>вание; рост преступлений в семье; алкоголизм и наркомания [3].</w:t>
      </w:r>
    </w:p>
    <w:p>
      <w:pPr>
        <w:pStyle w:val="Style13"/>
        <w:ind w:left="0" w:firstLine="708"/>
        <w:rPr/>
      </w:pPr>
      <w:r>
        <w:rPr/>
        <w:t>Новая модель социального воспитания молодежи невозможна без по</w:t>
        <w:softHyphen/>
        <w:t>вышения воспитательной функции семьи, как объединения людей с общими взглядами, интересами, потребностями.</w:t>
      </w:r>
    </w:p>
    <w:p>
      <w:pPr>
        <w:pStyle w:val="Style13"/>
        <w:ind w:left="0" w:firstLine="708"/>
        <w:rPr/>
      </w:pPr>
      <w:r>
        <w:rPr/>
        <w:t>Еще в Древней Греции Платон утверждал, что все зло мира, эгоистичность людей, их сословное неравенство произрастают из неравных условий воспитания в семьях. Педиатры говорят, что да</w:t>
        <w:softHyphen/>
        <w:t>же несколько месяцев лишения любви наносят умственному, эмо</w:t>
        <w:softHyphen/>
        <w:t>циональному, нравственному развитию ребенка до трехлетнего воз</w:t>
        <w:softHyphen/>
        <w:t>раста непоправимый урон. Большой знаток людской психологии Ф.М. Достоевский устами Алеши Карамазова говорил: "Знайте же, что нет ничего выше, и сильнее, и здоровее, и полезнее впредь для жизни, как хорошее какое-нибудь воспоминание, и особенно выне</w:t>
        <w:softHyphen/>
        <w:t>сенное из детства, из родительского дома... Какое-нибудь этакое прекрасное святое воспоминание, сохраненное с детства, может самое лучшее воспоминание и есть. Если много набрать таких вос</w:t>
        <w:softHyphen/>
        <w:t>поминаний с собой в жизнь, то спасен человек на всю жизнь..." Заботясь о счастье ребенка, родители должны поставить перед со</w:t>
        <w:softHyphen/>
        <w:t>бой в качестве не последней цели, чтобы таких воспоминаний было больше.</w:t>
      </w:r>
    </w:p>
    <w:p>
      <w:pPr>
        <w:pStyle w:val="Style13"/>
        <w:ind w:left="0" w:firstLine="708"/>
        <w:rPr/>
      </w:pPr>
      <w:r>
        <w:rPr/>
        <w:t>Ю.П.Азаров в  книге "Семейная педагогика" [1]говорит о том же:</w:t>
      </w:r>
    </w:p>
    <w:p>
      <w:pPr>
        <w:pStyle w:val="Style13"/>
        <w:numPr>
          <w:ilvl w:val="0"/>
          <w:numId w:val="14"/>
        </w:numPr>
        <w:rPr/>
      </w:pPr>
      <w:r>
        <w:rPr/>
        <w:t>Ребенок живет, а не воспитывается.</w:t>
      </w:r>
    </w:p>
    <w:p>
      <w:pPr>
        <w:pStyle w:val="Style13"/>
        <w:numPr>
          <w:ilvl w:val="0"/>
          <w:numId w:val="14"/>
        </w:numPr>
        <w:rPr/>
      </w:pPr>
      <w:r>
        <w:rPr/>
        <w:t>Ребенок сам творит свое воспитание. Задача взрослых сос</w:t>
        <w:softHyphen/>
        <w:t>тоит в том, чтобы помочь ему.</w:t>
      </w:r>
    </w:p>
    <w:p>
      <w:pPr>
        <w:pStyle w:val="Style13"/>
        <w:numPr>
          <w:ilvl w:val="0"/>
          <w:numId w:val="14"/>
        </w:numPr>
        <w:rPr/>
      </w:pPr>
      <w:r>
        <w:rPr/>
        <w:t>Если вы научите ребенка любить, вы научите его всему.</w:t>
      </w:r>
    </w:p>
    <w:p>
      <w:pPr>
        <w:pStyle w:val="Style13"/>
        <w:ind w:left="0" w:firstLine="708"/>
        <w:rPr/>
      </w:pPr>
      <w:r>
        <w:rPr/>
        <w:t>Современная социальная и политическая ситуация в нашей стране сегодня характеризуется высокой нестабильностью, низкими доходами большинства семей  (треть населения России живет за чертой бедности), спадом производства, ухудшением качества пи</w:t>
        <w:softHyphen/>
        <w:t>тания. Политическая ситуация напряжена. Упал общий культурный уровень населения, потеряны общечеловеческие ориентиры морали и нравственности. Все это в первую очередь бьет по семье, по де</w:t>
        <w:softHyphen/>
        <w:t>тям. В сфере семейного воспитания происходит следующее:</w:t>
      </w:r>
    </w:p>
    <w:p>
      <w:pPr>
        <w:pStyle w:val="Normal"/>
        <w:numPr>
          <w:ilvl w:val="0"/>
          <w:numId w:val="12"/>
        </w:numPr>
        <w:ind w:left="454" w:right="105" w:hanging="454"/>
        <w:rPr/>
      </w:pPr>
      <w:r>
        <w:rPr/>
        <w:t>отмирание старой системы, когда воспитывали не столько родители, сколько обстоятельства жизнедеятельности семьи - мно</w:t>
        <w:softHyphen/>
        <w:t>годетность, необходимость раннего включения в трудовую деятель</w:t>
        <w:softHyphen/>
        <w:t>ность, неформальный соседский контроль, преемственность соци</w:t>
        <w:softHyphen/>
        <w:t>ального статуса семьи, авторитет старшего поколения, в том чис</w:t>
        <w:softHyphen/>
        <w:t>ле и школы;</w:t>
      </w:r>
    </w:p>
    <w:p>
      <w:pPr>
        <w:pStyle w:val="Normal"/>
        <w:numPr>
          <w:ilvl w:val="0"/>
          <w:numId w:val="12"/>
        </w:numPr>
        <w:ind w:left="454" w:right="105" w:hanging="454"/>
        <w:rPr/>
      </w:pPr>
      <w:r>
        <w:rPr/>
        <w:t>низкий уровень правовой, педагогической, общей культуры большей части семей, не позволяющий осуществлять воспитательную функцию, а, следовательно, рост безнадзорности, значимость не</w:t>
        <w:softHyphen/>
        <w:t>формальной среды в жизни ребенка.</w:t>
      </w:r>
    </w:p>
    <w:p>
      <w:pPr>
        <w:pStyle w:val="Normal"/>
        <w:numPr>
          <w:ilvl w:val="0"/>
          <w:numId w:val="12"/>
        </w:numPr>
        <w:ind w:left="454" w:right="105" w:hanging="454"/>
        <w:rPr/>
      </w:pPr>
      <w:r>
        <w:rPr/>
        <w:t>"потребительски-престижное" воспитание, когда дети вос</w:t>
        <w:softHyphen/>
        <w:t>принимают ориентацию семьи на добывание престижных вещей как форму самоутверждения.</w:t>
      </w:r>
    </w:p>
    <w:p>
      <w:pPr>
        <w:pStyle w:val="Normal"/>
        <w:numPr>
          <w:ilvl w:val="0"/>
          <w:numId w:val="12"/>
        </w:numPr>
        <w:ind w:left="454" w:right="105" w:hanging="454"/>
        <w:jc w:val="left"/>
        <w:rPr/>
      </w:pPr>
      <w:r>
        <w:rPr/>
        <w:t>восприятие от старших идеологической сумятицы.</w:t>
      </w:r>
    </w:p>
    <w:p>
      <w:pPr>
        <w:pStyle w:val="Normal"/>
        <w:numPr>
          <w:ilvl w:val="0"/>
          <w:numId w:val="12"/>
        </w:numPr>
        <w:ind w:left="454" w:right="105" w:hanging="454"/>
        <w:rPr/>
      </w:pPr>
      <w:r>
        <w:rPr/>
        <w:t>увеличение доли неполных семей</w:t>
      </w:r>
    </w:p>
    <w:p>
      <w:pPr>
        <w:pStyle w:val="Normal"/>
        <w:numPr>
          <w:ilvl w:val="0"/>
          <w:numId w:val="12"/>
        </w:numPr>
        <w:ind w:left="454" w:right="105" w:hanging="454"/>
        <w:rPr/>
      </w:pPr>
      <w:r>
        <w:rPr/>
        <w:t>увеличение числа семей, в которых действуют источники криминогенного влияния на детей</w:t>
      </w:r>
    </w:p>
    <w:p>
      <w:pPr>
        <w:pStyle w:val="Normal"/>
        <w:numPr>
          <w:ilvl w:val="0"/>
          <w:numId w:val="12"/>
        </w:numPr>
        <w:ind w:left="454" w:right="105" w:hanging="454"/>
        <w:rPr/>
      </w:pPr>
      <w:r>
        <w:rPr/>
        <w:t>рост внутренней напряженности, душевной усталости в се</w:t>
        <w:softHyphen/>
        <w:t>мейной атмосфере, стрессовых срывов в отношении детей из-за бы</w:t>
        <w:softHyphen/>
        <w:t>товых неурядиц, самоограничение родителями времени общения с детьми.</w:t>
      </w:r>
    </w:p>
    <w:p>
      <w:pPr>
        <w:pStyle w:val="Style13"/>
        <w:ind w:left="0" w:firstLine="708"/>
        <w:rPr/>
      </w:pPr>
      <w:r>
        <w:rPr/>
        <w:t>В современных российских семьях утрачен многовековой опыт семейного воспитания. Многообразные формы неправильного поведе</w:t>
        <w:softHyphen/>
        <w:t>ния родителей, их холодности и жестокости уже типичны для мно</w:t>
        <w:softHyphen/>
        <w:t>гих семей. Духовная жизнь всей страны губительно сказывается на состоянии семьи. Общество фактически стимулирует снижение цен</w:t>
        <w:softHyphen/>
        <w:t>ности семейного воспитания, ведет к его девальвации. Ослаблен</w:t>
        <w:softHyphen/>
        <w:t>ная и распадающаяся российская семья становится резервом для различных форм девиантного поведения. Беспрецедентный для Рос</w:t>
        <w:softHyphen/>
        <w:t>сии факт: растет женская организованная преступность. Детская преступность не просто растет, а перерастает в новое качество - детский бандитизм [24]. Идет торговля женщинами и детьми (сегодня каждая четвертая проститутка в России – тринадцатилетняя). Все это - последствия распада семейных устоев, распада семьи в дег</w:t>
        <w:softHyphen/>
        <w:t>радирующем обществе.</w:t>
      </w:r>
    </w:p>
    <w:p>
      <w:pPr>
        <w:pStyle w:val="Style13"/>
        <w:ind w:left="0" w:firstLine="708"/>
        <w:rPr/>
      </w:pPr>
      <w:r>
        <w:rPr/>
        <w:t>Сегодня главное - возвращение к собственной истории и культуре, возвращение к традициям реально существовавшего всег</w:t>
        <w:softHyphen/>
        <w:t>да на Руси воспитательного действа [12, 16, 27]. Народная педагогика. Этно</w:t>
        <w:softHyphen/>
        <w:t>педагогика. Родительская педагогика. Разные названия одного яв</w:t>
        <w:softHyphen/>
        <w:t>ления.</w:t>
      </w:r>
    </w:p>
    <w:p>
      <w:pPr>
        <w:pStyle w:val="Style13"/>
        <w:ind w:left="0" w:firstLine="708"/>
        <w:rPr/>
      </w:pPr>
      <w:r>
        <w:rPr/>
        <w:t>Долгие годы в советском государстве декларировались равноправие женщин с мужчинами, а общественные интересы провозглашались выше личных. Противопоставление семейных и государственных интересов нашло свое отражение в массовой пропаганде, в искусстве, где “передовые” люди “горели на работе”, а остальные “погрязали в быту”. Пресловутым упреком женщине было: “она нигде не работает, а сидит дома с ребенком”. Таким образом, шло целенаправленное разрушение традиционных основ семейной жизни. Все это, безусловно, вело к девальвации главных семейных ценностей — любви, супружеского счастья, родительского долга, а также к распространению отчужденности родителей и детей, иждивенчеству. Выполнение семьей своих функций осложнено в настоящее время резким расслоением общества, нисходящей социальной мобильностью большинства граждан, отсутствием законодательной базы, которая адекватно и эффективно регулировала бы социальные отношения, ломкой старой структуры ценностей, в том числе и в области брака и семьи, неуверенностью родителей в том, какие личностные качества нужно развивать в детях для достижения жизненного успеха. Верно, что семья самоценна для человека. Верно и то, что трудности сплачивают ее членов. Но трудности до определенного предела. Если бедность становится нищетой, то наступает период дезинтеграции. Семья на протяжении долгого времени может амортизировать ухудшающуюся экономическую ситуацию, но только до тех пор, пока стоимость рабочей силы не падает ниже прожиточного уровня. Сегодня государство, которое остается основным работодателем, не платит работающему столько, чтобы он мог содержать семью. Более того, в ряде случаев на зарплату работник не в состоянии прокормить сам себя, ибо стоимость потребительской корзины, положенной в основу тарифной сетки, не соответствует реальным физическим и социальным нуждам человека. Жизнь на грани физического выживания убивает в человеке многие социальные потребности. За этой чертой наступает разрушение семьи. В данном процессе главным дестабилизирующим фактором выступают не собственно семейные противоречия, а давление внешних обстоятельств.</w:t>
      </w:r>
    </w:p>
    <w:p>
      <w:pPr>
        <w:pStyle w:val="Style13"/>
        <w:ind w:left="0" w:firstLine="708"/>
        <w:rPr/>
      </w:pPr>
      <w:r>
        <w:rPr/>
        <w:t>Оценивая в общем ситуацию в брачно-семейной сфере, можно констатировать, что многие функции семьи деформированы, а некоторые гипертрофированы в ущерб другим видам деятельности. Сегодня наиболее сильные изменения претерпевает экономическая функция семьи. И среди интересов, объединяющих членов семьи, на первый план выходят материальные.</w:t>
      </w:r>
    </w:p>
    <w:p>
      <w:pPr>
        <w:pStyle w:val="Style13"/>
        <w:ind w:left="0" w:firstLine="708"/>
        <w:rPr/>
      </w:pPr>
      <w:r>
        <w:rPr/>
        <w:t>В структуре семьи интенсивно изменяется ее производственно-хозяйственный элемент. Вместо сохранения и приумножения имущества большое количество семей нищают и проедают накопленное, в том числе и предыдущими поколениями. Причем это характерно для всех категорий семей, с различным социальным статусом супругов, кроме семей крупных предпринимателей и высокооплачиваемых или имеющих большие социальные льготы государственных служащих. Следует также отметить, что в настоящее время  появились семьи (хотя их немного), занимающиеся совместной производственной деятельностью, коммерцией, открывающие свое дело, что, конечно же, сплачивает супругов, как любая совместная деятельность. Все больше семей, где потерявший работу супруг, чаще всего женщина, становится полностью зависимым от другого, вынужден ограничиваться только семейными ролями. Появилась и немногочисленная категория семей так называемых “новых русских”. Один из супругов, как правило, муж, успешно занимаясь предпринимательской деятельностью, приобретает значительный капитал, большой экономический вес в семье и основанный на нем авторитет. Жена такого предпринимателя взамен приобретенного материального благополучия зачастую должна полностью посвящать себя мужу и дому. Ей могут навязываться роли домохозяйки, матери, любовницы, но при этом она не может претендовать на самоутверждение вне семьи. Отношение женщин к этому разное: одних это устраивает, у других вызывает недовольство.</w:t>
      </w:r>
    </w:p>
    <w:p>
      <w:pPr>
        <w:pStyle w:val="Style13"/>
        <w:ind w:left="0" w:firstLine="708"/>
        <w:rPr/>
      </w:pPr>
      <w:r>
        <w:rPr/>
        <w:t>К основным категориям семей с высокой вероятностью попадания в разряд бедных относятся многодетные, неполные семьи, семьи безработных, семьи, в которых воспитывается ребенок-инвалид. Исследования подтверждают, что ухудшение материального положения семьи реально изменяет в худшую сторону и внутрисемейные отношения.</w:t>
      </w:r>
    </w:p>
    <w:p>
      <w:pPr>
        <w:pStyle w:val="Style13"/>
        <w:ind w:left="0" w:firstLine="708"/>
        <w:rPr/>
      </w:pPr>
      <w:r>
        <w:rPr/>
        <w:t>Под воздействием общей экономической ситуации и снижения реальных доходов населения меняется структура потребительских расходов. Основная часть доходов уходит на питание. Хотя семьи тратят большую долю своих доходов на питание, питательная ценность семейного рациона снижается. К тому же наблюдается и разбалансированность структуры питания. Структура потребительского бюджета не соответствует физиологическим потребностям человека. Усиливается ориентация на жиры и углеводы при сокращении белков и витаминов. Особенно опасна такая ситуация для здоровья детей и беременных женщин.</w:t>
      </w:r>
    </w:p>
    <w:p>
      <w:pPr>
        <w:pStyle w:val="Style13"/>
        <w:ind w:left="0" w:firstLine="708"/>
        <w:rPr/>
      </w:pPr>
      <w:r>
        <w:rPr/>
        <w:t xml:space="preserve">В наиболее трудном положении оказываются молодые семьи [21]. Это связано с тем, что период становления семьи совпадает по времени с приобретением образования, рождением ребенка, адаптацией к семейным ролям. Усугубляют этот сложный период, как правило, низкий уровень доходов, зачастую отсутствие работы и бытовая неустроенность. </w:t>
      </w:r>
    </w:p>
    <w:p>
      <w:pPr>
        <w:pStyle w:val="Style13"/>
        <w:ind w:left="0" w:firstLine="708"/>
        <w:rPr/>
      </w:pPr>
      <w:r>
        <w:rPr/>
        <w:t>Сегодня у женщин  по-прежнему сохраняется необходимость нести двойную нагрузку: на работе и дома. Равного разделения домашнего труда во многих семьях не существует. Затраты времени на домашний труд, резко возросшие в последнее время, на сегодняшний день являются неучтенными и неоплачиваемыми.</w:t>
      </w:r>
    </w:p>
    <w:p>
      <w:pPr>
        <w:pStyle w:val="Style13"/>
        <w:ind w:left="0" w:firstLine="708"/>
        <w:rPr/>
      </w:pPr>
      <w:r>
        <w:rPr/>
        <w:t>По данным исследований, около 80% всего объема труда в доме выполняется женщинами. Степень механизации домашнего труда крайне низка. Многие семьи сегодня не только не могут покупать новую бытовую технику, но и ремонтировать ранее приобретенную. Нагрузка на женщин в домашнем хозяйстве резко возросла из-за того, что они практически перестали пользоваться услугами прачечных, химчисток, ателье по ремонту одежды и т.д. Усилилась их загруженность и за счет времени, затрачиваемого на обработку, преимущественно вручную, приусадебных, садовых и дачных участков, которые для многих семей стали единственным источником овощей и фруктов. Показательно, что доходы от личного подсобного хозяйства и от дачных участков возросли за последние пять лет в два раза.</w:t>
      </w:r>
    </w:p>
    <w:p>
      <w:pPr>
        <w:pStyle w:val="Style13"/>
        <w:ind w:left="0" w:firstLine="708"/>
        <w:rPr/>
      </w:pPr>
      <w:r>
        <w:rPr/>
        <w:t>Существующая интенсивность домашнего труда и работы на производстве лишает большинство  женщин полноценного отдыха. Сельскую женщину тяжелый труд преждевременно старит. Городская женщина сегодня изнурена не меньше. В будние дни — работа на заводе или в учреждении, бытовые заботы; в выходные — поездки за город на дачу в переполненном общественном транспорте, уход за земельным участком, весь груз сельскохозяйственных работ. На посещение театра, приобретение и чтение книг и журналов у многих нет ни времени, ни средств. Не остается его и на общение с детьми. Круг обсуждаемых в семье вопросов сводится к проблеме выживания: где заработать, как сэкономить, где купить дешевле. Обнищание ведет к деградации личности. Для женщины это чревато также снижением интереса к своей внешности, к исчезновению желания следить за собой.</w:t>
      </w:r>
    </w:p>
    <w:p>
      <w:pPr>
        <w:pStyle w:val="Style13"/>
        <w:ind w:left="0" w:firstLine="708"/>
        <w:rPr/>
      </w:pPr>
      <w:r>
        <w:rPr/>
        <w:t xml:space="preserve">Сегодня часто говорят о том, что детей  рождается все меньше. В настоящее время в стране популярна и типична семья с двумя детьми, но все больше однодетных семей. Многодетная модель (трое и более детей) не типична и не популярна. Многие ученые сходятся во мнении, что сегодня снижение числа детей в семьях обусловлено как изменением структуры жизненных ценностей (где семейные ценности конкурируют с внесемейными), так и материальными затруднениями, экологической ситуацией, здоровьем супругов. Репродуктивная функция семьи сегодня обособляется от сексуальной. Последняя становится самостоятельной и более значимой. Все чаще молодые женщины стремятся к равному сексуальному партнерству, но культура половой жизни довольно низка и последствия интимной жизни для  женщины далеко не безопасны. </w:t>
      </w:r>
    </w:p>
    <w:p>
      <w:pPr>
        <w:pStyle w:val="Style13"/>
        <w:rPr/>
      </w:pPr>
      <w:r>
        <w:rPr/>
      </w:r>
    </w:p>
    <w:p>
      <w:pPr>
        <w:pStyle w:val="Heading2"/>
        <w:rPr/>
      </w:pPr>
      <w:bookmarkStart w:id="3" w:name="__RefHeading___Toc21804711"/>
      <w:r>
        <w:rPr/>
        <w:t>1.2. Принципы и содержание семейного воспитания</w:t>
      </w:r>
      <w:bookmarkEnd w:id="3"/>
      <w:r>
        <w:rPr/>
        <w:t xml:space="preserve">   </w:t>
      </w:r>
    </w:p>
    <w:p>
      <w:pPr>
        <w:pStyle w:val="Normal"/>
        <w:shd w:fill="FFFFFF" w:val="clear"/>
        <w:rPr>
          <w:b/>
          <w:b/>
          <w:i/>
          <w:i/>
          <w:color w:val="000000"/>
        </w:rPr>
      </w:pPr>
      <w:r>
        <w:rPr>
          <w:b/>
          <w:i/>
          <w:color w:val="000000"/>
        </w:rPr>
      </w:r>
    </w:p>
    <w:p>
      <w:pPr>
        <w:pStyle w:val="Style13"/>
        <w:ind w:left="0" w:firstLine="708"/>
        <w:rPr/>
      </w:pPr>
      <w:r>
        <w:rPr/>
        <w:t>Начальной</w:t>
      </w:r>
      <w:r>
        <w:rPr>
          <w:color w:val="000000"/>
        </w:rPr>
        <w:t xml:space="preserve"> </w:t>
      </w:r>
      <w:r>
        <w:rPr/>
        <w:t>структурной</w:t>
      </w:r>
      <w:r>
        <w:rPr>
          <w:color w:val="000000"/>
        </w:rPr>
        <w:t xml:space="preserve"> единицей общества, закладываю</w:t>
        <w:softHyphen/>
        <w:t>щей основы личности, является семья. Она связана кровными и родственными отношениями и объединяет супругов, детей и родителей. Брак двух людей еще не составляет семью: она появляется с рождением детей. В воспроизводстве человечес</w:t>
        <w:softHyphen/>
        <w:t>кого рода, в деторождении и воспитании заключены основ</w:t>
        <w:softHyphen/>
        <w:t>ные функции семьи.</w:t>
      </w:r>
    </w:p>
    <w:p>
      <w:pPr>
        <w:pStyle w:val="Style13"/>
        <w:ind w:left="0" w:firstLine="708"/>
        <w:rPr/>
      </w:pPr>
      <w:r>
        <w:rPr/>
        <w:t>Семья — это социально-педагогическая группа людей, пред</w:t>
        <w:softHyphen/>
        <w:t>назначенная для оптимального удовлетворения потребностей в самосохранении (продолжении рода) и самоутверждении (само</w:t>
        <w:softHyphen/>
        <w:t>уважении) каждого ее члена [10]. Семья создает у человека понятие дома не как помещения, где он живет, а как чувства, ощуще</w:t>
        <w:softHyphen/>
        <w:t>ния, где ждут, любят, понимают, защищают. Семья — это такое образование, которое "охватывает" человека целиком во всех его проявлениях. При современном крайне напряженном ритме жизни семья становится "убежищем для души", все более необходимым человеку как место благоприятной смены обстановки, перехода в состояние раскованности. Семейное общение эффективно восстанавливает работоспособность и создает предпосылки для полноценной духовной жизни. Семейное общение определяется "духом" семьи, ее стилем и тоном; в зависимости от характера их оно приносит радость или неприятности, ощущение полноты счастья или его неполноценности. Судьбоносная значимость семьи в развитии личности растущего человека общеизвестна.</w:t>
      </w:r>
    </w:p>
    <w:p>
      <w:pPr>
        <w:pStyle w:val="Style13"/>
        <w:ind w:left="0" w:firstLine="708"/>
        <w:rPr/>
      </w:pPr>
      <w:r>
        <w:rPr/>
        <w:t>Семейное воспитание — это система воспитания и образо</w:t>
        <w:softHyphen/>
        <w:t>вания, складывающаяся в условиях конкретной семьи силами родителей и родственников.</w:t>
      </w:r>
    </w:p>
    <w:p>
      <w:pPr>
        <w:pStyle w:val="Style13"/>
        <w:ind w:left="0" w:firstLine="708"/>
        <w:rPr/>
      </w:pPr>
      <w:r>
        <w:rPr/>
        <w:t>Семейное воспитание — сложная система. На него влия</w:t>
        <w:softHyphen/>
        <w:t>ют наследственность и биологическое (природное) здоровье детей и родителей, материально-экономическая обеспечен</w:t>
        <w:softHyphen/>
        <w:t>ность, социальное положение, уклад жизни, количество чле</w:t>
        <w:softHyphen/>
        <w:t>нов семьи, место проживания (место дома), отношение к ре</w:t>
        <w:softHyphen/>
        <w:t>бенку. Все это органично переплетается и в каждом конкрет</w:t>
        <w:softHyphen/>
        <w:t>ном случае проявляется по-разному.</w:t>
      </w:r>
    </w:p>
    <w:p>
      <w:pPr>
        <w:pStyle w:val="Style13"/>
        <w:ind w:left="0" w:firstLine="340"/>
        <w:rPr/>
      </w:pPr>
      <w:r>
        <w:rPr>
          <w:color w:val="000000"/>
        </w:rPr>
        <w:t xml:space="preserve">Основные задачи семьи </w:t>
      </w:r>
      <w:r>
        <w:rPr/>
        <w:t>состоят</w:t>
      </w:r>
      <w:r>
        <w:rPr>
          <w:color w:val="000000"/>
        </w:rPr>
        <w:t xml:space="preserve"> в следующем:</w:t>
      </w:r>
    </w:p>
    <w:p>
      <w:pPr>
        <w:pStyle w:val="Normal"/>
        <w:numPr>
          <w:ilvl w:val="0"/>
          <w:numId w:val="11"/>
        </w:numPr>
        <w:shd w:fill="FFFFFF" w:val="clear"/>
        <w:rPr>
          <w:color w:val="000000"/>
        </w:rPr>
      </w:pPr>
      <w:r>
        <w:rPr>
          <w:color w:val="000000"/>
        </w:rPr>
        <w:t>создать максимальные условия для роста и развития ребенка;</w:t>
      </w:r>
    </w:p>
    <w:p>
      <w:pPr>
        <w:pStyle w:val="Normal"/>
        <w:numPr>
          <w:ilvl w:val="0"/>
          <w:numId w:val="11"/>
        </w:numPr>
        <w:shd w:fill="FFFFFF" w:val="clear"/>
        <w:rPr>
          <w:color w:val="000000"/>
        </w:rPr>
      </w:pPr>
      <w:r>
        <w:rPr>
          <w:color w:val="000000"/>
        </w:rPr>
        <w:t>стать социально-экономической и психологической за</w:t>
        <w:softHyphen/>
        <w:t>щитой ребенка;</w:t>
      </w:r>
    </w:p>
    <w:p>
      <w:pPr>
        <w:pStyle w:val="Normal"/>
        <w:numPr>
          <w:ilvl w:val="0"/>
          <w:numId w:val="11"/>
        </w:numPr>
        <w:shd w:fill="FFFFFF" w:val="clear"/>
        <w:rPr>
          <w:color w:val="000000"/>
        </w:rPr>
      </w:pPr>
      <w:r>
        <w:rPr>
          <w:color w:val="000000"/>
        </w:rPr>
        <w:t>передать опыт создания и сохранения семьи, воспита</w:t>
        <w:softHyphen/>
        <w:t>ния в ней детей и отношения к старшим;</w:t>
      </w:r>
    </w:p>
    <w:p>
      <w:pPr>
        <w:pStyle w:val="Normal"/>
        <w:numPr>
          <w:ilvl w:val="0"/>
          <w:numId w:val="11"/>
        </w:numPr>
        <w:shd w:fill="FFFFFF" w:val="clear"/>
        <w:rPr>
          <w:color w:val="000000"/>
        </w:rPr>
      </w:pPr>
      <w:r>
        <w:rPr>
          <w:color w:val="000000"/>
        </w:rPr>
        <w:t>научить детей полезным прикладным навыкам и уме</w:t>
        <w:softHyphen/>
        <w:t>ниям, направленным на самообслуживание и помощь близ</w:t>
        <w:softHyphen/>
        <w:t>ким;</w:t>
      </w:r>
    </w:p>
    <w:p>
      <w:pPr>
        <w:pStyle w:val="Normal"/>
        <w:numPr>
          <w:ilvl w:val="0"/>
          <w:numId w:val="11"/>
        </w:numPr>
        <w:shd w:fill="FFFFFF" w:val="clear"/>
        <w:rPr>
          <w:color w:val="000000"/>
        </w:rPr>
      </w:pPr>
      <w:r>
        <w:rPr>
          <w:color w:val="000000"/>
        </w:rPr>
        <w:t>воспитать чувство собственного достоинства, ценности собственного "я".</w:t>
      </w:r>
    </w:p>
    <w:p>
      <w:pPr>
        <w:pStyle w:val="Normal"/>
        <w:shd w:fill="FFFFFF" w:val="clear"/>
        <w:ind w:firstLine="340"/>
        <w:rPr>
          <w:color w:val="000000"/>
        </w:rPr>
      </w:pPr>
      <w:r>
        <w:rPr>
          <w:color w:val="000000"/>
        </w:rPr>
        <w:t>Семейное воспитание имеет и свои принципы. Наиболее об</w:t>
        <w:softHyphen/>
        <w:t>щие из них:</w:t>
      </w:r>
    </w:p>
    <w:p>
      <w:pPr>
        <w:pStyle w:val="Normal"/>
        <w:numPr>
          <w:ilvl w:val="0"/>
          <w:numId w:val="17"/>
        </w:numPr>
        <w:shd w:fill="FFFFFF" w:val="clear"/>
        <w:rPr>
          <w:color w:val="000000"/>
        </w:rPr>
      </w:pPr>
      <w:r>
        <w:rPr>
          <w:color w:val="000000"/>
        </w:rPr>
        <w:t>гуманность и милосердие к растущему человеку;</w:t>
      </w:r>
    </w:p>
    <w:p>
      <w:pPr>
        <w:pStyle w:val="Normal"/>
        <w:numPr>
          <w:ilvl w:val="0"/>
          <w:numId w:val="17"/>
        </w:numPr>
        <w:shd w:fill="FFFFFF" w:val="clear"/>
        <w:rPr>
          <w:color w:val="000000"/>
        </w:rPr>
      </w:pPr>
      <w:r>
        <w:rPr>
          <w:color w:val="000000"/>
        </w:rPr>
        <w:t>вовлечение детей в жизнедеятельность семьи как ее рав</w:t>
        <w:softHyphen/>
        <w:t>ноправных участников;</w:t>
      </w:r>
    </w:p>
    <w:p>
      <w:pPr>
        <w:pStyle w:val="Normal"/>
        <w:numPr>
          <w:ilvl w:val="0"/>
          <w:numId w:val="17"/>
        </w:numPr>
        <w:shd w:fill="FFFFFF" w:val="clear"/>
        <w:rPr>
          <w:color w:val="000000"/>
        </w:rPr>
      </w:pPr>
      <w:r>
        <w:rPr>
          <w:color w:val="000000"/>
        </w:rPr>
        <w:t>открытость и доверительность отношений с детьми;</w:t>
      </w:r>
    </w:p>
    <w:p>
      <w:pPr>
        <w:pStyle w:val="Normal"/>
        <w:numPr>
          <w:ilvl w:val="0"/>
          <w:numId w:val="17"/>
        </w:numPr>
        <w:shd w:fill="FFFFFF" w:val="clear"/>
        <w:rPr>
          <w:color w:val="000000"/>
        </w:rPr>
      </w:pPr>
      <w:r>
        <w:rPr>
          <w:color w:val="000000"/>
        </w:rPr>
        <w:t>оптимистичность взаимоотношений в семье;</w:t>
      </w:r>
    </w:p>
    <w:p>
      <w:pPr>
        <w:pStyle w:val="Normal"/>
        <w:numPr>
          <w:ilvl w:val="0"/>
          <w:numId w:val="17"/>
        </w:numPr>
        <w:shd w:fill="FFFFFF" w:val="clear"/>
        <w:rPr>
          <w:color w:val="000000"/>
        </w:rPr>
      </w:pPr>
      <w:r>
        <w:rPr>
          <w:color w:val="000000"/>
        </w:rPr>
        <w:t>последовательность в своих требованиях (не требовать невозможного);</w:t>
      </w:r>
    </w:p>
    <w:p>
      <w:pPr>
        <w:pStyle w:val="Normal"/>
        <w:numPr>
          <w:ilvl w:val="0"/>
          <w:numId w:val="17"/>
        </w:numPr>
        <w:shd w:fill="FFFFFF" w:val="clear"/>
        <w:rPr>
          <w:color w:val="000000"/>
        </w:rPr>
      </w:pPr>
      <w:r>
        <w:rPr>
          <w:color w:val="000000"/>
        </w:rPr>
        <w:t>оказание посильной помощи своему ребенку, готов</w:t>
        <w:softHyphen/>
        <w:t>ность отвечать на вопросы.</w:t>
      </w:r>
    </w:p>
    <w:p>
      <w:pPr>
        <w:pStyle w:val="Style13"/>
        <w:ind w:left="0" w:firstLine="708"/>
        <w:rPr/>
      </w:pPr>
      <w:r>
        <w:rPr>
          <w:color w:val="000000"/>
        </w:rPr>
        <w:t>Кроме этих принципов есть ряд частных, но не менее зна</w:t>
        <w:softHyphen/>
        <w:t xml:space="preserve">чимых для семейного воспитания: </w:t>
      </w:r>
      <w:r>
        <w:rPr/>
        <w:t>запрещение</w:t>
      </w:r>
      <w:r>
        <w:rPr>
          <w:color w:val="000000"/>
        </w:rPr>
        <w:t xml:space="preserve"> физических на</w:t>
        <w:softHyphen/>
        <w:t>казаний, запрещение читать чужие письма и дневники; не мора</w:t>
        <w:softHyphen/>
        <w:t>лизировать, не говорить слишком много, не требовать немед</w:t>
        <w:softHyphen/>
        <w:t>ленного повиновения, не потакать</w:t>
      </w:r>
      <w:r>
        <w:rPr>
          <w:i/>
          <w:color w:val="000000"/>
        </w:rPr>
        <w:t xml:space="preserve"> </w:t>
      </w:r>
      <w:r>
        <w:rPr>
          <w:color w:val="000000"/>
        </w:rPr>
        <w:t>и др. Все принципы, одна</w:t>
        <w:softHyphen/>
        <w:t>ко, сводятся к одной мысли: детям рады в семье не потому, что дети хорошие, с ними легко, а дети хорошие и с ними легко оттого, что им рады.</w:t>
      </w:r>
    </w:p>
    <w:p>
      <w:pPr>
        <w:pStyle w:val="Style13"/>
        <w:ind w:left="0" w:firstLine="708"/>
        <w:rPr/>
      </w:pPr>
      <w:r>
        <w:rPr>
          <w:color w:val="000000"/>
        </w:rPr>
        <w:t xml:space="preserve">Содержание семейного </w:t>
      </w:r>
      <w:r>
        <w:rPr/>
        <w:t>воспитания</w:t>
      </w:r>
      <w:r>
        <w:rPr>
          <w:color w:val="000000"/>
        </w:rPr>
        <w:t xml:space="preserve"> охватывает все направ</w:t>
        <w:softHyphen/>
        <w:t>ления. В семье осуществляется физическое, эстетическое, тру</w:t>
        <w:softHyphen/>
        <w:t>довое, умственное и нравственное воспитание детей, изменяясь от возраста к возрасту</w:t>
      </w:r>
      <w:r>
        <w:rPr>
          <w:i/>
          <w:color w:val="000000"/>
        </w:rPr>
        <w:t xml:space="preserve">. </w:t>
      </w:r>
      <w:r>
        <w:rPr>
          <w:color w:val="000000"/>
        </w:rPr>
        <w:t>По мере сил родители и близкие в семье дают ребятам знания о природе, обществе, производ</w:t>
        <w:softHyphen/>
        <w:t>стве, профессиях, технике; формируют опыт творческой дея</w:t>
        <w:softHyphen/>
        <w:t>тельности; вырабатывают некоторые интеллектуальные навы</w:t>
        <w:softHyphen/>
        <w:t>ки; наконец, воспитывают отношение к миру, людям, про</w:t>
        <w:softHyphen/>
        <w:t>фессии, жизни.</w:t>
      </w:r>
    </w:p>
    <w:p>
      <w:pPr>
        <w:pStyle w:val="Style13"/>
        <w:ind w:left="0" w:firstLine="708"/>
        <w:rPr/>
      </w:pPr>
      <w:r>
        <w:rPr/>
        <w:t>Особое место в семейном воспитании занимает нравствен</w:t>
        <w:softHyphen/>
        <w:t>ное воспитание. И в первую очередь воспитание таких качеств, как доброжелательность, доброта, внимание и милосердие к людям, честность, открытость, трудолюбие. Иногда сюда от</w:t>
        <w:softHyphen/>
        <w:t>носят послушание, но не все считают его добродетелью.</w:t>
      </w:r>
    </w:p>
    <w:p>
      <w:pPr>
        <w:pStyle w:val="Style13"/>
        <w:ind w:left="0" w:firstLine="708"/>
        <w:rPr/>
      </w:pPr>
      <w:r>
        <w:rPr/>
        <w:t>В ближайшие годы во многие семьи придет религиозное воспитание с его культом человеческой жизни и смерти, с уважением к общечеловеческим ценностям, со множеством таинств и традиционных обрядов [11].</w:t>
      </w:r>
    </w:p>
    <w:p>
      <w:pPr>
        <w:pStyle w:val="Style13"/>
        <w:ind w:left="0" w:firstLine="708"/>
        <w:rPr/>
      </w:pPr>
      <w:r>
        <w:rPr/>
        <w:t>Целью семейного воспитания является формирование таких качеств личности, которые помогут достойно преодолеть трудности и преграды, встречающиеся на жизненном пути. Развитие интеллекта и творческих способностей, первичного опыта трудовой деятельности, нравственное и эстетическое формирование, эмоциональная культура и физическое здо</w:t>
        <w:softHyphen/>
        <w:t>ровье детей, их счастье — все это зависит от семьи, от роди</w:t>
        <w:softHyphen/>
        <w:t>телей, и все это составляет задачи семейного воспитания. Имен</w:t>
        <w:softHyphen/>
        <w:t>но родители — первые воспитатели — имеют самое сильное влияние на детей. Еще</w:t>
      </w:r>
      <w:r>
        <w:rPr>
          <w:lang w:val="en-US"/>
        </w:rPr>
        <w:t xml:space="preserve"> </w:t>
      </w:r>
      <w:r>
        <w:rPr/>
        <w:t>Ж. Ж. Руссо утверждал, что каждый последующий воспитатель оказывает на ребенка меньшее вли</w:t>
        <w:softHyphen/>
        <w:t>яние, чем предыдущий.</w:t>
      </w:r>
    </w:p>
    <w:p>
      <w:pPr>
        <w:pStyle w:val="Style13"/>
        <w:ind w:left="0" w:firstLine="708"/>
        <w:rPr/>
      </w:pPr>
      <w:r>
        <w:rPr>
          <w:color w:val="000000"/>
        </w:rPr>
        <w:t xml:space="preserve">Существует классификация </w:t>
      </w:r>
      <w:r>
        <w:rPr/>
        <w:t>семей</w:t>
      </w:r>
      <w:r>
        <w:rPr>
          <w:color w:val="000000"/>
        </w:rPr>
        <w:t xml:space="preserve"> не только по составу, но и по характеру взаимоотношений в них. Ю.П.Азаров</w:t>
      </w:r>
      <w:r>
        <w:rPr>
          <w:color w:val="000000"/>
          <w:lang w:val="en-US"/>
        </w:rPr>
        <w:t xml:space="preserve"> [1]</w:t>
      </w:r>
      <w:r>
        <w:rPr>
          <w:color w:val="000000"/>
        </w:rPr>
        <w:t xml:space="preserve"> делит семьи на три типа: идеальная, средняя, негативная или скан</w:t>
        <w:softHyphen/>
        <w:t xml:space="preserve">дально-раздражительная. М.И. Буянов </w:t>
      </w:r>
      <w:r>
        <w:rPr>
          <w:color w:val="000000"/>
          <w:lang w:val="en-US"/>
        </w:rPr>
        <w:t xml:space="preserve">[6] </w:t>
      </w:r>
      <w:r>
        <w:rPr>
          <w:color w:val="000000"/>
        </w:rPr>
        <w:t>различает такие типы семьи: гармоничная, распадающаяся, распавшаяся, неполная. Выделяют также семьи благополучные, псевдоблагополучные и неблагополучные, в которых имеются явные дефекты вос</w:t>
        <w:softHyphen/>
        <w:t>питания. Как правило, в неблагополучных семьях дети боль</w:t>
        <w:softHyphen/>
        <w:t>ные, так как за постоянную напряженность и отверженность в семье ребенок расплачивается неврозами и другими болез</w:t>
        <w:softHyphen/>
        <w:t>нями, тесно связанными между собой.</w:t>
      </w:r>
    </w:p>
    <w:p>
      <w:pPr>
        <w:pStyle w:val="Style13"/>
        <w:ind w:left="0" w:firstLine="708"/>
        <w:rPr/>
      </w:pPr>
      <w:r>
        <w:rPr>
          <w:color w:val="000000"/>
        </w:rPr>
        <w:t>Вместо абстрактного противопоставления "благополучных" и "неблагополучных" семей социологи и криминологи разли</w:t>
        <w:softHyphen/>
        <w:t xml:space="preserve">чают семьи с разным воспитательным </w:t>
      </w:r>
      <w:r>
        <w:rPr/>
        <w:t>потенциалом</w:t>
      </w:r>
      <w:r>
        <w:rPr>
          <w:color w:val="000000"/>
        </w:rPr>
        <w:t xml:space="preserve">. </w:t>
      </w:r>
      <w:r>
        <w:rPr/>
        <w:t>Мацковский М.С. и Гурко Т.А</w:t>
      </w:r>
      <w:r>
        <w:rPr>
          <w:color w:val="000000"/>
        </w:rPr>
        <w:t xml:space="preserve"> </w:t>
      </w:r>
      <w:r>
        <w:rPr>
          <w:color w:val="000000"/>
          <w:lang w:val="en-US"/>
        </w:rPr>
        <w:t>[</w:t>
      </w:r>
      <w:r>
        <w:rPr>
          <w:color w:val="000000"/>
        </w:rPr>
        <w:t>18</w:t>
      </w:r>
      <w:r>
        <w:rPr>
          <w:color w:val="000000"/>
          <w:lang w:val="en-US"/>
        </w:rPr>
        <w:t xml:space="preserve">] </w:t>
      </w:r>
      <w:r>
        <w:rPr>
          <w:color w:val="000000"/>
        </w:rPr>
        <w:t>выделяют по этому признаку 10 типов семей:</w:t>
      </w:r>
    </w:p>
    <w:p>
      <w:pPr>
        <w:pStyle w:val="Normal"/>
        <w:shd w:fill="FFFFFF" w:val="clear"/>
        <w:rPr>
          <w:color w:val="000000"/>
        </w:rPr>
      </w:pPr>
      <w:r>
        <w:rPr>
          <w:color w:val="000000"/>
        </w:rPr>
        <w:t>1) воспитательно-сильные;</w:t>
      </w:r>
    </w:p>
    <w:p>
      <w:pPr>
        <w:pStyle w:val="Normal"/>
        <w:shd w:fill="FFFFFF" w:val="clear"/>
        <w:rPr>
          <w:color w:val="000000"/>
        </w:rPr>
      </w:pPr>
      <w:r>
        <w:rPr>
          <w:color w:val="000000"/>
        </w:rPr>
        <w:t>2) воспитательно-устойчивые;</w:t>
      </w:r>
    </w:p>
    <w:p>
      <w:pPr>
        <w:pStyle w:val="Normal"/>
        <w:shd w:fill="FFFFFF" w:val="clear"/>
        <w:rPr>
          <w:color w:val="000000"/>
        </w:rPr>
      </w:pPr>
      <w:r>
        <w:rPr>
          <w:color w:val="000000"/>
        </w:rPr>
        <w:t>3) воспитательно-неустойчивые;</w:t>
      </w:r>
    </w:p>
    <w:p>
      <w:pPr>
        <w:pStyle w:val="Normal"/>
        <w:shd w:fill="FFFFFF" w:val="clear"/>
        <w:rPr>
          <w:color w:val="000000"/>
        </w:rPr>
      </w:pPr>
      <w:r>
        <w:rPr>
          <w:color w:val="000000"/>
        </w:rPr>
        <w:t>4) воспитательно-слабые с утратой контакта с детьми и контроля над ними;</w:t>
      </w:r>
    </w:p>
    <w:p>
      <w:pPr>
        <w:pStyle w:val="Normal"/>
        <w:shd w:fill="FFFFFF" w:val="clear"/>
        <w:rPr>
          <w:color w:val="000000"/>
        </w:rPr>
      </w:pPr>
      <w:r>
        <w:rPr>
          <w:color w:val="000000"/>
        </w:rPr>
        <w:t>5)  воспитательно-слабые с постоянно конфликтной ат</w:t>
        <w:softHyphen/>
        <w:t>мосферой;</w:t>
      </w:r>
    </w:p>
    <w:p>
      <w:pPr>
        <w:pStyle w:val="Normal"/>
        <w:shd w:fill="FFFFFF" w:val="clear"/>
        <w:rPr>
          <w:color w:val="000000"/>
        </w:rPr>
      </w:pPr>
      <w:r>
        <w:rPr>
          <w:color w:val="000000"/>
        </w:rPr>
        <w:t>6)  воспитательно-слабые с агрессивно-негативной атмо</w:t>
        <w:softHyphen/>
        <w:t>сферой;</w:t>
      </w:r>
    </w:p>
    <w:p>
      <w:pPr>
        <w:pStyle w:val="Normal"/>
        <w:shd w:fill="FFFFFF" w:val="clear"/>
        <w:rPr>
          <w:color w:val="000000"/>
        </w:rPr>
      </w:pPr>
      <w:r>
        <w:rPr>
          <w:color w:val="000000"/>
        </w:rPr>
        <w:t>7)  маргинальные: с алкогольной, сексуальной деморали</w:t>
        <w:softHyphen/>
        <w:t>зацией и т. д.;</w:t>
      </w:r>
    </w:p>
    <w:p>
      <w:pPr>
        <w:pStyle w:val="Normal"/>
        <w:shd w:fill="FFFFFF" w:val="clear"/>
        <w:rPr>
          <w:color w:val="000000"/>
        </w:rPr>
      </w:pPr>
      <w:r>
        <w:rPr>
          <w:color w:val="000000"/>
        </w:rPr>
        <w:t>8) правонарушительские;</w:t>
      </w:r>
    </w:p>
    <w:p>
      <w:pPr>
        <w:pStyle w:val="Normal"/>
        <w:shd w:fill="FFFFFF" w:val="clear"/>
        <w:rPr>
          <w:color w:val="000000"/>
        </w:rPr>
      </w:pPr>
      <w:r>
        <w:rPr>
          <w:color w:val="000000"/>
        </w:rPr>
        <w:t>9) преступные;</w:t>
      </w:r>
    </w:p>
    <w:p>
      <w:pPr>
        <w:pStyle w:val="Normal"/>
        <w:shd w:fill="FFFFFF" w:val="clear"/>
        <w:rPr>
          <w:color w:val="000000"/>
        </w:rPr>
      </w:pPr>
      <w:r>
        <w:rPr>
          <w:color w:val="000000"/>
        </w:rPr>
        <w:t>10)   психически отягощенные.</w:t>
      </w:r>
    </w:p>
    <w:p>
      <w:pPr>
        <w:pStyle w:val="Style13"/>
        <w:ind w:left="0" w:firstLine="708"/>
        <w:rPr>
          <w:color w:val="000000"/>
        </w:rPr>
      </w:pPr>
      <w:r>
        <w:rPr>
          <w:color w:val="000000"/>
        </w:rPr>
        <w:t>В семьях первого типа, доля которых во всем контингенте обследованных семей составляет 15—20%, воспитательная обстановка близка к оптимальной. Главный ее признак — высокая нравственная атмосфера семьи в целом. Это важнее, чем формальная полнота семьи, хотя вероятность противоправного поведения подростков из неполных семей в 2-3 раза выше, чем из семей с обычной структурой.</w:t>
      </w:r>
    </w:p>
    <w:p>
      <w:pPr>
        <w:pStyle w:val="Style13"/>
        <w:ind w:left="0" w:firstLine="708"/>
        <w:rPr/>
      </w:pPr>
      <w:r>
        <w:rPr>
          <w:color w:val="000000"/>
        </w:rPr>
        <w:t>Второй тип семьи (35—</w:t>
      </w:r>
      <w:r>
        <w:rPr/>
        <w:t>40</w:t>
      </w:r>
      <w:r>
        <w:rPr>
          <w:color w:val="000000"/>
        </w:rPr>
        <w:t>% выборки) создает в целом бла</w:t>
        <w:softHyphen/>
        <w:t>гоприятные возможности для воспитания, а возникающие в</w:t>
      </w:r>
      <w:r>
        <w:rPr/>
        <w:t xml:space="preserve"> </w:t>
      </w:r>
      <w:r>
        <w:rPr>
          <w:color w:val="000000"/>
        </w:rPr>
        <w:t>семье трудности и недостатки преодолеваются с помощью других социальных институтов, прежде всего школы.</w:t>
      </w:r>
    </w:p>
    <w:p>
      <w:pPr>
        <w:pStyle w:val="Style13"/>
        <w:ind w:left="0" w:firstLine="708"/>
        <w:rPr/>
      </w:pPr>
      <w:r>
        <w:rPr>
          <w:color w:val="000000"/>
        </w:rPr>
        <w:t>Для третьего типа семьи (10% выборки) характерна не</w:t>
        <w:softHyphen/>
        <w:t xml:space="preserve">правильная педагогическая позиция </w:t>
      </w:r>
      <w:r>
        <w:rPr/>
        <w:t>родителей</w:t>
      </w:r>
      <w:r>
        <w:rPr>
          <w:color w:val="000000"/>
        </w:rPr>
        <w:t xml:space="preserve"> (например, гиперопека и т. п.), которая, тем не менее, выравнивается благодаря сравнительно высокому общему воспитательному потенциалу семьи.</w:t>
      </w:r>
    </w:p>
    <w:p>
      <w:pPr>
        <w:pStyle w:val="Style13"/>
        <w:ind w:left="0" w:firstLine="708"/>
        <w:rPr>
          <w:color w:val="000000"/>
        </w:rPr>
      </w:pPr>
      <w:r>
        <w:rPr>
          <w:color w:val="000000"/>
        </w:rPr>
        <w:t>Четвертый тип (15—20% выборки) объединяет семьи, где родители по разным причинам (плохое здоровье, перегружен</w:t>
        <w:softHyphen/>
        <w:t>ность работой, недостаток образования или педагогической культуры) не в состоянии правильно воспитывать детей, ут</w:t>
        <w:softHyphen/>
        <w:t>ратили контроль за их поведением и интересами, уступив свое влияние обществу сверстников.</w:t>
      </w:r>
    </w:p>
    <w:p>
      <w:pPr>
        <w:pStyle w:val="Style13"/>
        <w:ind w:left="0" w:firstLine="708"/>
        <w:rPr/>
      </w:pPr>
      <w:r>
        <w:rPr/>
        <w:t>Остальные типы (10—15% выборки) являются с социально-педагогической точки зрения отрицательными, а то и кри</w:t>
        <w:softHyphen/>
        <w:t>миногенными. Риск правонарушений несовершеннолетних, воспитывающихся в обстановке постоянных и острых конф</w:t>
        <w:softHyphen/>
        <w:t>ликтов и в психически отягощенных семьях, в 4-5 раз, а в семьях, где царят агрессивность и жестокость, в 9-10 раз выше, чем у тех, кто растет в педагогически сильных и устойчивых семьях. Дело не только в безнадзорности, с которой связано 80% преступлений (в 20—50% случаев безнадзорным оказы</w:t>
        <w:softHyphen/>
        <w:t>вался и потерпевший подросток), но и в том, что дети вос</w:t>
        <w:softHyphen/>
        <w:t>принимают поведение старших членов семьи как нормаль</w:t>
        <w:softHyphen/>
        <w:t>ное, обычное, эмоционально отождествляются с родителями и воспроизводят стереотипы их поведения, не задумываясь над тем, насколько они правильны с точки зрения общества.</w:t>
      </w:r>
    </w:p>
    <w:p>
      <w:pPr>
        <w:pStyle w:val="Style13"/>
        <w:ind w:left="0" w:firstLine="708"/>
        <w:rPr/>
      </w:pPr>
      <w:r>
        <w:rPr/>
        <w:t>Исследования свидетельствуют, что современные моло</w:t>
        <w:softHyphen/>
        <w:t>дые родители не умеют воспитывать своих собственных детей. Причин этому много:</w:t>
      </w:r>
    </w:p>
    <w:p>
      <w:pPr>
        <w:pStyle w:val="Style13"/>
        <w:numPr>
          <w:ilvl w:val="0"/>
          <w:numId w:val="16"/>
        </w:numPr>
        <w:rPr/>
      </w:pPr>
      <w:r>
        <w:rPr/>
        <w:t>однодетность и малодетность в городских условиях уже во многих поколениях приводит к тому, что люди не получа</w:t>
        <w:softHyphen/>
        <w:t>ют практических навыков по уходу и воспитанию за своими братьями и сестрами, не имеют опыта семейных отношений;</w:t>
      </w:r>
    </w:p>
    <w:p>
      <w:pPr>
        <w:pStyle w:val="Style13"/>
        <w:numPr>
          <w:ilvl w:val="0"/>
          <w:numId w:val="2"/>
        </w:numPr>
        <w:rPr/>
      </w:pPr>
      <w:r>
        <w:rPr/>
        <w:t>жизнь порознь со старшим поколением лишает моло</w:t>
        <w:softHyphen/>
        <w:t>дые семьи возможности пользоваться мудростью старших в вопросах воспитания детей;</w:t>
      </w:r>
    </w:p>
    <w:p>
      <w:pPr>
        <w:pStyle w:val="Style13"/>
        <w:numPr>
          <w:ilvl w:val="0"/>
          <w:numId w:val="2"/>
        </w:numPr>
        <w:rPr/>
      </w:pPr>
      <w:r>
        <w:rPr/>
        <w:t>основательно утрачены традиции народной педагоги</w:t>
        <w:softHyphen/>
        <w:t>ки;</w:t>
      </w:r>
    </w:p>
    <w:p>
      <w:pPr>
        <w:pStyle w:val="Style13"/>
        <w:numPr>
          <w:ilvl w:val="0"/>
          <w:numId w:val="2"/>
        </w:numPr>
        <w:rPr/>
      </w:pPr>
      <w:r>
        <w:rPr/>
        <w:t>если ранее в условиях деревни, где все друг друга знали, родителям было стыдно иметь невоспитанных детей, а детям совестно вести себя недостойно, то в условиях города усилилась анонимность общения детей и взрослого населе</w:t>
        <w:softHyphen/>
        <w:t>ния;</w:t>
      </w:r>
    </w:p>
    <w:p>
      <w:pPr>
        <w:pStyle w:val="Style13"/>
        <w:numPr>
          <w:ilvl w:val="0"/>
          <w:numId w:val="2"/>
        </w:numPr>
        <w:rPr/>
      </w:pPr>
      <w:r>
        <w:rPr/>
        <w:t>возрастающие социальные и экономические трудности, низкая зарплата и задержка ее выплаты, полная или частич</w:t>
        <w:softHyphen/>
        <w:t>ная безработица и необеспеченность в семьях снижает уро</w:t>
        <w:softHyphen/>
        <w:t>вень внутрисемейного эмоционального настроя, повышает конфликтность в семье, ухудшает семейные отношения и вос</w:t>
        <w:softHyphen/>
        <w:t>питание; в отношениях членов семьи повысился уровень взаи</w:t>
        <w:softHyphen/>
        <w:t>мной психологической эксплуатации, когда члены семьи стре</w:t>
        <w:softHyphen/>
        <w:t>мятся проявить свой характер и статус, сорвать на других чле</w:t>
        <w:softHyphen/>
        <w:t>нах семьи свое раздражение и агрессию, возникшую в слу</w:t>
        <w:softHyphen/>
        <w:t>жебной обстановке и бытовой суете.</w:t>
      </w:r>
    </w:p>
    <w:p>
      <w:pPr>
        <w:pStyle w:val="Style13"/>
        <w:ind w:left="0" w:firstLine="708"/>
        <w:rPr/>
      </w:pPr>
      <w:r>
        <w:rPr/>
        <w:t>Дисгармоничная семья является фактором риска для не</w:t>
        <w:softHyphen/>
        <w:t>благополучного развития личности ребенка. Выделяют несколь</w:t>
        <w:softHyphen/>
        <w:t>ко вариантов психологического неблагополучия: семьи, где один из членов страдает нервно-психическим расстройством или химической зависимостью (например, алкоголизмом); собственно дисгармоничные семьи, в которых основной про</w:t>
        <w:softHyphen/>
        <w:t>блемой являются отношения между членами семьи. В литера</w:t>
        <w:softHyphen/>
        <w:t xml:space="preserve">туре выделены различные типы дисгармоничных  семей, так А. Е. Личко </w:t>
      </w:r>
      <w:r>
        <w:rPr>
          <w:lang w:val="en-US"/>
        </w:rPr>
        <w:t>[1</w:t>
      </w:r>
      <w:r>
        <w:rPr/>
        <w:t>7</w:t>
      </w:r>
      <w:r>
        <w:rPr>
          <w:lang w:val="en-US"/>
        </w:rPr>
        <w:t xml:space="preserve">] </w:t>
      </w:r>
      <w:r>
        <w:rPr/>
        <w:t>выделяет соб</w:t>
        <w:softHyphen/>
        <w:t xml:space="preserve">ственно дисгармоничную, деструктогенную, распадающуюся и распавшуяся семьи как ступени перехода от гармонии к полному распаду, а также ригидную псевдосолидарную семьи; А. С. Спиваковская </w:t>
      </w:r>
      <w:r>
        <w:rPr>
          <w:lang w:val="en-US"/>
        </w:rPr>
        <w:t>[</w:t>
      </w:r>
      <w:r>
        <w:rPr/>
        <w:t>25</w:t>
      </w:r>
      <w:r>
        <w:rPr>
          <w:lang w:val="en-US"/>
        </w:rPr>
        <w:t>]</w:t>
      </w:r>
      <w:r>
        <w:rPr/>
        <w:t xml:space="preserve"> - семью- "театр ", </w:t>
      </w:r>
    </w:p>
    <w:p>
      <w:pPr>
        <w:pStyle w:val="Style13"/>
        <w:ind w:left="0" w:hanging="0"/>
        <w:rPr/>
      </w:pPr>
      <w:r>
        <w:rPr/>
        <w:t>"санаторий ", "крепость ", "Вулкан ", "мас</w:t>
        <w:softHyphen/>
        <w:t>карад"; семьи, в которых практикуется неправильный тип воспитания; "трудные "семьи, где социальная ситуация развития ребенка непредсказуема, не подвластна ему и чревата неприятными неожиданностями, когда ребенок никогда не может быть уверен, что сможет получить поддер</w:t>
        <w:softHyphen/>
        <w:t>жку родителей, когда ему это потребуется. У детей, растущих в таких семьях, возможно появление следующего ряда лично</w:t>
        <w:softHyphen/>
        <w:t>стных черт: низкая самооценка, которая нередко маскируется перфекционизмом, т.е. навязчивым стремлением к совершен</w:t>
        <w:softHyphen/>
        <w:t>ству во всех делах, контролированием других, проявлением презрения к людям, появлением чувства вины, стыда; сама способность выражать собственные чувства и понимать чув</w:t>
        <w:softHyphen/>
        <w:t>ства других людей у них снижена. Дети из трудных семей не склонны верить в то, что к ним испытывают симпатию, дружеское расположение, любовь; не могут быть искренними в отношениях со сверстниками. Вынужденные скрывать многое из своей семейной жизни, они привыкают автоматически лгать, когда ложь не служит достижению каких-либо выгод, а говорится как бы по инерции. Страх отвержения и потери от</w:t>
        <w:softHyphen/>
        <w:t>ношений с другими, низкая самооценка, неуверенность в себе, болезненное реагирование на внезапные изменений ситуации придают детям из трудных семей невротические черты и де</w:t>
        <w:softHyphen/>
        <w:t>лают более вероятным возникновение у них неврозов.</w:t>
      </w:r>
    </w:p>
    <w:p>
      <w:pPr>
        <w:pStyle w:val="Style13"/>
        <w:ind w:left="0" w:firstLine="708"/>
        <w:rPr/>
      </w:pPr>
      <w:r>
        <w:rPr/>
        <w:t>Семейное воспитание начинается прежде всего с любви к ребенку. Педагогически целесообразная родительская лю</w:t>
        <w:softHyphen/>
        <w:t>бовь — это любовь к ребенку во имя его будущего, в отличие от любви во имя удовлетворения собственных сиюминутных родительских чувств, желания родителей "купить" детскую любовь "сюсюканьем", задариванием, щедрым субсидирова</w:t>
        <w:softHyphen/>
        <w:t>нием всех материальных желаний ребенка. Слепая, неразум</w:t>
        <w:softHyphen/>
        <w:t>ная родительская любовь порождает у детей потребительство, пренебрежение к труду, притупляет чувство благодарности и любви к родителям.</w:t>
      </w:r>
    </w:p>
    <w:p>
      <w:pPr>
        <w:pStyle w:val="Style13"/>
        <w:ind w:left="0" w:firstLine="708"/>
        <w:rPr/>
      </w:pPr>
      <w:r>
        <w:rPr/>
        <w:t>Выделяют несколько типов неправильного воспитания</w:t>
      </w:r>
      <w:r>
        <w:rPr>
          <w:lang w:val="en-US"/>
        </w:rPr>
        <w:t xml:space="preserve"> [14]</w:t>
      </w:r>
      <w:r>
        <w:rPr/>
        <w:t>:</w:t>
      </w:r>
    </w:p>
    <w:p>
      <w:pPr>
        <w:pStyle w:val="Style13"/>
        <w:ind w:left="0" w:firstLine="708"/>
        <w:rPr/>
      </w:pPr>
      <w:r>
        <w:rPr/>
        <w:t>1. Безнадзорность, бесконтрольность — встречается, когда ро</w:t>
        <w:softHyphen/>
        <w:t>дители излишне заняты своими делами и не уделяют должно</w:t>
        <w:softHyphen/>
        <w:t>го внимания детям. В итоге дети предоставлены самим себе и проводят время в поиске увеселений, попадают под влияние "уличных" компаний.</w:t>
      </w:r>
    </w:p>
    <w:p>
      <w:pPr>
        <w:pStyle w:val="Style13"/>
        <w:ind w:left="0" w:firstLine="708"/>
        <w:rPr/>
      </w:pPr>
      <w:r>
        <w:rPr/>
        <w:t>2. Гиперопека — жизнь ребенка находится под бдительным и неустанным надзором, он слышит все время строгие прика</w:t>
        <w:softHyphen/>
        <w:t>зания, многочисленные запреты. В результате становится не</w:t>
        <w:softHyphen/>
        <w:t>решительным, безынициативным, боязливым, неуверенным в своих силах, не умеет постоять за себя, за свои интересы. Постепенно нарастает обида за то, что другим "все дозволе</w:t>
        <w:softHyphen/>
        <w:t>но". У подростков все это может вылиться в бунт против ро</w:t>
        <w:softHyphen/>
        <w:t>дительского засилья: они принципиально нарушают запреты, убегают из дома. Другая разновидность гиперопеки — воспи</w:t>
        <w:softHyphen/>
        <w:t>тание по типу "кумира" семьи. Ребенок привыкает быть в цен</w:t>
        <w:softHyphen/>
        <w:t>тре внимания, его желания, просьбы беспрекословно выпол</w:t>
        <w:softHyphen/>
        <w:t>няются, им восхищаются, а в результате, повзрослев, он не в состоянии правильно оценить свои возможности, преодолеть свой эгоцентризм. В коллективе его не понимают. Глубоко пе</w:t>
        <w:softHyphen/>
        <w:t>реживая это, он обвиняет всех, только не себя, возникает истероидная акцентуация характера, приносящая человеку множество переживаний во всей дальнейшей жизни.</w:t>
      </w:r>
    </w:p>
    <w:p>
      <w:pPr>
        <w:pStyle w:val="Style13"/>
        <w:ind w:left="0" w:firstLine="708"/>
        <w:rPr/>
      </w:pPr>
      <w:r>
        <w:rPr/>
        <w:t>3. Воспитание по типу Золушки, т. е. в обстановке эмоцио</w:t>
        <w:softHyphen/>
        <w:t>нальной отверженности, безразличия, холодности. Ребенок чувствует, что отец или мать его не любят, тяготятся им, хотя  посторонним может казаться, что родители достаточно вни</w:t>
        <w:softHyphen/>
        <w:t>мательны и добры к нему. "Нет ничего хуже притворства доб</w:t>
        <w:softHyphen/>
        <w:t>роты, — писал Л. Толстой, — притворство доброты отталки</w:t>
        <w:softHyphen/>
        <w:t>вает больше, чем откровенная злоба". Ребенок переживает осо</w:t>
        <w:softHyphen/>
        <w:t>бенно сильно, если кого-то другого из членов семьи любят больше. Такая ситуация способствует появлению неврозов, чрезмерной чувствительности к невзгодам или озлобленности детей.</w:t>
      </w:r>
    </w:p>
    <w:p>
      <w:pPr>
        <w:pStyle w:val="Style13"/>
        <w:ind w:left="0" w:firstLine="708"/>
        <w:rPr/>
      </w:pPr>
      <w:r>
        <w:rPr/>
        <w:t>4. "Жесткое воспитание" — за малейшую провинность ре</w:t>
        <w:softHyphen/>
        <w:t xml:space="preserve">бенка сурово наказывают и он растет в постоянном страхе. К. Д. Ушинский </w:t>
      </w:r>
      <w:r>
        <w:rPr>
          <w:lang w:val="en-US"/>
        </w:rPr>
        <w:t>[2]</w:t>
      </w:r>
      <w:r>
        <w:rPr/>
        <w:t xml:space="preserve"> указывал, что страх — самый обильный ис</w:t>
        <w:softHyphen/>
        <w:t>точник пороков (жестокость, озлобленность, приспособ</w:t>
        <w:softHyphen/>
        <w:t>ленчество, угодничество возникают на основе страха).</w:t>
      </w:r>
    </w:p>
    <w:p>
      <w:pPr>
        <w:pStyle w:val="Style13"/>
        <w:ind w:left="0" w:firstLine="708"/>
        <w:rPr/>
      </w:pPr>
      <w:r>
        <w:rPr/>
        <w:t>5. Воспитание в условиях повышенной моральной ответствен</w:t>
        <w:softHyphen/>
        <w:t>ности — с малых лет ребенку внушается мысль, что он обяза</w:t>
        <w:softHyphen/>
        <w:t>тельно должен оправдать многочисленные честолюбивые на</w:t>
        <w:softHyphen/>
        <w:t>дежды родителей или же на него возлагаются недетские непо</w:t>
        <w:softHyphen/>
        <w:t>сильные заботы. В итоге у таких детей появляются навязчивые страхи, постоянная тревога за благополучие свое и близких. Неправильное воспитание уродует характер ребенка, обрека</w:t>
        <w:softHyphen/>
        <w:t>ет его на невротические срывы, на трудные взаимоотноше</w:t>
        <w:softHyphen/>
        <w:t>ния с окружающими.</w:t>
      </w:r>
    </w:p>
    <w:p>
      <w:pPr>
        <w:pStyle w:val="Style13"/>
        <w:ind w:left="0" w:firstLine="708"/>
        <w:rPr/>
      </w:pPr>
      <w:r>
        <w:rPr/>
        <w:t>Одним из самых недопустимых методов воспитания, ис</w:t>
        <w:softHyphen/>
        <w:t>пользуемых в семье, является метод физического наказа</w:t>
        <w:softHyphen/>
        <w:t>ния, когда на детей действуют с помощью страха. Физичес</w:t>
        <w:softHyphen/>
        <w:t>кое наказание вызывает физические, психические, нравствен</w:t>
        <w:softHyphen/>
        <w:t>ные травмы, которые в конечном итоге ведут к изменению поведения ребят. Так, у каждого второго наказываемого под</w:t>
        <w:softHyphen/>
        <w:t>ростка возникают, сложности в адаптации, приспособлении его к коллективу ребят, почти у всех этих детей пропадает охота к учебе.</w:t>
      </w:r>
    </w:p>
    <w:p>
      <w:pPr>
        <w:pStyle w:val="Style13"/>
        <w:ind w:left="0" w:firstLine="708"/>
        <w:rPr/>
      </w:pPr>
      <w:r>
        <w:rPr/>
        <w:t>Ученые выделили это явление в особый феномен и назва</w:t>
        <w:softHyphen/>
        <w:t>ли его СООСД — синдром опасного обращения с детьми. В раз</w:t>
        <w:softHyphen/>
        <w:t>ных странах в законодательствах есть пункты об ответствен</w:t>
        <w:softHyphen/>
        <w:t>ности лиц, знавших, но не сообщивших о СООСД. Чаще всего физическому наказанию подвергаются маль</w:t>
        <w:softHyphen/>
        <w:t>чики. Впоследствии они сами нередко становятся жестокими. Им начинает нравиться унижать других, бить, издеваться. Причины СООСД кроются в социально-экономическом  статусе семьи и характере межличностных отношений. К фи</w:t>
        <w:softHyphen/>
        <w:t>зическим наказаниям чаще прибегают в семьях с низким ста</w:t>
        <w:softHyphen/>
        <w:t>тусом отца, со старыми "ременными" традициями, ущемлен</w:t>
        <w:softHyphen/>
        <w:t>ными матерями, с низкими заработками.</w:t>
      </w:r>
    </w:p>
    <w:p>
      <w:pPr>
        <w:pStyle w:val="Style13"/>
        <w:ind w:left="0" w:firstLine="708"/>
        <w:rPr/>
      </w:pPr>
      <w:r>
        <w:rPr/>
        <w:t>Наиболее благоприятный вариант взаимоотношений роди</w:t>
        <w:softHyphen/>
        <w:t xml:space="preserve">телей с детьми, по мнению Хоменко Н.А. </w:t>
      </w:r>
      <w:r>
        <w:rPr>
          <w:lang w:val="en-US"/>
        </w:rPr>
        <w:t xml:space="preserve">[26], </w:t>
      </w:r>
      <w:r>
        <w:rPr/>
        <w:t>когда они испытывают устойчивую потреб</w:t>
        <w:softHyphen/>
        <w:t>ность во взаимном общении, проявляют откровенность, взаим</w:t>
        <w:softHyphen/>
        <w:t>ное доверие, равенство во взаимоотношениях, когда родители умеют понять мир ребенка, его возрастные запросы. Поменьше приказов, команд, угроз, чтения морали, а побольше умения слу</w:t>
        <w:softHyphen/>
        <w:t>шать и слышать друг друга, стремления к поиску совместных решений, доводов, наблюдений.</w:t>
      </w:r>
    </w:p>
    <w:p>
      <w:pPr>
        <w:pStyle w:val="Style13"/>
        <w:ind w:left="0" w:firstLine="708"/>
        <w:rPr/>
      </w:pPr>
      <w:r>
        <w:rPr/>
        <w:t>Достаточно хороший вариант взаимоотношений, когда родители стараются вникать в интересы детей и дети делятся с ними, но уже возможны некоторые "трещинки" во взаимо</w:t>
        <w:softHyphen/>
        <w:t>отношениях, если родители не обладают необходимой чутко</w:t>
        <w:softHyphen/>
        <w:t>стью и тактом, недостаточно бережно относятся к секретам детей, не успевают за динамизмом развития детей, "сфаль</w:t>
        <w:softHyphen/>
        <w:t>шивят" в тоне разговора.</w:t>
      </w:r>
    </w:p>
    <w:p>
      <w:pPr>
        <w:pStyle w:val="Style13"/>
        <w:ind w:left="0" w:firstLine="708"/>
        <w:rPr/>
      </w:pPr>
      <w:r>
        <w:rPr/>
        <w:t>Распространен такой вариант отношений, когда родители хотят вникнуть в интересы и заботы детей, но дети этого не принимают, замыкаются в себе, потому что родители не уме</w:t>
        <w:softHyphen/>
        <w:t>ют войти в детский мир без нажима, навязывания своих взгля</w:t>
        <w:softHyphen/>
        <w:t>дов, критических замечаний "из-за желания добра", без нер</w:t>
        <w:softHyphen/>
        <w:t>возности и предубеждений. И вот парадоксальное следствие неудачных родительских усилий: "Дорогие родители, если вы будете меня воспитывать, я убегу из дома!"</w:t>
      </w:r>
    </w:p>
    <w:p>
      <w:pPr>
        <w:pStyle w:val="Style13"/>
        <w:ind w:left="0" w:firstLine="708"/>
        <w:rPr/>
      </w:pPr>
      <w:r>
        <w:rPr/>
        <w:t>Не редкость и следующий вариант отношений между ро</w:t>
        <w:softHyphen/>
        <w:t>дителями и детьми: родители чрезмерно заняты собой, рабо</w:t>
        <w:softHyphen/>
        <w:t>той, увлечениями или размолвками между собой, и в резуль</w:t>
        <w:softHyphen/>
        <w:t>тате им не до душевного общения с детьми, что порождает у детей чувство обиды и одиночества.</w:t>
      </w:r>
    </w:p>
    <w:p>
      <w:pPr>
        <w:pStyle w:val="Style13"/>
        <w:ind w:left="0" w:firstLine="708"/>
        <w:rPr/>
      </w:pPr>
      <w:r>
        <w:rPr/>
        <w:t>Часто жизненные стремления детей могут вызвать в семье конфликты.</w:t>
      </w:r>
    </w:p>
    <w:p>
      <w:pPr>
        <w:pStyle w:val="Style13"/>
        <w:ind w:left="0" w:firstLine="708"/>
        <w:rPr/>
      </w:pPr>
      <w:r>
        <w:rPr/>
        <w:t>Конфликты между родителями и детьми могут быть и по причинам обоюдной неправоты.</w:t>
      </w:r>
    </w:p>
    <w:p>
      <w:pPr>
        <w:pStyle w:val="Style13"/>
        <w:ind w:left="0" w:firstLine="708"/>
        <w:rPr/>
      </w:pPr>
      <w:r>
        <w:rPr/>
        <w:t xml:space="preserve"> </w:t>
      </w:r>
      <w:r>
        <w:rPr/>
        <w:t>Конфликтность</w:t>
      </w:r>
      <w:r>
        <w:rPr>
          <w:color w:val="000000"/>
        </w:rPr>
        <w:t xml:space="preserve"> во взаимоотноше</w:t>
        <w:softHyphen/>
        <w:t>ниях между супругами — нередкое явление даже в относи</w:t>
        <w:softHyphen/>
        <w:t>тельно стабильных семьях. Нередко воспитание превращается в "поле битвы" конфликтующих родителей. Здесь они получа</w:t>
        <w:softHyphen/>
        <w:t>ют возможность наиболее открыто выражать недовольство друг другом, руководствуясь "заботой о благе ребенка". При этом разница во мнениях родителей чаще бывает диаметральной: один настаивает на весьма строгом воспитании (по типу до</w:t>
        <w:softHyphen/>
        <w:t>минирующей гиперпротекции), другой же родитель склонен "жалеть" ребенка. Он тяготеет к стилю воспитания по типу потворствующей гиперпротекции. Характерное проявление — выражение недовольства воспитательными методами другого супруга. При этом легко обнаруживается, что каждого интере</w:t>
        <w:softHyphen/>
        <w:t>сует не столько то, как воспитывать подростка, сколько то, кто прав в воспитательных спорах.</w:t>
      </w:r>
    </w:p>
    <w:p>
      <w:pPr>
        <w:pStyle w:val="BodyTextIndent2"/>
        <w:overflowPunct w:val="true"/>
        <w:autoSpaceDE w:val="true"/>
        <w:rPr>
          <w:sz w:val="28"/>
        </w:rPr>
      </w:pPr>
      <w:r>
        <w:rPr>
          <w:sz w:val="28"/>
        </w:rPr>
        <w:t>Итак, супружеские конфликты чаще возникают из-за неудовлетворения потребностей супругов. Исходя из этого выделяют основные причины супружеских конфликтов:</w:t>
      </w:r>
    </w:p>
    <w:p>
      <w:pPr>
        <w:pStyle w:val="Normal"/>
        <w:numPr>
          <w:ilvl w:val="0"/>
          <w:numId w:val="18"/>
        </w:numPr>
        <w:rPr/>
      </w:pPr>
      <w:r>
        <w:rPr/>
        <w:t>психосексуальная несовместимость супругов;</w:t>
      </w:r>
    </w:p>
    <w:p>
      <w:pPr>
        <w:pStyle w:val="Normal"/>
        <w:numPr>
          <w:ilvl w:val="0"/>
          <w:numId w:val="18"/>
        </w:numPr>
        <w:rPr/>
      </w:pPr>
      <w:r>
        <w:rPr/>
        <w:t>неудовлетворение потребности в значимости своего “Я”, неуважение чувства достоинства со стороны партнера;</w:t>
      </w:r>
    </w:p>
    <w:p>
      <w:pPr>
        <w:pStyle w:val="Normal"/>
        <w:numPr>
          <w:ilvl w:val="0"/>
          <w:numId w:val="18"/>
        </w:numPr>
        <w:rPr/>
      </w:pPr>
      <w:r>
        <w:rPr/>
        <w:t>неудовлетворение потребности в положительных эмоциях:</w:t>
      </w:r>
    </w:p>
    <w:p>
      <w:pPr>
        <w:pStyle w:val="Normal"/>
        <w:numPr>
          <w:ilvl w:val="0"/>
          <w:numId w:val="18"/>
        </w:numPr>
        <w:rPr/>
      </w:pPr>
      <w:r>
        <w:rPr/>
        <w:t>отсутствие ласки, заботы, внимания и понимания;</w:t>
      </w:r>
    </w:p>
    <w:p>
      <w:pPr>
        <w:pStyle w:val="Normal"/>
        <w:numPr>
          <w:ilvl w:val="0"/>
          <w:numId w:val="18"/>
        </w:numPr>
        <w:jc w:val="left"/>
        <w:rPr/>
      </w:pPr>
      <w:r>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Normal"/>
        <w:numPr>
          <w:ilvl w:val="0"/>
          <w:numId w:val="18"/>
        </w:numPr>
        <w:rPr/>
      </w:pPr>
      <w:r>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Normal"/>
        <w:numPr>
          <w:ilvl w:val="0"/>
          <w:numId w:val="18"/>
        </w:numPr>
        <w:rPr/>
      </w:pPr>
      <w:r>
        <w:rPr/>
        <w:t>различия в потребностях по проведению досуга, увлечениях.</w:t>
      </w:r>
    </w:p>
    <w:p>
      <w:pPr>
        <w:pStyle w:val="Style13"/>
        <w:ind w:left="0" w:firstLine="708"/>
        <w:rPr/>
      </w:pPr>
      <w:r>
        <w:rPr>
          <w:color w:val="000000"/>
        </w:rPr>
        <w:t>Кроме</w:t>
      </w:r>
      <w:r>
        <w:rPr/>
        <w:t xml:space="preserve"> того, выделяют факторы, влияющие на конфликтность супружеских отношений. К ним относят </w:t>
      </w:r>
      <w:r>
        <w:rPr>
          <w:i/>
        </w:rPr>
        <w:t>кризисные периоды в развитии семьи</w:t>
      </w:r>
      <w:r>
        <w:rPr/>
        <w:t>.</w:t>
      </w:r>
    </w:p>
    <w:p>
      <w:pPr>
        <w:pStyle w:val="Normal"/>
        <w:ind w:firstLine="720"/>
        <w:rPr/>
      </w:pPr>
      <w:r>
        <w:rPr>
          <w:i/>
        </w:rPr>
        <w:t>Первый год супружеской</w:t>
      </w:r>
      <w:r>
        <w:rPr/>
        <w:t xml:space="preserve">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30% общего числа браков.</w:t>
      </w:r>
    </w:p>
    <w:p>
      <w:pPr>
        <w:pStyle w:val="Normal"/>
        <w:ind w:firstLine="720"/>
        <w:rPr/>
      </w:pPr>
      <w:r>
        <w:rPr>
          <w:i/>
        </w:rPr>
        <w:t>Второй кризисный период</w:t>
      </w:r>
      <w:r>
        <w:rPr/>
        <w:t xml:space="preserve"> связан с появлением детей. Еще неокрепшая система “Мы” подвергается серьезному испытанию. В основе конфликтов в этот период, как правило, лежат следующие причины:</w:t>
      </w:r>
    </w:p>
    <w:p>
      <w:pPr>
        <w:pStyle w:val="Normal"/>
        <w:numPr>
          <w:ilvl w:val="0"/>
          <w:numId w:val="13"/>
        </w:numPr>
        <w:rPr/>
      </w:pPr>
      <w:r>
        <w:rPr/>
        <w:t>ухудшаются возможности профессионального роста супругов;</w:t>
      </w:r>
    </w:p>
    <w:p>
      <w:pPr>
        <w:pStyle w:val="3"/>
        <w:numPr>
          <w:ilvl w:val="0"/>
          <w:numId w:val="13"/>
        </w:numPr>
        <w:rPr/>
      </w:pPr>
      <w:r>
        <w:rPr/>
        <w:t>у них становится меньше возможностей для свободной реализации в лично-привлекательной деятельности (увлечения, хобби);</w:t>
      </w:r>
    </w:p>
    <w:p>
      <w:pPr>
        <w:pStyle w:val="Normal"/>
        <w:numPr>
          <w:ilvl w:val="0"/>
          <w:numId w:val="13"/>
        </w:numPr>
        <w:rPr/>
      </w:pPr>
      <w:r>
        <w:rPr/>
        <w:t>усталость жены, связанная с уходом за ребенком, может привести к временному снижению сексуальной активности;</w:t>
      </w:r>
    </w:p>
    <w:p>
      <w:pPr>
        <w:pStyle w:val="Normal"/>
        <w:numPr>
          <w:ilvl w:val="0"/>
          <w:numId w:val="13"/>
        </w:numPr>
        <w:rPr/>
      </w:pPr>
      <w:r>
        <w:rPr/>
        <w:t>возможны столкновения взглядов супругов и их родителей</w:t>
      </w:r>
    </w:p>
    <w:p>
      <w:pPr>
        <w:pStyle w:val="Normal"/>
        <w:numPr>
          <w:ilvl w:val="0"/>
          <w:numId w:val="13"/>
        </w:numPr>
        <w:rPr/>
      </w:pPr>
      <w:r>
        <w:rPr/>
        <w:t>по проблемам воспитания ребенка.</w:t>
      </w:r>
    </w:p>
    <w:p>
      <w:pPr>
        <w:pStyle w:val="Normal"/>
        <w:ind w:firstLine="720"/>
        <w:rPr/>
      </w:pPr>
      <w:r>
        <w:rPr>
          <w:i/>
        </w:rPr>
        <w:t>Третий кризисный период</w:t>
      </w:r>
      <w:r>
        <w:rPr/>
        <w:t xml:space="preserve">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лений у супругов наступает насыщение друг другом. Это состояние называют голодом чувств, когда наступает “сытость” от старых впечатлений и “голод” по новым.</w:t>
      </w:r>
    </w:p>
    <w:p>
      <w:pPr>
        <w:pStyle w:val="Normal"/>
        <w:ind w:firstLine="720"/>
        <w:rPr/>
      </w:pPr>
      <w:r>
        <w:rPr>
          <w:i/>
        </w:rPr>
        <w:t>Четвертый период</w:t>
      </w:r>
      <w:r>
        <w:rPr/>
        <w:t xml:space="preserve"> конфликтности отношений супругов наступает после 18—24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ливающейся эмоциональной зависимостью жены, ее переживаниями по поводу возможного стремления мужа сексуально проявить себя на стороне, “пока не поздно”.</w:t>
      </w:r>
    </w:p>
    <w:p>
      <w:pPr>
        <w:pStyle w:val="Normal"/>
        <w:ind w:firstLine="720"/>
        <w:rPr/>
      </w:pPr>
      <w:r>
        <w:rPr/>
        <w:t xml:space="preserve">Значительное влияние на вероятность возникновения супружеских конфликтов оказывают </w:t>
      </w:r>
      <w:r>
        <w:rPr>
          <w:i/>
        </w:rPr>
        <w:t>внешние факторы:</w:t>
      </w:r>
      <w:r>
        <w:rPr/>
        <w:t xml:space="preserve"> ухудшение материального положения многих семей; чрезмерная занятость одного из супругов (или обоих) на работе; невозможность нор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Normal"/>
        <w:ind w:firstLine="720"/>
        <w:rPr/>
      </w:pPr>
      <w:r>
        <w:rPr/>
        <w:t xml:space="preserve">Перечень факторов конфликтности семьи был бы неполным, если не назвать </w:t>
      </w:r>
      <w:r>
        <w:rPr>
          <w:i/>
        </w:rPr>
        <w:t>макрофакторы,</w:t>
      </w:r>
      <w:r>
        <w:rPr/>
        <w:t xml:space="preserve"> т. е. изменения, происходящие в современном обществе, а именно: рост социального отчуждения; изменение традиционного положения женщины в семье (противоположными полюсами этого изменения являются полная экономическая самостоятельность женщины и синдром домохозяйки); кризисное состояние экономики, финансов, социальной сферы государства.</w:t>
      </w:r>
    </w:p>
    <w:p>
      <w:pPr>
        <w:pStyle w:val="Normal"/>
        <w:ind w:firstLine="720"/>
        <w:rPr/>
      </w:pPr>
      <w:r>
        <w:rPr/>
        <w:t>Исследования психологов показывают, что в 80—85% семей есть конфликты. Оставшиеся 15—20% фиксируют наличие “ссор” по различным поводам . В зависимости от частоты, глубины и остроты конфликтов выделяют кризисные, конфликтные, проблемные и невротические семьи.</w:t>
      </w:r>
    </w:p>
    <w:p>
      <w:pPr>
        <w:pStyle w:val="Normal"/>
        <w:ind w:firstLine="720"/>
        <w:rPr/>
      </w:pPr>
      <w:r>
        <w:rPr>
          <w:i/>
        </w:rPr>
        <w:t>Кризисная семья.</w:t>
      </w:r>
      <w:r>
        <w:rPr/>
        <w:t xml:space="preserve"> Противостояние интересов и потребностей супругов носит острый характер и захватывает важные сферы жиз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Normal"/>
        <w:ind w:firstLine="720"/>
        <w:rPr/>
      </w:pPr>
      <w:r>
        <w:rPr>
          <w:i/>
        </w:rPr>
        <w:t>Конфликтная семья.</w:t>
      </w:r>
      <w:r>
        <w:rPr/>
        <w:t xml:space="preserve"> Между супругами имеются постоянные сферы, где их интересы сталкиваются, порождая сильные и продолжительные отрицательные эмоциональные состояния. Однако брак может сохраняться благодаря другим факторам, а также уступкам и компромиссным решениям конфликтов.</w:t>
      </w:r>
    </w:p>
    <w:p>
      <w:pPr>
        <w:pStyle w:val="Normal"/>
        <w:ind w:firstLine="720"/>
        <w:rPr/>
      </w:pPr>
      <w:r>
        <w:rPr>
          <w:i/>
        </w:rPr>
        <w:t>Проблемная семья.</w:t>
      </w:r>
      <w:r>
        <w:rPr/>
        <w:t xml:space="preserve"> Для нее характерно длительное существова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ждение на длительный срок за преступление и ряд других проблем. В таких семьях вероятно обострение взаимоотношений, появление психических расстройств у одного или обоих супругов.</w:t>
      </w:r>
    </w:p>
    <w:p>
      <w:pPr>
        <w:pStyle w:val="Normal"/>
        <w:ind w:firstLine="720"/>
        <w:rPr/>
      </w:pPr>
      <w:r>
        <w:rPr>
          <w:i/>
        </w:rPr>
        <w:t>Невротическая семья.</w:t>
      </w:r>
      <w:r>
        <w:rPr/>
        <w:t xml:space="preserve"> Здесь основную роль играют не наследственные нарушения в психике супругов, а накопление воздействия психологических трудностей, с которыми встречается семья на своем жизненном пути. У супругов отмечается повышенная тревожность, расстройство сна, эмоции по любому поводу, повышенная агрессивность и т.д.</w:t>
      </w:r>
    </w:p>
    <w:p>
      <w:pPr>
        <w:pStyle w:val="Normal"/>
        <w:ind w:firstLine="720"/>
        <w:rPr/>
      </w:pPr>
      <w:r>
        <w:rPr>
          <w:i/>
        </w:rPr>
        <w:t>Конфликтное поведение супругов</w:t>
      </w:r>
      <w:r>
        <w:rPr/>
        <w:t xml:space="preserve"> может проявляться в скрытой и открытой формах. Показателями скрытого   конфликта являются: демонстративное молчание; резкий жест или взгляд, говорящий о несогласии; бойкот взаимодействия в какой-то сфере семейной жизни; подчеркнутая холодность в от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w:t>
      </w:r>
    </w:p>
    <w:p>
      <w:pPr>
        <w:pStyle w:val="Normal"/>
        <w:ind w:firstLine="720"/>
        <w:rPr/>
      </w:pPr>
      <w:r>
        <w:rPr>
          <w:u w:val="single"/>
        </w:rPr>
        <w:t>Психотравмирующие последствия</w:t>
      </w:r>
      <w:r>
        <w:rPr>
          <w:b/>
        </w:rPr>
        <w:t>.</w:t>
      </w:r>
      <w:r>
        <w:rPr/>
        <w:t xml:space="preserve"> Конфликты в семье могут создавать психотравмирующую обстановку для супругов, их детей, родителей,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роявляющиеся  в виде переживаний, которые в силу выраженности, длительности или повторяемости сильно воздействуют на личность. Выделяют такие психотравмирующие переживания, как состояние полной семейной неудовлетворенности, “семейная тревога”, нервно-психическое напряжение и состояние вины.</w:t>
      </w:r>
    </w:p>
    <w:p>
      <w:pPr>
        <w:pStyle w:val="Normal"/>
        <w:ind w:firstLine="720"/>
        <w:rPr/>
      </w:pPr>
      <w:r>
        <w:rPr>
          <w:i/>
        </w:rPr>
        <w:t>Состояние полной семейной неудовлетворенности</w:t>
      </w:r>
      <w:r>
        <w:rPr/>
        <w:t xml:space="preserve"> возникает в результате конфликтных ситуаций, в которых проявляется заметное расхождение между ожиданиями индивида по отношению к семье и ее действительной жизнью. Выражается в скуке, бесцветности жизни, отсутствии радости, ностальгических воспоминаниях о времени до брака, жалобах окружающим на трудности семейной жизни. Накапливаясь от конфликта к конфликту, такая неудовлетворенность выражается в эмоциональных взрывах и истериках.</w:t>
      </w:r>
    </w:p>
    <w:p>
      <w:pPr>
        <w:pStyle w:val="Normal"/>
        <w:ind w:firstLine="720"/>
        <w:rPr/>
      </w:pPr>
      <w:r>
        <w:rPr>
          <w:i/>
        </w:rPr>
        <w:t>Семейная тревога</w:t>
      </w:r>
      <w:r>
        <w:rPr/>
        <w:t xml:space="preserve"> чаще проявляется после крупного семейного конфликта. Признаками тревоги являются сомнения, страхи, опасения, касающиеся прежде всего действий других членов семьи.</w:t>
      </w:r>
    </w:p>
    <w:p>
      <w:pPr>
        <w:pStyle w:val="Normal"/>
        <w:ind w:firstLine="720"/>
        <w:rPr/>
      </w:pPr>
      <w:r>
        <w:rPr>
          <w:i/>
        </w:rPr>
        <w:t>Нервно-психическое напряжение —</w:t>
      </w:r>
      <w:r>
        <w:rPr/>
        <w:t xml:space="preserve"> одно из основных психотравмирующих переживаний. Оно возникает в результате:</w:t>
      </w:r>
    </w:p>
    <w:p>
      <w:pPr>
        <w:pStyle w:val="Normal"/>
        <w:numPr>
          <w:ilvl w:val="0"/>
          <w:numId w:val="10"/>
        </w:numPr>
        <w:rPr/>
      </w:pPr>
      <w:r>
        <w:rPr/>
        <w:t>создания для супруга ситуаций постоянного психологического давления, трудного или даже безвыходного положения;</w:t>
      </w:r>
    </w:p>
    <w:p>
      <w:pPr>
        <w:pStyle w:val="Normal"/>
        <w:numPr>
          <w:ilvl w:val="0"/>
          <w:numId w:val="10"/>
        </w:numPr>
        <w:rPr/>
      </w:pPr>
      <w:r>
        <w:rPr/>
        <w:t>создания для супруга препятствий для проявления важных для него чувств, удовлетворения потребностей;</w:t>
      </w:r>
    </w:p>
    <w:p>
      <w:pPr>
        <w:pStyle w:val="Normal"/>
        <w:numPr>
          <w:ilvl w:val="0"/>
          <w:numId w:val="10"/>
        </w:numPr>
        <w:rPr/>
      </w:pPr>
      <w:r>
        <w:rPr/>
        <w:t>создания ситуации постоянного внутреннего конфликта у супруга.</w:t>
      </w:r>
    </w:p>
    <w:p>
      <w:pPr>
        <w:pStyle w:val="Normal"/>
        <w:ind w:firstLine="720"/>
        <w:rPr/>
      </w:pPr>
      <w:r>
        <w:rPr/>
        <w:t>Проявляется в раздражительности, плохом настроении, на рушениях сна, приступах ярости.</w:t>
      </w:r>
    </w:p>
    <w:p>
      <w:pPr>
        <w:pStyle w:val="Normal"/>
        <w:ind w:firstLine="720"/>
        <w:rPr/>
      </w:pPr>
      <w:r>
        <w:rPr>
          <w:i/>
        </w:rPr>
        <w:t>Состояние вины</w:t>
      </w:r>
      <w:r>
        <w:rPr/>
        <w:t xml:space="preserve">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шения других членов семьи к себе как обвиняющие, укоряющие, несмотря на то, что в действительности они такими не являются.</w:t>
      </w:r>
    </w:p>
    <w:p>
      <w:pPr>
        <w:pStyle w:val="BodyTextIndent2"/>
        <w:rPr>
          <w:sz w:val="28"/>
        </w:rPr>
      </w:pPr>
      <w:r>
        <w:rPr>
          <w:sz w:val="28"/>
        </w:rPr>
        <w:t>Отдельно стоит остановиться на таком радикальном способе разрешения супружеских конфликтов, как развод. По мнению психологов, ему предшествует процесс, состоящий из трех стадий:</w:t>
      </w:r>
    </w:p>
    <w:p>
      <w:pPr>
        <w:pStyle w:val="BodyTextIndent2"/>
        <w:rPr>
          <w:sz w:val="28"/>
        </w:rPr>
      </w:pPr>
      <w:r>
        <w:rPr>
          <w:sz w:val="28"/>
        </w:rPr>
        <w:t xml:space="preserve"> </w:t>
      </w:r>
      <w:r>
        <w:rPr>
          <w:sz w:val="28"/>
        </w:rPr>
        <w:t xml:space="preserve">а) эмоциональный развод, выражающийся в отчуждении, безразличии супругов друг к другу, утрате доверия и любви; </w:t>
      </w:r>
    </w:p>
    <w:p>
      <w:pPr>
        <w:pStyle w:val="BodyTextIndent2"/>
        <w:rPr>
          <w:sz w:val="28"/>
        </w:rPr>
      </w:pPr>
      <w:r>
        <w:rPr>
          <w:sz w:val="28"/>
        </w:rPr>
        <w:t xml:space="preserve">б) физический развод, приводящий к раздельному проживанию; </w:t>
      </w:r>
    </w:p>
    <w:p>
      <w:pPr>
        <w:pStyle w:val="BodyTextIndent2"/>
        <w:rPr>
          <w:sz w:val="28"/>
        </w:rPr>
      </w:pPr>
      <w:r>
        <w:rPr>
          <w:sz w:val="28"/>
        </w:rPr>
        <w:t>в) юридический развод, требующий правового оформления прекращения брака.</w:t>
      </w:r>
    </w:p>
    <w:p>
      <w:pPr>
        <w:pStyle w:val="Normal"/>
        <w:ind w:firstLine="720"/>
        <w:rPr/>
      </w:pPr>
      <w:r>
        <w:rPr/>
        <w:t>Многим развод приносит избавление от враждебности, неприязни, обмана и того, что омрачало жизнь. Конечно, он имеет и негативные последствия. Они различны для разводящихся, детей и общества. Наиболее уязвима при разводе женщина, у которой обычно остаются дети. Она больше, чем мужчина, подвержена нервно-психическим расстройствам.</w:t>
      </w:r>
    </w:p>
    <w:p>
      <w:pPr>
        <w:pStyle w:val="Normal"/>
        <w:ind w:firstLine="720"/>
        <w:rPr/>
      </w:pPr>
      <w:r>
        <w:rPr/>
        <w:t>Негативные последствия развода для детей гораздо значительнее по сравнению с последствиями для супругов. Ребенок теряет одного (подчас любимого) родителя, ибо во многих случаях матери препятствуют отцам встречаться с детьми. Ребенок часто испытывает давление сверстников по поводу отсутствия у него одного из родителей, что сказывается на его нервно-психическом состоянии. Развод ведет к тому, что общество получает неполную семью, увеличивается число подростков с отклоняющимся поведением, растет преступность. Это создает для общества дополнительные трудности.</w:t>
      </w:r>
    </w:p>
    <w:p>
      <w:pPr>
        <w:pStyle w:val="Normal"/>
        <w:ind w:firstLine="720"/>
        <w:rPr/>
      </w:pPr>
      <w:r>
        <w:rPr/>
        <w:t>Конфликты во взаимодействии родителей и детей— одна из самых распространенных разновидностей конфликтов в повседневной жизни. Даже в благополучных семьях в более чем 30% случаев отмечаются конфликтные взаимоотношения (с точки зрения подростка) с обоими родителями .</w:t>
      </w:r>
    </w:p>
    <w:p>
      <w:pPr>
        <w:pStyle w:val="Normal"/>
        <w:ind w:firstLine="720"/>
        <w:rPr/>
      </w:pPr>
      <w:r>
        <w:rPr/>
        <w:t xml:space="preserve">Кроме общих причин, продуцирующих конфликтность взаимоотношений людей, которые рассмотрены выше, выделяют </w:t>
      </w:r>
      <w:r>
        <w:rPr>
          <w:i/>
        </w:rPr>
        <w:t>психологические факторы</w:t>
      </w:r>
      <w:r>
        <w:rPr/>
        <w:t xml:space="preserve"> конфликтов во взаимодействии родителей и детей.</w:t>
      </w:r>
    </w:p>
    <w:p>
      <w:pPr>
        <w:pStyle w:val="Normal"/>
        <w:ind w:firstLine="720"/>
        <w:rPr/>
      </w:pPr>
      <w:r>
        <w:rPr/>
        <w:t xml:space="preserve">1. </w:t>
      </w:r>
      <w:r>
        <w:rPr>
          <w:i/>
        </w:rPr>
        <w:t>Тип внутрисемейных отношений.</w:t>
      </w:r>
      <w:r>
        <w:rPr/>
        <w:t xml:space="preserve"> 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разрешать противоречия.</w:t>
      </w:r>
    </w:p>
    <w:p>
      <w:pPr>
        <w:pStyle w:val="Normal"/>
        <w:ind w:firstLine="720"/>
        <w:rPr/>
      </w:pPr>
      <w:r>
        <w:rPr/>
        <w:t>Дисгармония семьи —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циям ее членов, возникновению чувства постоянного беспокойства у детей.</w:t>
      </w:r>
    </w:p>
    <w:p>
      <w:pPr>
        <w:pStyle w:val="Normal"/>
        <w:ind w:firstLine="720"/>
        <w:rPr/>
      </w:pPr>
      <w:r>
        <w:rPr/>
        <w:t xml:space="preserve">2. </w:t>
      </w:r>
      <w:r>
        <w:rPr>
          <w:i/>
        </w:rPr>
        <w:t>Деструктивность семейного воспитания.</w:t>
      </w:r>
      <w:r>
        <w:rPr/>
        <w:t xml:space="preserve"> Выделяют следующие черты деструктивных типов воспитания:</w:t>
      </w:r>
    </w:p>
    <w:p>
      <w:pPr>
        <w:pStyle w:val="Normal"/>
        <w:numPr>
          <w:ilvl w:val="0"/>
          <w:numId w:val="6"/>
        </w:numPr>
        <w:rPr/>
      </w:pPr>
      <w:r>
        <w:rPr/>
        <w:t>разногласия членов семьи по вопросам воспитания;</w:t>
      </w:r>
    </w:p>
    <w:p>
      <w:pPr>
        <w:pStyle w:val="Normal"/>
        <w:numPr>
          <w:ilvl w:val="0"/>
          <w:numId w:val="6"/>
        </w:numPr>
        <w:rPr/>
      </w:pPr>
      <w:r>
        <w:rPr/>
        <w:t>противоречивость, непоследовательность, неадекватность;</w:t>
      </w:r>
    </w:p>
    <w:p>
      <w:pPr>
        <w:pStyle w:val="Normal"/>
        <w:numPr>
          <w:ilvl w:val="0"/>
          <w:numId w:val="6"/>
        </w:numPr>
        <w:rPr/>
      </w:pPr>
      <w:r>
        <w:rPr/>
        <w:t>опека и запреты во многих сферах жизни детей;</w:t>
      </w:r>
    </w:p>
    <w:p>
      <w:pPr>
        <w:pStyle w:val="Normal"/>
        <w:numPr>
          <w:ilvl w:val="0"/>
          <w:numId w:val="6"/>
        </w:numPr>
        <w:rPr/>
      </w:pPr>
      <w:r>
        <w:rPr/>
        <w:t>повышенные требования к детям, частое применение угроз, осуждений.</w:t>
      </w:r>
    </w:p>
    <w:p>
      <w:pPr>
        <w:pStyle w:val="Normal"/>
        <w:ind w:firstLine="720"/>
        <w:rPr/>
      </w:pPr>
      <w:r>
        <w:rPr/>
        <w:t xml:space="preserve">3. </w:t>
      </w:r>
      <w:r>
        <w:rPr>
          <w:i/>
        </w:rPr>
        <w:t>Возрастные кризисы детей</w:t>
      </w:r>
      <w:r>
        <w:rPr/>
        <w:t xml:space="preserve"> рассматриваются как факторы их повышенной конфликтности. Возрастной кризис представляет собой переходный период от одного этапа детского развития к другому. В критические периоды дети становятся непослушными, капризными, раздражительными. Они часто вступают в конфликты с окружающими, особенно с родителями. У них возникает отрицательное отношение -к ранее выполнявшимся требованиям, доходящее до упрямства. Выделяют следующие возрастные кризисы детей:</w:t>
      </w:r>
    </w:p>
    <w:p>
      <w:pPr>
        <w:pStyle w:val="Normal"/>
        <w:numPr>
          <w:ilvl w:val="0"/>
          <w:numId w:val="5"/>
        </w:numPr>
        <w:rPr/>
      </w:pPr>
      <w:r>
        <w:rPr/>
        <w:t>кризис первого года (переход от младенчества к раннему детству);</w:t>
      </w:r>
    </w:p>
    <w:p>
      <w:pPr>
        <w:pStyle w:val="Normal"/>
        <w:numPr>
          <w:ilvl w:val="0"/>
          <w:numId w:val="5"/>
        </w:numPr>
        <w:rPr/>
      </w:pPr>
      <w:r>
        <w:rPr/>
        <w:t>кризис “трех лет” (переход от раннего детства к дошкольному возрасту);</w:t>
      </w:r>
    </w:p>
    <w:p>
      <w:pPr>
        <w:pStyle w:val="Normal"/>
        <w:numPr>
          <w:ilvl w:val="0"/>
          <w:numId w:val="5"/>
        </w:numPr>
        <w:rPr/>
      </w:pPr>
      <w:r>
        <w:rPr/>
        <w:t>кризис 6—7 лет (переход от дошкольного к младшему школьному возрасту);</w:t>
      </w:r>
    </w:p>
    <w:p>
      <w:pPr>
        <w:pStyle w:val="Normal"/>
        <w:numPr>
          <w:ilvl w:val="0"/>
          <w:numId w:val="5"/>
        </w:numPr>
        <w:rPr/>
      </w:pPr>
      <w:r>
        <w:rPr/>
        <w:t>кризис полового созревания (переход от младшего школьного к подростковому возрасту — 12—14 лет);</w:t>
      </w:r>
    </w:p>
    <w:p>
      <w:pPr>
        <w:pStyle w:val="Normal"/>
        <w:numPr>
          <w:ilvl w:val="0"/>
          <w:numId w:val="5"/>
        </w:numPr>
        <w:rPr/>
      </w:pPr>
      <w:r>
        <w:rPr/>
        <w:t xml:space="preserve">подростковый кризис 15—17 лет </w:t>
      </w:r>
      <w:r>
        <w:rPr>
          <w:lang w:val="en-US"/>
        </w:rPr>
        <w:t>[29]</w:t>
      </w:r>
      <w:r>
        <w:rPr/>
        <w:t>.</w:t>
      </w:r>
    </w:p>
    <w:p>
      <w:pPr>
        <w:pStyle w:val="Normal"/>
        <w:ind w:firstLine="720"/>
        <w:rPr/>
      </w:pPr>
      <w:r>
        <w:rPr/>
        <w:t xml:space="preserve">4. </w:t>
      </w:r>
      <w:r>
        <w:rPr>
          <w:i/>
        </w:rPr>
        <w:t>Личностный фактор.</w:t>
      </w:r>
      <w:r>
        <w:rPr/>
        <w:t xml:space="preserve"> Среди личностных особенностей ро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коголя и т.д.), авторитарность суждений, ортодоксальность убе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w:t>
      </w:r>
    </w:p>
    <w:p>
      <w:pPr>
        <w:pStyle w:val="Normal"/>
        <w:ind w:firstLine="720"/>
        <w:rPr/>
      </w:pPr>
      <w:r>
        <w:rPr/>
        <w:t xml:space="preserve">Выделяют следующие </w:t>
      </w:r>
      <w:r>
        <w:rPr>
          <w:i/>
        </w:rPr>
        <w:t>типы отношений</w:t>
      </w:r>
      <w:r>
        <w:rPr/>
        <w:t xml:space="preserve"> родителей и детей:</w:t>
      </w:r>
    </w:p>
    <w:p>
      <w:pPr>
        <w:pStyle w:val="Normal"/>
        <w:numPr>
          <w:ilvl w:val="0"/>
          <w:numId w:val="8"/>
        </w:numPr>
        <w:rPr/>
      </w:pPr>
      <w:r>
        <w:rPr/>
        <w:t>оптимальный тип отношений родителей и детей;</w:t>
      </w:r>
    </w:p>
    <w:p>
      <w:pPr>
        <w:pStyle w:val="Normal"/>
        <w:numPr>
          <w:ilvl w:val="0"/>
          <w:numId w:val="8"/>
        </w:numPr>
        <w:rPr/>
      </w:pPr>
      <w:r>
        <w:rPr/>
        <w:t>потребностью это назвать нельзя, но родители вникают в интересы детей, а дети делятся с ними своими мыслями;</w:t>
      </w:r>
    </w:p>
    <w:p>
      <w:pPr>
        <w:pStyle w:val="Normal"/>
        <w:numPr>
          <w:ilvl w:val="0"/>
          <w:numId w:val="8"/>
        </w:numPr>
        <w:rPr/>
      </w:pPr>
      <w:r>
        <w:rPr/>
        <w:t>скорее родители вникают в заботы детей, чем дети делятся с ними (возникает обоюдное недовольство);</w:t>
      </w:r>
    </w:p>
    <w:p>
      <w:pPr>
        <w:pStyle w:val="Normal"/>
        <w:numPr>
          <w:ilvl w:val="0"/>
          <w:numId w:val="8"/>
        </w:numPr>
        <w:rPr/>
      </w:pPr>
      <w:r>
        <w:rPr/>
        <w:t>скорее дети испытывают желание делиться с родителями, чем те вникают в заботы, интересы и занятия детей;</w:t>
      </w:r>
    </w:p>
    <w:p>
      <w:pPr>
        <w:pStyle w:val="Normal"/>
        <w:numPr>
          <w:ilvl w:val="0"/>
          <w:numId w:val="8"/>
        </w:numPr>
        <w:rPr/>
      </w:pPr>
      <w:r>
        <w:rPr/>
        <w:t>поведение, жизненные устремления детей вызывают в семье конфликты, и при этом скорее правы родители;</w:t>
      </w:r>
    </w:p>
    <w:p>
      <w:pPr>
        <w:pStyle w:val="Normal"/>
        <w:numPr>
          <w:ilvl w:val="0"/>
          <w:numId w:val="8"/>
        </w:numPr>
        <w:rPr/>
      </w:pPr>
      <w:r>
        <w:rPr/>
        <w:t>поведение, жизненные устремления детей вызывают в семье конфликты, и при этом скорее правы дети;</w:t>
      </w:r>
    </w:p>
    <w:p>
      <w:pPr>
        <w:pStyle w:val="Normal"/>
        <w:numPr>
          <w:ilvl w:val="0"/>
          <w:numId w:val="8"/>
        </w:numPr>
        <w:rPr/>
      </w:pPr>
      <w:r>
        <w:rPr/>
        <w:t>родители не вникают в интересы детей, а дети не испытывают желания делиться с ними (противоречия не замечались родителями и переросли в конфликты, взаимное отчуждение).</w:t>
      </w:r>
    </w:p>
    <w:p>
      <w:pPr>
        <w:pStyle w:val="Normal"/>
        <w:ind w:firstLine="720"/>
        <w:rPr/>
      </w:pPr>
      <w:r>
        <w:rPr/>
        <w:t>Наиболее часто конфликты у родителей возникают с детьми подросткового возраста. Психологи выделяют следующие типы конфликтов подростков с родителями: конфликт неустойчивости родительского отношения (постоянная смена критериев оценки ребенка); конфликт сверхзаботы (излишняя опека и сверхожидания);  конфликт  неуважения   прав  на  самостоятельность (тотальность указаний и контроля); конфликт отцовского авторитета (стремление добиться своего в конфликте любой ценой).</w:t>
      </w:r>
    </w:p>
    <w:p>
      <w:pPr>
        <w:pStyle w:val="Normal"/>
        <w:ind w:firstLine="720"/>
        <w:rPr/>
      </w:pPr>
      <w:r>
        <w:rPr/>
        <w:t xml:space="preserve">Обычно ребенок на притязания и конфликтные действия родителей отвечает такими </w:t>
      </w:r>
      <w:r>
        <w:rPr>
          <w:i/>
        </w:rPr>
        <w:t>реакциями</w:t>
      </w:r>
      <w:r>
        <w:rPr/>
        <w:t xml:space="preserve"> (стратегиями), как:</w:t>
      </w:r>
    </w:p>
    <w:p>
      <w:pPr>
        <w:pStyle w:val="Normal"/>
        <w:numPr>
          <w:ilvl w:val="0"/>
          <w:numId w:val="15"/>
        </w:numPr>
        <w:rPr/>
      </w:pPr>
      <w:r>
        <w:rPr/>
        <w:t>реакция оппозиции (демонстративные действия негативного характера);</w:t>
      </w:r>
    </w:p>
    <w:p>
      <w:pPr>
        <w:pStyle w:val="Normal"/>
        <w:numPr>
          <w:ilvl w:val="0"/>
          <w:numId w:val="15"/>
        </w:numPr>
        <w:rPr/>
      </w:pPr>
      <w:r>
        <w:rPr/>
        <w:t>реакция отказа (неподчинение требованиям родителей);</w:t>
      </w:r>
    </w:p>
    <w:p>
      <w:pPr>
        <w:pStyle w:val="Normal"/>
        <w:numPr>
          <w:ilvl w:val="0"/>
          <w:numId w:val="15"/>
        </w:numPr>
        <w:rPr/>
      </w:pPr>
      <w:r>
        <w:rPr/>
        <w:t xml:space="preserve">реакция изоляции (стремление избежать нежелательных контактов с родителями, сокрытие информации и действий). </w:t>
      </w:r>
    </w:p>
    <w:p>
      <w:pPr>
        <w:pStyle w:val="Normal"/>
        <w:ind w:firstLine="720"/>
        <w:rPr/>
      </w:pPr>
      <w:r>
        <w:rPr/>
        <w:t xml:space="preserve">Исходя из этого </w:t>
      </w:r>
      <w:r>
        <w:rPr>
          <w:i/>
        </w:rPr>
        <w:t>основными направлениями профилактики</w:t>
      </w:r>
      <w:r>
        <w:rPr/>
        <w:t xml:space="preserve"> конфликтов родителей с детьми могут быть следующие:</w:t>
      </w:r>
    </w:p>
    <w:p>
      <w:pPr>
        <w:pStyle w:val="Normal"/>
        <w:ind w:firstLine="720"/>
        <w:rPr/>
      </w:pPr>
      <w:r>
        <w:rPr/>
        <w:t xml:space="preserve">1. </w:t>
      </w:r>
      <w:r>
        <w:rPr>
          <w:i/>
        </w:rPr>
        <w:t>Повышение педагогической культуры родителей, позволяющей учитывать возрастные психологические особенности детей, их эмоциональные состояния.</w:t>
      </w:r>
    </w:p>
    <w:p>
      <w:pPr>
        <w:pStyle w:val="Normal"/>
        <w:ind w:firstLine="720"/>
        <w:rPr/>
      </w:pPr>
      <w:r>
        <w:rPr/>
        <w:t>2. Организация семьи на коллективных началах. Общие перспективы, определенные трудовые обязанности, традиции взаимопомощи, совместные увлечения служат основой выявления и разрешения возникающих противоречий.</w:t>
      </w:r>
    </w:p>
    <w:p>
      <w:pPr>
        <w:pStyle w:val="Normal"/>
        <w:ind w:firstLine="720"/>
        <w:rPr/>
      </w:pPr>
      <w:r>
        <w:rPr/>
        <w:t>3. Подкрепление словесных требований обстоятельствами воспитательного процесса.</w:t>
      </w:r>
    </w:p>
    <w:p>
      <w:pPr>
        <w:pStyle w:val="Normal"/>
        <w:rPr/>
      </w:pPr>
      <w:r>
        <w:rPr/>
        <w:t xml:space="preserve">4. Интерес к внутреннему миру детей, их заботам и увлечениям. </w:t>
      </w:r>
    </w:p>
    <w:p>
      <w:pPr>
        <w:pStyle w:val="Heading1"/>
        <w:rPr/>
      </w:pPr>
      <w:bookmarkStart w:id="4" w:name="__RefHeading___Toc21804712"/>
      <w:bookmarkEnd w:id="4"/>
      <w:r>
        <w:rPr/>
        <w:t>ГЛАВА 2. ПЕДАГОГИЧЕСКОЕ ОБРАЗОВАНИЕ РОДИТЕЛЕЙ КАК УСЛОВИЕ СЕМЕЙНОГО ВОСПИТАНИЯ</w:t>
      </w:r>
    </w:p>
    <w:p>
      <w:pPr>
        <w:pStyle w:val="Heading2"/>
        <w:rPr/>
      </w:pPr>
      <w:bookmarkStart w:id="5" w:name="__RefHeading___Toc21804713"/>
      <w:bookmarkEnd w:id="5"/>
      <w:r>
        <w:rPr/>
        <w:t>2.1. Роль психолого-педагогического просвещения родителей в формировании оптимальной родительской позиции</w:t>
      </w:r>
    </w:p>
    <w:p>
      <w:pPr>
        <w:pStyle w:val="Normal"/>
        <w:shd w:fill="FFFFFF" w:val="clear"/>
        <w:ind w:firstLine="720"/>
        <w:rPr/>
      </w:pPr>
      <w:r>
        <w:rPr>
          <w:color w:val="000000"/>
        </w:rPr>
        <w:t>Влияние супружеских отношений на воспитание ребенка признается всеми. Взаимная любовь родителей, согласо</w:t>
        <w:softHyphen/>
        <w:t>ванность или расхождение их духовного мира, ценностных ориентации, гармония или дисгармония сексуальных отно</w:t>
        <w:softHyphen/>
        <w:t>шений— вся эта подвижная и изменяющаяся атмосфера эмоций, чувств и страстей, наполняющая семейную жизнь двух людей, определяет и отношение к ребенку, и то место, которое он занимает в системе внутрисемейных отношений. Супружеская гармония — залог правильного воспитания ребенка</w:t>
      </w:r>
      <w:r>
        <w:rPr>
          <w:color w:val="000000"/>
          <w:lang w:val="en-US"/>
        </w:rPr>
        <w:t xml:space="preserve"> [19]</w:t>
      </w:r>
      <w:r>
        <w:rPr>
          <w:color w:val="000000"/>
        </w:rPr>
        <w:t xml:space="preserve">. </w:t>
      </w:r>
    </w:p>
    <w:p>
      <w:pPr>
        <w:pStyle w:val="Normal"/>
        <w:shd w:fill="FFFFFF" w:val="clear"/>
        <w:ind w:firstLine="720"/>
        <w:rPr/>
      </w:pPr>
      <w:r>
        <w:rPr>
          <w:color w:val="000000"/>
        </w:rPr>
        <w:t>Иллюзорные представления о семейном счастье, суп</w:t>
        <w:softHyphen/>
        <w:t>ружеской гармонии, возникающих, как есте</w:t>
        <w:softHyphen/>
        <w:t>ственное следствие любви двух людей, следует считать абсолютно неверными и даже неблагоприятными для развития отношений в семье. Гармония возможна, но путь к ее достижению труден. Поэтому супругам необхо</w:t>
        <w:softHyphen/>
        <w:t>димо проникнуться глубоким сознанием как объективной сложности семейного взаимодействия, так и необходимо</w:t>
        <w:softHyphen/>
        <w:t>сти постоянной, ежедневной «работы» по налаживанию этого тонкого и уязвимого механизма. Порой закономер</w:t>
        <w:softHyphen/>
        <w:t>ные, обязательные трудности, вытекающие из самой природы семейного взаимодействия, супруги склонны приписывать собственной несостоятельности или, что на</w:t>
        <w:softHyphen/>
        <w:t>много чаще, несостоятельности своего партнера. Многие семейные ссоры могли бы быть успешно разрешены, если бы супруги заранее знали, что причины столкновений закономерны, более того, необходимы для создания осо</w:t>
        <w:softHyphen/>
        <w:t>бой формы совместной жизни людей, какой является семейная группа. Знание некоторых психологических законов, по которым строится внутрисемейное общение, иными словами, психолого-педагогическое образование, при желании самостоятельной работы, способно уберечь от многих осложнений, сохранить благоприятную атмосферу и тем самым содействовать правильному воспитанию ребенка.</w:t>
      </w:r>
      <w:r>
        <w:rPr>
          <w:i/>
          <w:color w:val="0000FF"/>
        </w:rPr>
        <w:t xml:space="preserve"> </w:t>
      </w:r>
    </w:p>
    <w:p>
      <w:pPr>
        <w:pStyle w:val="Normal"/>
        <w:shd w:fill="FFFFFF" w:val="clear"/>
        <w:ind w:firstLine="720"/>
        <w:rPr/>
      </w:pPr>
      <w:r>
        <w:rPr>
          <w:color w:val="000000"/>
        </w:rPr>
        <w:t>Серьезные требования к родителям предъявляются задолго до рождения ребенка. В нашей стране разработана прекрасная система медицинского обслуживания будущих мам. В женских консультациях молодые супруги, готовящиеся стать родителями, получают всестороннюю медицинскую информацию о развитии ребенка, о режиме дня, питания, отдыха, о состоянии здоровья будущей мамы. Можно получить навыки ухода за младенцем на специальных занятиях в «маминой школе». И все же в будущем</w:t>
      </w:r>
      <w:r>
        <w:rPr/>
        <w:t xml:space="preserve"> </w:t>
      </w:r>
      <w:r>
        <w:rPr>
          <w:color w:val="000000"/>
        </w:rPr>
        <w:t>внимание родителей будет все больше обращаться на правильное решение психолого-педагогических вопросов, на формирование в этом ответственном периоде ожидания ребенка оптимальной родительской позиции. Оптимальной не только для воспитания будущего ребенка, но и для дальнейшей жизни всей семьи: родителей, бабушек и дедушек, сейчас в крупных городах созданы психологические службы семьи, в которых значительное место занимает направленная психологическая работа по подготовке молодых супругов к выполнению роли родителей.</w:t>
      </w:r>
    </w:p>
    <w:p>
      <w:pPr>
        <w:pStyle w:val="Normal"/>
        <w:shd w:fill="FFFFFF" w:val="clear"/>
        <w:ind w:firstLine="720"/>
        <w:rPr/>
      </w:pPr>
      <w:r>
        <w:rPr>
          <w:color w:val="000000"/>
        </w:rPr>
        <w:t>Молодым родителям полезно знать, что стиль воспитания</w:t>
      </w:r>
      <w:r>
        <w:rPr/>
        <w:t xml:space="preserve"> </w:t>
      </w:r>
      <w:r>
        <w:rPr>
          <w:color w:val="000000"/>
        </w:rPr>
        <w:t>будущего ребенка и родительские позиции начинают</w:t>
      </w:r>
      <w:r>
        <w:rPr/>
        <w:t xml:space="preserve"> форм</w:t>
      </w:r>
      <w:r>
        <w:rPr>
          <w:color w:val="000000"/>
        </w:rPr>
        <w:t>ироваться   задолго  до  появления  ребенка на свет.</w:t>
      </w:r>
      <w:r>
        <w:rPr/>
        <w:t xml:space="preserve"> Огро</w:t>
      </w:r>
      <w:r>
        <w:rPr>
          <w:color w:val="000000"/>
        </w:rPr>
        <w:t>мное значение имеют не только душевные качества,</w:t>
      </w:r>
      <w:r>
        <w:rPr/>
        <w:t xml:space="preserve"> жизн</w:t>
      </w:r>
      <w:r>
        <w:rPr>
          <w:color w:val="000000"/>
        </w:rPr>
        <w:t>енный опыт и характеры родителей, но и те причины</w:t>
      </w:r>
      <w:r>
        <w:rPr/>
        <w:t xml:space="preserve"> те о</w:t>
      </w:r>
      <w:r>
        <w:rPr>
          <w:color w:val="000000"/>
        </w:rPr>
        <w:t>бстоятельства, в связи с которыми рождается ребенок.</w:t>
      </w:r>
      <w:r>
        <w:rPr/>
        <w:t xml:space="preserve"> </w:t>
      </w:r>
      <w:r>
        <w:rPr>
          <w:color w:val="000000"/>
        </w:rPr>
        <w:t>Конечно, всем этим обстоятельствам нельзя придавать</w:t>
      </w:r>
      <w:r>
        <w:rPr/>
        <w:t xml:space="preserve"> </w:t>
      </w:r>
      <w:r>
        <w:rPr>
          <w:color w:val="000000"/>
        </w:rPr>
        <w:t>фатальную роль,   полагать,   что   они   оказывают</w:t>
      </w:r>
      <w:r>
        <w:rPr/>
        <w:t xml:space="preserve">  роко</w:t>
      </w:r>
      <w:r>
        <w:rPr>
          <w:color w:val="000000"/>
        </w:rPr>
        <w:t xml:space="preserve">вое, раз  и навсегда законченное воздействие. </w:t>
      </w:r>
    </w:p>
    <w:p>
      <w:pPr>
        <w:pStyle w:val="Normal"/>
        <w:shd w:fill="FFFFFF" w:val="clear"/>
        <w:ind w:firstLine="720"/>
        <w:rPr>
          <w:color w:val="000000"/>
        </w:rPr>
      </w:pPr>
      <w:r>
        <w:rPr>
          <w:color w:val="000000"/>
        </w:rPr>
        <w:t>Наиболее благоприятный климат для ребенка, разумеется, возникает тогда, когда его рождение есть результат естественной потребности и желания двух любящих друга людей. Но и в этом случае супруги нуждаются в психолого-педагогической работе. Ее цель — содействие и укрепление формирующейся родительской позиции. Если будущая мать достаточно молода или привыкла к активному общению, «светским радостям», ей необходимо проделать определенную внутреннюю работу по осознанию своей новой жизненной задачи.</w:t>
      </w:r>
    </w:p>
    <w:p>
      <w:pPr>
        <w:pStyle w:val="Normal"/>
        <w:shd w:fill="FFFFFF" w:val="clear"/>
        <w:ind w:firstLine="720"/>
        <w:rPr>
          <w:color w:val="000000"/>
        </w:rPr>
      </w:pPr>
      <w:r>
        <w:rPr>
          <w:color w:val="000000"/>
        </w:rPr>
        <w:t>В психологическом смысле женщина, ожидая появление на свет первенца, должна сознательно и спокойно разобраться в диалоге противоречивых тенденций. Она должна понять, что с рождением ребенка ей окончательно предстоит перейти рубеж к взрослому поколению, что  она уже никогда не будет маленькой девочкой, единственным горячо любимым существом отца, матери или мужа. Перед будущей матерью раскрывается новая роль: относительное одиночество в период долгой беременности, одиночество во время родов и тревожное время, когда она останется дома одна со своим ребенком. Каждая женщина должна постараться наилучшим образом справиться с такими эмоциональными проблемами. Иногда весь личностный строй, вся душевная жизнь женщины бессознательно для нее самой как бы сопротив</w:t>
        <w:softHyphen/>
        <w:t>ляется формированию позиции матери. В этих случаях необходима особенно кропотливая и внимательная психо</w:t>
        <w:softHyphen/>
        <w:t>логическая работа. Увы, нередко приходится наблюдать вместо радостного, возвышенного ожидания ребенка, сознательно принятого решения посвя</w:t>
        <w:softHyphen/>
        <w:t>тить значительную часть своей жизни, своих душевных и творческих сил воспитанию нового человека, безразличие, пассивность, безэмоциональный факт принятия беремен</w:t>
        <w:softHyphen/>
        <w:t>ности. Это обычно отражается в рассуждениях типа: «Раз уж так случилось, буду рожать...», «Если уж супругам положено заводить детей, то почему же не теперь...» Замечено, что формирование активной и сознательной материнской позиции не всегда прямо связано с семейным статусом женщины. Нередко матери-одиночки, ожидая появление ребенка на свет и затем воспитывая его, формируют более благоприятную родительскую позицию, чем будущие матери из полных, внешне благополучных семей.</w:t>
      </w:r>
    </w:p>
    <w:p>
      <w:pPr>
        <w:pStyle w:val="Normal"/>
        <w:shd w:fill="FFFFFF" w:val="clear"/>
        <w:ind w:firstLine="720"/>
        <w:rPr/>
      </w:pPr>
      <w:r>
        <w:rPr>
          <w:color w:val="000000"/>
        </w:rPr>
        <w:t>Мать играет важнейшую роль в воспитании ребенка, и ее психологическая готовность к воспитанию первостепенно важна. Однако необходимо помнить, что чувства матери к своему будущему малышу нельзя отделить от ее эмоциональных переживаний, воз</w:t>
        <w:softHyphen/>
        <w:t xml:space="preserve">никающих по поводу всей семейной ситуации в целом, чувства к ребенку очень часто есть продолжение чувств к его отцу. Поэтому психологи  и педагоги говорят о формировании не только родительской позиции матери или родительской позиции отца, а о </w:t>
      </w:r>
      <w:r>
        <w:rPr>
          <w:i/>
          <w:color w:val="000000"/>
        </w:rPr>
        <w:t xml:space="preserve">формировании семейной воспитательной атмосферы в целом, </w:t>
      </w:r>
      <w:r>
        <w:rPr>
          <w:color w:val="000000"/>
        </w:rPr>
        <w:t>которая представляет собой результат сложных и неоднозначных соотношений между чувствами родителей друг к другу и родительскими чувствами к будущему ребенку.</w:t>
      </w:r>
    </w:p>
    <w:p>
      <w:pPr>
        <w:pStyle w:val="Normal"/>
        <w:shd w:fill="FFFFFF" w:val="clear"/>
        <w:ind w:firstLine="720"/>
        <w:rPr/>
      </w:pPr>
      <w:r>
        <w:rPr>
          <w:color w:val="000000"/>
        </w:rPr>
        <w:t>Наиболь</w:t>
        <w:softHyphen/>
        <w:t>шую привязанность к ребенку отцы начинают чувство</w:t>
        <w:softHyphen/>
        <w:t>вать, когда дети уже подросли. Здесь велика роль традиций, культуры, индивидуально-личностных особенно</w:t>
        <w:softHyphen/>
        <w:t>стей. Многие авторитеты утверждают, что для правильно</w:t>
        <w:softHyphen/>
        <w:t xml:space="preserve">го формирования родительской позиции мужчина должен прежде всего любить свою жену и это самое лучшее, что он </w:t>
      </w:r>
      <w:r>
        <w:rPr/>
        <w:t xml:space="preserve"> </w:t>
      </w:r>
      <w:r>
        <w:rPr>
          <w:color w:val="000000"/>
        </w:rPr>
        <w:t xml:space="preserve">может сделать для своего будущего ребенка. </w:t>
      </w:r>
    </w:p>
    <w:p>
      <w:pPr>
        <w:pStyle w:val="Normal"/>
        <w:shd w:fill="FFFFFF" w:val="clear"/>
        <w:ind w:firstLine="720"/>
        <w:rPr>
          <w:color w:val="000000"/>
        </w:rPr>
      </w:pPr>
      <w:r>
        <w:rPr>
          <w:color w:val="000000"/>
        </w:rPr>
        <w:t xml:space="preserve">Участие в психолого-педагогической работе, предшествующей рождению ребенка, как будущей матери, так и будущего отца необходимо иногда потому, что  в формировании их воспитательных позиций могут отмечаться некоторые неблагоприятные черты, могущие в дальнейшем создать очень трудные проблемы у ребенка и у всей семьи в целом. Здесь уже нужна специальная коррекционная работа по перестройке неверно складывающихся родительских позиций. Бывает, что сам факт рождения ребенка родители сознательно или не вполне сознательно связывают с надеждами на решение каких-либо внутрисемейных проблем. Перед этими детьми как бы заранее ставится определенная задача, и родители, не всегда полностью осознавая это, используют или пытаются использовать ребенка для достижения определенных целей. При выяснении истории жизни семьи, мотивов рождения детей довольно часто встречаются ситуации, когда родители чувствуют и видят, что стоят перед угрозой развода, и пытаются «склеить» свои разрушающиеся  отношения посредством рождения ребенка. С появлением малыша на свет связываются надежды на рождение былых супружеских чувств. Нередко женщина принимает решение о рождении ребенка с единственной целью удержать в семье мужа, собирающегося оставить ее. Более тонкими, но также неблагоприятными следует считать и такие мотивы рождения ребенка, когда женщина, состоя во внешне благополучном или даже «престижном» браке, испытывает состояние длительной сексуальной или эмоциональной неудовлетворенности. Тогда рождение ребенка осознанно или бессознательно начинает оцениваться как замещение эмоционального дефицита. Ребенок еще до своего рождения получает «задание» разрешить внутренние эмоциональные проблемы матери: «Мне нужен близкий человек, он будет моим, я буду любить только его, и он будет любить только меня». Действительно, перечисленные выше ситуации не столь неожиданны и встречаются в жизни не так уж и редко. </w:t>
      </w:r>
    </w:p>
    <w:p>
      <w:pPr>
        <w:pStyle w:val="Normal"/>
        <w:shd w:fill="FFFFFF" w:val="clear"/>
        <w:ind w:firstLine="720"/>
        <w:rPr/>
      </w:pPr>
      <w:r>
        <w:rPr>
          <w:color w:val="000000"/>
        </w:rPr>
        <w:t>Нетрудно</w:t>
      </w:r>
      <w:r>
        <w:rPr/>
        <w:t xml:space="preserve">  </w:t>
      </w:r>
      <w:r>
        <w:rPr>
          <w:color w:val="000000"/>
        </w:rPr>
        <w:t>заметить, что в каждом из этих случаев ожидаемому ребенку как бы предписывается специфическая, никак непосредствен</w:t>
        <w:softHyphen/>
        <w:t>но не связанная с его жизнью, с его будущими психиче</w:t>
        <w:softHyphen/>
        <w:t>скими качествами роль. Он должен разрешить внутриличностные проблемы взрослых людей. Вполне понятно, что такую задачу, предписанную ребенку, он ни фактом своего рождения, ни своей последующей жизнью не может разрешить. Ребенок не способен снять все кон</w:t>
        <w:softHyphen/>
        <w:t>фликты и противоречия в сфере эмоциональных, интел</w:t>
        <w:softHyphen/>
        <w:t>лектуальных или сексуальных связей своих родителей. Это предписывание особой психологической задачи ребен</w:t>
        <w:softHyphen/>
        <w:t>ку специфически окрашивает отношение к нему и опреде</w:t>
        <w:softHyphen/>
        <w:t>ляет в некоторой степени эмоциональный фон его воспита</w:t>
        <w:softHyphen/>
        <w:t>ния. Может случиться, что родившийся ребенок, налагая на родителей моральные обязательства, действительно на какое-то время и скрепляет семью, однако вряд ли такая жизнь «ради ребенка» способствует созданию полезной для него самого эмоциональной атмосферы. В других случаях неблагоприятный семейный климат возникает от того, что один из родителей чувствует себя шантажиру</w:t>
        <w:softHyphen/>
        <w:t>емым, а это, естественно, не может не сказаться, часто помимо воли и сознания человека, на отношении к ребенку. Так возникает эмоциональное бессознательное отвержение или непринятие ребенка, которое становится весьма ощутимым для всего последующего воспитания, вызывая нарушения развития, а иногда и невротические заболевания.</w:t>
      </w:r>
    </w:p>
    <w:p>
      <w:pPr>
        <w:pStyle w:val="Normal"/>
        <w:shd w:fill="FFFFFF" w:val="clear"/>
        <w:rPr>
          <w:color w:val="000000"/>
        </w:rPr>
      </w:pPr>
      <w:r>
        <w:rPr>
          <w:color w:val="000000"/>
        </w:rPr>
        <w:t>В большинстве случаев ребенок не решает, да и не мог решить предписанных ему задач. И здесь начинают действовать теперь уже отнесенные к личности ребенка эмоции разочарования, недовольства, весь тот сложный эмоциональный комплекс отношений к ребенку, который в психологии именуется комплексом «не оправдавшего на</w:t>
        <w:softHyphen/>
        <w:t>дежд». Понятно, что этот эмоциональный узел является весьма неблагоприятным для психического и личностного развития детей.</w:t>
      </w:r>
    </w:p>
    <w:p>
      <w:pPr>
        <w:pStyle w:val="Normal"/>
        <w:shd w:fill="FFFFFF" w:val="clear"/>
        <w:ind w:firstLine="720"/>
        <w:rPr>
          <w:color w:val="000000"/>
        </w:rPr>
      </w:pPr>
      <w:r>
        <w:rPr>
          <w:color w:val="000000"/>
        </w:rPr>
        <w:t>Теперь становится очевидным, сколь необходима для молодых семей специальная психолого-педагогическая работа по осознанию мотивов рождения ребенка. Такой анализ позволяет избежать многих ошибок, помогает задать правильные направления саморазвития и развития семей</w:t>
        <w:softHyphen/>
        <w:t>ных отношений, позволяет подготовить наиболее полез</w:t>
        <w:softHyphen/>
        <w:t>ный для ребенка эмоциональный фундамент будущего воспитания.</w:t>
      </w:r>
    </w:p>
    <w:p>
      <w:pPr>
        <w:pStyle w:val="Normal"/>
        <w:shd w:fill="FFFFFF" w:val="clear"/>
        <w:ind w:firstLine="720"/>
        <w:rPr/>
      </w:pPr>
      <w:r>
        <w:rPr/>
        <w:t>Современные исследователи считают, что семья, в которой есть представители трех поколений - наилучшая и наиболее ценная воспитательная среда благодаря своей социально-</w:t>
      </w:r>
      <w:r>
        <w:rPr>
          <w:color w:val="000000"/>
        </w:rPr>
        <w:t>психологической</w:t>
      </w:r>
      <w:r>
        <w:rPr/>
        <w:t xml:space="preserve"> дифференциации. При этом важно, чтобы все ее члены жили в атмосфере взаимной доброжелательности и понимания, чтобы их связывало единство взглядов, потребностей, действия. Это вполне возможно, несмотря на различия в возрасте, физических и умственных способностях, запасе сведений, опыте, соблюдении традиций. Присутствие бабушки или другого лица преклонного возраста, родственников, кого-то, связанного узами дружбы, обогащает жизнь семьи, которая делается более цельной и спокойной. В такой семье элементы традиций сочетаются с процессами нравственных перемен. Тот вклад, который вносит в жизнь семьи бабушка, дедушка или другой из представителей старшего поколения, требует определенного уровня психологической зрелости и культуры молодых членов семьи. </w:t>
      </w:r>
    </w:p>
    <w:p>
      <w:pPr>
        <w:pStyle w:val="Normal"/>
        <w:shd w:fill="FFFFFF" w:val="clear"/>
        <w:ind w:firstLine="720"/>
        <w:rPr/>
      </w:pPr>
      <w:r>
        <w:rPr/>
        <w:t xml:space="preserve">В современной </w:t>
      </w:r>
      <w:r>
        <w:rPr>
          <w:color w:val="000000"/>
        </w:rPr>
        <w:t>действительности,</w:t>
      </w:r>
      <w:r>
        <w:rPr/>
        <w:t xml:space="preserve"> по мнению Васильевой А.К.</w:t>
      </w:r>
      <w:r>
        <w:rPr>
          <w:lang w:val="en-US"/>
        </w:rPr>
        <w:t xml:space="preserve"> [7]</w:t>
      </w:r>
      <w:r>
        <w:rPr/>
        <w:t xml:space="preserve"> , в благоприятной ситуации оказываются супружеские пары, которые живут вместе с родителями: бабушка и дедушка с момента рождения внука начинают ухаживать за ним. </w:t>
      </w:r>
    </w:p>
    <w:p>
      <w:pPr>
        <w:pStyle w:val="Normal"/>
        <w:shd w:fill="FFFFFF" w:val="clear"/>
        <w:ind w:firstLine="720"/>
        <w:rPr/>
      </w:pPr>
      <w:r>
        <w:rPr/>
        <w:t xml:space="preserve">Умение наладить </w:t>
      </w:r>
      <w:r>
        <w:rPr>
          <w:color w:val="000000"/>
        </w:rPr>
        <w:t>взаимоотношения</w:t>
      </w:r>
      <w:r>
        <w:rPr/>
        <w:t xml:space="preserve"> в семье, избежать конфликтов и недоразумений свидетельствует о прочности эмоциональных связей в семье и об эффективности воспитания. </w:t>
      </w:r>
    </w:p>
    <w:p>
      <w:pPr>
        <w:pStyle w:val="Normal"/>
        <w:shd w:fill="FFFFFF" w:val="clear"/>
        <w:ind w:firstLine="720"/>
        <w:rPr/>
      </w:pPr>
      <w:r>
        <w:rPr/>
        <w:t xml:space="preserve">Помощь бабушки в наше </w:t>
      </w:r>
      <w:r>
        <w:rPr>
          <w:color w:val="000000"/>
        </w:rPr>
        <w:t>сложное</w:t>
      </w:r>
      <w:r>
        <w:rPr/>
        <w:t xml:space="preserve"> время бесценна не только потому, что она выручает мать и отца; выполняя работу по дому, дает им возможность побольше времени уделить малышу; ей свойственна эмоциональная связь с ребенком; она ежедневно контактирует с ним и тем самым освобождает родителей, позволяет снять психологическую нагрузку, возникающую при постоянном пребывании с малышом. Они могут спокойно работать, зная, что ребенок в надежных руках, что ему обеспечены атмосфера семьи и заботливый уход, что он болезненно не переживает разлуки с ними, затерянный в толпе других детей в яслях. Если бабушка согласится заниматься ребенком во время работы родителей, то для него будут созданы значительно лучшие условия развития, чем коллективное воспитание в яслях, в которых индивидуальные контакты с самыми близкими явно недостаточны. Бабушка в семье - это спокойное настроение, благоприятный микроклимат, отсутствие постоянной спешки, нервозности, нетерпеливости, что столь отрицательно влияет на нервную систему ребенка. </w:t>
      </w:r>
    </w:p>
    <w:p>
      <w:pPr>
        <w:pStyle w:val="Normal"/>
        <w:shd w:fill="FFFFFF" w:val="clear"/>
        <w:ind w:firstLine="720"/>
        <w:rPr/>
      </w:pPr>
      <w:r>
        <w:rPr/>
        <w:t xml:space="preserve">Родители после работы должны сами заниматься малышом и не оставлять его полностью на попечение бабушки. Они ближе всех для малыша, они отвечают за него, и никакая помощь не освободит их от выполнения родительских обязанностей. Нужно хорошо понимать, что бабушка или дедушка могут лишь помогать в воспитании, но бабушка не может заменить родителей, решать за них. </w:t>
      </w:r>
    </w:p>
    <w:p>
      <w:pPr>
        <w:pStyle w:val="Normal"/>
        <w:shd w:fill="FFFFFF" w:val="clear"/>
        <w:ind w:firstLine="720"/>
        <w:rPr/>
      </w:pPr>
      <w:r>
        <w:rPr/>
        <w:t xml:space="preserve">Чрезвычайно важно с </w:t>
      </w:r>
      <w:r>
        <w:rPr>
          <w:color w:val="000000"/>
        </w:rPr>
        <w:t>воспитательной</w:t>
      </w:r>
      <w:r>
        <w:rPr/>
        <w:t xml:space="preserve"> точки зрения, чтобы все члены семьи по отношению к ребенку вели себя одинаково. Родители должны определить общую линию поведения, основанную на научных знаниях. Чтобы избежать неприятных последствий из-за разногласий по поводу воспитания ребенка, нужно постоянно обсуждать все проблемы, связанные с развитием малыша, с его успехами, ошибками, и стараться выработать общие методы семейной педагогики. Естественно, что между несколькими людьми, воспитывающими ребенка, могут возникнуть разногласия, но главное, чтобы они не были принципиальными. Обычно бабушки и дедушки очень снисходительны в своем отношении к внуку или внучке, отцы держат более строгую линию, а матери - хаотичную, в зависимости от настроения и степени усталости. Общие усилия семьи должны быть направлены на то, чтобы выработать унифицированный метод поведения с ребенком и повлиять на того из взрослых, кто чаще всех допускает педагогические ошибки. Критические замечания друг другу ни в коем случае нельзя высказывать в присутствии ребенка, чтобы не подорвать ничьего авторитета. Мелкие конфликты - участь каждой семьи, но они не должны разрастаться в серьезные недоразумения, а взаимная доброжелательность, толерантность создадут условия для хорошего самочувствия всех членов семьи. В жизни семьи, представленной тремя поколениями, очень важно разделение обязанностей, чтобы каждый мог внести наиболее положительное в воспитание ребенка. Родители должны постоянно демонстрировать свою признательность бабушке и дедушке за их усилия, связанные с уходом за ребенком, проявлять сердечность и благодарность за преданность и доброту, которой они согревают семейный очаг. Однако и бабушке нужно проявить много такта, не вмешиваться во взаимоотношения своих взрослых детей, не навязывать им своего образа жизни. Она не забывает о том, что, действуя для блага ребенка, в воспитательных вопросах имеет только совещательный голос (конечно же, мудрый), а ответственность окончательного решения берут на себя родители</w:t>
      </w:r>
      <w:r>
        <w:rPr>
          <w:rFonts w:cs="Arial" w:ascii="Arial" w:hAnsi="Arial"/>
          <w:color w:val="008000"/>
          <w:sz w:val="20"/>
        </w:rPr>
        <w:t>.</w:t>
      </w:r>
    </w:p>
    <w:p>
      <w:pPr>
        <w:pStyle w:val="Normal"/>
        <w:shd w:fill="FFFFFF" w:val="clear"/>
        <w:ind w:firstLine="720"/>
        <w:rPr>
          <w:color w:val="000000"/>
        </w:rPr>
      </w:pPr>
      <w:r>
        <w:rPr>
          <w:color w:val="000000"/>
        </w:rPr>
        <w:t>Многочисленными исследованиями показано, что на первом году жизни формируется особая, психологическая связь между ребенком и матерью. Причем значение этой вязи столь велико, что ее воздействие прослеживается долгие годы, может быть, оказывает определенное влияние на всю последующую жизнь человека. Первый год жизни — период специфической свя</w:t>
        <w:softHyphen/>
        <w:t>зи между ребенком и матерью. Нарушения или искажения этой связи независимо от того, какими причинами они обусловлены, оказывают огромное влияние на ребенка.</w:t>
      </w:r>
    </w:p>
    <w:p>
      <w:pPr>
        <w:pStyle w:val="Normal"/>
        <w:shd w:fill="FFFFFF" w:val="clear"/>
        <w:ind w:firstLine="720"/>
        <w:rPr/>
      </w:pPr>
      <w:r>
        <w:rPr>
          <w:color w:val="000000"/>
        </w:rPr>
        <w:t>Было доказано, что дети, воспитывающиеся с рождения вдали от матери, в младенческом возрасте приобретают особые неблагоприятные черты поведения. Материнское отношение в первые месяцы жизни, создавая эмоционально переживаемое ощущение безопасности, привязанности, становится первым «социальным зеркалом» ребенка. Именно через связь с матерью ребенок ощущает себя тем или другим в мире: принимаемым, любимым или отвергаемым, нелюбимым.</w:t>
      </w:r>
      <w:r>
        <w:rPr/>
        <w:t xml:space="preserve"> </w:t>
      </w:r>
      <w:r>
        <w:rPr>
          <w:color w:val="000000"/>
        </w:rPr>
        <w:t>Именно поэтому столь важно, как ведет себя мать, ухаживая за младенцем. Обращает ли она достаточно внимания на создание эмоционального контакта с ребенком или же целиком поглощена «режимными» моментами. Специальными исследованиями</w:t>
      </w:r>
      <w:r>
        <w:rPr/>
        <w:t xml:space="preserve"> </w:t>
      </w:r>
      <w:r>
        <w:rPr>
          <w:color w:val="000000"/>
        </w:rPr>
        <w:t>детского плача и детской улыбки установлено, что обе эти эмоциональные реакции имеют не только значение сигнала дискомфорта, но и выражение потребности в общении. Если же мать всегда будет сдерживать свое желание взять ребенка на руки, поласкать его, покачать или просто поулыбаться, эмоциональному развитию малыша может быть нанесен ущерб. Необходимо всегда иметь в виду, что правильный эмоциональный контакт в младенчестве — залог больших радостей в будущем.</w:t>
      </w:r>
    </w:p>
    <w:p>
      <w:pPr>
        <w:pStyle w:val="Normal"/>
        <w:shd w:fill="FFFFFF" w:val="clear"/>
        <w:ind w:firstLine="720"/>
        <w:rPr>
          <w:color w:val="000000"/>
        </w:rPr>
      </w:pPr>
      <w:r>
        <w:rPr>
          <w:color w:val="000000"/>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а в конце жизненного пути родители и дети становятся духовно все более близкими. Вместе с тем чувства, окрашивающие отношения ребенка и родителей,— это особые чувства, отличные от других эмоциональных связей. Специфика чувств, возникающих между детьми и родителями, определяется главным обра</w:t>
        <w:softHyphen/>
        <w:t>зом тем, что забота родителей необходима для поддержа</w:t>
        <w:softHyphen/>
        <w:t>ния самой жизни ребенка. А нужда в родительской любви — поистине жизненно необходимая потребность ма</w:t>
        <w:softHyphen/>
        <w:t>ленького человеческого существа. Любовь каждого ребен</w:t>
        <w:softHyphen/>
        <w:t>ка к своим родителям беспредельна, безусловна, безгранич</w:t>
        <w:softHyphen/>
        <w:t>на. Причем если в первые годы жизни любовь к родите</w:t>
        <w:softHyphen/>
        <w:t>лям обеспечивает собственно жизнь и безопасность, то по мере взросления родительская любовь все больше выпол</w:t>
        <w:softHyphen/>
        <w:t>няет функцию поддержания и безопасности внутреннего, эмоционального и психологического мира человека. Роди</w:t>
        <w:softHyphen/>
        <w:t>тельская любовь — источник и гарантия эмоционального благополучия человека, поддержания телесного и душев</w:t>
        <w:softHyphen/>
        <w:t>ного здоровья.</w:t>
      </w:r>
    </w:p>
    <w:p>
      <w:pPr>
        <w:pStyle w:val="Normal"/>
        <w:shd w:fill="FFFFFF" w:val="clear"/>
        <w:ind w:firstLine="720"/>
        <w:rPr/>
      </w:pPr>
      <w:r>
        <w:rPr>
          <w:color w:val="000000"/>
        </w:rPr>
        <w:t xml:space="preserve">Именно поэтому </w:t>
      </w:r>
      <w:r>
        <w:rPr>
          <w:i/>
          <w:color w:val="000000"/>
        </w:rPr>
        <w:t xml:space="preserve">первой и основной задачей родителей является создание у ребенка уверенности в том, что его любят и о нем заботятся. </w:t>
      </w:r>
      <w:r>
        <w:rPr>
          <w:color w:val="000000"/>
        </w:rPr>
        <w:t>Никогда, ни при каких условиях у ребенка не должно возникать сомнений в родительской любви. Самая естественная и самая необхо</w:t>
        <w:softHyphen/>
        <w:t>димая из всех обязанностей родителей — это относиться к ребенку в любом возрасте любовно и внимательно.</w:t>
      </w:r>
    </w:p>
    <w:p>
      <w:pPr>
        <w:pStyle w:val="Normal"/>
        <w:shd w:fill="FFFFFF" w:val="clear"/>
        <w:ind w:firstLine="720"/>
        <w:rPr/>
      </w:pPr>
      <w:r>
        <w:rPr>
          <w:color w:val="000000"/>
        </w:rPr>
        <w:t>Может показаться, что напоминание о необходимости любви к ребенку — дело не нужное. Хорошо известно, что любовь к детям, забота о подрастающем поколении стали нравственной нормой жизни нашего общества, нравствен</w:t>
        <w:softHyphen/>
        <w:t>ной нормой поведения большинства родителей. И, тем не менее, подчеркивание необходимости создания у ребенка уверенности в родительской любви диктуется рядом об</w:t>
        <w:softHyphen/>
        <w:t>стоятельств. Оглянемся вокруг, не так редки случаи, когда дети, повзрослев, расстаются с родителями. Расста</w:t>
        <w:softHyphen/>
        <w:t>ются в психологическом, душевном смысле, когда утрачиваются эмоциональные связи с самыми близкими людьми. К сожалению, нередко психологам, работающим с подро</w:t>
        <w:softHyphen/>
        <w:t>стками, приходится наблюдать, с какой горечью призна</w:t>
        <w:softHyphen/>
        <w:t>ются они в своих сомнениях относительно родительской любви. Совсем не редки высказывания родителей типа «не такого ребенка хотели мы иметь», «не осталось у меня к нему любви», «мы все ему отдавали, а он не понял, не</w:t>
      </w:r>
      <w:r>
        <w:rPr/>
        <w:t xml:space="preserve">  </w:t>
      </w:r>
      <w:r>
        <w:rPr>
          <w:color w:val="000000"/>
        </w:rPr>
        <w:t>оценил». А чем, как не ошибками в реализации родитель</w:t>
        <w:softHyphen/>
        <w:t>ской любви можно объяснить появление у дошкольников на вопрос о маме наряду с ответом «моя мама королева» ответов «моя мама баба-яга», «моя мама некрасивая»? Эти наблюдаемые психологами факты заставляют еще и еще раз напоминать родителям, что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w:t>
        <w:softHyphen/>
        <w:t>ных заботах по уходу за ним, в своих усилиях по его воспитанию, необходимо, чтобы ребенок буквально ощу</w:t>
        <w:softHyphen/>
        <w:t>щал, чувствовал, понимал, был уверен, что его любят, был наполнен этим ощущением любви, какие бы сложно</w:t>
        <w:softHyphen/>
        <w:t xml:space="preserve">сти, столкновения и конфликты ни возникали в его отношениях с родителями. </w:t>
      </w:r>
      <w:r>
        <w:rPr>
          <w:i/>
          <w:color w:val="000000"/>
        </w:rPr>
        <w:t>Только при уверенности ребен</w:t>
        <w:softHyphen/>
        <w:t>ка в родительской любви и возможно правильное форми</w:t>
        <w:softHyphen/>
        <w:t>рование психического мира, только на основе любви можно воспитать нравственное поведение, только лю</w:t>
        <w:softHyphen/>
        <w:t>бовь способна научить любви.</w:t>
      </w:r>
    </w:p>
    <w:p>
      <w:pPr>
        <w:pStyle w:val="Normal"/>
        <w:shd w:fill="FFFFFF" w:val="clear"/>
        <w:ind w:firstLine="720"/>
        <w:rPr>
          <w:color w:val="000000"/>
        </w:rPr>
      </w:pPr>
      <w:r>
        <w:rPr>
          <w:color w:val="000000"/>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w:t>
        <w:softHyphen/>
        <w:t>ски отвергнуть это утверждение, свидетельствующее о педагогической безграмотности.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w:t>
        <w:softHyphen/>
        <w:t>женных в воспитание материальных затрат. Более того, не всегда видимая всем заботливость иных родителей, много</w:t>
        <w:softHyphen/>
        <w:t>численные занятия, в которые включается по их иници</w:t>
        <w:softHyphen/>
        <w:t>ативе ребенок, содействуют достижению этой самой глав</w:t>
        <w:softHyphen/>
        <w:t>ной воспитательной цели. Глубокий постоян</w:t>
        <w:softHyphen/>
        <w:t>ный психологический контакт с ребенком — то универсаль</w:t>
        <w:softHyphen/>
        <w:t>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w:t>
        <w:softHyphen/>
        <w:t>вать и осознать родительскую любовь, привязанность и заботу.</w:t>
      </w:r>
    </w:p>
    <w:p>
      <w:pPr>
        <w:pStyle w:val="Normal"/>
        <w:shd w:fill="FFFFFF" w:val="clear"/>
        <w:ind w:firstLine="720"/>
        <w:rPr>
          <w:color w:val="000000"/>
        </w:rPr>
      </w:pPr>
      <w:r>
        <w:rPr>
          <w:color w:val="000000"/>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shd w:fill="FFFFFF" w:val="clear"/>
        <w:rPr>
          <w:color w:val="000000"/>
        </w:rPr>
      </w:pPr>
      <w:r>
        <w:rPr>
          <w:color w:val="000000"/>
        </w:rPr>
        <w:t>Контакт никогда не может возникнуть сам собой, его нужно строить даже с младенцем. Когда мы говорим о взаимопонимании, эмоциональном контакте между детьми и родителями, всегда имеем в виду некий диалог, взаимо</w:t>
        <w:softHyphen/>
        <w:t>действие ребенка и взрослого друг с другом.</w:t>
      </w:r>
    </w:p>
    <w:p>
      <w:pPr>
        <w:pStyle w:val="Normal"/>
        <w:shd w:fill="FFFFFF" w:val="clear"/>
        <w:ind w:firstLine="720"/>
        <w:rPr/>
      </w:pPr>
      <w:r>
        <w:rPr>
          <w:color w:val="000000"/>
        </w:rPr>
        <w:t>Связь между родителями и ребенком относится к наиболее сильным человеческим связям. Человек не может черпать жизненные силы только из самого себя. Человеческая жизнь, как говорил выдающий</w:t>
        <w:softHyphen/>
        <w:t xml:space="preserve">ся советский психолог А. Н. Леонтьев, это разъятое, разделенное существование, главным признаком которого является потребность сближения с другим человеческим существом </w:t>
      </w:r>
      <w:r>
        <w:rPr>
          <w:color w:val="000000"/>
          <w:lang w:val="en-US"/>
        </w:rPr>
        <w:t>[15]</w:t>
      </w:r>
      <w:r>
        <w:rPr>
          <w:color w:val="000000"/>
        </w:rPr>
        <w:t>.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перед совершен</w:t>
        <w:softHyphen/>
        <w:t>ными когда-то ошибками, а молодые хотят приобрести свой собственный опыт, даже ценой потерь, хотят сами узнать мир. Этот внутренний конфликт способен порож</w:t>
        <w:softHyphen/>
        <w:t>дать множество проблем, причем сложности независимо</w:t>
        <w:softHyphen/>
        <w:t>сти начинают проявляться довольно рано, фактически с самого рождения ребенка. Действительно, избранная дис</w:t>
        <w:softHyphen/>
        <w:t>танция в общении с ребенком проявляется уже в той или иной реакции матери на плач младенца. А первые самосто</w:t>
        <w:softHyphen/>
        <w:t xml:space="preserve">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Normal"/>
        <w:shd w:fill="FFFFFF" w:val="clear"/>
        <w:ind w:firstLine="720"/>
        <w:rPr/>
      </w:pPr>
      <w:r>
        <w:rPr/>
        <w:t xml:space="preserve">Особое внимание родители должны уделить подготовке ребенка к принятию новорожденного братика или сестрички. Часто родителям бывает трудно понять, как глубоко и болезненно переживает старший ребенок при появлении младшего, потому что ему кажется, что вся любовь матери и отца перейдет на другого, а он потеряет все привилегии единственного сына (или дочери). </w:t>
      </w:r>
    </w:p>
    <w:p>
      <w:pPr>
        <w:pStyle w:val="Normal"/>
        <w:shd w:fill="FFFFFF" w:val="clear"/>
        <w:ind w:firstLine="720"/>
        <w:rPr/>
      </w:pPr>
      <w:r>
        <w:rPr/>
        <w:t xml:space="preserve">Чтобы личность ребенка развивалась в правильном направлении, чтобы он не потерял эмоционального равновесия и сердечно относился к братьям и сестрам, родители должны выработать </w:t>
      </w:r>
      <w:r>
        <w:rPr>
          <w:color w:val="000000"/>
        </w:rPr>
        <w:t>разумную</w:t>
      </w:r>
      <w:r>
        <w:rPr/>
        <w:t xml:space="preserve"> стратегию буквально с первого момента после рождения второго ребенка. Старшему малышу нужно уделять как можно больше внимания и тепла, беседовать с ним, играть и постепенно приучать ухаживать за новорожденным. Это предупредит возникновение ревности и чувства отверженности близкими людьми. </w:t>
      </w:r>
    </w:p>
    <w:p>
      <w:pPr>
        <w:pStyle w:val="Normal"/>
        <w:shd w:fill="FFFFFF" w:val="clear"/>
        <w:ind w:firstLine="720"/>
        <w:rPr/>
      </w:pPr>
      <w:r>
        <w:rPr/>
        <w:t xml:space="preserve">К серьезным эмоциональным нарушениям старшего может привести ситуация, когда родители полностью </w:t>
      </w:r>
      <w:r>
        <w:rPr>
          <w:color w:val="000000"/>
        </w:rPr>
        <w:t>сконцентрировались</w:t>
      </w:r>
      <w:r>
        <w:rPr/>
        <w:t xml:space="preserve"> на маленьком, значительно меньше внимания и заботы уделяя первенцу, изолируя его от младенца и тем самым лишая возможности проявить свои чувства. Можно допустить грубую ошибку, если  запрещать что-либо, мотивируя нуждами братика или сестрички и наказывая за это старшего ребенка. Подобные ситуации лишь вызовут у него негативизм и растущую неприязнь к "привилегированным" членам семьи, которые мало того, что не умеют играть вместе, так еще и забирают сердца родителей и становятся постоянной причиной ежедневных неприятностей.</w:t>
      </w:r>
    </w:p>
    <w:p>
      <w:pPr>
        <w:pStyle w:val="Normal"/>
        <w:shd w:fill="FFFFFF" w:val="clear"/>
        <w:ind w:firstLine="720"/>
        <w:rPr/>
      </w:pPr>
      <w:r>
        <w:rPr>
          <w:color w:val="000000"/>
        </w:rPr>
        <w:t>Именно поэтому родителям, которые хотели бы воспи</w:t>
        <w:softHyphen/>
        <w:t>тывать своих детей не стихийно, а сознательно, необ</w:t>
        <w:softHyphen/>
        <w:t>ходимо начать анализ воспитания своих детей с анали</w:t>
        <w:softHyphen/>
        <w:t>за самих себя, с анализа особенностей своей собственной личности, с творческого подхода к изучению психолого-педагогической литературы.</w:t>
      </w:r>
      <w:r>
        <w:rPr>
          <w:color w:val="0000FF"/>
        </w:rPr>
        <w:t xml:space="preserve"> </w:t>
      </w:r>
      <w:r>
        <w:rPr>
          <w:color w:val="000000"/>
        </w:rPr>
        <w:t>Творческой личности соответствует и творческое вос</w:t>
        <w:softHyphen/>
        <w:t>питание, гармоничный человек становится гармоничным родителем, и тогда в его общении с ребенком легко и естественно воплощаются мудрые слова Я. Корчака: «Воспитатель, который не сковывает, а освобождает, не подавляет, а возносит, не комкает, а формирует, не диктует, а учит, не требует, а спрашивает, переживет вместе с ребенком много вдохновенных минут»</w:t>
      </w:r>
      <w:r>
        <w:rPr>
          <w:color w:val="000000"/>
          <w:lang w:val="en-US"/>
        </w:rPr>
        <w:t xml:space="preserve"> [20]</w:t>
      </w:r>
      <w:r>
        <w:rPr>
          <w:color w:val="000000"/>
        </w:rPr>
        <w:t>.</w:t>
      </w:r>
    </w:p>
    <w:p>
      <w:pPr>
        <w:pStyle w:val="Normal"/>
        <w:shd w:fill="FFFFFF" w:val="clear"/>
        <w:ind w:firstLine="720"/>
        <w:rPr>
          <w:color w:val="000000"/>
        </w:rPr>
      </w:pPr>
      <w:r>
        <w:rPr>
          <w:color w:val="000000"/>
        </w:rPr>
        <w:t>Однако, представим себе, что родители во всем совершенны, знают правильный ответ на любой вопрос. В этом случае они вряд ли смогут осуществить самую главную родитель</w:t>
        <w:softHyphen/>
        <w:t>скую задачу — воспитать в ребенке потребность к само</w:t>
        <w:softHyphen/>
        <w:t>стоятельному поиску, к познанию нового. Не случайно многие родители, желая побудить детей к самостоятельно</w:t>
        <w:softHyphen/>
        <w:t>му творческому подходу к жизни, подчеркивают свои несовершенства, показывают детям, что сами многого не знают, не все умеют, не во всем добились успеха. Ведь дети должны стремиться превзойти, родителей! Толь</w:t>
        <w:softHyphen/>
        <w:t>ко так может осуществиться связь времен, только так происходит прогресс человечества.</w:t>
      </w:r>
    </w:p>
    <w:p>
      <w:pPr>
        <w:pStyle w:val="Normal"/>
        <w:shd w:fill="FFFFFF" w:val="clear"/>
        <w:rPr/>
      </w:pPr>
      <w:r>
        <w:rPr>
          <w:color w:val="000000"/>
        </w:rPr>
        <w:t>Все и всегда знающие, неошиба</w:t>
        <w:softHyphen/>
        <w:t>ющиеся, «идеальные» родители ребенку, по-видимому, не нужны. Но вполне можно очертить направления поисков, которые помогут совершенствоваться в родительской ро</w:t>
        <w:softHyphen/>
        <w:t>ли. Можно сформулировать основные правила, которым необходимо обязательно следовать, воспитывая как одно</w:t>
        <w:softHyphen/>
        <w:t xml:space="preserve">го, так и многих детей. Эти правила могут быть названы </w:t>
      </w:r>
      <w:r>
        <w:rPr>
          <w:i/>
          <w:color w:val="000000"/>
        </w:rPr>
        <w:t xml:space="preserve">условиями родительской гармонии. </w:t>
      </w:r>
      <w:r>
        <w:rPr>
          <w:color w:val="000000"/>
        </w:rPr>
        <w:t xml:space="preserve">На первый взгляд они просты и хорошо известны каждому из нас. Это </w:t>
      </w:r>
      <w:r>
        <w:rPr>
          <w:i/>
          <w:color w:val="000000"/>
        </w:rPr>
        <w:t xml:space="preserve">любовь </w:t>
      </w:r>
      <w:r>
        <w:rPr>
          <w:color w:val="000000"/>
        </w:rPr>
        <w:t xml:space="preserve">и </w:t>
      </w:r>
      <w:r>
        <w:rPr>
          <w:i/>
          <w:color w:val="000000"/>
        </w:rPr>
        <w:t xml:space="preserve">независимость. </w:t>
      </w:r>
      <w:r>
        <w:rPr>
          <w:color w:val="000000"/>
        </w:rPr>
        <w:t>Однако изучение, глубокое понимание, а главное — постоянная реализация этих условий совсем не просты, и свойственно это, к большому сожалению, меньшинству современных семей, поэтому переоценить роль психолого-педагогического просвещения родителей невозможно.</w:t>
      </w:r>
    </w:p>
    <w:p>
      <w:pPr>
        <w:pStyle w:val="Normal"/>
        <w:rPr/>
      </w:pPr>
      <w:r>
        <w:rPr/>
      </w:r>
    </w:p>
    <w:p>
      <w:pPr>
        <w:pStyle w:val="Heading2"/>
        <w:rPr/>
      </w:pPr>
      <w:r>
        <w:rPr>
          <w:rFonts w:eastAsia="Arial"/>
        </w:rPr>
        <w:t xml:space="preserve"> </w:t>
      </w:r>
      <w:bookmarkStart w:id="6" w:name="__RefHeading___Toc21804714"/>
      <w:r>
        <w:rPr/>
        <w:t>2.2. Современные подходы к педагогическому образованию родителей</w:t>
      </w:r>
      <w:bookmarkEnd w:id="6"/>
    </w:p>
    <w:p>
      <w:pPr>
        <w:pStyle w:val="Normal"/>
        <w:shd w:fill="FFFFFF" w:val="clear"/>
        <w:ind w:firstLine="720"/>
        <w:rPr/>
      </w:pPr>
      <w:r>
        <w:rPr/>
        <w:t>Под педагогическим образованием родителей пер</w:t>
        <w:softHyphen/>
        <w:t>воначально понимали «обучение тому, как воспиты</w:t>
        <w:softHyphen/>
        <w:t>вать детей». Это определение раскрывает скорее сущ</w:t>
        <w:softHyphen/>
        <w:t xml:space="preserve">ность официально организованных программ, </w:t>
      </w:r>
      <w:r>
        <w:rPr>
          <w:color w:val="000000"/>
        </w:rPr>
        <w:t>чем</w:t>
      </w:r>
      <w:r>
        <w:rPr/>
        <w:t xml:space="preserve"> за</w:t>
        <w:softHyphen/>
        <w:t>нятий, проводимых на неформальном уровне. Поэтому педагогическое образование родителей в том значении, в котором мы будем использовать этот термин, озна</w:t>
        <w:softHyphen/>
        <w:t>чает систематически проводимую и теоретически обос</w:t>
        <w:softHyphen/>
        <w:t>нованную программу, целью которой является переда</w:t>
        <w:softHyphen/>
        <w:t>ча знаний, формирование соответствующих представ</w:t>
        <w:softHyphen/>
        <w:t>лений или навыков у участников программы в различ</w:t>
        <w:softHyphen/>
        <w:t xml:space="preserve">ных областях семейного воспитания. </w:t>
      </w:r>
    </w:p>
    <w:p>
      <w:pPr>
        <w:pStyle w:val="Normal"/>
        <w:shd w:fill="FFFFFF" w:val="clear"/>
        <w:ind w:firstLine="720"/>
        <w:rPr/>
      </w:pPr>
      <w:r>
        <w:rPr>
          <w:color w:val="000000"/>
        </w:rPr>
        <w:t>Содержание программ обычно включает обсужде</w:t>
        <w:softHyphen/>
        <w:t>ние конкретных идей, групповые дискуссии, обмен мне</w:t>
        <w:softHyphen/>
        <w:t>ниями и опытом деятельности и их анализ, а также фор</w:t>
        <w:softHyphen/>
        <w:t>мирование определенных навыков. Каждая программа педагогического образования родителей отдает пред</w:t>
        <w:softHyphen/>
        <w:t>почтение одному из аспектов семейного воспитания. Например, в программах модификации поведения вни</w:t>
        <w:softHyphen/>
        <w:t>мание обычно сосредоточено на технике выбора форм ролевого поведения и программировании подкрепляю</w:t>
        <w:softHyphen/>
        <w:t>щих последствий. В ряде других программ особое значение придается обмену инфор</w:t>
        <w:softHyphen/>
        <w:t>мацией по проблемам развития детей, в котором осо</w:t>
        <w:softHyphen/>
        <w:t>бое место занимает постановка вопросов типа: «Что делать с ребенком, который?..» — и поиск ответов на них. В одной программе могут  преимущественно исполь</w:t>
        <w:softHyphen/>
        <w:t>зоваться аудиовизуальные средства, такие, как кино</w:t>
        <w:softHyphen/>
        <w:t>фильмы, слайды, магнитофонные записи, в то время как в другой акцент делается на проведении дискуссий и обмене жизненным опытом.</w:t>
      </w:r>
    </w:p>
    <w:p>
      <w:pPr>
        <w:pStyle w:val="Normal"/>
        <w:shd w:fill="FFFFFF" w:val="clear"/>
        <w:ind w:firstLine="720"/>
        <w:rPr/>
      </w:pPr>
      <w:r>
        <w:rPr>
          <w:color w:val="000000"/>
        </w:rPr>
        <w:t>Некоторые программы предлагаются религиозны</w:t>
        <w:softHyphen/>
        <w:t>ми службами, школами и общественными организа</w:t>
        <w:softHyphen/>
        <w:t xml:space="preserve">циями. </w:t>
      </w:r>
    </w:p>
    <w:p>
      <w:pPr>
        <w:pStyle w:val="Normal"/>
        <w:shd w:fill="FFFFFF" w:val="clear"/>
        <w:ind w:firstLine="720"/>
        <w:rPr/>
      </w:pPr>
      <w:r>
        <w:rPr>
          <w:color w:val="000000"/>
        </w:rPr>
        <w:t>«Домашняя работа» — очень важная составляющая большинства программ. Считается, что эффективность занятий существенно снижается, если полученные знания и навыки не закре</w:t>
        <w:softHyphen/>
        <w:t>пляются на практике. Конечно, содержание домашнего задания зависит от типа программы. В некоторых слу</w:t>
        <w:softHyphen/>
        <w:t>чаях его выполнение является обязательным, иногда</w:t>
      </w:r>
      <w:r>
        <w:rPr/>
        <w:t xml:space="preserve"> </w:t>
      </w:r>
      <w:r>
        <w:rPr>
          <w:color w:val="000000"/>
        </w:rPr>
        <w:t>оно лишь поощряется, формы выполнения домашнего</w:t>
      </w:r>
      <w:r>
        <w:rPr/>
        <w:t xml:space="preserve"> </w:t>
      </w:r>
      <w:r>
        <w:rPr>
          <w:color w:val="000000"/>
        </w:rPr>
        <w:t>задания также разнообразны. В отдельных программах требуется обязательное представление еженедельных подробных отчетов или дневников, в других же счи</w:t>
        <w:softHyphen/>
        <w:t>тается вполне достаточным, если родители устно доло</w:t>
        <w:softHyphen/>
        <w:t>жили о результатах своих воспитательных усилий.</w:t>
      </w:r>
    </w:p>
    <w:p>
      <w:pPr>
        <w:pStyle w:val="Normal"/>
        <w:shd w:fill="FFFFFF" w:val="clear"/>
        <w:ind w:firstLine="720"/>
        <w:rPr/>
      </w:pPr>
      <w:r>
        <w:rPr>
          <w:color w:val="000000"/>
        </w:rPr>
        <w:t>Воспитание детей  требует напряжения всех сил, а воспитание «особых» детей делает этот процесс особенно сложным. Поэтому становится понятным, почему очень часто специалисты ориентируют про</w:t>
        <w:softHyphen/>
        <w:t>граммы педагогического образования главным обра</w:t>
        <w:softHyphen/>
        <w:t>зом на нужды родителей, имеющих таких детей. Дети с физическими и умственными недостатками привносят в жизнь семьи много трудностей. Ожидания</w:t>
      </w:r>
      <w:r>
        <w:rPr/>
        <w:t xml:space="preserve"> </w:t>
      </w:r>
      <w:r>
        <w:rPr>
          <w:color w:val="000000"/>
        </w:rPr>
        <w:t>родителей могут не иметь под собой никаких реальных оснований, к тому же многие из них постоянно несут на себе бремя ответственности за состояние своих детей, что может влиять на их взаимоотношения. Родители «осо</w:t>
        <w:softHyphen/>
        <w:t>бых» детей также могут испытывать информационный голод и подчас даже не знают, как сформулировать от</w:t>
        <w:softHyphen/>
        <w:t>носящиеся к делу вопросы. Для родителей, имеющих умственно отсталых детей, очень важны вопросы, ка</w:t>
        <w:softHyphen/>
        <w:t>сающиеся интеллектуального развития их детей. Смо</w:t>
        <w:softHyphen/>
        <w:t>жет ли их ребенок достичь уровня развития нормаль</w:t>
        <w:softHyphen/>
        <w:t>ных детей? Что такое коэффициент умственного разви</w:t>
        <w:softHyphen/>
        <w:t>тия? Сможет ли ребенок когда-нибудь работать? Чем ему можно помочь в настоящий момент? Родители де</w:t>
        <w:softHyphen/>
        <w:t>тей с явными отклонениями в поведении хотят полу</w:t>
        <w:softHyphen/>
        <w:t>чить помощь в приобретении навыков, которые помо</w:t>
        <w:softHyphen/>
        <w:t>гут им справиться с нежелательными проявлениями в поведении своих детей, а также управлять собствен</w:t>
        <w:softHyphen/>
        <w:t>ными реакциями на такого рода поведение. Родителям детей, испытывающих затруднения в процессе обуче</w:t>
        <w:softHyphen/>
        <w:t>ния, или детей с повреждениями головного мозга также может оказаться необходимой информация об их раз</w:t>
        <w:softHyphen/>
        <w:t>витии, к тому же им нужно разобраться в необычной модели обучения своих детей. С  пробле</w:t>
        <w:softHyphen/>
        <w:t>мами в процессе воспитания сталкиваются и родители, имеющие незаурядных детей.</w:t>
      </w:r>
    </w:p>
    <w:p>
      <w:pPr>
        <w:pStyle w:val="Normal"/>
        <w:shd w:fill="FFFFFF" w:val="clear"/>
        <w:ind w:firstLine="720"/>
        <w:rPr>
          <w:color w:val="000000"/>
        </w:rPr>
      </w:pPr>
      <w:r>
        <w:rPr>
          <w:color w:val="000000"/>
        </w:rPr>
        <w:t>Приведенные выше примеры «особого» континген</w:t>
        <w:softHyphen/>
        <w:t>та детей выборочны и не дают полного представления о многообразии нетипичных семейных ситуаций. Число программ педагогического образования родите</w:t>
        <w:softHyphen/>
        <w:t>лей, ориентированных на специфические слои населе</w:t>
        <w:softHyphen/>
        <w:t>ния, по всей видимости, будет возрастать, причем осо</w:t>
        <w:softHyphen/>
        <w:t>бое внимание будет уделяться вопросам раннего разви</w:t>
        <w:softHyphen/>
        <w:t>тия.</w:t>
      </w:r>
    </w:p>
    <w:p>
      <w:pPr>
        <w:pStyle w:val="Normal"/>
        <w:shd w:fill="FFFFFF" w:val="clear"/>
        <w:ind w:firstLine="720"/>
        <w:rPr/>
      </w:pPr>
      <w:r>
        <w:rPr>
          <w:color w:val="000000"/>
        </w:rPr>
        <w:t>Наряду с возрастанием интереса родителей к про</w:t>
        <w:softHyphen/>
        <w:t>граммам педагогического образования растет и инте</w:t>
        <w:softHyphen/>
        <w:t>рес к формированию навыков семейного воспитания у школьников. Все чаще признается тот факт, что мно</w:t>
        <w:softHyphen/>
        <w:t>гие, вступая в семейную жизнь и становясь родителя</w:t>
        <w:softHyphen/>
        <w:t>ми, абсолютно ничего не знают об уходе за детьми ран</w:t>
        <w:softHyphen/>
        <w:t>него возраста, кроме того, у них отсутствуют самые элементарные знания о возможностях развития здоро</w:t>
        <w:softHyphen/>
        <w:t>вых отношений в семье.</w:t>
      </w:r>
    </w:p>
    <w:p>
      <w:pPr>
        <w:pStyle w:val="Normal"/>
        <w:shd w:fill="FFFFFF" w:val="clear"/>
        <w:ind w:firstLine="720"/>
        <w:rPr>
          <w:color w:val="000000"/>
        </w:rPr>
      </w:pPr>
      <w:r>
        <w:rPr>
          <w:color w:val="000000"/>
        </w:rPr>
        <w:t>В довершение ко всему с ростом числа ранних бра</w:t>
        <w:softHyphen/>
        <w:t>ков и одиноких матерей подготовка к семейной жизни становится столь же необходимой, как и основательное общее образование. В этой связи все большее число средних школ и молодежных организаций предлагают структурированные учебные курсы по проблемам раз</w:t>
        <w:softHyphen/>
        <w:t xml:space="preserve">вития детей и семейного воспитания. </w:t>
      </w:r>
    </w:p>
    <w:p>
      <w:pPr>
        <w:pStyle w:val="Normal"/>
        <w:shd w:fill="FFFFFF" w:val="clear"/>
        <w:ind w:firstLine="720"/>
        <w:rPr/>
      </w:pPr>
      <w:r>
        <w:rPr>
          <w:color w:val="000000"/>
        </w:rPr>
        <w:t>Ра</w:t>
        <w:softHyphen/>
        <w:t>стущее признание важности ознакомления подрастаю</w:t>
        <w:softHyphen/>
        <w:t>щего поколения с проблемами семейного воспитания способствовало развитию некоторых интерес</w:t>
        <w:softHyphen/>
        <w:t>ных, ориентированных на практическое применение по</w:t>
        <w:softHyphen/>
        <w:t>лученных знаний программ.</w:t>
      </w:r>
      <w:r>
        <w:rPr/>
        <w:t xml:space="preserve"> </w:t>
      </w:r>
      <w:r>
        <w:rPr>
          <w:color w:val="000000"/>
        </w:rPr>
        <w:t>По сравнению с программами полового воспитания программы педагогического образования встречают неизменно позитивное отношение со стороны уча</w:t>
        <w:softHyphen/>
        <w:t>щихся. Что касается полового воспитания в школе, то многие родители испытывают двойственные чувства и даже выступают против его осуществления, опасаясь, что дети получат «неправильную» информацию и это подтолкнет их к отказу от традиционных семейных ценностей. Аргументы и данные, дока</w:t>
        <w:softHyphen/>
        <w:t>зывающие обратное, не уменьшают беспокойства та</w:t>
        <w:softHyphen/>
        <w:t>ких родителей. С другой стороны, позитивное отноше</w:t>
        <w:softHyphen/>
        <w:t>ние общественности к курсам семейного воспитания свидетельствует о том, что мамы и папы осознают важ</w:t>
        <w:softHyphen/>
        <w:t>ность подготовки к семейной жизни и считают, что без него они не смогли бы приступить к выполнению родительских обязанностей достаточно подготовлен</w:t>
        <w:softHyphen/>
        <w:t>ными и что занятия по семейному воспитанию помогут их детям, когда они сами станут родителями.</w:t>
      </w:r>
    </w:p>
    <w:p>
      <w:pPr>
        <w:pStyle w:val="Normal"/>
        <w:shd w:fill="FFFFFF" w:val="clear"/>
        <w:ind w:firstLine="720"/>
        <w:rPr>
          <w:color w:val="000000"/>
        </w:rPr>
      </w:pPr>
      <w:r>
        <w:rPr>
          <w:color w:val="000000"/>
        </w:rPr>
        <w:t>По мере того как возрастает число исследований по проблемам эффективности различных программ педагогического образования родителей, возникает необхо</w:t>
        <w:softHyphen/>
        <w:t>димость использования системного подхода к исследо</w:t>
        <w:softHyphen/>
        <w:t>ваниям, чтобы ответить на ряд вопросов, связанных с этими программами. Исследования такого рода по</w:t>
        <w:softHyphen/>
        <w:t>требуют от учителей-практиков более четкой постанов</w:t>
        <w:softHyphen/>
        <w:t>ки целей, а также определения путей их достижения. Кроме того, необходимо изучить вопросы, касающиеся компетентности преподавателей и организации учебно</w:t>
        <w:softHyphen/>
        <w:t>го процесса.</w:t>
      </w:r>
    </w:p>
    <w:p>
      <w:pPr>
        <w:pStyle w:val="Normal"/>
        <w:shd w:fill="FFFFFF" w:val="clear"/>
        <w:ind w:firstLine="720"/>
        <w:rPr/>
      </w:pPr>
      <w:r>
        <w:rPr/>
        <w:t>Результаты современных исследований в основном свидетельствуют о том, что родителям нравятся про</w:t>
        <w:softHyphen/>
        <w:t>граммы педагогического образования, каждый тип программы имеет своих приверженцев и многие роди</w:t>
        <w:softHyphen/>
        <w:t>тели заявляют, что получили существенную помощь. Требуются дополнительные, полученные эмпириче</w:t>
        <w:softHyphen/>
        <w:t>ским путем данные, которые могли бы либо подтвер</w:t>
        <w:softHyphen/>
        <w:t xml:space="preserve">дить, либо опровергнуть эти сведения, а также </w:t>
      </w:r>
      <w:r>
        <w:rPr>
          <w:color w:val="000000"/>
        </w:rPr>
        <w:t>способ</w:t>
        <w:softHyphen/>
        <w:t>ствовать</w:t>
      </w:r>
      <w:r>
        <w:rPr/>
        <w:t xml:space="preserve"> дифференциации исходных переменных вели</w:t>
        <w:softHyphen/>
        <w:t>чин в программах педагогического образования роди</w:t>
        <w:softHyphen/>
        <w:t>телей относительно их результатов. Такие данные од</w:t>
        <w:softHyphen/>
        <w:t>новременно могли бы способствовать более целостно</w:t>
        <w:softHyphen/>
        <w:t>му изучению влияния участия родителей в программах педагогического образования на структуру семьи. Ис</w:t>
        <w:softHyphen/>
        <w:t>следования такого рода неизбежно приведут специа</w:t>
        <w:softHyphen/>
        <w:t>листов-практиков к разработке и применению более эффективных программ педагогического образования родителей. Не ставя перед собой задачи подробного анализа эффективности каждой из программ, мы более подробно рассмотрим их с</w:t>
      </w:r>
      <w:r>
        <w:rPr>
          <w:color w:val="000000"/>
        </w:rPr>
        <w:t xml:space="preserve">одержание и </w:t>
      </w:r>
      <w:r>
        <w:rPr>
          <w:b/>
          <w:bCs/>
          <w:color w:val="000000"/>
        </w:rPr>
        <w:t xml:space="preserve"> </w:t>
      </w:r>
      <w:r>
        <w:rPr>
          <w:color w:val="000000"/>
        </w:rPr>
        <w:t>формы осуществления.</w:t>
      </w:r>
    </w:p>
    <w:p>
      <w:pPr>
        <w:pStyle w:val="Normal"/>
        <w:shd w:fill="FFFFFF" w:val="clear"/>
        <w:jc w:val="left"/>
        <w:rPr/>
      </w:pPr>
      <w:r>
        <w:rPr>
          <w:b/>
          <w:bCs/>
          <w:color w:val="000000"/>
        </w:rPr>
        <w:t xml:space="preserve">Родительский университет </w:t>
      </w:r>
      <w:r>
        <w:rPr>
          <w:color w:val="000000"/>
        </w:rPr>
        <w:t>- учебное учреждение, работающее на общественных началах. Он входит в систему народных университетов и создается органами народного образования, профсоюзными комитетами и организациями общества «Знание». Родительские университеты функционируют при дворцах и домах культуры, клубах, при школьных учреждениях и школах. Их основная задача - вооружить родителей знаниями о путях всестороннего формирования личности ребенка, активизировать их воспитательную деятельность. Проблемы семейного воспитания рассматриваются в родительском университете во взаимосвязи с вопросами этики, психологии, права, гигиены и физиологии. Каждая мать, каждый отец -все имеют возможность закончить такой университет.</w:t>
      </w:r>
    </w:p>
    <w:p>
      <w:pPr>
        <w:pStyle w:val="Normal"/>
        <w:shd w:fill="FFFFFF" w:val="clear"/>
        <w:rPr>
          <w:color w:val="000000"/>
        </w:rPr>
      </w:pPr>
      <w:r>
        <w:rPr>
          <w:color w:val="000000"/>
        </w:rPr>
        <w:t>Родительские университеты имеют свою вековую историю. К сожалению, история их изучена не достаточно. По вопросу о том, когда и в какой стране они были созданы впервые, в разных справочных изданиях, в том числе в Большой Советской Энциклопедии и Педагогическом словаре приводятся разноречивые данные.</w:t>
      </w:r>
    </w:p>
    <w:p>
      <w:pPr>
        <w:pStyle w:val="Normal"/>
        <w:shd w:fill="FFFFFF" w:val="clear"/>
        <w:rPr/>
      </w:pPr>
      <w:r>
        <w:rPr>
          <w:color w:val="000000"/>
        </w:rPr>
        <w:t>В России они возникли в крупных центрах и выражали классовые интересы буржуазии. Позднее русские марксисты использовали их для пробуждения классового самосознания слушателей, для знакомства их с идеями марксизма. В 1908 году в Петербурге состоялся первый Всероссийский съезд обществ народных университетов. Просуществовали народные университеты до 1909 года. Снова их вызвала к жизни Великая Октябрьская социалистическая революция. Они явились одним из закономерных и ярких проявлений начавшейся культурной революции в нашей стране и существовали до 1933 года. Народные университеты педагогических знаний нашего времени – это</w:t>
      </w:r>
      <w:r>
        <w:rPr/>
        <w:t xml:space="preserve"> </w:t>
      </w:r>
      <w:r>
        <w:rPr>
          <w:color w:val="000000"/>
        </w:rPr>
        <w:t>качественно новое явление современной эпохи. Массовое развитие этого направления педагогического просвещения родителей произошло во время движения за коммунистический труд, девизами которых являлись: «жить, работать по - коммунистически, повышать роль семьи и общественности в воспитании детей и молодежи»</w:t>
      </w:r>
    </w:p>
    <w:p>
      <w:pPr>
        <w:pStyle w:val="Normal"/>
        <w:shd w:fill="FFFFFF" w:val="clear"/>
        <w:rPr/>
      </w:pPr>
      <w:r>
        <w:rPr>
          <w:color w:val="000000"/>
        </w:rPr>
        <w:t>Для родительского университета характерны следующие обязательные признаки:</w:t>
      </w:r>
      <w:r>
        <w:rPr>
          <w:b/>
          <w:bCs/>
          <w:color w:val="000000"/>
        </w:rPr>
        <w:t xml:space="preserve"> </w:t>
      </w:r>
      <w:r>
        <w:rPr>
          <w:color w:val="000000"/>
        </w:rPr>
        <w:t>работа по учебному плану; наличие примерной программы; постоянный состав слушателей; квалифицированный состав преподавателей и лекторов; твердое расписание занятий и постоянное помещение, занятия проходят в установленные дни и часы, университет дает слушателям системные знания в области педагогики и психологии с учетом возрастных особенностей их детей, включают их в самостоятельную работу с литературой, укрепляют взаимосвязь между школой и семьей; оказывают помощь родителям не только в выполнении своих родительских функций, но и готовят из них активистов для работы в родительских комитетах при школах, комиссиях содействия школе и семье при предприятиях и учреждениях, общественных воспитателей при домоуправлениях и учреждениях культуры, общественных комиссиях при Советах и органах народного образования, лекторов и докладчиков.</w:t>
      </w:r>
    </w:p>
    <w:p>
      <w:pPr>
        <w:pStyle w:val="Normal"/>
        <w:shd w:fill="FFFFFF" w:val="clear"/>
        <w:rPr/>
      </w:pPr>
      <w:r>
        <w:rPr>
          <w:color w:val="000000"/>
        </w:rPr>
        <w:t>Университет имеет ряд задач:</w:t>
      </w:r>
      <w:r>
        <w:rPr>
          <w:b/>
          <w:bCs/>
          <w:color w:val="000000"/>
        </w:rPr>
        <w:t xml:space="preserve"> </w:t>
      </w:r>
      <w:r>
        <w:rPr>
          <w:color w:val="000000"/>
        </w:rPr>
        <w:t>вооружить родителей основами педагогических знаний, необходимых для организации жизни и воспитания детей в семье, обеспечить единство воспитательных воздействий детского сада, школы и семьи, обобщить и распространить положительный опыт семейного воспитания, предупредить наиболее распространенные ошибки воспитания в семье, привлечь родителей к воспитательной работе в дошкольных учреждениях. Народный университет обычно объединяет от 3 до 6 факультетов. Наиболее распространенными являются факультеты: воспитание в семье детей дошкольного возраста, младшего школьного возраста, подростков, старшеклассников. Все более популярными становятся факультеты подготовки молодежи к семейной жизни.</w:t>
      </w:r>
    </w:p>
    <w:p>
      <w:pPr>
        <w:pStyle w:val="Normal"/>
        <w:shd w:fill="FFFFFF" w:val="clear"/>
        <w:rPr/>
      </w:pPr>
      <w:r>
        <w:rPr>
          <w:color w:val="000000"/>
        </w:rPr>
        <w:t>На занятиях родительского университета используются самые разнообразные методы обучения.</w:t>
      </w:r>
      <w:r>
        <w:rPr>
          <w:b/>
          <w:bCs/>
          <w:color w:val="000000"/>
        </w:rPr>
        <w:t xml:space="preserve"> </w:t>
      </w:r>
      <w:r>
        <w:rPr>
          <w:color w:val="000000"/>
        </w:rPr>
        <w:t>Здесь читаются лекции, проводятся беседы, семинары, практические занятия, устраиваются конференции. Слушатели выступают с докладами, защищают рефераты, решают педагогические задачи, обсуждают сложные ситуации, рецензируют небольшие статьи. Родительский университет</w:t>
      </w:r>
      <w:r>
        <w:rPr/>
        <w:t xml:space="preserve"> </w:t>
      </w:r>
      <w:r>
        <w:rPr>
          <w:color w:val="000000"/>
        </w:rPr>
        <w:t xml:space="preserve">готовит   родителей   к   воспитанию   детей,   стремится   сочетать   теорию   с практикой. Об окончании университета выдается специальный диплом. В    состав    совета    университета    входят    ответственные    представители учреждений,      которые     принимают     участие     в     работе     родительских университетов:   те,    кто   предоставляют   материальную   базу   для   работы родительского  университета,  те  кто  располагают  кадрами  специалистов -лекторов,   те       у   кого   сосредоточены   массы   слушателей    (заведующие дошкольных учреждений, школ). </w:t>
      </w:r>
    </w:p>
    <w:p>
      <w:pPr>
        <w:pStyle w:val="Normal"/>
        <w:shd w:fill="FFFFFF" w:val="clear"/>
        <w:ind w:firstLine="708"/>
        <w:rPr/>
      </w:pPr>
      <w:r>
        <w:rPr/>
        <w:t xml:space="preserve">Хорошо зарекомендовала себя </w:t>
      </w:r>
      <w:r>
        <w:rPr>
          <w:b/>
          <w:bCs/>
        </w:rPr>
        <w:t>родительская школа</w:t>
      </w:r>
      <w:r>
        <w:rPr/>
        <w:t>, в ней уда</w:t>
      </w:r>
      <w:r>
        <w:rPr>
          <w:color w:val="000000"/>
        </w:rPr>
        <w:t>чно сочетаются общешкольные занятия с занятиями в каждом классе и индивидуальной работой с родителями. При этом образуется неразрывная цепь знаний от общих к конкретным, состоящая из следующих звеньев:</w:t>
      </w:r>
    </w:p>
    <w:p>
      <w:pPr>
        <w:pStyle w:val="Normal"/>
        <w:shd w:fill="FFFFFF" w:val="clear"/>
        <w:rPr>
          <w:color w:val="000000"/>
        </w:rPr>
      </w:pPr>
      <w:r>
        <w:rPr>
          <w:color w:val="000000"/>
        </w:rPr>
        <w:t xml:space="preserve">•    </w:t>
      </w:r>
      <w:r>
        <w:rPr>
          <w:color w:val="000000"/>
        </w:rPr>
        <w:t>общие психолого-педагогические закономерности,</w:t>
      </w:r>
    </w:p>
    <w:p>
      <w:pPr>
        <w:pStyle w:val="Normal"/>
        <w:shd w:fill="FFFFFF" w:val="clear"/>
        <w:rPr>
          <w:color w:val="000000"/>
        </w:rPr>
      </w:pPr>
      <w:r>
        <w:rPr>
          <w:color w:val="000000"/>
        </w:rPr>
        <w:t xml:space="preserve">•    </w:t>
      </w:r>
      <w:r>
        <w:rPr>
          <w:color w:val="000000"/>
        </w:rPr>
        <w:t>знания по воспитанию детей определенного возраста,</w:t>
      </w:r>
    </w:p>
    <w:p>
      <w:pPr>
        <w:pStyle w:val="Normal"/>
        <w:shd w:fill="FFFFFF" w:val="clear"/>
        <w:rPr>
          <w:color w:val="000000"/>
        </w:rPr>
      </w:pPr>
      <w:r>
        <w:rPr>
          <w:color w:val="000000"/>
        </w:rPr>
        <w:t xml:space="preserve">•    </w:t>
      </w:r>
      <w:r>
        <w:rPr>
          <w:color w:val="000000"/>
        </w:rPr>
        <w:t>знания по воспитанию конкретной личности.</w:t>
      </w:r>
    </w:p>
    <w:p>
      <w:pPr>
        <w:pStyle w:val="Normal"/>
        <w:shd w:fill="FFFFFF" w:val="clear"/>
        <w:rPr>
          <w:color w:val="000000"/>
        </w:rPr>
      </w:pPr>
      <w:r>
        <w:rPr>
          <w:color w:val="000000"/>
        </w:rPr>
        <w:t>Педагогическое просвещение, проводимое через школы для родителей, имеет и практическую направленность. Такая система работы придает педагогическому просвещению дифференцированный, непрерывный характер и при относительно небольшой затрате времени обеспечивает его высокую результативность.</w:t>
      </w:r>
    </w:p>
    <w:p>
      <w:pPr>
        <w:pStyle w:val="Normal"/>
        <w:shd w:fill="FFFFFF" w:val="clear"/>
        <w:rPr>
          <w:color w:val="000000"/>
        </w:rPr>
      </w:pPr>
      <w:r>
        <w:rPr>
          <w:color w:val="000000"/>
        </w:rPr>
        <w:t>Школа для молодых родителей создаются для родителей дошкольников и ставит своей целью освещать вопросы воспитания и ухода за детьми от рождения до 7 лет, подготовке их к школе. Школы для родителей целесообразнее создавать при детских садах, где уже есть готовый контингент слушателей. Однако к такой работе так же следует привлекать родителей, дети которых воспитываются в семье и не ходят в детский сад. С этой целью распространяются приглашения среди населения микрорайона. Школы для родителей могут быть созданы и при домоуправлениях, клубах, Домах культуры, в учреждениях, поликлиниках. Примерные темы школы молодых родителей:</w:t>
      </w:r>
    </w:p>
    <w:p>
      <w:pPr>
        <w:pStyle w:val="Normal"/>
        <w:shd w:fill="FFFFFF" w:val="clear"/>
        <w:rPr>
          <w:color w:val="000000"/>
        </w:rPr>
      </w:pPr>
      <w:r>
        <w:rPr>
          <w:color w:val="000000"/>
        </w:rPr>
        <w:t>«Общие закономерности психического развития детей», «Гигиена сна ребенка», «Предупреждение заразных болезней у детей», «Аллергические заболевания у детей», «Предметы быта и несчастные случаи», «Детские шалости и опасные игры» и т. д.</w:t>
      </w:r>
    </w:p>
    <w:p>
      <w:pPr>
        <w:pStyle w:val="Normal"/>
        <w:shd w:fill="FFFFFF" w:val="clear"/>
        <w:rPr/>
      </w:pPr>
      <w:r>
        <w:rPr>
          <w:color w:val="000000"/>
        </w:rPr>
        <w:t xml:space="preserve">Плодотворную работу по совершенствованию семейного воспитания  проводят </w:t>
      </w:r>
      <w:r>
        <w:rPr>
          <w:b/>
          <w:bCs/>
          <w:color w:val="000000"/>
        </w:rPr>
        <w:t>родительские сообщества</w:t>
      </w:r>
      <w:r>
        <w:rPr>
          <w:color w:val="000000"/>
        </w:rPr>
        <w:t>. Работа в них осуществляется на основе принятых «Положений», которые конкретизируют основные задачи общества, координацию работы, определяют права и обязанности их членов, структуру и источник поступления денежных средств. Районное Родительское сообщество пользуется юридическими правами организации, располагающей своей печатью и штампом.</w:t>
      </w:r>
    </w:p>
    <w:p>
      <w:pPr>
        <w:pStyle w:val="Normal"/>
        <w:shd w:fill="FFFFFF" w:val="clear"/>
        <w:rPr>
          <w:color w:val="000000"/>
        </w:rPr>
      </w:pPr>
      <w:r>
        <w:rPr>
          <w:color w:val="000000"/>
        </w:rPr>
        <w:t>По своей структуре и составу руководящих органов Родительское сообщество аналогично другим добровольным общественным организациям. Его организационной основой являются первичные организации, которые создаются при крупных производствах и учреждениях районов города, колхоза, села.</w:t>
      </w:r>
    </w:p>
    <w:p>
      <w:pPr>
        <w:pStyle w:val="Normal"/>
        <w:shd w:fill="FFFFFF" w:val="clear"/>
        <w:rPr>
          <w:color w:val="000000"/>
        </w:rPr>
      </w:pPr>
      <w:r>
        <w:rPr>
          <w:color w:val="000000"/>
        </w:rPr>
        <w:t>Родительские сообщества уделяют большое внимание улучшению материально-бытового положения родителей, добиваются материальной помощи из фонда всеобуча.</w:t>
      </w:r>
    </w:p>
    <w:p>
      <w:pPr>
        <w:pStyle w:val="Normal"/>
        <w:shd w:fill="FFFFFF" w:val="clear"/>
        <w:ind w:firstLine="708"/>
        <w:rPr/>
      </w:pPr>
      <w:r>
        <w:rPr>
          <w:color w:val="000000"/>
        </w:rPr>
        <w:t xml:space="preserve">Психолого-педагогическое образование родителей может осуществляться при помощи </w:t>
      </w:r>
      <w:r>
        <w:rPr>
          <w:b/>
          <w:bCs/>
          <w:color w:val="000000"/>
        </w:rPr>
        <w:t>родительских конференций</w:t>
      </w:r>
      <w:r>
        <w:rPr>
          <w:color w:val="000000"/>
        </w:rPr>
        <w:t>. Родительские конференции организуют дошкольные учреждения на базе близлежащих клубов, библиотек, Домов культуры, ведомственных и шефствующих организаций. Участвуют в родительских конференциях педагоги, учителя, юристы, писатели. Темы конференций многообразны и могут быть посвящены физическому, умственному, эстетическому, нравственному воспитанию детей, а так же тем вопросам, которые наиболее актуальны, особенно интересуют родителей. О проведении дней открытых дверей или родительской конференции население оповещается заблаговременно.</w:t>
      </w:r>
    </w:p>
    <w:p>
      <w:pPr>
        <w:pStyle w:val="Normal"/>
        <w:shd w:fill="FFFFFF" w:val="clear"/>
        <w:rPr/>
      </w:pPr>
      <w:r>
        <w:rPr>
          <w:color w:val="000000"/>
        </w:rPr>
        <w:t>Формы оповещения различны: через родительский актив детского сада, через</w:t>
      </w:r>
      <w:r>
        <w:rPr/>
        <w:t xml:space="preserve"> </w:t>
      </w:r>
      <w:r>
        <w:rPr>
          <w:color w:val="000000"/>
        </w:rPr>
        <w:t>объявления у жилых домов, у Жэков, у детского сада на информационном</w:t>
      </w:r>
    </w:p>
    <w:p>
      <w:pPr>
        <w:pStyle w:val="Normal"/>
        <w:shd w:fill="FFFFFF" w:val="clear"/>
        <w:ind w:hanging="0"/>
        <w:jc w:val="left"/>
        <w:rPr/>
      </w:pPr>
      <w:r>
        <w:rPr>
          <w:color w:val="000000"/>
        </w:rPr>
        <w:t>стенде. Вот пример такого объявления:</w:t>
      </w:r>
      <w:r>
        <w:rPr/>
        <w:t xml:space="preserve"> </w:t>
      </w:r>
      <w:r>
        <w:rPr>
          <w:color w:val="000000"/>
        </w:rPr>
        <w:t>«Детский   сад   №25   г.   Новосибирска   приглашает   всех   желающих   на</w:t>
      </w:r>
      <w:r>
        <w:rPr/>
        <w:t xml:space="preserve"> </w:t>
      </w:r>
      <w:r>
        <w:rPr>
          <w:color w:val="000000"/>
        </w:rPr>
        <w:t>родительскую     конференцию, посвященную     теме      «Отец - семьянин,</w:t>
      </w:r>
      <w:r>
        <w:rPr/>
        <w:t xml:space="preserve"> </w:t>
      </w:r>
      <w:r>
        <w:rPr>
          <w:color w:val="000000"/>
          <w:szCs w:val="23"/>
        </w:rPr>
        <w:t>воспитатель». Конференция состоится 9 марта 2000 года в 17.00.»</w:t>
      </w:r>
    </w:p>
    <w:p>
      <w:pPr>
        <w:pStyle w:val="Normal"/>
        <w:shd w:fill="FFFFFF" w:val="clear"/>
        <w:rPr/>
      </w:pPr>
      <w:r>
        <w:rPr>
          <w:color w:val="000000"/>
        </w:rPr>
        <w:t>Также организуются консультации для родителей по различным вопросам при детских садах,</w:t>
      </w:r>
      <w:r>
        <w:rPr/>
        <w:t xml:space="preserve">  </w:t>
      </w:r>
      <w:r>
        <w:rPr>
          <w:color w:val="000000"/>
        </w:rPr>
        <w:t>домоуправлениях и предприятиях.</w:t>
      </w:r>
    </w:p>
    <w:p>
      <w:pPr>
        <w:pStyle w:val="Normal"/>
        <w:shd w:fill="FFFFFF" w:val="clear"/>
        <w:rPr/>
      </w:pPr>
      <w:r>
        <w:rPr>
          <w:color w:val="000000"/>
        </w:rPr>
        <w:t>Об     организации     педагогических     консультаций     населения     оповещают</w:t>
      </w:r>
      <w:r>
        <w:rPr/>
        <w:t xml:space="preserve"> </w:t>
      </w:r>
      <w:r>
        <w:rPr>
          <w:color w:val="000000"/>
        </w:rPr>
        <w:t>объявления,  где указываются дни и часы консультаций,  кто ее проводит (фамилия,     профессия,     представитель     какой     организации).     Наиболее</w:t>
      </w:r>
      <w:r>
        <w:rPr/>
        <w:t xml:space="preserve"> </w:t>
      </w:r>
      <w:r>
        <w:rPr>
          <w:color w:val="000000"/>
        </w:rPr>
        <w:t>целесообразная  форма  консультаций  «почтовый  ящик»,   когда   вопросы  от</w:t>
      </w:r>
      <w:r>
        <w:rPr/>
        <w:t xml:space="preserve"> </w:t>
      </w:r>
      <w:r>
        <w:rPr>
          <w:color w:val="000000"/>
        </w:rPr>
        <w:t>населения собираются в письменном виде, и   консультирующее лицо заранее</w:t>
      </w:r>
      <w:r>
        <w:rPr/>
        <w:t xml:space="preserve"> </w:t>
      </w:r>
      <w:r>
        <w:rPr>
          <w:color w:val="000000"/>
        </w:rPr>
        <w:t>готовится к встрече с родителями. К консультациям привлекаются не только</w:t>
      </w:r>
      <w:r>
        <w:rPr/>
        <w:t xml:space="preserve"> </w:t>
      </w:r>
      <w:r>
        <w:rPr>
          <w:color w:val="000000"/>
        </w:rPr>
        <w:t>педагоги,   но   и   учителя,   врачи   юристы,   художники,   представители  других</w:t>
      </w:r>
      <w:r>
        <w:rPr/>
        <w:t xml:space="preserve"> </w:t>
      </w:r>
      <w:r>
        <w:rPr>
          <w:color w:val="000000"/>
        </w:rPr>
        <w:t>профессий (в зависимости от содержания вопросов, с которыми обратились</w:t>
      </w:r>
      <w:r>
        <w:rPr/>
        <w:t xml:space="preserve">  </w:t>
      </w:r>
      <w:r>
        <w:rPr>
          <w:color w:val="000000"/>
        </w:rPr>
        <w:t>родители).</w:t>
      </w:r>
    </w:p>
    <w:p>
      <w:pPr>
        <w:pStyle w:val="Normal"/>
        <w:shd w:fill="FFFFFF" w:val="clear"/>
        <w:rPr/>
      </w:pPr>
      <w:r>
        <w:rPr>
          <w:color w:val="000000"/>
        </w:rPr>
        <w:t>Детские сады, школы, находящиеся вблизи библиотек, могут организовать для</w:t>
      </w:r>
      <w:r>
        <w:rPr/>
        <w:t xml:space="preserve"> </w:t>
      </w:r>
      <w:r>
        <w:rPr>
          <w:color w:val="000000"/>
        </w:rPr>
        <w:t xml:space="preserve">населения микрорайона </w:t>
      </w:r>
      <w:r>
        <w:rPr>
          <w:b/>
          <w:bCs/>
          <w:color w:val="000000"/>
        </w:rPr>
        <w:t>читательские конференции.</w:t>
      </w:r>
      <w:r>
        <w:rPr>
          <w:color w:val="000000"/>
        </w:rPr>
        <w:t xml:space="preserve"> Например, по   книге В. А.</w:t>
      </w:r>
      <w:r>
        <w:rPr/>
        <w:t xml:space="preserve"> </w:t>
      </w:r>
      <w:r>
        <w:rPr>
          <w:color w:val="000000"/>
        </w:rPr>
        <w:t>Сухомлинского   « Родительская    педагогика».    Читательские   конференции</w:t>
      </w:r>
      <w:r>
        <w:rPr/>
        <w:t xml:space="preserve"> </w:t>
      </w:r>
      <w:r>
        <w:rPr>
          <w:color w:val="000000"/>
        </w:rPr>
        <w:t>проводятся по книгам и публикациям современных педагогов, психологов. На</w:t>
      </w:r>
      <w:r>
        <w:rPr/>
        <w:t xml:space="preserve"> </w:t>
      </w:r>
      <w:r>
        <w:rPr>
          <w:color w:val="000000"/>
        </w:rPr>
        <w:t>читательской конференции могут выступать социологи,  писатели,  поэты.  В</w:t>
      </w:r>
      <w:r>
        <w:rPr/>
        <w:t xml:space="preserve">  </w:t>
      </w:r>
      <w:r>
        <w:rPr>
          <w:color w:val="000000"/>
        </w:rPr>
        <w:t>детских  библиотеках  могут  быть  организованы   «Дни   сказок»,   обсуждение</w:t>
      </w:r>
      <w:r>
        <w:rPr/>
        <w:t xml:space="preserve"> </w:t>
      </w:r>
      <w:r>
        <w:rPr>
          <w:color w:val="000000"/>
        </w:rPr>
        <w:t>произведений   детских   писателей,   на   которые   приглашаются   родители   с</w:t>
      </w:r>
      <w:r>
        <w:rPr/>
        <w:t xml:space="preserve"> </w:t>
      </w:r>
      <w:r>
        <w:rPr>
          <w:color w:val="000000"/>
        </w:rPr>
        <w:t>детьми.  Библиотекарь может выступить с обзором  новинок литературы  по</w:t>
      </w:r>
      <w:r>
        <w:rPr/>
        <w:t xml:space="preserve"> </w:t>
      </w:r>
      <w:r>
        <w:rPr>
          <w:color w:val="000000"/>
        </w:rPr>
        <w:t>вопросам воспитания, охраны здоровья детей,  в ходе которого могут быть</w:t>
      </w:r>
      <w:r>
        <w:rPr/>
        <w:t xml:space="preserve"> </w:t>
      </w:r>
      <w:r>
        <w:rPr>
          <w:color w:val="000000"/>
        </w:rPr>
        <w:t>показаны  новые книги  и статьи  из журналов,  можно  предложить  написать</w:t>
      </w:r>
      <w:r>
        <w:rPr/>
        <w:t xml:space="preserve"> </w:t>
      </w:r>
      <w:r>
        <w:rPr>
          <w:color w:val="000000"/>
        </w:rPr>
        <w:t>родителям свои отзывы и аннотации на прочитанные книги. Аннотации позже</w:t>
      </w:r>
      <w:r>
        <w:rPr/>
        <w:t xml:space="preserve"> </w:t>
      </w:r>
      <w:r>
        <w:rPr>
          <w:color w:val="000000"/>
        </w:rPr>
        <w:t>так же могут обсуждаться  на следующих конференциях или  помещены  на</w:t>
      </w:r>
      <w:r>
        <w:rPr/>
        <w:t xml:space="preserve"> </w:t>
      </w:r>
      <w:r>
        <w:rPr>
          <w:color w:val="000000"/>
        </w:rPr>
        <w:t>стенды   в  детских  садах   или   школах.   Могут  быть   организованы   папки   -</w:t>
      </w:r>
      <w:r>
        <w:rPr/>
        <w:t xml:space="preserve"> </w:t>
      </w:r>
      <w:r>
        <w:rPr>
          <w:color w:val="000000"/>
        </w:rPr>
        <w:t xml:space="preserve">передвижки в которых содержатся журнальные и газетные статьи по актуальным вопросам семейного воспитания. Они развивают аналитический подход к оценке педагогических фактов и явлений, приобщают родителей к чтению педагогической литературы, способствуют распространению положительного опыта семейного воспитания, дают конкретные советы по воспитанию. Они помогут родителям лучше узнать друг друга, содействуют формированию родительского коллектива и установление тесной взаимосвязи со школой. Эта форма распространения педагогических знаний и опыта не требует от организатора большой затраты времени, удобна для родителей тем, что у них на столе оказывается педагогическая литература, в которой они могут нуждаться именно в данный момент. Материал для папок-передвижек должен обираться самым тщательным образом. </w:t>
      </w:r>
    </w:p>
    <w:p>
      <w:pPr>
        <w:pStyle w:val="Normal"/>
        <w:shd w:fill="FFFFFF" w:val="clear"/>
        <w:rPr/>
      </w:pPr>
      <w:r>
        <w:rPr>
          <w:color w:val="000000"/>
        </w:rPr>
        <w:t xml:space="preserve">Для просвещения родителей могут использоваться </w:t>
      </w:r>
      <w:r>
        <w:rPr>
          <w:b/>
          <w:bCs/>
          <w:color w:val="000000"/>
        </w:rPr>
        <w:t>информационные бюллетени.</w:t>
      </w:r>
      <w:r>
        <w:rPr>
          <w:b/>
          <w:bCs/>
        </w:rPr>
        <w:t xml:space="preserve"> </w:t>
      </w:r>
      <w:r>
        <w:rPr>
          <w:color w:val="000000"/>
        </w:rPr>
        <w:t>Они вывешиваются (по договоренности) на предприятии (в ведении которого находятся детское учреждение), а также ближайших магазинах игрушек, книг, детской одежды, спортивного инвентаря, продовольственных товаров и т. д. В     педагогических     информационных    бюллетенях     покупателям     даются рекомендации:</w:t>
      </w:r>
    </w:p>
    <w:p>
      <w:pPr>
        <w:pStyle w:val="Normal"/>
        <w:shd w:fill="FFFFFF" w:val="clear"/>
        <w:rPr/>
      </w:pPr>
      <w:r>
        <w:rPr>
          <w:color w:val="000000"/>
        </w:rPr>
        <w:t xml:space="preserve">- </w:t>
      </w:r>
      <w:r>
        <w:rPr/>
        <w:t xml:space="preserve"> </w:t>
      </w:r>
      <w:r>
        <w:rPr>
          <w:color w:val="000000"/>
        </w:rPr>
        <w:t>какая игрушка нужна дошкольнику (в зависимости от возраста ребенка его интересов,  задач воспитания и жилищных условий);</w:t>
      </w:r>
    </w:p>
    <w:p>
      <w:pPr>
        <w:pStyle w:val="Normal"/>
        <w:shd w:fill="FFFFFF" w:val="clear"/>
        <w:rPr>
          <w:color w:val="000000"/>
        </w:rPr>
      </w:pPr>
      <w:r>
        <w:rPr>
          <w:color w:val="000000"/>
        </w:rPr>
        <w:t>-     как организовать игровой уголок дома; спортивная игрушка в семье;</w:t>
      </w:r>
    </w:p>
    <w:p>
      <w:pPr>
        <w:pStyle w:val="Normal"/>
        <w:shd w:fill="FFFFFF" w:val="clear"/>
        <w:rPr>
          <w:color w:val="000000"/>
        </w:rPr>
      </w:pPr>
      <w:r>
        <w:rPr>
          <w:color w:val="000000"/>
        </w:rPr>
        <w:t>какие книги  нужны дошкольнику (в зависимости от его  возраста,  задач воспитания, разнообразие жанров и т. д.); как создать домашнюю детскую библиотеку;</w:t>
      </w:r>
    </w:p>
    <w:p>
      <w:pPr>
        <w:pStyle w:val="Normal"/>
        <w:shd w:fill="FFFFFF" w:val="clear"/>
        <w:rPr>
          <w:color w:val="000000"/>
        </w:rPr>
      </w:pPr>
      <w:r>
        <w:rPr>
          <w:color w:val="000000"/>
        </w:rPr>
        <w:t>-     какая одежда и обувь нужны ребенку для игр, прогулок, труда дома, на даче,   праздничная   одежда   (эстетические,   гигиенические   требования   к одежде и обуви и т. д.).</w:t>
      </w:r>
    </w:p>
    <w:p>
      <w:pPr>
        <w:pStyle w:val="Normal"/>
        <w:shd w:fill="FFFFFF" w:val="clear"/>
        <w:rPr>
          <w:color w:val="000000"/>
        </w:rPr>
      </w:pPr>
      <w:r>
        <w:rPr>
          <w:color w:val="000000"/>
        </w:rPr>
        <w:t>Дошкольные учреждения могут так же информационные сообщения на предприятиях, в Домах культуры, клубах, кинотеатрах о предстоящих передачах по центральному телевидению, передачах на радио, о новых книгах с педагогическим содержанием, статьях, газетах, об открывающиеся выставках, о фильмах и спектаклях для взрослых, где поднимаются вопросы культуры быта, внутрисемейных отношений, а также фильмах, спектаклях для детей, об организации экскурсий с детьми к памятным местам города и т. д. Педагогическая информация может быть представлена не только в форме</w:t>
      </w:r>
    </w:p>
    <w:p>
      <w:pPr>
        <w:pStyle w:val="Normal"/>
        <w:shd w:fill="FFFFFF" w:val="clear"/>
        <w:ind w:hanging="0"/>
        <w:jc w:val="left"/>
        <w:rPr/>
      </w:pPr>
      <w:r>
        <w:rPr>
          <w:color w:val="000000"/>
        </w:rPr>
        <w:t>бюллетеней,   но  и   в  форме  памяток  «Как обучить  ребенка  кататься   на</w:t>
      </w:r>
      <w:r>
        <w:rPr/>
        <w:t xml:space="preserve"> </w:t>
      </w:r>
      <w:r>
        <w:rPr>
          <w:color w:val="000000"/>
        </w:rPr>
        <w:t>велосипеде,    лыжах»,    которые    могут    вручать    продавцы    покупателям,</w:t>
      </w:r>
      <w:r>
        <w:rPr/>
        <w:t xml:space="preserve"> </w:t>
      </w:r>
      <w:r>
        <w:rPr>
          <w:color w:val="000000"/>
        </w:rPr>
        <w:t>приобретающим своему ребенку лыжи, велосипед или коньки.</w:t>
      </w:r>
    </w:p>
    <w:p>
      <w:pPr>
        <w:pStyle w:val="Normal"/>
        <w:shd w:fill="FFFFFF" w:val="clear"/>
        <w:rPr/>
      </w:pPr>
      <w:r>
        <w:rPr>
          <w:color w:val="000000"/>
        </w:rPr>
        <w:t>Одно из самых популярных форм работы является кинолекторий.   Причина   ее   популярности   в   конкретной   и   образной   подаче</w:t>
      </w:r>
      <w:r>
        <w:rPr/>
        <w:t xml:space="preserve">  </w:t>
      </w:r>
      <w:r>
        <w:rPr>
          <w:color w:val="000000"/>
        </w:rPr>
        <w:t>педагогических знаний.</w:t>
      </w:r>
      <w:r>
        <w:rPr/>
        <w:t xml:space="preserve"> К</w:t>
      </w:r>
      <w:r>
        <w:rPr>
          <w:color w:val="000000"/>
        </w:rPr>
        <w:t>инолекторий   позволяет   широко   использовать   как</w:t>
      </w:r>
      <w:r>
        <w:rPr/>
        <w:t xml:space="preserve"> </w:t>
      </w:r>
      <w:r>
        <w:rPr>
          <w:color w:val="000000"/>
        </w:rPr>
        <w:t>короткометражные научно - документальные фильмы, так и полнометражные</w:t>
      </w:r>
      <w:r>
        <w:rPr/>
        <w:t xml:space="preserve">  </w:t>
      </w:r>
      <w:r>
        <w:rPr>
          <w:color w:val="000000"/>
        </w:rPr>
        <w:t>художественные,  имеющие четко  выраженную  педагогическую  проблему  и</w:t>
      </w:r>
      <w:r>
        <w:rPr/>
        <w:t xml:space="preserve"> </w:t>
      </w:r>
      <w:r>
        <w:rPr>
          <w:color w:val="000000"/>
        </w:rPr>
        <w:t>соответствующее содержание.</w:t>
      </w:r>
    </w:p>
    <w:p>
      <w:pPr>
        <w:pStyle w:val="Normal"/>
        <w:shd w:fill="FFFFFF" w:val="clear"/>
        <w:rPr/>
      </w:pPr>
      <w:r>
        <w:rPr>
          <w:color w:val="000000"/>
        </w:rPr>
        <w:t>Работа кинолектория строится на основе определенного учебного плана и</w:t>
      </w:r>
      <w:r>
        <w:rPr/>
        <w:t xml:space="preserve"> </w:t>
      </w:r>
      <w:r>
        <w:rPr>
          <w:color w:val="000000"/>
        </w:rPr>
        <w:t>соответствующей программы. К каждому занятию подбирается тематический</w:t>
      </w:r>
      <w:r>
        <w:rPr/>
        <w:t xml:space="preserve"> </w:t>
      </w:r>
      <w:r>
        <w:rPr>
          <w:color w:val="000000"/>
        </w:rPr>
        <w:t>фильм. При этом необходимо учитывать:</w:t>
      </w:r>
    </w:p>
    <w:p>
      <w:pPr>
        <w:pStyle w:val="TextBody"/>
        <w:spacing w:lineRule="auto" w:line="360"/>
        <w:rPr>
          <w:rFonts w:ascii="Times New Roman" w:hAnsi="Times New Roman" w:cs="Times New Roman"/>
          <w:sz w:val="28"/>
        </w:rPr>
      </w:pPr>
      <w:r>
        <w:rPr>
          <w:rFonts w:cs="Times New Roman" w:ascii="Times New Roman" w:hAnsi="Times New Roman"/>
          <w:sz w:val="28"/>
        </w:rPr>
        <w:t>-     особое значение имеет предварительная разработка методов проведения занятия-киносеанса.  Поскольку фильм играет главную роль, то педагог-лектор      выступает      как      консультант,      комментатор,      организатор собеседования или дискуссии;</w:t>
      </w:r>
    </w:p>
    <w:p>
      <w:pPr>
        <w:pStyle w:val="Normal"/>
        <w:shd w:fill="FFFFFF" w:val="clear"/>
        <w:rPr>
          <w:color w:val="000000"/>
        </w:rPr>
      </w:pPr>
      <w:r>
        <w:rPr>
          <w:color w:val="000000"/>
        </w:rPr>
        <w:t>- содержание фильма и слово лектора должны дополнять друг друга и быть подчинены единому смысловому содержанию;</w:t>
      </w:r>
    </w:p>
    <w:p>
      <w:pPr>
        <w:pStyle w:val="Normal"/>
        <w:shd w:fill="FFFFFF" w:val="clear"/>
        <w:rPr>
          <w:color w:val="000000"/>
        </w:rPr>
      </w:pPr>
      <w:r>
        <w:rPr>
          <w:color w:val="000000"/>
        </w:rPr>
        <w:t>-    лектору   нужно   серьезно   подготовиться    к   предстоящему   занятию-киносеансу:   заранее   просмотреть   кинофильм   и   в   соответствии   с   его содержанием   построить   план   занятия.     Лектор  должен   акцентировать внимание слушателей на вопросах воспитания,  которые освещаются    в фильме, помочь сделать правильные выводы;</w:t>
      </w:r>
    </w:p>
    <w:p>
      <w:pPr>
        <w:pStyle w:val="Normal"/>
        <w:shd w:fill="FFFFFF" w:val="clear"/>
        <w:rPr>
          <w:color w:val="000000"/>
        </w:rPr>
      </w:pPr>
      <w:r>
        <w:rPr>
          <w:color w:val="000000"/>
        </w:rPr>
        <w:t>- важно заранее предусмотреть структуру занятия: как сочетать слова лектора с показом фильма, в какой части занятия дать просмотр фильма или, может быть, сопровождать просмотр комментариями по ходу его. Определенное представление о фильмах дают краткие аннотации к ним. Познакомившись с аннотациями, можно заказать фильм на прокат, иногда целесообразно показать только фрагменты из кинофильма, как иллюстрации к изложению темы. В этом случае каждый из фрагментов должен обладать остропедагогическим содержанием и подтверждать слова лектора;</w:t>
      </w:r>
    </w:p>
    <w:p>
      <w:pPr>
        <w:pStyle w:val="Normal"/>
        <w:shd w:fill="FFFFFF" w:val="clear"/>
        <w:rPr>
          <w:color w:val="000000"/>
        </w:rPr>
      </w:pPr>
      <w:r>
        <w:rPr>
          <w:color w:val="000000"/>
        </w:rPr>
        <w:t>- во время занятий можно демонстрировать или только короткометражные кинофильмы, или сочетать их с показом фрагментов полнометражных, так как художественные фильмы бывают многоплановыми по своему содержанию;</w:t>
      </w:r>
    </w:p>
    <w:p>
      <w:pPr>
        <w:pStyle w:val="Normal"/>
        <w:shd w:fill="FFFFFF" w:val="clear"/>
        <w:rPr>
          <w:color w:val="000000"/>
        </w:rPr>
      </w:pPr>
      <w:r>
        <w:rPr>
          <w:color w:val="000000"/>
        </w:rPr>
        <w:t>-    лектор  должен   быть   готовым   ответить   на   вопросы   слушателей.   Если вопросы носят индивидуальный интимный характер, то возможны ответы на вопросы родителей и в индивидуальном плане,   в фойе клуба, кинотеатра, после занятия;</w:t>
      </w:r>
    </w:p>
    <w:p>
      <w:pPr>
        <w:pStyle w:val="Normal"/>
        <w:shd w:fill="FFFFFF" w:val="clear"/>
        <w:rPr>
          <w:color w:val="000000"/>
        </w:rPr>
      </w:pPr>
      <w:r>
        <w:rPr>
          <w:color w:val="000000"/>
        </w:rPr>
        <w:t>-     общая продолжительность занятия 2-2,5 часа: полтора часа занимает показ кинофильма и час выступление лектора, беседа.</w:t>
      </w:r>
    </w:p>
    <w:p>
      <w:pPr>
        <w:pStyle w:val="Normal"/>
        <w:shd w:fill="FFFFFF" w:val="clear"/>
        <w:rPr>
          <w:color w:val="000000"/>
        </w:rPr>
      </w:pPr>
      <w:r>
        <w:rPr>
          <w:color w:val="000000"/>
        </w:rPr>
        <w:t xml:space="preserve">Отсюда ясно, что на одном занятии не представляется возможности рассмотреть вопрос многосторонне, с необходимой полнотой. Поэтому целесообразно рекомендовать слушателям книги, журналы статьи по вопросам воспитания. Источник следует не только назвать, но и дать на него краткую аннотацию. Особенно полезно в этой связи организовать действующую библиотеку для родителей, там, где проводятся кинолектории. </w:t>
      </w:r>
    </w:p>
    <w:p>
      <w:pPr>
        <w:pStyle w:val="Normal"/>
        <w:shd w:fill="FFFFFF" w:val="clear"/>
        <w:rPr/>
      </w:pPr>
      <w:r>
        <w:rPr>
          <w:b/>
          <w:bCs/>
          <w:color w:val="000000"/>
        </w:rPr>
        <w:t>Групповые и индивидуальные встречи с родителями</w:t>
      </w:r>
      <w:r>
        <w:rPr>
          <w:color w:val="000000"/>
        </w:rPr>
        <w:t xml:space="preserve"> могут быть устроены на предприятиях, в учреждениях, школах. Вопросы заранее изучаются и обрабатываются. Такие встречи зачастую носят характер «круглых столов» и всегда протекают результативно. Если родителю трудно преодолеть возникшие в семье сложные ситуации, в этом случае устанавливается не только специфика этого явления, но и даются конкретные рекомендации. Результативными являются такие формы работы как «педагогические игры родителей», тренинги, решение педагогических задач. Работа протекает поэтапно: сначала через лекции и беседы родители вооружаются педагогическими знаниями, затем происходит анализ и оценка проблемных ситуаций. Решение педагогических задач и тренинги - одна из самых живых и интересных, конкретных и действенных форм работы по педагогическому просвещению родителей. Однако эта активная форма не может заменить все остальные - она лишь дополняет их, так как на лекциях родители приобретают теоретические знания, без которых решение задач носило бы поверхностный характер.</w:t>
      </w:r>
    </w:p>
    <w:p>
      <w:pPr>
        <w:pStyle w:val="Normal"/>
        <w:shd w:fill="FFFFFF" w:val="clear"/>
        <w:rPr/>
      </w:pPr>
      <w:r>
        <w:rPr>
          <w:color w:val="000000"/>
        </w:rPr>
        <w:t xml:space="preserve">Одной из групповых форм педагогического всеобуча родителей является </w:t>
      </w:r>
      <w:r>
        <w:rPr>
          <w:b/>
          <w:bCs/>
          <w:color w:val="000000"/>
        </w:rPr>
        <w:t xml:space="preserve">родительское собрание. </w:t>
      </w:r>
      <w:r>
        <w:rPr>
          <w:color w:val="000000"/>
        </w:rPr>
        <w:t>Классные родительские собрания проводятся 4-5 раз в год. На них обсуждаются задачи учебно-воспитательной работы класса, подводятся итоги успеваемости, намечаются пути наиболее тесного</w:t>
      </w:r>
    </w:p>
    <w:p>
      <w:pPr>
        <w:pStyle w:val="Normal"/>
        <w:shd w:fill="FFFFFF" w:val="clear"/>
        <w:ind w:hanging="0"/>
        <w:rPr>
          <w:color w:val="000000"/>
        </w:rPr>
      </w:pPr>
      <w:r>
        <w:rPr>
          <w:color w:val="000000"/>
        </w:rPr>
        <w:t xml:space="preserve">сотрудничества семьи и школы. Родительские собрания готовятся совместно с учителями и родителями. При необходимости на собрание приглашаются учащиеся подросткового и старшего школьного возраста, как равноправные его участники. Вместе с ними уместно обсудить многие вопросы - организация летнего труда и отдыха, совместная работа по месту жительства, проведение досуга. При этом не допустимо публичное осуждение учащихся за не удачи в учении и нарушении дисциплины, а так же разговор о так называемом «трудных» детях и их родителях. </w:t>
      </w:r>
    </w:p>
    <w:p>
      <w:pPr>
        <w:pStyle w:val="Normal"/>
        <w:shd w:fill="FFFFFF" w:val="clear"/>
        <w:rPr>
          <w:color w:val="000000"/>
        </w:rPr>
      </w:pPr>
      <w:r>
        <w:rPr>
          <w:color w:val="000000"/>
        </w:rPr>
        <w:t>В последние годы справедливо критиковался формальный характер родительских собраний, посещенных подведению итого успеваемости за четверть. Происходят эти собрания обычно так. Классный руководитель открывает журнал и начинает зачитывать четвертные оценки учащихся. Затем одних родителей хвалит за успехи детей, а других упрекает за слабую успеваемость сына или дочери. То и дело повторяется шаблонное требование: «Примите меры». А какие меры? Как оказать помощь детям? С такого «мероприятия», не почерпнув ничего полезного, отцы и матери возвращаются домой раздраженными. В следующий раз многие из них стараются уклониться от посещения школы.</w:t>
      </w:r>
    </w:p>
    <w:p>
      <w:pPr>
        <w:pStyle w:val="Normal"/>
        <w:shd w:fill="FFFFFF" w:val="clear"/>
        <w:rPr>
          <w:color w:val="000000"/>
        </w:rPr>
      </w:pPr>
      <w:r>
        <w:rPr>
          <w:color w:val="000000"/>
        </w:rPr>
        <w:t xml:space="preserve">Практика показывает, что классные родительские собрания эффективны лишь тогда, когда они посвящаются не только подведению итого успеваемости учащихся, но и обсуждению актуальных педагогических проблем. На таких собраниях обсуждение успеваемости не самоцель, а мостик той или иной педагогической проблемы. Темы, обсуждаемые на родительских собраниях, являются неотъемлемой части программы повышения педагогической культуры отцов и матерей. В их подготовке и проведении активное участие должны принимать не только преподаватели, но и сами родители. </w:t>
      </w:r>
    </w:p>
    <w:p>
      <w:pPr>
        <w:pStyle w:val="Normal"/>
        <w:shd w:fill="FFFFFF" w:val="clear"/>
        <w:rPr>
          <w:color w:val="000000"/>
        </w:rPr>
      </w:pPr>
      <w:r>
        <w:rPr>
          <w:color w:val="000000"/>
        </w:rPr>
        <w:t>Оправдываясь постоянной занятостью на производстве, отсутствием времени на воспитание своих детей, такие родители не осознают своей роли и места в учебно-воспитательном процессе и формировании личности ребенка. С целью общественного воздействия на родителей, допустивших упущения в воспитании своих детей, могут применяться такие формы работы, как « Суд родительской чести», « Совет отцов», «Круглый стол» и другие. « Суд» занимается вопросами: какую роль выполняют родители в воспитании детей; насколько они интересуются отношением детей к школе; знают ли, с кем</w:t>
      </w:r>
    </w:p>
    <w:p>
      <w:pPr>
        <w:pStyle w:val="Normal"/>
        <w:shd w:fill="FFFFFF" w:val="clear"/>
        <w:ind w:hanging="0"/>
        <w:rPr>
          <w:color w:val="000000"/>
        </w:rPr>
      </w:pPr>
      <w:r>
        <w:rPr>
          <w:color w:val="000000"/>
        </w:rPr>
        <w:t xml:space="preserve">дружат их дети, чем они занимаются   в свободное время и т. д. «Суд» ищет причины  -  кто  повинен   в  том,   что  подросток  сбился  с  пути,   из-за  чьей невнимательности, равнодушия, безответственности выпал подросток из русла нормальной жизни. </w:t>
      </w:r>
    </w:p>
    <w:p>
      <w:pPr>
        <w:pStyle w:val="Normal"/>
        <w:shd w:fill="FFFFFF" w:val="clear"/>
        <w:rPr/>
      </w:pPr>
      <w:r>
        <w:rPr>
          <w:b/>
          <w:bCs/>
          <w:color w:val="000000"/>
        </w:rPr>
        <w:t xml:space="preserve">Индивидуальная работа </w:t>
      </w:r>
      <w:r>
        <w:rPr>
          <w:color w:val="000000"/>
        </w:rPr>
        <w:t>включает в себя телефонные и письменные советы на анонимный запрос родителей. Она требует всестороннего глубокого изучения любых конкретных обстоятельств в семье, школе, микросреде. Педагоги и психологи кабинета по индивидуальной работе с родителями на основе интервью, наблюдения за конкретной ситуацией, изучения обстановки в семье и среды тщательно выясняют ошибки родителей в воспитании детей, систему моральных требований в семье и на этом основании оказывают квалифицированную помощь.</w:t>
      </w:r>
    </w:p>
    <w:p>
      <w:pPr>
        <w:pStyle w:val="Normal"/>
        <w:shd w:fill="FFFFFF" w:val="clear"/>
        <w:rPr>
          <w:color w:val="000000"/>
        </w:rPr>
      </w:pPr>
      <w:r>
        <w:rPr>
          <w:color w:val="000000"/>
        </w:rPr>
        <w:t>При индивидуальной работе родитель, сам участвует в разборе определенной ситуации, в большинстве случаев может наглядно увидеть допущенные ошибки, убеждается в необходимости изменения взаимоотношений с ребенком и после обоснованного объяснения специалиста принимает его советы и рекомендации.</w:t>
      </w:r>
    </w:p>
    <w:p>
      <w:pPr>
        <w:pStyle w:val="Normal"/>
        <w:shd w:fill="FFFFFF" w:val="clear"/>
        <w:rPr/>
      </w:pPr>
      <w:r>
        <w:rPr>
          <w:color w:val="000000"/>
        </w:rPr>
        <w:t xml:space="preserve">Как специфическую форму работы с родителями можно выделить </w:t>
      </w:r>
      <w:r>
        <w:rPr>
          <w:b/>
          <w:bCs/>
          <w:color w:val="000000"/>
        </w:rPr>
        <w:t xml:space="preserve">школу для матерей. </w:t>
      </w:r>
      <w:r>
        <w:rPr>
          <w:color w:val="000000"/>
        </w:rPr>
        <w:t>Они создаются при женских консультациях, где проводится работа по обучению молодых женщин уходу за новорожденными, грудными детьми. Особенность такой формы в том, что ее посещают женщины во время беременности или матери новорожденных. Работа таких школ носит временный характер и в основном дает практические знания по уходу за ребенком. Если выше перечисленные формы работы с родителями стали редкостью, то школа для матерей напротив становится наиболее популярной.</w:t>
      </w:r>
    </w:p>
    <w:p>
      <w:pPr>
        <w:pStyle w:val="Normal"/>
        <w:shd w:fill="FFFFFF" w:val="clear"/>
        <w:rPr>
          <w:color w:val="000000"/>
        </w:rPr>
      </w:pPr>
      <w:r>
        <w:rPr>
          <w:color w:val="000000"/>
        </w:rPr>
        <w:t>Здесь рассмотрены только некоторые формы педагогического просвещения родителей. Этим, конечно, не исчерпывается арсенал возможностей для повышения педагогической культуры родителей. Школы, сообразуясь со своими возможностями и условиями, могут использовать и другие варианты педагогического всеобуча родителей. Выбирать их следует исходя из конкретных условий. Для достижения наилучшего результата все формы работы с родителями должны быть взаимосвязаны и укладываться в единую систему.</w:t>
      </w:r>
    </w:p>
    <w:p>
      <w:pPr>
        <w:pStyle w:val="Normal"/>
        <w:shd w:fill="FFFFFF" w:val="clear"/>
        <w:rPr/>
      </w:pPr>
      <w:r>
        <w:rPr>
          <w:color w:val="000000"/>
        </w:rPr>
        <w:t xml:space="preserve">Интересной, на наш взгляд, является программа обучения родителей </w:t>
      </w:r>
      <w:r>
        <w:rPr/>
        <w:t xml:space="preserve">архангельского научно-методического центра "Доверие", которая так и называется “Психологическое образование родителей”. Очень важно то, что эта программа является бесплатной, ее спонсирует областной комитет по делам женщин, семьи и молодежи города Архангельска. </w:t>
      </w:r>
    </w:p>
    <w:p>
      <w:pPr>
        <w:pStyle w:val="Web"/>
        <w:spacing w:lineRule="auto" w:line="360"/>
        <w:ind w:firstLine="708"/>
        <w:rPr>
          <w:rFonts w:ascii="Times New Roman" w:hAnsi="Times New Roman" w:cs="Times New Roman"/>
          <w:sz w:val="28"/>
        </w:rPr>
      </w:pPr>
      <w:r>
        <w:rPr>
          <w:rFonts w:cs="Times New Roman" w:ascii="Times New Roman" w:hAnsi="Times New Roman"/>
          <w:sz w:val="28"/>
        </w:rPr>
        <w:t>Программа “Психологическое образование родителей” предназначена для родителей дошкольников, младших школьников, подростков, супругов, для тех, кто еще готовится вступить в брак. Программа психологического образования родителей, разработанная методистами НМЦ “Доверие”, состоит из трех крупных тематических блоков:</w:t>
      </w:r>
    </w:p>
    <w:p>
      <w:pPr>
        <w:pStyle w:val="Normal"/>
        <w:numPr>
          <w:ilvl w:val="0"/>
          <w:numId w:val="9"/>
        </w:numPr>
        <w:spacing w:before="100" w:after="100"/>
        <w:rPr/>
      </w:pPr>
      <w:r>
        <w:rPr/>
        <w:t>“</w:t>
      </w:r>
      <w:r>
        <w:rPr/>
        <w:t xml:space="preserve">Психология младшего школьника” </w:t>
      </w:r>
    </w:p>
    <w:p>
      <w:pPr>
        <w:pStyle w:val="Normal"/>
        <w:numPr>
          <w:ilvl w:val="0"/>
          <w:numId w:val="9"/>
        </w:numPr>
        <w:spacing w:before="100" w:after="100"/>
        <w:rPr/>
      </w:pPr>
      <w:r>
        <w:rPr/>
        <w:t>“</w:t>
      </w:r>
      <w:r>
        <w:rPr/>
        <w:t xml:space="preserve">Психология подростка” </w:t>
      </w:r>
    </w:p>
    <w:p>
      <w:pPr>
        <w:pStyle w:val="Normal"/>
        <w:numPr>
          <w:ilvl w:val="0"/>
          <w:numId w:val="9"/>
        </w:numPr>
        <w:spacing w:before="100" w:after="100"/>
        <w:rPr/>
      </w:pPr>
      <w:r>
        <w:rPr/>
        <w:t>“</w:t>
      </w:r>
      <w:r>
        <w:rPr/>
        <w:t xml:space="preserve">Психология семьи” </w:t>
      </w:r>
    </w:p>
    <w:p>
      <w:pPr>
        <w:pStyle w:val="Web"/>
        <w:spacing w:lineRule="auto" w:line="360" w:before="0" w:after="0"/>
        <w:rPr>
          <w:rFonts w:ascii="Times New Roman" w:hAnsi="Times New Roman" w:cs="Times New Roman"/>
          <w:sz w:val="28"/>
        </w:rPr>
      </w:pPr>
      <w:r>
        <w:rPr>
          <w:rFonts w:cs="Times New Roman" w:ascii="Times New Roman" w:hAnsi="Times New Roman"/>
          <w:sz w:val="28"/>
        </w:rPr>
        <w:t>Курс “Психология младшего школьного возраста” объемом 54 часа (9 занятий по 6 часов) знакомит родителей с психологическими особенностями данного возраста, особенностями учебной деятельности, взаимоотношений младшего школьника со сверстниками и взрослыми. Ведущий курса рассматривает и прорабатывает имеющиеся в родительской группе проблемы.</w:t>
      </w:r>
    </w:p>
    <w:p>
      <w:pPr>
        <w:pStyle w:val="Web"/>
        <w:spacing w:lineRule="auto" w:line="360" w:before="0" w:after="0"/>
        <w:rPr>
          <w:rFonts w:ascii="Times New Roman" w:hAnsi="Times New Roman" w:cs="Times New Roman"/>
          <w:sz w:val="28"/>
        </w:rPr>
      </w:pPr>
      <w:r>
        <w:rPr>
          <w:rFonts w:cs="Times New Roman" w:ascii="Times New Roman" w:hAnsi="Times New Roman"/>
          <w:sz w:val="28"/>
        </w:rPr>
        <w:t>Курс “Психология подростка” рассчитан на 54 часа, 26 из которых отводятся родителям, 28 часов - двум группам подростков для участия в тренинге партнерского общения, призван решать тот же круг задач, что и названные выше курсы, и прежде всего - способствовать эффективному взаимодействию в диадах ребенок-родитель и ребенок-ребенок.</w:t>
      </w:r>
    </w:p>
    <w:p>
      <w:pPr>
        <w:pStyle w:val="Web"/>
        <w:spacing w:lineRule="auto" w:line="360" w:before="0" w:after="0"/>
        <w:ind w:firstLine="708"/>
        <w:rPr>
          <w:rFonts w:ascii="Times New Roman" w:hAnsi="Times New Roman" w:cs="Times New Roman"/>
          <w:sz w:val="28"/>
        </w:rPr>
      </w:pPr>
      <w:r>
        <w:rPr>
          <w:rFonts w:cs="Times New Roman" w:ascii="Times New Roman" w:hAnsi="Times New Roman"/>
          <w:sz w:val="28"/>
        </w:rPr>
        <w:t>Курс “Психология семьи” (54 часа), в котором рассматриваются различные типы супружеских отношений, внутренние и внешние проблемы супружеской пары, кризисные периоды в жизни семьи, а также влияние супружеских дисгармоний на формирование личности ребенка, предназначен не только для проблемных супругов, но и для тех, кто еще не успел накопить проблем, поэтому одна из задач данного курса - профилактическая.</w:t>
      </w:r>
    </w:p>
    <w:p>
      <w:pPr>
        <w:pStyle w:val="Web"/>
        <w:spacing w:lineRule="auto" w:line="360" w:before="0" w:after="0"/>
        <w:rPr>
          <w:rFonts w:ascii="Times New Roman" w:hAnsi="Times New Roman" w:cs="Times New Roman"/>
          <w:sz w:val="28"/>
        </w:rPr>
      </w:pPr>
      <w:r>
        <w:rPr>
          <w:rFonts w:cs="Times New Roman" w:ascii="Times New Roman" w:hAnsi="Times New Roman"/>
          <w:sz w:val="28"/>
        </w:rPr>
        <w:t>В ходе реализации всех трех блоков используются такие формы работы, как лекции, мини-лекции, групповые дискуссии, демонстрационные сессии, различные психологические упражнения и арт-терапевтические средства.</w:t>
      </w:r>
    </w:p>
    <w:p>
      <w:pPr>
        <w:pStyle w:val="Web"/>
        <w:spacing w:lineRule="auto" w:line="360" w:before="0" w:after="0"/>
        <w:rPr/>
      </w:pPr>
      <w:r>
        <w:rPr>
          <w:rFonts w:cs="Times New Roman" w:ascii="Times New Roman" w:hAnsi="Times New Roman"/>
          <w:sz w:val="28"/>
        </w:rPr>
        <w:tab/>
        <w:t>Безусловно, важной проблемой остается профессиональная подготовка будущих учителей к работе с семьей</w:t>
      </w:r>
      <w:r>
        <w:rPr>
          <w:rFonts w:cs="Times New Roman" w:ascii="Times New Roman" w:hAnsi="Times New Roman"/>
          <w:sz w:val="28"/>
          <w:lang w:val="en-US"/>
        </w:rPr>
        <w:t xml:space="preserve"> [13]</w:t>
      </w:r>
      <w:r>
        <w:rPr>
          <w:rFonts w:cs="Times New Roman" w:ascii="Times New Roman" w:hAnsi="Times New Roman"/>
          <w:sz w:val="28"/>
        </w:rPr>
        <w:t>.</w:t>
      </w:r>
      <w:r>
        <w:rPr/>
        <w:t xml:space="preserve"> </w:t>
      </w:r>
      <w:r>
        <w:rPr>
          <w:rFonts w:cs="Times New Roman" w:ascii="Times New Roman" w:hAnsi="Times New Roman"/>
          <w:sz w:val="28"/>
        </w:rPr>
        <w:t xml:space="preserve">Современный педагог-профессионал должен в совершенстве знать основы теории и методики работы с семьей. </w:t>
      </w:r>
    </w:p>
    <w:p>
      <w:pPr>
        <w:pStyle w:val="Web"/>
        <w:spacing w:lineRule="auto" w:line="360" w:before="0" w:after="0"/>
        <w:rPr/>
      </w:pPr>
      <w:r>
        <w:rPr>
          <w:rFonts w:cs="Times New Roman" w:ascii="Times New Roman" w:hAnsi="Times New Roman"/>
          <w:sz w:val="28"/>
        </w:rPr>
        <w:t>Анализ практики воспитательной работы убеждает, что только непрерывное профессиональное развитие учителя может решить эту проблему</w:t>
      </w:r>
      <w:r>
        <w:rPr>
          <w:rFonts w:cs="Times New Roman" w:ascii="Times New Roman" w:hAnsi="Times New Roman"/>
          <w:sz w:val="28"/>
          <w:lang w:val="en-US"/>
        </w:rPr>
        <w:t xml:space="preserve"> [28]</w:t>
      </w:r>
      <w:r>
        <w:rPr>
          <w:rFonts w:cs="Times New Roman" w:ascii="Times New Roman" w:hAnsi="Times New Roman"/>
          <w:sz w:val="28"/>
        </w:rPr>
        <w:t xml:space="preserve">. Только интенсивное развитие учителя как воспитателя-профессионала дает в итоге устойчивый рост качества воспитания учащихся, позволяет ему справиться со все более возрастающим кругом проблем. Современная семья — источник самых разнообразных психолого-педагогических проблем. С целью решения задач интенсификации профессионального развития будущих учителей во многих учебных  заведениях, подготавливающих учителей, читается спецкурс «Семьеведение». Его ключевой задачей является формирование у студентов стремления к сознательному усвоению основ современной теории и практики работы с семьей. Спецкурс «Семьеведение» решает ряд следующих основных задач: </w:t>
      </w:r>
    </w:p>
    <w:p>
      <w:pPr>
        <w:pStyle w:val="Normal"/>
        <w:numPr>
          <w:ilvl w:val="0"/>
          <w:numId w:val="4"/>
        </w:numPr>
        <w:spacing w:before="100" w:after="100"/>
        <w:rPr/>
      </w:pPr>
      <w:r>
        <w:rPr/>
        <w:t xml:space="preserve">формирует гуманистическую профессионально-личностную позицию в работе будущего учителя с семьей; </w:t>
      </w:r>
    </w:p>
    <w:p>
      <w:pPr>
        <w:pStyle w:val="Normal"/>
        <w:numPr>
          <w:ilvl w:val="0"/>
          <w:numId w:val="4"/>
        </w:numPr>
        <w:spacing w:before="100" w:after="100"/>
        <w:rPr/>
      </w:pPr>
      <w:r>
        <w:rPr/>
        <w:t xml:space="preserve">расширяет профессиональный кругозор в области истории и теории брачно-семейных отношений; </w:t>
      </w:r>
    </w:p>
    <w:p>
      <w:pPr>
        <w:pStyle w:val="Normal"/>
        <w:numPr>
          <w:ilvl w:val="0"/>
          <w:numId w:val="4"/>
        </w:numPr>
        <w:spacing w:before="100" w:after="100"/>
        <w:rPr/>
      </w:pPr>
      <w:r>
        <w:rPr/>
        <w:t xml:space="preserve">формирует базовый понятийно-терминологический аппарат: семья, дети, брак, брачно-семейные отношения, супружеская и семейная совместимость, семейный конфликт, стресс и т.д.; </w:t>
      </w:r>
    </w:p>
    <w:p>
      <w:pPr>
        <w:pStyle w:val="Normal"/>
        <w:numPr>
          <w:ilvl w:val="0"/>
          <w:numId w:val="4"/>
        </w:numPr>
        <w:spacing w:before="100" w:after="100"/>
        <w:rPr/>
      </w:pPr>
      <w:r>
        <w:rPr/>
        <w:t xml:space="preserve">вводит студентов в актуальную проблематику педагогики и психологии современной семьи, раскрывает основные принципы, пути и методы последовательного решения возникающих проблем; </w:t>
      </w:r>
    </w:p>
    <w:p>
      <w:pPr>
        <w:pStyle w:val="Normal"/>
        <w:numPr>
          <w:ilvl w:val="0"/>
          <w:numId w:val="4"/>
        </w:numPr>
        <w:spacing w:before="100" w:after="100"/>
        <w:rPr/>
      </w:pPr>
      <w:r>
        <w:rPr/>
        <w:t xml:space="preserve">ориентирует студентов на высокий стандарт профессионально-этических требований к качеству работы с семьей; </w:t>
      </w:r>
    </w:p>
    <w:p>
      <w:pPr>
        <w:pStyle w:val="Normal"/>
        <w:numPr>
          <w:ilvl w:val="0"/>
          <w:numId w:val="4"/>
        </w:numPr>
        <w:spacing w:before="100" w:after="100"/>
        <w:rPr/>
      </w:pPr>
      <w:r>
        <w:rPr/>
        <w:t xml:space="preserve">формирует основы профессионально грамотной, инструментально-технологической работы с различными типами семей; </w:t>
      </w:r>
    </w:p>
    <w:p>
      <w:pPr>
        <w:pStyle w:val="Normal"/>
        <w:numPr>
          <w:ilvl w:val="0"/>
          <w:numId w:val="4"/>
        </w:numPr>
        <w:spacing w:before="100" w:after="100"/>
        <w:rPr/>
      </w:pPr>
      <w:r>
        <w:rPr/>
        <w:t xml:space="preserve">повышает уровень социально-психологической адаптивности самих студентов, готовности их к созданию семьи, гармонизации отношений, помогает выработать будущим учителям свою персонифицированную систему взглядов на проблему супружеской совместимости (коррекцию своих ролевых ожиданий по поводу будущего супруга и др.). </w:t>
      </w:r>
    </w:p>
    <w:p>
      <w:pPr>
        <w:pStyle w:val="Web"/>
        <w:spacing w:lineRule="auto" w:line="360" w:before="0" w:after="0"/>
        <w:rPr/>
      </w:pPr>
      <w:r>
        <w:rPr>
          <w:rStyle w:val="StrongEmphasis"/>
          <w:rFonts w:cs="Times New Roman" w:ascii="Times New Roman" w:hAnsi="Times New Roman"/>
          <w:sz w:val="28"/>
        </w:rPr>
        <w:t>Первый раздел</w:t>
      </w:r>
      <w:r>
        <w:rPr>
          <w:rFonts w:cs="Times New Roman" w:ascii="Times New Roman" w:hAnsi="Times New Roman"/>
          <w:sz w:val="28"/>
        </w:rPr>
        <w:t xml:space="preserve"> спецкурса «Ретроспектива брачно-семейных отношений» знакомит студентов с историей формирования многообразных семейных традиций. В этом разделе особое место отводится источникам (Библия, Коран и др.), хранящим сведения о первых нормах семейной морали. Будущие педагоги овладевают знаниями о нормах морали, традициях нравственности, особенностях семейного уклада древности. Знакомятся студенты и с философскими воззрениями Платона, Аристотеля и др. Свои знания в области семьи и брака студенты расширяют, изучая работы, например, Ф. Бэкона, Ф. Ларошфуко, Д. Юма,  Ж. Ж. Руссо. </w:t>
      </w:r>
    </w:p>
    <w:p>
      <w:pPr>
        <w:pStyle w:val="Web"/>
        <w:spacing w:lineRule="auto" w:line="360" w:before="0" w:after="0"/>
        <w:rPr/>
      </w:pPr>
      <w:r>
        <w:rPr>
          <w:rStyle w:val="StrongEmphasis"/>
          <w:rFonts w:cs="Times New Roman" w:ascii="Times New Roman" w:hAnsi="Times New Roman"/>
          <w:sz w:val="28"/>
        </w:rPr>
        <w:t>Второй раздел</w:t>
      </w:r>
      <w:r>
        <w:rPr>
          <w:rFonts w:cs="Times New Roman" w:ascii="Times New Roman" w:hAnsi="Times New Roman"/>
          <w:sz w:val="28"/>
        </w:rPr>
        <w:t xml:space="preserve"> «Теория и методика работы с семьей» знакомит будущих педагогов со спецификой проблем развития брачно-семейных отношений в современном мире. Раскрываются основные особенности существования современной семьи, ее специфика, основные функции. Дается педагогическая классификация типов современных семей. Большое внимание уделяется психолого-педагогическому анализу семейных отношений. В методико-практическом плане будущие педагоги учатся определять психологический климат семьи, оптимальным образом искать выход из тех или иных кризисных ситуаций</w:t>
      </w:r>
      <w:r>
        <w:rPr>
          <w:rFonts w:cs="Times New Roman" w:ascii="Times New Roman" w:hAnsi="Times New Roman"/>
          <w:sz w:val="28"/>
          <w:lang w:val="en-US"/>
        </w:rPr>
        <w:t xml:space="preserve"> [4]</w:t>
      </w:r>
      <w:r>
        <w:rPr>
          <w:rFonts w:cs="Times New Roman" w:ascii="Times New Roman" w:hAnsi="Times New Roman"/>
          <w:sz w:val="28"/>
        </w:rPr>
        <w:t>. Большое внимание уделяется проблеме супружеской совместимости, методам ее исследования, конструктивного формирования и технологии преодоления стрессовых ситуаций.</w:t>
      </w:r>
    </w:p>
    <w:p>
      <w:pPr>
        <w:pStyle w:val="Web"/>
        <w:spacing w:lineRule="auto" w:line="360" w:before="0" w:after="0"/>
        <w:rPr/>
      </w:pPr>
      <w:r>
        <w:rPr>
          <w:rStyle w:val="StrongEmphasis"/>
          <w:rFonts w:cs="Times New Roman" w:ascii="Times New Roman" w:hAnsi="Times New Roman"/>
          <w:sz w:val="28"/>
        </w:rPr>
        <w:t>Третий разде</w:t>
      </w:r>
      <w:r>
        <w:rPr>
          <w:rFonts w:cs="Times New Roman" w:ascii="Times New Roman" w:hAnsi="Times New Roman"/>
          <w:sz w:val="28"/>
        </w:rPr>
        <w:t>л программы спецкурса — «Саморегуляция взаимоотношений в молодой семье». Он непосредственно посвящен проблемам становления молодой семьи, что вызывает особый интерес студентов. На конкретных примерах они учатся анализировать и последовательно разрешать нарастающие проблемы, обусловленные психологической несовместимостью в семье, находить эффективное разрешение многообразных жизненных проблемных ситуаций, причем как в своей собственной семье, так и в семьях своих будущих учеников.</w:t>
      </w:r>
    </w:p>
    <w:p>
      <w:pPr>
        <w:pStyle w:val="Web"/>
        <w:spacing w:lineRule="auto" w:line="360" w:before="0" w:after="0"/>
        <w:ind w:firstLine="708"/>
        <w:rPr>
          <w:rFonts w:ascii="Times New Roman" w:hAnsi="Times New Roman" w:cs="Times New Roman"/>
          <w:sz w:val="28"/>
        </w:rPr>
      </w:pPr>
      <w:r>
        <w:rPr>
          <w:rFonts w:cs="Times New Roman" w:ascii="Times New Roman" w:hAnsi="Times New Roman"/>
          <w:sz w:val="28"/>
        </w:rPr>
        <w:t xml:space="preserve">Изучение такого курса дает возможность будущим педагогам более уверенно действовать во взаимоотношениях с семьей, в работе с родителями. Полученные теоретические и методические знания позволяют фиксировать различные типы проблемных взаимоотношений внутри семьи: между родителями; между родителями и детьми, а также находить практический выход из обостряющихся проблемных ситуаций. Наконец, все студенты — это будущие родители и супруги, и поэтому знание основ становления семьи, понимание ее возможных проблем, навыки моделирования различных вариантов разрешения конфликтов приобретают для них уникальный жизненно важный опыт.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На занятиях спецкурса используются такие формы, как лекционно-семинарские занятия, занятия-беседы, диспуты, интенсивные психологические погружения, индивидуальные консультации, методы театрализации, игрового моделирования. Часто используются тестовые задания, опросы, анкетирование. Студенты учатся методам диагностики, самодиагностики, обработки собранных фактических данных. В личностно-психологическом плане совершенствуют общение, регулируют настроение, корректируют самооценку и т.д. Все это активизирует у студентов интерес к занятиям, пробуждает познавательную активность, индивидуализирует профессиональное развитие. </w:t>
      </w:r>
    </w:p>
    <w:p>
      <w:pPr>
        <w:pStyle w:val="Web"/>
        <w:spacing w:lineRule="auto" w:line="360" w:before="0" w:after="0"/>
        <w:ind w:firstLine="708"/>
        <w:rPr>
          <w:rFonts w:ascii="Times New Roman" w:hAnsi="Times New Roman" w:cs="Times New Roman"/>
          <w:sz w:val="28"/>
        </w:rPr>
      </w:pPr>
      <w:r>
        <w:rPr>
          <w:rFonts w:cs="Times New Roman" w:ascii="Times New Roman" w:hAnsi="Times New Roman"/>
          <w:sz w:val="28"/>
        </w:rPr>
        <w:t xml:space="preserve">Теоретические занятия проводятся чаще всего в виде лекций-бесед, лекций-диалогов с применением метода проблемного анализа фактического материала. Семинарские занятия посвящены обсуждению актуальных вопросов, выявленных в ходе самостоятельно проведенных микроисследований.  Данная работа дает реальную возможность, в рамках данного курса, последовательно и целеустремленно преобразовать стихийно-бытовой уровень имеющегося у студентов опыта семейных взаимоотношений в качественно новое — профессиональное по своей сути — теоретическое психолого-педагогическое знание. </w:t>
      </w:r>
    </w:p>
    <w:p>
      <w:pPr>
        <w:pStyle w:val="Style13"/>
        <w:rPr>
          <w:rFonts w:ascii="Times New Roman" w:hAnsi="Times New Roman" w:cs="Times New Roman"/>
          <w:sz w:val="28"/>
        </w:rPr>
      </w:pPr>
      <w:r>
        <w:rPr>
          <w:rFonts w:cs="Times New Roman"/>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pPr>
      <w:bookmarkStart w:id="7" w:name="__RefHeading___Toc21804715"/>
      <w:bookmarkEnd w:id="7"/>
      <w:r>
        <w:rPr/>
        <w:t>ЗАКЛЮЧЕНИЕ</w:t>
      </w:r>
    </w:p>
    <w:p>
      <w:pPr>
        <w:pStyle w:val="Web"/>
        <w:spacing w:lineRule="auto" w:line="360"/>
        <w:ind w:firstLine="708"/>
        <w:rPr>
          <w:rFonts w:ascii="Times New Roman" w:hAnsi="Times New Roman" w:cs="Times New Roman"/>
          <w:sz w:val="28"/>
        </w:rPr>
      </w:pPr>
      <w:r>
        <w:rPr>
          <w:rFonts w:cs="Times New Roman" w:ascii="Times New Roman" w:hAnsi="Times New Roman"/>
          <w:sz w:val="28"/>
        </w:rPr>
        <w:t>Природа детско-родительских отношений имеет первостепенное значение для психического здоровья детей в настоящем и будущем. Поэтому совершенно ясно, что если мы хотим положительно влиять на психическое развитие будущего поколения взрослых детей, мы должны потратить больше усилий на то, чтобы существенно улучшить психическое здоровье детей, особенно тех, кто явно нуждается в профессиональной помощи. Задача работы с родителями, таким образом, включает повышение уровня их психологической грамотности, причем как повышение компетентности в области знания закономерностей психического развития ребенка, так и повышения коммуникативной компетентности. Особую задачу составляет специальная работа с родителями с целью разрешения их собственных личностных проблем, накладывающих отпечаток на практикуемый тип семейного воспитания.</w:t>
      </w:r>
    </w:p>
    <w:p>
      <w:pPr>
        <w:pStyle w:val="Web"/>
        <w:spacing w:lineRule="auto" w:line="360"/>
        <w:ind w:firstLine="708"/>
        <w:rPr>
          <w:rFonts w:ascii="Times New Roman" w:hAnsi="Times New Roman" w:cs="Times New Roman"/>
          <w:sz w:val="28"/>
        </w:rPr>
      </w:pPr>
      <w:r>
        <w:rPr>
          <w:rFonts w:cs="Times New Roman" w:ascii="Times New Roman" w:hAnsi="Times New Roman"/>
          <w:sz w:val="28"/>
        </w:rPr>
        <w:t>Ввиду того, что на сегодняшний день до сих пор отсутствует всеобъемлющая общественная система целенаправленной подготовки личности к выполнению важнейшей социальной функции человека - роли родителя, - а источником знаний о психологических особенностях развития ребенка является зачастую обрывочная информация, полученная от некомпетентных людей, ригидные неадекватные установки, мифы, заблуждения по поводу закономерностей развития ребенка, то вполне понятно, что программа психологического образования родителей непременно должна включать систему знаний о психологических законах развития ребенка и психологии воспитания. Вместе с тем программа  образования должна быть направлена не только на повышение информированности родителей, но главное - изменение отношений к ребенку (а может быть, супругов друг к другу, собственной семейной жизни) и задачам воспитания.</w:t>
      </w:r>
    </w:p>
    <w:p>
      <w:pPr>
        <w:pStyle w:val="TextBodyIndent"/>
        <w:spacing w:lineRule="auto" w:line="360"/>
        <w:ind w:firstLine="708"/>
        <w:rPr>
          <w:rFonts w:ascii="Times New Roman" w:hAnsi="Times New Roman" w:cs="Times New Roman"/>
          <w:sz w:val="28"/>
        </w:rPr>
      </w:pPr>
      <w:r>
        <w:rPr>
          <w:rFonts w:cs="Times New Roman" w:ascii="Times New Roman" w:hAnsi="Times New Roman"/>
          <w:sz w:val="28"/>
        </w:rPr>
        <w:t xml:space="preserve">В центре родительского внимания всегда находились проблемы прогнозирования жизненного пути собственных детей. Родители думают о будущем своих детей, стремятся создать условия для развития личности и дарований. Модели будущего (осознаваемые или неосознаваемые) проявляются в разумных или неразумных ожиданиях и, в конечном итоге, определяют конкретные судьбы сына или дочери. Иногда воспитательные стратегии являются проекцией нерешенных психологических проблем родителей или навязанных в детстве стереотипов поведения. Поэтому особенно важно в работе с родителями уделять внимание осознанию и осмыслению взаимоотношений родителей с детьми, перевода их с неосознаваемого, нерефлексируемого уровня на уровень проектирования и планирования. </w:t>
        <w:br/>
        <w:t xml:space="preserve">       Наибольшую актуальность работа с родителями приобретает в современных условиях, когда происходят существенные преобразования образовательной практики. Появление школ с различными уровнями обучения (лицеи, гимназии...), дошкольных учреждений (прогимназии), школ развития в системе дополнительного образования определяет активность родителей, ориентированных на успех. Подобная активность без учета интересов и склонностей детей может стать причиной эмоционально-личностных проблем в дальнейшем. </w:t>
        <w:br/>
        <w:t>       Таким образом, существует потребность в организации специальной работы с родителями, направленной на повышение их педагогической культуры, рефлексии опыта взаимоотношений с детьми. Необходимы поиски новых средств и методов, повышающих эффективность воспитательного взаимодействия.</w:t>
      </w:r>
    </w:p>
    <w:p>
      <w:pPr>
        <w:pStyle w:val="Style13"/>
        <w:rPr>
          <w:rFonts w:ascii="Times New Roman" w:hAnsi="Times New Roman" w:cs="Times New Roman"/>
          <w:sz w:val="28"/>
          <w:lang w:val="en-US"/>
        </w:rPr>
      </w:pPr>
      <w:r>
        <w:rPr>
          <w:rFonts w:cs="Times New Roman"/>
          <w:sz w:val="28"/>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1"/>
        <w:rPr>
          <w:rFonts w:ascii="Arial Unicode MS" w:hAnsi="Arial Unicode MS" w:eastAsia="Arial Unicode MS" w:cs="Arial Unicode MS"/>
          <w:sz w:val="20"/>
        </w:rPr>
      </w:pPr>
      <w:bookmarkStart w:id="8" w:name="__RefHeading___Toc21804716"/>
      <w:r>
        <w:rPr/>
        <w:t>Список использованной литературы:</w:t>
      </w:r>
      <w:bookmarkEnd w:id="8"/>
      <w:r>
        <w:rPr>
          <w:sz w:val="20"/>
        </w:rPr>
        <w:t xml:space="preserve"> </w:t>
      </w:r>
    </w:p>
    <w:p>
      <w:pPr>
        <w:pStyle w:val="Normal"/>
        <w:spacing w:lineRule="auto" w:line="2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numPr>
          <w:ilvl w:val="0"/>
          <w:numId w:val="3"/>
        </w:numPr>
        <w:spacing w:lineRule="auto" w:line="240" w:before="100" w:after="100"/>
        <w:rPr/>
      </w:pPr>
      <w:r>
        <w:rPr/>
        <w:t xml:space="preserve">Азаров Ю.П. Семейная педагогика. - М., 1993. </w:t>
      </w:r>
    </w:p>
    <w:p>
      <w:pPr>
        <w:pStyle w:val="Normal"/>
        <w:numPr>
          <w:ilvl w:val="0"/>
          <w:numId w:val="3"/>
        </w:numPr>
        <w:spacing w:lineRule="auto" w:line="240" w:before="100" w:after="100"/>
        <w:rPr/>
      </w:pPr>
      <w:r>
        <w:rPr/>
        <w:t xml:space="preserve"> </w:t>
      </w:r>
      <w:r>
        <w:rPr/>
        <w:t>Антология педагогической мысли России второй половины 19 века  - начала 20 века. М., 1990.</w:t>
      </w:r>
    </w:p>
    <w:p>
      <w:pPr>
        <w:pStyle w:val="Normal"/>
        <w:numPr>
          <w:ilvl w:val="0"/>
          <w:numId w:val="3"/>
        </w:numPr>
        <w:spacing w:lineRule="auto" w:line="240" w:before="100" w:after="100"/>
        <w:rPr/>
      </w:pPr>
      <w:r>
        <w:rPr/>
        <w:t xml:space="preserve">Артамонова Л. "Все болезни общества проявляются в семье" "Народное образование", </w:t>
      </w:r>
      <w:r>
        <w:rPr>
          <w:lang w:val="en-US"/>
        </w:rPr>
        <w:t>NN</w:t>
      </w:r>
      <w:r>
        <w:rPr/>
        <w:t xml:space="preserve"> 9-10, 1994г.</w:t>
      </w:r>
    </w:p>
    <w:p>
      <w:pPr>
        <w:pStyle w:val="Normal"/>
        <w:numPr>
          <w:ilvl w:val="0"/>
          <w:numId w:val="3"/>
        </w:numPr>
        <w:spacing w:lineRule="auto" w:line="240" w:before="100" w:after="100"/>
        <w:rPr/>
      </w:pPr>
      <w:r>
        <w:rPr/>
        <w:t xml:space="preserve">Белухин Д.А. Основы личностно-ориентированной педагогики. (Курс лекций). - М., 1996. </w:t>
      </w:r>
    </w:p>
    <w:p>
      <w:pPr>
        <w:pStyle w:val="Normal"/>
        <w:numPr>
          <w:ilvl w:val="0"/>
          <w:numId w:val="3"/>
        </w:numPr>
        <w:spacing w:lineRule="auto" w:line="240" w:before="100" w:after="100"/>
        <w:rPr/>
      </w:pPr>
      <w:r>
        <w:rPr/>
        <w:t xml:space="preserve">Брутман В. "Социальное сиротство: по пути отчаяния". "Народное образование", </w:t>
      </w:r>
      <w:r>
        <w:rPr>
          <w:lang w:val="en-US"/>
        </w:rPr>
        <w:t>NN</w:t>
      </w:r>
      <w:r>
        <w:rPr/>
        <w:t xml:space="preserve"> 9-10 1994г.</w:t>
      </w:r>
    </w:p>
    <w:p>
      <w:pPr>
        <w:pStyle w:val="Normal"/>
        <w:numPr>
          <w:ilvl w:val="0"/>
          <w:numId w:val="3"/>
        </w:numPr>
        <w:spacing w:lineRule="auto" w:line="240" w:before="100" w:after="100"/>
        <w:rPr>
          <w:color w:val="000000"/>
        </w:rPr>
      </w:pPr>
      <w:r>
        <w:rPr>
          <w:color w:val="000000"/>
        </w:rPr>
        <w:t>Буянов М.И. Беседы о детской психиатрии-М., «Просвещение», 1992.</w:t>
      </w:r>
    </w:p>
    <w:p>
      <w:pPr>
        <w:pStyle w:val="Normal"/>
        <w:numPr>
          <w:ilvl w:val="0"/>
          <w:numId w:val="3"/>
        </w:numPr>
        <w:spacing w:lineRule="auto" w:line="240" w:before="100" w:after="100"/>
        <w:rPr/>
      </w:pPr>
      <w:r>
        <w:rPr/>
        <w:t xml:space="preserve">Васильева А.К. Структура семьи. - М., 1988. </w:t>
      </w:r>
    </w:p>
    <w:p>
      <w:pPr>
        <w:pStyle w:val="Normal"/>
        <w:numPr>
          <w:ilvl w:val="0"/>
          <w:numId w:val="3"/>
        </w:numPr>
        <w:spacing w:lineRule="auto" w:line="240" w:before="100" w:after="100"/>
        <w:rPr/>
      </w:pPr>
      <w:r>
        <w:rPr/>
        <w:t xml:space="preserve">Голод С.И. Будущая семья: какова она? - М., 1990. </w:t>
      </w:r>
    </w:p>
    <w:p>
      <w:pPr>
        <w:pStyle w:val="Normal"/>
        <w:numPr>
          <w:ilvl w:val="0"/>
          <w:numId w:val="3"/>
        </w:numPr>
        <w:spacing w:lineRule="auto" w:line="240" w:before="100" w:after="100"/>
        <w:rPr/>
      </w:pPr>
      <w:r>
        <w:rPr/>
        <w:t xml:space="preserve">Дементьева И. "Современная семья в зеркале социологии" "Воспитание школьников", </w:t>
      </w:r>
      <w:r>
        <w:rPr>
          <w:lang w:val="en-US"/>
        </w:rPr>
        <w:t>N</w:t>
      </w:r>
      <w:r>
        <w:rPr/>
        <w:t>5, 1995г.</w:t>
      </w:r>
    </w:p>
    <w:p>
      <w:pPr>
        <w:pStyle w:val="Normal"/>
        <w:numPr>
          <w:ilvl w:val="0"/>
          <w:numId w:val="3"/>
        </w:numPr>
        <w:spacing w:lineRule="auto" w:line="240" w:before="100" w:after="100"/>
        <w:rPr/>
      </w:pPr>
      <w:r>
        <w:rPr/>
        <w:t>Дружинин В.Н. Психология семьи. - М., 1996</w:t>
      </w:r>
    </w:p>
    <w:p>
      <w:pPr>
        <w:pStyle w:val="Normal"/>
        <w:numPr>
          <w:ilvl w:val="0"/>
          <w:numId w:val="3"/>
        </w:numPr>
        <w:spacing w:lineRule="auto" w:line="240" w:before="100" w:after="100"/>
        <w:rPr/>
      </w:pPr>
      <w:r>
        <w:rPr/>
        <w:t>Караковский В.А. "Стать человеком" "Москва"-1994г.</w:t>
      </w:r>
    </w:p>
    <w:p>
      <w:pPr>
        <w:pStyle w:val="Normal"/>
        <w:numPr>
          <w:ilvl w:val="0"/>
          <w:numId w:val="3"/>
        </w:numPr>
        <w:spacing w:lineRule="auto" w:line="240" w:before="100" w:after="100"/>
        <w:rPr/>
      </w:pPr>
      <w:r>
        <w:rPr/>
        <w:t>Касьянова К.О."О русском национальном характере."Москва"-1994г.</w:t>
      </w:r>
    </w:p>
    <w:p>
      <w:pPr>
        <w:pStyle w:val="Normal"/>
        <w:numPr>
          <w:ilvl w:val="0"/>
          <w:numId w:val="3"/>
        </w:numPr>
        <w:spacing w:lineRule="auto" w:line="240" w:before="100" w:after="100"/>
        <w:rPr/>
      </w:pPr>
      <w:r>
        <w:rPr/>
        <w:t xml:space="preserve">Климов Е.А. Психология профессионального самоопределения. - Ростов-на-Дону, 1996. </w:t>
      </w:r>
    </w:p>
    <w:p>
      <w:pPr>
        <w:pStyle w:val="Normal"/>
        <w:numPr>
          <w:ilvl w:val="0"/>
          <w:numId w:val="3"/>
        </w:numPr>
        <w:spacing w:lineRule="auto" w:line="240" w:before="100" w:after="100"/>
        <w:rPr/>
      </w:pPr>
      <w:r>
        <w:rPr/>
        <w:t xml:space="preserve">Куликова Т.А. Семейная педагогика и домашнее воспитание. - М., 1999. </w:t>
      </w:r>
    </w:p>
    <w:p>
      <w:pPr>
        <w:pStyle w:val="Normal"/>
        <w:numPr>
          <w:ilvl w:val="0"/>
          <w:numId w:val="3"/>
        </w:numPr>
        <w:spacing w:lineRule="auto" w:line="240" w:before="100" w:after="100"/>
        <w:rPr>
          <w:color w:val="000000"/>
        </w:rPr>
      </w:pPr>
      <w:r>
        <w:rPr>
          <w:color w:val="000000"/>
        </w:rPr>
        <w:t>Леонтьев А. Н. Избранные психологические произведения: в 2 т. – М., 1983.</w:t>
      </w:r>
    </w:p>
    <w:p>
      <w:pPr>
        <w:pStyle w:val="Normal"/>
        <w:numPr>
          <w:ilvl w:val="0"/>
          <w:numId w:val="3"/>
        </w:numPr>
        <w:spacing w:lineRule="auto" w:line="240" w:before="100" w:after="100"/>
        <w:rPr/>
      </w:pPr>
      <w:r>
        <w:rPr/>
        <w:t xml:space="preserve">Лихачев Д.С. О национальном характере русских. "Вопросы философии", </w:t>
      </w:r>
      <w:r>
        <w:rPr>
          <w:lang w:val="en-US"/>
        </w:rPr>
        <w:t>N</w:t>
      </w:r>
      <w:r>
        <w:rPr/>
        <w:t>4, 1994г.</w:t>
      </w:r>
    </w:p>
    <w:p>
      <w:pPr>
        <w:pStyle w:val="Normal"/>
        <w:numPr>
          <w:ilvl w:val="0"/>
          <w:numId w:val="3"/>
        </w:numPr>
        <w:spacing w:lineRule="auto" w:line="240" w:before="100" w:after="100"/>
        <w:rPr/>
      </w:pPr>
      <w:r>
        <w:rPr/>
        <w:t>Личко А. Е. Подростковая психиатрия. – Л., 1985.</w:t>
      </w:r>
    </w:p>
    <w:p>
      <w:pPr>
        <w:pStyle w:val="Normal"/>
        <w:numPr>
          <w:ilvl w:val="0"/>
          <w:numId w:val="3"/>
        </w:numPr>
        <w:spacing w:lineRule="auto" w:line="240" w:before="100" w:after="100"/>
        <w:rPr/>
      </w:pPr>
      <w:r>
        <w:rPr/>
        <w:t>Мацковский М.С.,Гурко Т.А. "Молодая семья в большом городе." "Москва"-1986г.</w:t>
      </w:r>
    </w:p>
    <w:p>
      <w:pPr>
        <w:pStyle w:val="Normal"/>
        <w:numPr>
          <w:ilvl w:val="0"/>
          <w:numId w:val="3"/>
        </w:numPr>
        <w:spacing w:lineRule="auto" w:line="240" w:before="100" w:after="100"/>
        <w:rPr/>
      </w:pPr>
      <w:r>
        <w:rPr/>
        <w:t xml:space="preserve">Мещерякова М.И. "Дети - душа нации". "Педагогика", </w:t>
      </w:r>
      <w:r>
        <w:rPr>
          <w:lang w:val="en-US"/>
        </w:rPr>
        <w:t>N</w:t>
      </w:r>
      <w:r>
        <w:rPr/>
        <w:t>5, 1995г.</w:t>
      </w:r>
    </w:p>
    <w:p>
      <w:pPr>
        <w:pStyle w:val="Normal"/>
        <w:numPr>
          <w:ilvl w:val="0"/>
          <w:numId w:val="3"/>
        </w:numPr>
        <w:spacing w:lineRule="auto" w:line="240" w:before="100" w:after="100"/>
        <w:rPr>
          <w:color w:val="000000"/>
        </w:rPr>
      </w:pPr>
      <w:r>
        <w:rPr>
          <w:color w:val="000000"/>
        </w:rPr>
        <w:t>Мудрость воспитания. Книга для родителей. – М., 1989</w:t>
      </w:r>
    </w:p>
    <w:p>
      <w:pPr>
        <w:pStyle w:val="Normal"/>
        <w:numPr>
          <w:ilvl w:val="0"/>
          <w:numId w:val="3"/>
        </w:numPr>
        <w:spacing w:lineRule="auto" w:line="240" w:before="100" w:after="100"/>
        <w:rPr/>
      </w:pPr>
      <w:r>
        <w:rPr/>
        <w:t>Переведенцев В.И. "Молодая семья сегодня" "Москва"-1987г.</w:t>
      </w:r>
    </w:p>
    <w:p>
      <w:pPr>
        <w:pStyle w:val="Normal"/>
        <w:numPr>
          <w:ilvl w:val="0"/>
          <w:numId w:val="3"/>
        </w:numPr>
        <w:spacing w:lineRule="auto" w:line="240" w:before="100" w:after="100"/>
        <w:rPr/>
      </w:pPr>
      <w:r>
        <w:rPr/>
        <w:t xml:space="preserve">Семья глазами психолога. - М., 1995. </w:t>
      </w:r>
    </w:p>
    <w:p>
      <w:pPr>
        <w:pStyle w:val="Normal"/>
        <w:numPr>
          <w:ilvl w:val="0"/>
          <w:numId w:val="3"/>
        </w:numPr>
        <w:spacing w:lineRule="auto" w:line="240" w:before="100" w:after="100"/>
        <w:rPr/>
      </w:pPr>
      <w:r>
        <w:rPr/>
        <w:t>Семья: традиции и современность. - М., 1990..</w:t>
      </w:r>
    </w:p>
    <w:p>
      <w:pPr>
        <w:pStyle w:val="Normal"/>
        <w:numPr>
          <w:ilvl w:val="0"/>
          <w:numId w:val="3"/>
        </w:numPr>
        <w:spacing w:lineRule="auto" w:line="240" w:before="100" w:after="100"/>
        <w:rPr/>
      </w:pPr>
      <w:r>
        <w:rPr/>
        <w:t xml:space="preserve"> </w:t>
      </w:r>
      <w:r>
        <w:rPr/>
        <w:t xml:space="preserve">Собкин В. "Малолетние преступники". "Народное образование", </w:t>
      </w:r>
      <w:r>
        <w:rPr>
          <w:lang w:val="en-US"/>
        </w:rPr>
        <w:t>N</w:t>
      </w:r>
      <w:r>
        <w:rPr/>
        <w:t>7, 1995г.</w:t>
      </w:r>
    </w:p>
    <w:p>
      <w:pPr>
        <w:pStyle w:val="Normal"/>
        <w:numPr>
          <w:ilvl w:val="0"/>
          <w:numId w:val="3"/>
        </w:numPr>
        <w:spacing w:lineRule="auto" w:line="240" w:before="100" w:after="100"/>
        <w:rPr/>
      </w:pPr>
      <w:r>
        <w:rPr/>
        <w:t>Спиваковская А. С. Педагогика – родителям. – М., «Педагогика», 1986.</w:t>
      </w:r>
    </w:p>
    <w:p>
      <w:pPr>
        <w:pStyle w:val="Normal"/>
        <w:numPr>
          <w:ilvl w:val="0"/>
          <w:numId w:val="3"/>
        </w:numPr>
        <w:spacing w:lineRule="auto" w:line="240" w:before="100" w:after="100"/>
        <w:rPr/>
      </w:pPr>
      <w:r>
        <w:rPr/>
        <w:t xml:space="preserve">Хоменко И.А. Философско-психологические модели взаимодействия детей и родителей. - СПб., 1995. </w:t>
      </w:r>
    </w:p>
    <w:p>
      <w:pPr>
        <w:pStyle w:val="Normal"/>
        <w:numPr>
          <w:ilvl w:val="0"/>
          <w:numId w:val="3"/>
        </w:numPr>
        <w:spacing w:lineRule="auto" w:line="240" w:before="100" w:after="100"/>
        <w:rPr/>
      </w:pPr>
      <w:r>
        <w:rPr/>
        <w:t xml:space="preserve">Чернова Т. "Культура моего народа". "Народное образование", </w:t>
      </w:r>
      <w:r>
        <w:rPr>
          <w:lang w:val="en-US"/>
        </w:rPr>
        <w:t>N</w:t>
      </w:r>
      <w:r>
        <w:rPr/>
        <w:t>8, 1994г.</w:t>
      </w:r>
    </w:p>
    <w:p>
      <w:pPr>
        <w:pStyle w:val="Normal"/>
        <w:numPr>
          <w:ilvl w:val="0"/>
          <w:numId w:val="3"/>
        </w:numPr>
        <w:spacing w:lineRule="auto" w:line="240" w:before="100" w:after="100"/>
        <w:rPr/>
      </w:pPr>
      <w:r>
        <w:rPr/>
        <w:t>Чуб Е.В</w:t>
      </w:r>
      <w:r>
        <w:rPr>
          <w:i/>
          <w:iCs/>
        </w:rPr>
        <w:t>.</w:t>
      </w:r>
      <w:r>
        <w:rPr>
          <w:b/>
          <w:bCs/>
        </w:rPr>
        <w:t xml:space="preserve"> </w:t>
      </w:r>
      <w:r>
        <w:rPr/>
        <w:t>Профессиональная подготовка будущих учителей к работе с семьей</w:t>
      </w:r>
    </w:p>
    <w:p>
      <w:pPr>
        <w:pStyle w:val="Normal"/>
        <w:numPr>
          <w:ilvl w:val="0"/>
          <w:numId w:val="3"/>
        </w:numPr>
        <w:spacing w:lineRule="auto" w:line="240" w:before="100" w:after="100"/>
        <w:rPr/>
      </w:pPr>
      <w:r>
        <w:rPr/>
        <w:t>Эльконин Д. Б. К проблеме периодизации психического развития // Вопросы психологии. – 1971.-  №4.</w:t>
      </w:r>
    </w:p>
    <w:p>
      <w:pPr>
        <w:pStyle w:val="Style13"/>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080"/>
        </w:tabs>
        <w:ind w:left="1060" w:hanging="340"/>
      </w:pPr>
      <w:rPr>
        <w:rFonts w:ascii="Symbol" w:hAnsi="Symbol" w:cs="Symbol"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rPr>
    </w:lvl>
  </w:abstractNum>
  <w:abstractNum w:abstractNumId="7">
    <w:lvl w:ilvl="0">
      <w:start w:val="1"/>
      <w:numFmt w:val="decimal"/>
      <w:lvlText w:val="%1."/>
      <w:lvlJc w:val="left"/>
      <w:pPr>
        <w:tabs>
          <w:tab w:val="num" w:pos="1263"/>
        </w:tabs>
        <w:ind w:left="1263" w:hanging="555"/>
      </w:pPr>
      <w:rPr/>
    </w:lvl>
  </w:abstractNum>
  <w:abstractNum w:abstractNumId="8">
    <w:lvl w:ilvl="0">
      <w:start w:val="1"/>
      <w:numFmt w:val="bullet"/>
      <w:lvlText w:val=""/>
      <w:lvlJc w:val="left"/>
      <w:pPr>
        <w:tabs>
          <w:tab w:val="num" w:pos="360"/>
        </w:tabs>
        <w:ind w:left="340" w:hanging="340"/>
      </w:pPr>
      <w:rPr>
        <w:rFonts w:ascii="Symbol" w:hAnsi="Symbol" w:cs="Symbol" w:hint="default"/>
        <w:sz w:val="28"/>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8"/>
      </w:rPr>
    </w:lvl>
  </w:abstractNum>
  <w:abstractNum w:abstractNumId="11">
    <w:lvl w:ilvl="0">
      <w:start w:val="1"/>
      <w:numFmt w:val="bullet"/>
      <w:lvlText w:val=""/>
      <w:lvlJc w:val="left"/>
      <w:pPr>
        <w:tabs>
          <w:tab w:val="num" w:pos="360"/>
        </w:tabs>
        <w:ind w:left="340" w:hanging="340"/>
      </w:pPr>
      <w:rPr>
        <w:rFonts w:ascii="Symbol" w:hAnsi="Symbol" w:cs="Symbol" w:hint="default"/>
        <w:sz w:val="28"/>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bullet"/>
      <w:lvlText w:val=""/>
      <w:lvlJc w:val="left"/>
      <w:pPr>
        <w:tabs>
          <w:tab w:val="num" w:pos="360"/>
        </w:tabs>
        <w:ind w:left="340" w:hanging="340"/>
      </w:pPr>
      <w:rPr>
        <w:rFonts w:ascii="Symbol" w:hAnsi="Symbol" w:cs="Symbol" w:hint="default"/>
        <w:sz w:val="28"/>
      </w:rPr>
    </w:lvl>
  </w:abstractNum>
  <w:abstractNum w:abstractNumId="14">
    <w:lvl w:ilvl="0">
      <w:start w:val="1"/>
      <w:numFmt w:val="bullet"/>
      <w:lvlText w:val=""/>
      <w:lvlJc w:val="left"/>
      <w:pPr>
        <w:tabs>
          <w:tab w:val="num" w:pos="1068"/>
        </w:tabs>
        <w:ind w:left="1068"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40" w:hanging="340"/>
      </w:pPr>
      <w:rPr>
        <w:rFonts w:ascii="Symbol" w:hAnsi="Symbol" w:cs="Symbol" w:hint="default"/>
        <w:sz w:val="28"/>
      </w:rPr>
    </w:lvl>
  </w:abstractNum>
  <w:abstractNum w:abstractNumId="16">
    <w:lvl w:ilvl="0">
      <w:start w:val="1"/>
      <w:numFmt w:val="bullet"/>
      <w:lvlText w:val=""/>
      <w:lvlJc w:val="left"/>
      <w:pPr>
        <w:tabs>
          <w:tab w:val="num" w:pos="360"/>
        </w:tabs>
        <w:ind w:left="340" w:hanging="340"/>
      </w:pPr>
      <w:rPr>
        <w:rFonts w:ascii="Symbol" w:hAnsi="Symbol" w:cs="Symbol" w:hint="default"/>
        <w:sz w:val="28"/>
      </w:rPr>
    </w:lvl>
  </w:abstractNum>
  <w:abstractNum w:abstractNumId="17">
    <w:lvl w:ilvl="0">
      <w:start w:val="1"/>
      <w:numFmt w:val="bullet"/>
      <w:lvlText w:val=""/>
      <w:lvlJc w:val="left"/>
      <w:pPr>
        <w:tabs>
          <w:tab w:val="num" w:pos="360"/>
        </w:tabs>
        <w:ind w:left="340" w:hanging="34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auto"/>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Symbol" w:hAnsi="Symbol" w:cs="Symbol"/>
      <w:color w:val="auto"/>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sz w:val="28"/>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auto"/>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ind w:hanging="0"/>
      <w:jc w:val="left"/>
    </w:pPr>
    <w:rPr>
      <w:rFonts w:ascii="Arial Unicode MS" w:hAnsi="Arial Unicode MS" w:eastAsia="Arial Unicode M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00" w:after="100"/>
      <w:ind w:hanging="0"/>
      <w:jc w:val="left"/>
    </w:pPr>
    <w:rPr>
      <w:rFonts w:ascii="Arial Unicode MS" w:hAnsi="Arial Unicode MS" w:eastAsia="Arial Unicode MS" w:cs="Arial Unicode MS"/>
      <w:sz w:val="24"/>
    </w:rPr>
  </w:style>
  <w:style w:type="paragraph" w:styleId="TextBodyIndent">
    <w:name w:val="Body Text Indent"/>
    <w:basedOn w:val="Normal"/>
    <w:pPr>
      <w:spacing w:lineRule="auto" w:line="240" w:before="100" w:after="100"/>
      <w:ind w:hanging="0"/>
      <w:jc w:val="left"/>
    </w:pPr>
    <w:rPr>
      <w:rFonts w:ascii="Arial Unicode MS" w:hAnsi="Arial Unicode MS" w:eastAsia="Arial Unicode MS" w:cs="Arial Unicode MS"/>
      <w:sz w:val="24"/>
    </w:rPr>
  </w:style>
  <w:style w:type="paragraph" w:styleId="2">
    <w:name w:val="Основной текст с отступом 2"/>
    <w:basedOn w:val="Normal"/>
    <w:qFormat/>
    <w:pPr>
      <w:tabs>
        <w:tab w:val="clear" w:pos="708"/>
        <w:tab w:val="left" w:pos="284" w:leader="none"/>
      </w:tabs>
      <w:spacing w:before="100" w:after="100"/>
    </w:pPr>
    <w:rPr>
      <w:szCs w:val="20"/>
    </w:rPr>
  </w:style>
  <w:style w:type="paragraph" w:styleId="FR3">
    <w:name w:val="FR3"/>
    <w:qFormat/>
    <w:pPr>
      <w:widowControl w:val="false"/>
      <w:overflowPunct w:val="false"/>
      <w:autoSpaceDE w:val="false"/>
      <w:bidi w:val="0"/>
      <w:spacing w:lineRule="auto" w:line="360"/>
      <w:ind w:left="280" w:firstLine="320"/>
      <w:jc w:val="both"/>
    </w:pPr>
    <w:rPr>
      <w:rFonts w:ascii="Arial" w:hAnsi="Arial" w:eastAsia="Times New Roman" w:cs="Arial"/>
      <w:b/>
      <w:color w:val="auto"/>
      <w:sz w:val="28"/>
      <w:szCs w:val="20"/>
      <w:lang w:val="ru-RU" w:bidi="ar-SA" w:eastAsia="zh-CN"/>
    </w:rPr>
  </w:style>
  <w:style w:type="paragraph" w:styleId="Style13">
    <w:name w:val="Обычный отступ"/>
    <w:basedOn w:val="Normal"/>
    <w:qFormat/>
    <w:pPr>
      <w:ind w:left="708" w:firstLine="737"/>
    </w:pPr>
    <w:rPr/>
  </w:style>
  <w:style w:type="paragraph" w:styleId="BodyTextIndent2">
    <w:name w:val="Body Text Indent 2"/>
    <w:basedOn w:val="Normal"/>
    <w:qFormat/>
    <w:pPr>
      <w:overflowPunct w:val="false"/>
      <w:autoSpaceDE w:val="false"/>
      <w:ind w:firstLine="720"/>
    </w:pPr>
    <w:rPr>
      <w:sz w:val="26"/>
      <w:szCs w:val="20"/>
    </w:rPr>
  </w:style>
  <w:style w:type="paragraph" w:styleId="Z">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3">
    <w:name w:val="Основной текст с отступом 3"/>
    <w:basedOn w:val="Normal"/>
    <w:qFormat/>
    <w:pPr>
      <w:ind w:left="108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firstLine="737"/>
    </w:pPr>
    <w:rPr/>
  </w:style>
  <w:style w:type="paragraph" w:styleId="Contents3">
    <w:name w:val="TOC 3"/>
    <w:basedOn w:val="Normal"/>
    <w:next w:val="Normal"/>
    <w:pPr>
      <w:ind w:left="560" w:firstLine="737"/>
    </w:pPr>
    <w:rPr/>
  </w:style>
  <w:style w:type="paragraph" w:styleId="Contents4">
    <w:name w:val="TOC 4"/>
    <w:basedOn w:val="Normal"/>
    <w:next w:val="Normal"/>
    <w:pPr>
      <w:ind w:left="840" w:firstLine="737"/>
    </w:pPr>
    <w:rPr/>
  </w:style>
  <w:style w:type="paragraph" w:styleId="Contents5">
    <w:name w:val="TOC 5"/>
    <w:basedOn w:val="Normal"/>
    <w:next w:val="Normal"/>
    <w:pPr>
      <w:ind w:left="1120" w:firstLine="737"/>
    </w:pPr>
    <w:rPr/>
  </w:style>
  <w:style w:type="paragraph" w:styleId="Contents6">
    <w:name w:val="TOC 6"/>
    <w:basedOn w:val="Normal"/>
    <w:next w:val="Normal"/>
    <w:pPr>
      <w:ind w:left="1400" w:firstLine="737"/>
    </w:pPr>
    <w:rPr/>
  </w:style>
  <w:style w:type="paragraph" w:styleId="Contents7">
    <w:name w:val="TOC 7"/>
    <w:basedOn w:val="Normal"/>
    <w:next w:val="Normal"/>
    <w:pPr>
      <w:ind w:left="1680" w:firstLine="737"/>
    </w:pPr>
    <w:rPr/>
  </w:style>
  <w:style w:type="paragraph" w:styleId="Contents8">
    <w:name w:val="TOC 8"/>
    <w:basedOn w:val="Normal"/>
    <w:next w:val="Normal"/>
    <w:pPr>
      <w:ind w:left="1960" w:firstLine="737"/>
    </w:pPr>
    <w:rPr/>
  </w:style>
  <w:style w:type="paragraph" w:styleId="Contents9">
    <w:name w:val="TOC 9"/>
    <w:basedOn w:val="Normal"/>
    <w:next w:val="Normal"/>
    <w:pPr>
      <w:ind w:left="2240" w:firstLine="737"/>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5:48:00Z</dcterms:created>
  <dc:creator>Kislenko</dc:creator>
  <dc:description/>
  <dc:language>en-US</dc:language>
  <cp:lastModifiedBy>Kislenko</cp:lastModifiedBy>
  <cp:lastPrinted>2002-10-06T15:04:00Z</cp:lastPrinted>
  <dcterms:modified xsi:type="dcterms:W3CDTF">2004-07-24T13:23:00Z</dcterms:modified>
  <cp:revision>8</cp:revision>
  <dc:subject/>
  <dc:title>Введение</dc:title>
</cp:coreProperties>
</file>