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22"/>
        </w:rPr>
      </w:pPr>
      <w:r>
        <w:rPr>
          <w:b/>
          <w:sz w:val="32"/>
        </w:rPr>
        <w:t>Реферат</w:t>
      </w:r>
    </w:p>
    <w:p>
      <w:pPr>
        <w:pStyle w:val="Normal"/>
        <w:suppressLineNumbers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бъективная необходимость рыночного</w:t>
      </w:r>
    </w:p>
    <w:p>
      <w:pPr>
        <w:pStyle w:val="Normal"/>
        <w:suppressLineNumbers/>
        <w:spacing w:lineRule="auto" w:line="360"/>
        <w:jc w:val="center"/>
        <w:rPr/>
      </w:pPr>
      <w:r>
        <w:rPr>
          <w:b/>
          <w:i/>
          <w:sz w:val="36"/>
        </w:rPr>
        <w:t>реформирования российской экономики</w:t>
      </w:r>
    </w:p>
    <w:p>
      <w:pPr>
        <w:pStyle w:val="Normal"/>
        <w:suppressLineNumbers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LineNumbers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right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LineNumbers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uppressLineNumbers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Сущность и функции рыночного механизма</w:t>
            <w:tab/>
          </w:r>
          <w:hyperlink w:anchor="__RefHeading___Toc4694943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 Особенности социалистического хозяйства СССР</w:t>
            <w:tab/>
          </w:r>
          <w:hyperlink w:anchor="__RefHeading___Toc46949430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 Объективный характер рыночных реформ в России</w:t>
            <w:tab/>
          </w:r>
          <w:hyperlink w:anchor="__RefHeading___Toc46949430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6949430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69494308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bookmarkStart w:id="0" w:name="__RefHeading___Toc469494304"/>
      <w:bookmarkEnd w:id="0"/>
      <w:r>
        <w:rPr/>
        <w:t>1. Сущность и функции рыночного механизма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ынок - обязательный компонент товарного хозяйства. Без товарного производства нет рынка, без рынка нет товарного производства. Объективная необходимость рынка вызвана теми же причинами, что и товарное производство: развитием общественного разделения труда и экономическим обособлением субъектов рыночных отношений. Эти условия зарождались и развивались как единое целое, как единый процесс взаимодействия производства и сбыта продукци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ынок многолик и столь же разнообразно его определение. В учебнике политэкономии под редакцией В. Медведева и Л. Абалкина дается такое определение рынку: "Рынок - это обмен, организованный по законам товарного производства и обращения, совокупность отношений товарного и денежного обращения"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Есть упрощенное толкование рынка как места продажи, где встречаются продавцы и покупател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ынок есть тип хозяйственных связей между субъектами хозяйствования, это общественная форма функционирования экономики. Рынок - это форма движения общественного продукта и услуг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. Самуэльсон определяет рынок как "процесс конкурентных торгов". Можно также определять рынок как механизм, сводящий вместе покупателей (предъявителей спроса) и продавцов (поставщиков) отдельных товаров и услуг. Под это определение подходят магазин, закусочная, АЗС, парикмахерская, фондовая и товарная биржи, отдел кадров любого предприятия и т.д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ынки принимают самые разные формы. Рынок-"базар" представляет собой шумное собрание людей, где каждый продавец надеется заполучить покупателя на свой товар. Организаторы аукционов сводят вместе покупателей и продавцов предметов искусства. Представитель крупной фирмы помогает выпускникам Университета получить работу, связывая потенциальных покупателей с потенциальными продавцами рабочей силы. Одни рынки являются локальными, другие носят национальный, международный характер. Рынок возник еще на ранней исторической стадии и на протяжении всей истории выполняет созидательную функцию. Он открывал простор для предпринимательской деятельности, активно воздействовал на формирование производственных и личных потребностей населения. Конкуренция между продавцами вела к тому, что нежизнеспособный предприниматель выбывал из рыночных отношений, разорялся. Преуспевающий становился еще сильнее, еще богаче. Выбрасывался из трудового процесса и опускался на "дно" неумелый, мало знающий или нерадивый работник. Механизм рынка - это механизм прогресса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Его оборотная сторона заключается в его жестокости, присущей всему, что живет по законам естественного отбора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а экономическом рынке постоянно совершаются революции. По мере того как изменяются человеческие потребности и желания, технология производства, запасы природных богатств и другие производственные факторы, рынок регистрирует изменение цен, количества реализуемых товаров и производимых услуг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ынок выполняет определенные функции: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выдает сигналы производству по выработке определенных товаров и услуг, их увеличению или сокращению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уравновешивает спрос и предложение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обеспечивает сбалансированность экономики;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на основе дифференциации товаропроизводителей ведет к утверждению нового, прогрессивного в жизни общества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это своеобразный двигатель научно-технического прогресса;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объективно формирует корпус умелых предпринимателей, дисциплинирует субъектов рыночных отношений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Свободный рынок характеризуется следующими чертами: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неограниченным числом участников рыночных отношений и свободной конкуренцией между ними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вободным доступом к любым видам хозяйственной деятельности всех членов общества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еограниченной свободой продвижения капитала и рабочей силы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аличием у каждого участника полной информации о рынке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ихийным установлением цен в ходе свободной конкуренции;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на свободном рынке ни один участник не в состоянии изменить рыночную ситуацию по своему усмотрению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известной мере можно говорить, что свободный рынок представляет саморегулирующийся механизм. Однако, любая система наряду с достоинствами имеет и свои недостатки. Применительно к свободному рынку эти недостатки заключаются в следующем: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Рынок ведет к дифференциации доходов, а следовательно, и уровней жизни населения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е создает условий для реализации права на труд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е гарантирует полную занятость населения;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Не создает стимулов для производства товаров и услуг коллективного пользования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е создает мотиваций для фундаментальных научных исследований;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Не защищает среду обитания человека от загрязнения;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- Рынок готов удовлетворить любую потребность, вплоть до патологической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чистом виде капитализм и свободный рынок никогда не существовали и, вероятно, никогда не будут существовать. Свобода рынка всегда была относительной. Правительства вмешивались в рыночный механизм и стремились использовать его для достижения определенных конкретных целей. Что-то запрещалось к продаже, что-то облагалось налогом, что-то поощрялось. С развитием общества регулирующая роль государства в организации хозяйственной жизни возрастала. С переходом к машинному производству этот процесс стал протекать особенно заметно. На рубеже XIX и XX столетий стало очевидным, что крупное высококонцентрированное производство стало просто не в состоянии успешно развиваться без прямой поддержки со стороны государства. </w:t>
        <w:br/>
        <w:t xml:space="preserve">В силу этих обстоятельств, - утверждает выдающейся американский экономист и социолог П. Гэлбрейт, сегодня не может быть свободного рынка времен А. Смита.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720" w:hanging="0"/>
        <w:rPr/>
      </w:pPr>
      <w:bookmarkStart w:id="1" w:name="__RefHeading___Toc469494305"/>
      <w:bookmarkEnd w:id="1"/>
      <w:r>
        <w:rPr/>
        <w:t>2. Особенности социалистического хозяйства СССР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</w:rPr>
        <w:t xml:space="preserve">Большевики пришли к власти на волне экономического кризиса и обещаний построить общество социальной справедливости. Первые попытки (во время военного коммунизма) провести в жизнь социалистические идеи встретили ожесточенное сопротивление крестьян и были на время отложены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Для поднятия экономики была провозглашена "новая экономическая политика" -  восстановление элементов рыночных отношений; за счет конфискационной реформы было упорядочено денежное обращение, введена свобода торговли. Восстановление промышленности осуществлялось в основном за счет сельскохозяйственного сектора, в промышленность направлялись золотые червонцы, а продовольствие закупалось за обесценивающиеся бумажные дензнаки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Подъем народного хозяйства во времена НЭПа шел достаточно успешно, и одновременно росла прослойка независимых предпринимателей ў они становились политической силой, с которой нельзя было не считаться. К концу двадцатых годов, когда объем производства достиг довоенного уровня и власть большевиков укрепилась, правительство предпочло усилить административные методы управления, подавляя частные интересы граждан. Продолжать развитие рыночных отношений значило бы отдать часть властных полномочий. В культуре и идеологии вводился такой же жесткий государственный контроль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Была поставлена задача добиться более высокой производительности, чем у капиталистов. Для этого все ресурсы были брошены для достижения высоких показателей в тех отраслях, по которым принято оценивать уровень развития экономики: в добыче угля и руды, выплавке чугуна и стали, выпуске тракторов и др. В рыночной экономике движущей силой является производство потребительских товаров и услуг, объемы выпуска промежуточной продукции ў не более чем удобные показатели развития экономики. Руководители нашей страны посчитали, что достаточно добиться высоких общепринятых показателей для промышленности, и высокий уровень развития будет достигнут автоматически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Чтобы подчинить производство административным методам управления, с 1930 г. наличное и безналичное денежное обращение было разобщено. Деньги теперь могли относительно свободно обращаться лишь на потребительском рынке, а предприятия должны были рассчитываться между собой посредством безналичных платежей, причем распределение сырья, товаров и прочих ресурсов вышестоящими организациями стало первичным, а платежи формальными. Предприятия были национализированы, постепенно запрещалась предпринимательская деятельность и на потребительском рынке. Средний класс, начавший формироваться при нэпе, был репрессирован, а крестьяне объединены в колхозы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По мере снижения ликвидности денег, их роли в качестве универсального товара в экономике, стали проявляться черты традиционного общества, а в политике стало доминировать авторитарное правление. Так, с 30-х гг. стала складываться советская система хозяйствования, которая достигла своей зрелости в так называемый "период застоя" (1965-85 гг.)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В национализированной экономике удавалось достигать высоких темпов роста - до 10-17% в год, по данным независимых экономистов. Но для достижения высоких показателей многое приносилось в жертву. Во-первых, восстанавливался дореволюционный технологический уклад, основанный на универсальном металлообрабатывающем оборудовании, низкокачественных сталях, угле, железнодорожных перевозках, в то время как остальной мир перестраивался на новые технологии. Во-вторых, приоритет отдавался оборонным производствам и капитальному строительству, а рост личного потребления и жилищных услуг был мало заметен. В-третьих, увеличивать объемы производства часто удавалось за счет сокращения номенклатуры товаров и снижения их качества. В результате конкурентное преимущество получили монополисты, которые быстро вытеснили более мелких производителей. Также важную роль сыграла "экономия" на охране труда и защите окружающей среды. Наконец, следует отметить искажение статистической отчетности, называемое приписками. Руководство всех уровней, как правило, было хорошо осведомлено о нем, но молчаливо поощряло тех, кто подавал лучшие показатели. Обычно предпочтение отдавалось решению ближайших задач в ущерб долгосрочной перспективе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Сдерживать инфляцию при высоких темпах роста удавалось за счет административно назначаемых цен, а для нейтрализации растущей массы наличных денег периодически проводились конфискационные денежные реформы, выпускались принудительно распространяемые облигации и лотереи и др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В результате в СССР сложилась специфическая система хозяйствования. Предпринимательская деятельность была практически полностью запрещена. Все должны были трудиться только в государственных учреждениях, уклоняющиеся от трудовой деятельности преследовались по уголовному законодательству. Зарплата рабочих превышала зарплату ИТР, при этом на многих предприятиях высоких требований к сотрудникам не предъявлялось, можно было работать спустя рукава, а получать зарплату, как все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Рубли, особенно безналичные, практически лишились свойств денег: они не были высоколиквидным товаром, за который можно приобрести любой другой товар или любую услугу, перестали быть мерой стоимости. Важнее было иметь личные связи("блат") или "заказы" на работе; в качестве ценового эквивалента часто выступали другие товары. Финансовые потоки в разных отраслях были почти полностью разобщены. Каждая отрасль работала в основном на количественные показатели и не занималась проблемами сбыта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Более или менее качественная продукция стала хроническим дефицитом и распределялась централизованно, поскольку предложение денег намного превышало предложение качественных товаров. В нашей стране деньги гонялись за товарами, а не наоборот, как в нормальной экономике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Возможности предпринимательской деятельности были ограничены поставкой на рынок и реализацией по свободной цене парного молока и мяса, свежих овощей и т.п., чего государство обеспечить не могло. Экономическое преимущество получили жители южных регионов, поставлявшие скоропортящиеся фрукты и ягоды в регионы средней полосы и на Север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Система прописки препятствовала перемещению рабочей силы. Кроме того, на рабочих местах людей удерживали очереди на получение квартиры, дачного участка, покупку автомашины, мебели и др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Защита интеллектуальной собственности практически отсутствовала, из-за неквалифицированного патентования страна терпела огромные убытки. </w:t>
      </w:r>
    </w:p>
    <w:p>
      <w:pPr>
        <w:pStyle w:val="Style12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О степени деформированности экономики можно судить по товарным курсам рубля к доллару: эксперты журнала "Коммерсантъ" оценили, что для продукции оборонной промышленности рубль соответствовал 3 долларам, а для потребительских товаров 1 доллар стоил 7-10 рублей при официальном курсе 0.6 р. за доллар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Деформированность экономики проявлялась и на региональном уровне. Так, Российская Федерация, производившая 90% экспортной продукции, получала всего 50% импортируемых товаров, являясь неявным донором для других республик. Совет Экономической Взаимопомощи держался на дешевой нефти, которая поставлялась по 30 р./т при мировой цене 200 долл./т: ее переработка и поставка на Запад продукции позволяли социалистическим странам получать прибыли в десятки миллиардов долларов в год. Нефтепроводы же работали на износ, отдача скважин снижалась из-за ускоренных режимов эксплуатации, переработка нефти у нас была неглубокой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Несмотря на богатейшие природные ресурсы и весьма благоприятную конъюнктуру мирового рынка для экспорта сырья, в первую очередь нефти, экономический рост к началу восьмидесятых в нашей стране практически прекратился, хотя по объему ВВП на душу населения мы отставали от США почти вдвое (по официальным данным, реально же отставание было гораздо большим). Значительным было отставание и по производительности труда: даже по официальным данные она не превышала 50% американских показателей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"Бесклассовое" советское общество в действительности делилось на два класса, и главным отличием между ними были разные возможности потребления. Одни жили на зарплату и все покупали в обычных магазинах. Другие при той же средней зарплате имели массу льгот, которые возрастали по мере продвижения по номенклатурной лестнице. Явного антагонизма удавалось избегать, поскольку существование спецмагазинов, спецпайков и др. не афишировалось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В 60-х гг. возможности советской экономики были исчерпаны, реальный рост национального продукта перестал быть устойчивым и практически прекратился в 80-х гг. К неблагоприятным изменениям конъюнктуры мирового рынка наше правительство оказалось совершенно не готовым. Многократное снижение цен на нефть в первой половине восьмидесятых годов (с 35 долл. за баррель в 1981 г. до 9 долл. в 1986 г.) привело к катастрофическим последствиям для народного хозяйства страны. </w:t>
      </w:r>
    </w:p>
    <w:p>
      <w:pPr>
        <w:pStyle w:val="Style12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Таким образом, анализ показывает, что рыночные реформы в СССР были неизбежны. Возможно ли было более "мягкое" их проведение? И, главное, возможна ли в не слишком отдаленном будущем экономическая стабилизация и экономический рост в России? Рассмотрим эти вопросы в следующем разделе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Heading1"/>
        <w:ind w:hanging="0"/>
        <w:rPr/>
      </w:pPr>
      <w:bookmarkStart w:id="2" w:name="__RefHeading___Toc469494306"/>
      <w:bookmarkEnd w:id="2"/>
      <w:r>
        <w:rPr/>
        <w:t>3. Объективный характер рыночных реформ в России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12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 xml:space="preserve">Примерно с 1989 г. ведущие специалисты заговорили о необходимости срочных мер в области финансов. Большинство из них считало, что в запасе у правительства не более года, а при затягивании реформ может произойти катастрофа. Меры предлагались самые разнообразные, от либеральных до чисто административных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Правительство решилось действовать лишь в начале 1991 г. Но его действия - сначала изъятие крупных купюр (на котором обогатились узкие коммерческие круги), а затем трехкратное повышение цен на продукты питания - ничуть не улучшили положения и вызвали всеобщее недовольство. Союзное правительство окончательно потеряло доверие населения. Назревал раскол и внутри РСФСР. В России начинать реформы пришлось в условиях полной дискредитации самой их идеи годами перестройки, кризиса потребительского рынка и вооруженных конфликтов в разных регионах бывшего СССР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С началом рыночных реформ образ жизни в стране радикально изменился на всех уровнях. Но социальное неравенство из скрытого при социализме становится явным в условиях рыночной экономики..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Падает спрос на неквалифицированный труд, а возраст принимаемых на многие престижные виды работы ограничивается 35-40 годами. Многим пришлось оставить интересную работу в НИИ или КБ или просто удобное место в какой-нибудь конторе и идти работать в торговлю и на другие неинтересные и непрестижные работы  просто ради выживания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и в мировой практике, становлению рыночной экономики у нас предшествует развитие торговли. По мере насыщения рынка товарами прибыль как торговых, так и кредитных организаций стала многократно снижаться, что привело к массовым банкротствам и росту недовольства среди представителей нового среднего класса. Растущая конкуренция также значительно осложнила им жизнь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кционирование и приватизация позволили бывшим директорам стать официальными владельцами, но реальными хозяевами они не стали. У них сохранилась прежняя психология воеводы, которому дали в кормление удел на время службы, и они стремятся побольше выжать из предприятия, будущее которого их не волнует. Попытки правительства навести порядок с неплатежами и задержками зарплат они воспринимают как вмешательство в частный бизнес и изобретают любые способы, лишь бы не платить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На уровне правительства раньше основной задачей было собрать заявки на получение всех видов потребляемого сырья и выпускаемой в стране продукции, распределить по предприятиям планы производства. Теперь же потребовалось полностью реорганизовать деятельность правительства - отказаться от распределения сырья и продукции и перейти к организации налоговых сборов и распределению финансов среди получателей бюджетных средств. Министерствам приходится выступать организатором сложных производственных отношений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Конкурентоспособными на мировом рынке оказались лишь энергоносители и ограниченное количество продукции (черные и цветные металлы, военная техника). На внутреннем рынке отечественных производителей потребительских товаров потеснил дешевый импорт. В результате загруженность промежуточных звеньев производящей системы намного снизилась. Некоторые отечественные экономисты стали говорить о "разрыве хозяйственных связей" и в этом, а не в низкой эффективности предприятий, видеть причины кризиса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Изменились взаимоотношения России и с бывшими союзными республиками, и с бывшими социалистическими странами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Пока что рыночные реформы и приватизация не привели к возникновению в России полноценной рыночной экономики. Появился олигархический слой крупных собственников, большинство же населения остается неимущим. Общество, разделенное на бедных и богатых, не может быть стабильным, так как и те, и другие склонны преследовать свои эгоистические интересы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Руководство страны уделяет основное внимания созданию макроэкономических условий для выхода из депрессии, в первую очередь привлечению инвестиций в производство. Благоприятная ситуация для экономического роста складывается только в сырьевых секторах экономики за счет привлечения капитала западных фирм под гарантии правительства. Это может отразиться на показателях страны в целом, но большинство предприятий лишь выживают, не мечтая о развитии. Периодически возникают разговоры об экономическом росте, он вполне реален в существующих условиях, но не может быть долгосрочным и устойчивым. В наших условиях, как бывало не раз в истории России, могут усилиться деформированность экономики и раскол общества, а правительство станет заложником социальных требований населения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Основными препятствиями для привлечения масштабных инвестиций являются отсутствие законодательной базы и объектов залога. Последними в развитых странах обычно являются акции предприятий, приносящих стабильный доход, доля владения малым предприятием и земля. Стоимость акций наших предприятий является в основном спекулятивной, кроме того, земля под предприятиями им не принадлежит. Пришедший в страну спекулятивный капитал может быть изъят при малейшем изменении политической конъюнктуры, и курс акций рухнет. Наши предприниматели также готовы в любой момент свернуть свое дело, а банки - перевести активы за границу. Удержать капитал в стране может только частная собственность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Для устойчивости цены акций они должны приносить стабильный доход. Тогда большинство работников предприятия будут стремиться не только получать зарплату, но и приобретать акции для получения по ними дополнительного дохода. Мелкие предприниматели, в том числе и фермеры, могут под залог собственности получать как финансовые кредиты, так и технику и оборудование в лизинг. За счет быстрой оборачиваемости и окупаемости малого бизнеса он представляет собой более привлекательный объект вложений, чем долгосрочные проекты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Решение проблемы устойчивого экономического роста связано с созданием у нас среднего класса мелких собственников, который, едва начав возникать, оказался практически уничтоженным "августовским кризисом". </w:t>
      </w:r>
    </w:p>
    <w:p>
      <w:pPr>
        <w:pStyle w:val="Style12"/>
        <w:spacing w:lineRule="auto" w:line="360"/>
        <w:ind w:left="36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того, чтобы могла сложиться рыночная экономика, одних экономических пребразований недостаточно. Нужно и соответствующее устройство общества - политические партии, независимые средства массовой информации и многое другое. К сожалению, сейчас партии в России существуют не для выражения интересов и убеждений избирателей, а для лоббистской деятельности и сформированы теми же олигархическими группами. Пресса и телевидение, пережив период "гласности", вновь превратились в пропагандистские органы, обслуживающие бизнес своих хозяев. </w:t>
      </w:r>
    </w:p>
    <w:p>
      <w:pPr>
        <w:pStyle w:val="Style12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ind w:hanging="0"/>
        <w:rPr/>
      </w:pPr>
      <w:bookmarkStart w:id="3" w:name="__RefHeading___Toc469494307"/>
      <w:bookmarkEnd w:id="3"/>
      <w:r>
        <w:rPr/>
        <w:t>Заключ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Таким образом, переход к новому типу хозяйствования и типу экономики далеко выходит за рамки самой экономики. При этом изменяются не только экономические отношения, но и культура, психология людей, образ жизни... Наиболее важно при этом не только быть готовым к новым трудностям, но и сохранить все лучшее, что было в прошлом</w:t>
      </w:r>
      <w:r>
        <w:rPr/>
        <w:t xml:space="preserve">. 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eastAsia="Arial"/>
        </w:rPr>
        <w:t xml:space="preserve"> </w:t>
      </w:r>
      <w:bookmarkStart w:id="4" w:name="__RefHeading___Toc469494308"/>
      <w:r>
        <w:rPr/>
        <w:t>Литература</w:t>
      </w:r>
      <w:bookmarkEnd w:id="4"/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1. Ю.М.Голанд "Макроэкономическая и финансовая политика в кризисных ситуациях: мировой опыт и российская действительность. Материалы ситуационного анализа"  М., "ЭПИКОН", 1999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2. Корнаи Я. “Путь к свободной экономике”,  М., “Экономика”, 1993 г.,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М.К. Петров "Язык, знак, культура". М.,19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2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4:08:00Z</dcterms:created>
  <dc:creator>Ирина Карманова</dc:creator>
  <dc:description/>
  <dc:language>en-US</dc:language>
  <cp:lastModifiedBy>Воскобойников</cp:lastModifiedBy>
  <dcterms:modified xsi:type="dcterms:W3CDTF">2000-03-05T20:57:00Z</dcterms:modified>
  <cp:revision>7</cp:revision>
  <dc:subject/>
  <dc:title>Введение</dc:title>
</cp:coreProperties>
</file>