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>Московский государственный университет</w:t>
      </w:r>
    </w:p>
    <w:p>
      <w:pPr>
        <w:pStyle w:val="Normal"/>
        <w:jc w:val="center"/>
        <w:rPr/>
      </w:pPr>
      <w:r>
        <w:rPr>
          <w:b/>
        </w:rPr>
        <w:t>ком</w:t>
      </w:r>
      <w:r>
        <w:rPr/>
        <w:t>м</w:t>
      </w:r>
      <w:r>
        <w:rPr>
          <w:b/>
        </w:rPr>
        <w:t>ер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Heading4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осибирский филиа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ind w:firstLine="709"/>
        <w:rPr/>
      </w:pPr>
      <w:r>
        <w:rPr/>
        <w:t>КОНТРОЛЬНАЯ РАБОТА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по дисциплине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4"/>
        <w:ind w:firstLine="709"/>
        <w:rPr>
          <w:sz w:val="44"/>
        </w:rPr>
      </w:pPr>
      <w:r>
        <w:rPr>
          <w:sz w:val="44"/>
        </w:rPr>
        <w:t>Философия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Название темы: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Философия истории</w:t>
      </w:r>
    </w:p>
    <w:p>
      <w:pPr>
        <w:pStyle w:val="Normal"/>
        <w:jc w:val="center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Подготовила:</w:t>
            </w:r>
          </w:p>
          <w:p>
            <w:pPr>
              <w:pStyle w:val="Normal"/>
              <w:ind w:hanging="0"/>
              <w:rPr/>
            </w:pPr>
            <w:r>
              <w:rPr/>
              <w:t>Студент:              Шавырина Е.В.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Группа 05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овосибирск, 2002 г.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hanging="0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7" w:leader="dot"/>
            </w:tabs>
            <w:spacing w:lineRule="auto" w:line="360"/>
            <w:ind w:hanging="0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1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Введение - предмет и развитие истории философии</w:t>
            <w:tab/>
          </w:r>
          <w:hyperlink w:anchor="__RefHeading___Toc9863320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7" w:leader="dot"/>
            </w:tabs>
            <w:spacing w:lineRule="auto" w:line="360"/>
            <w:ind w:hanging="0"/>
            <w:rPr>
              <w:lang w:val="en-US"/>
            </w:rPr>
          </w:pPr>
          <w:r>
            <w:rPr>
              <w:lang w:val="en-US"/>
            </w:rPr>
            <w:t>Философия  истории Гердера</w:t>
            <w:tab/>
          </w:r>
          <w:hyperlink w:anchor="__RefHeading___Toc9863321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627" w:leader="dot"/>
            </w:tabs>
            <w:spacing w:lineRule="auto" w:line="360"/>
            <w:ind w:hanging="0"/>
            <w:rPr>
              <w:lang w:val="en-US"/>
            </w:rPr>
          </w:pPr>
          <w:r>
            <w:rPr>
              <w:lang w:val="en-US"/>
            </w:rPr>
            <w:t>Кант о философии  истории</w:t>
            <w:tab/>
          </w:r>
          <w:hyperlink w:anchor="__RefHeading___Toc9863322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9627" w:leader="dot"/>
            </w:tabs>
            <w:spacing w:lineRule="auto" w:line="360"/>
            <w:ind w:hanging="0"/>
            <w:rPr>
              <w:lang w:val="en-US"/>
            </w:rPr>
          </w:pPr>
          <w:r>
            <w:rPr>
              <w:lang w:val="en-US"/>
            </w:rPr>
            <w:t>Философия истории Гегеля</w:t>
            <w:tab/>
          </w:r>
          <w:hyperlink w:anchor="__RefHeading___Toc9863323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9627" w:leader="dot"/>
            </w:tabs>
            <w:spacing w:lineRule="auto" w:line="360"/>
            <w:ind w:hanging="0"/>
            <w:rPr>
              <w:lang w:val="en-US"/>
            </w:rPr>
          </w:pPr>
          <w:r>
            <w:rPr>
              <w:lang w:val="en-US"/>
            </w:rPr>
            <w:t>Заключение - история философии сегодня</w:t>
            <w:tab/>
          </w:r>
          <w:hyperlink w:anchor="__RefHeading___Toc9863324">
            <w:r>
              <w:rPr>
                <w:rStyle w:val="IndexLink"/>
                <w:lang w:val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9627" w:leader="dot"/>
            </w:tabs>
            <w:spacing w:lineRule="auto" w:line="360"/>
            <w:ind w:hanging="0"/>
            <w:rPr>
              <w:lang w:val="en-US"/>
            </w:rPr>
          </w:pPr>
          <w:r>
            <w:rPr>
              <w:lang w:val="en-US"/>
            </w:rPr>
            <w:t>Литература</w:t>
            <w:tab/>
          </w:r>
          <w:hyperlink w:anchor="__RefHeading___Toc9863325">
            <w:r>
              <w:rPr>
                <w:rStyle w:val="IndexLink"/>
                <w:lang w:val="en-US"/>
              </w:rPr>
              <w:t>21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spacing w:lineRule="auto" w:line="360"/>
        <w:ind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/>
      </w:pPr>
      <w:bookmarkStart w:id="0" w:name="__RefHeading___Toc9863320"/>
      <w:bookmarkEnd w:id="0"/>
      <w:r>
        <w:rPr/>
        <w:t>Введение - предмет и развитие истории философии</w:t>
      </w:r>
    </w:p>
    <w:p>
      <w:pPr>
        <w:pStyle w:val="Normal"/>
        <w:shd w:fill="FFFFFF" w:val="clear"/>
        <w:spacing w:lineRule="auto" w:line="360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lang w:eastAsia="ru-RU"/>
        </w:rPr>
        <w:t xml:space="preserve">Философия истории - это раздел философии, связанный с интерпретацией исторического процесса и исторического познания </w:t>
      </w:r>
      <w:r>
        <w:rPr>
          <w:color w:val="000000"/>
          <w:lang w:val="en-US" w:eastAsia="ru-RU"/>
        </w:rPr>
        <w:t>[3]</w:t>
      </w:r>
      <w:r>
        <w:rPr>
          <w:color w:val="000000"/>
          <w:lang w:eastAsia="ru-RU"/>
        </w:rPr>
        <w:t xml:space="preserve">. Едва ли возможно в небольшом по объему реферате сколько-нибудь подробно охватить всю многогранную проблематику изучения исторического процесса, поэтому в разделе "Введение" я постараюсь дать краткий исторический обзор основных </w:t>
      </w:r>
      <w:r>
        <w:rPr>
          <w:b/>
          <w:color w:val="000000"/>
          <w:lang w:eastAsia="ru-RU"/>
        </w:rPr>
        <w:t>этапов</w:t>
      </w:r>
      <w:r>
        <w:rPr>
          <w:color w:val="000000"/>
          <w:lang w:eastAsia="ru-RU"/>
        </w:rPr>
        <w:t xml:space="preserve"> развития философии истории и наиболее существенных ее </w:t>
      </w:r>
      <w:r>
        <w:rPr>
          <w:b/>
          <w:color w:val="000000"/>
          <w:lang w:eastAsia="ru-RU"/>
        </w:rPr>
        <w:t>концепций</w:t>
      </w:r>
      <w:r>
        <w:rPr>
          <w:color w:val="000000"/>
          <w:lang w:eastAsia="ru-RU"/>
        </w:rPr>
        <w:t>,  затем более подробно остановлюсь на работах по философии истории, внесших наибольший вклад в ее развитие, и, наконец, в заключение постараюсь нарисовать картину современного состояния этой философской дисциплины.</w:t>
      </w:r>
    </w:p>
    <w:p>
      <w:pPr>
        <w:pStyle w:val="Normal"/>
        <w:shd w:fill="FFFFFF" w:val="clear"/>
        <w:spacing w:lineRule="auto" w:line="360"/>
        <w:rPr>
          <w:color w:val="000000"/>
          <w:lang w:eastAsia="ru-RU"/>
        </w:rPr>
      </w:pPr>
      <w:r>
        <w:rPr>
          <w:color w:val="000000"/>
          <w:lang w:eastAsia="ru-RU"/>
        </w:rPr>
        <w:t>Содержание и проблематика философии истории существенно изменялись в ходе исторического развития.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lang w:eastAsia="ru-RU"/>
        </w:rPr>
        <w:t>Уже в античной историографии содержались определенные представления о прошлом и будущем человечества, однако, они ещё не складывались в закончен</w:t>
        <w:softHyphen/>
        <w:t xml:space="preserve">ную систему взглядов. В средневековой христианской философии истории (прежде всего, ее развитие связывают с </w:t>
      </w:r>
      <w:r>
        <w:rPr>
          <w:b/>
          <w:color w:val="000000"/>
          <w:lang w:eastAsia="ru-RU"/>
        </w:rPr>
        <w:t>Августином Блаженным</w:t>
      </w:r>
      <w:r>
        <w:rPr>
          <w:color w:val="000000"/>
          <w:lang w:eastAsia="ru-RU"/>
        </w:rPr>
        <w:t xml:space="preserve"> и его работой "О граде Божием") главной движущей силой истории считается внеисторическое божественное Провидение. Люди — только актёры драмы, авто</w:t>
        <w:softHyphen/>
        <w:t xml:space="preserve">ром которой является Бог - такое понимание философии истории получило название </w:t>
      </w:r>
      <w:r>
        <w:rPr>
          <w:i/>
          <w:color w:val="000000"/>
          <w:lang w:eastAsia="ru-RU"/>
        </w:rPr>
        <w:t xml:space="preserve">провиденциализма и </w:t>
      </w:r>
      <w:r>
        <w:rPr>
          <w:color w:val="000000"/>
          <w:lang w:eastAsia="ru-RU"/>
        </w:rPr>
        <w:t xml:space="preserve">послужило основой всей христианской историографии и многих не-христианских идеалистических концепций (Боссюэ, Ж.М. де Местр, Шлегель, Ранке, современная философская школа неотомизма). 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lang w:eastAsia="ru-RU"/>
        </w:rPr>
        <w:t>Светская философия истории во многом формировалась в борьбе с концепцией провиденциализма. Начало ее относят к эпохе Возрождения и связывают с именами Бодена, английских материалистов 17 века (Ф. Бэкон, Гоббс и др.) и особен</w:t>
        <w:softHyphen/>
        <w:t xml:space="preserve">но </w:t>
      </w:r>
      <w:r>
        <w:rPr>
          <w:b/>
          <w:color w:val="000000"/>
          <w:lang w:eastAsia="ru-RU"/>
        </w:rPr>
        <w:t xml:space="preserve">Вико </w:t>
      </w:r>
      <w:r>
        <w:rPr>
          <w:color w:val="000000"/>
          <w:lang w:eastAsia="ru-RU"/>
        </w:rPr>
        <w:t xml:space="preserve">(1668-1744) с его теорией </w:t>
      </w:r>
      <w:r>
        <w:rPr>
          <w:i/>
          <w:color w:val="000000"/>
          <w:lang w:eastAsia="ru-RU"/>
        </w:rPr>
        <w:t>исторического круговорота</w:t>
      </w:r>
      <w:r>
        <w:rPr>
          <w:color w:val="000000"/>
          <w:lang w:eastAsia="ru-RU"/>
        </w:rPr>
        <w:t xml:space="preserve"> - развития всех наций по циклам, состоящим из трех эпох - "века богов", отраженного в теогонических мифах (безгосударственность, подчинение жрецам), "века героев", отраженного в героическом эпосе (аристократическое государство) и "века людей", отраженного в историографии (демократическая республика или представительская монархия). Каждый цикл завершается общим кризисом и распадом данного общества. Смена эпох осуществляется в результате общественных переворотов, борьбы между "отцами семей" и "домочадцами" в патриархальном обществе, позднее - борьбы феодалов и вассалов. Согласно Вико, государство возникло для обуздания "отцами" борющихся против них "домочадцев"-слуг. Вико не отказывался и от провиденциализма как одного из факторов осуществления исторического процесса, однако, его историзм позволил ему выработать более адекватный, чем у современных ему просветителей, взгляд на развитие культуры и историю. Позднее распространение идей Вико связано с именами В. Кузена, Ж. Мишле.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lang w:eastAsia="ru-RU"/>
        </w:rPr>
        <w:t xml:space="preserve">Собственно термин «философия истории» впервые употребил </w:t>
      </w:r>
      <w:r>
        <w:rPr>
          <w:b/>
          <w:color w:val="000000"/>
          <w:lang w:eastAsia="ru-RU"/>
        </w:rPr>
        <w:t>Вольтер</w:t>
      </w:r>
      <w:r>
        <w:rPr>
          <w:color w:val="000000"/>
          <w:lang w:eastAsia="ru-RU"/>
        </w:rPr>
        <w:t xml:space="preserve"> (1694-1778), имея в виду универсальное историческое обозрение человеческой культуры. Вольтер отвергал провиденциализм, рассматривая исторический процесс как "творчество самих людей".</w:t>
      </w:r>
    </w:p>
    <w:p>
      <w:pPr>
        <w:pStyle w:val="Normal"/>
        <w:shd w:fill="FFFFFF" w:val="clear"/>
        <w:spacing w:lineRule="auto" w:line="360"/>
        <w:rPr>
          <w:lang w:eastAsia="ru-RU"/>
        </w:rPr>
      </w:pPr>
      <w:r>
        <w:rPr>
          <w:color w:val="000000"/>
          <w:lang w:eastAsia="ru-RU"/>
        </w:rPr>
        <w:t xml:space="preserve">Немецкий философ-просветитель </w:t>
      </w:r>
      <w:r>
        <w:rPr>
          <w:b/>
          <w:color w:val="000000"/>
          <w:lang w:eastAsia="ru-RU"/>
        </w:rPr>
        <w:t>Гердер</w:t>
      </w:r>
      <w:r>
        <w:rPr>
          <w:color w:val="000000"/>
          <w:lang w:eastAsia="ru-RU"/>
        </w:rPr>
        <w:t xml:space="preserve"> (1744-1803) впер</w:t>
        <w:softHyphen/>
        <w:t>вые рассматривает философию истории как специальную дисциплину, изучающую общие проблемы истории и призванную ответить на во</w:t>
        <w:softHyphen/>
        <w:t>прос: существуют ли положительные и неизменные законы раз</w:t>
        <w:softHyphen/>
        <w:t>вития человеческого общества, и если да, то каковы эти законы? Гердер пытался построить целостную картину мира с акцентом на историчности природного бытия и человеческого общества. К концу 18 века идеи Гердера стали почти всеобщим достоянием, поэтому данный важный этап развития философии истории мы рассмотрим отдельно.</w:t>
      </w:r>
    </w:p>
    <w:p>
      <w:pPr>
        <w:pStyle w:val="Normal"/>
        <w:spacing w:lineRule="auto" w:line="360"/>
        <w:rPr>
          <w:color w:val="000000"/>
          <w:lang w:val="en-US" w:eastAsia="ru-RU"/>
        </w:rPr>
      </w:pPr>
      <w:r>
        <w:rPr>
          <w:color w:val="000000"/>
          <w:lang w:eastAsia="ru-RU"/>
        </w:rPr>
        <w:t>Философия истории 18-го - 1-й половины 19-го века была, по преимуществу, общей теорией исторического развития. Философы стремились сфор</w:t>
        <w:softHyphen/>
        <w:t>мулировать цель, движущие силы и смысл исторического процес</w:t>
        <w:softHyphen/>
        <w:t xml:space="preserve">са. Сила, управляющая историей, могла при этом называться по-разному - Божество, Провидение, Всеобщий Разум, однако, во всех случаях эта сила лишь </w:t>
      </w:r>
      <w:r>
        <w:rPr>
          <w:i/>
          <w:color w:val="000000"/>
          <w:lang w:eastAsia="ru-RU"/>
        </w:rPr>
        <w:t>проявляется</w:t>
      </w:r>
      <w:r>
        <w:rPr>
          <w:color w:val="000000"/>
          <w:lang w:eastAsia="ru-RU"/>
        </w:rPr>
        <w:t xml:space="preserve"> в истории, но не </w:t>
      </w:r>
      <w:r>
        <w:rPr>
          <w:i/>
          <w:color w:val="000000"/>
          <w:lang w:eastAsia="ru-RU"/>
        </w:rPr>
        <w:t>создаётся</w:t>
      </w:r>
      <w:r>
        <w:rPr>
          <w:color w:val="000000"/>
          <w:lang w:eastAsia="ru-RU"/>
        </w:rPr>
        <w:t xml:space="preserve"> в ней.</w:t>
      </w:r>
    </w:p>
    <w:p>
      <w:pPr>
        <w:pStyle w:val="Normal"/>
        <w:shd w:fill="FFFFFF" w:val="clear"/>
        <w:spacing w:lineRule="auto" w:line="360"/>
        <w:rPr>
          <w:lang w:eastAsia="ru-RU"/>
        </w:rPr>
      </w:pPr>
      <w:r>
        <w:rPr>
          <w:color w:val="000000"/>
          <w:lang w:eastAsia="ru-RU"/>
        </w:rPr>
        <w:t>Тем не менее, классическая философия истории выдвинула и разработала ряд важных идей —теорию прогресса Кондорсе, пробле</w:t>
        <w:softHyphen/>
        <w:t xml:space="preserve">му единства исторического процесса и многообразия его форм и т. д. Своеобразным итогом и вершиной её была философия истории </w:t>
      </w:r>
      <w:r>
        <w:rPr>
          <w:b/>
          <w:color w:val="000000"/>
          <w:lang w:eastAsia="ru-RU"/>
        </w:rPr>
        <w:t>Гегеля</w:t>
      </w:r>
      <w:r>
        <w:rPr>
          <w:color w:val="000000"/>
          <w:lang w:eastAsia="ru-RU"/>
        </w:rPr>
        <w:t xml:space="preserve"> (1770-1831). Он попытался представить историю как единый закономерный процесс, в котором каждая эпоха, будучи неповторимо своеобразной, представляет собой в то же время закономерную ступень в развитии человечества. Однако, исторический процесс для Гегеля — лишь бесконечное саморазвёртывание разума, идеи. Отсюда — абстрактность гегелевской философии  истории и её неприменимость к объяснению конкретного хода истории. Гегелевской философии истории я также хотела бы посвятить отдельный очерк.</w:t>
      </w:r>
    </w:p>
    <w:p>
      <w:pPr>
        <w:pStyle w:val="Normal"/>
        <w:shd w:fill="FFFFFF" w:val="clear"/>
        <w:spacing w:lineRule="auto" w:line="360"/>
        <w:rPr>
          <w:color w:val="000000"/>
          <w:lang w:eastAsia="ru-RU"/>
        </w:rPr>
      </w:pPr>
      <w:r>
        <w:rPr>
          <w:color w:val="000000"/>
          <w:lang w:eastAsia="ru-RU"/>
        </w:rPr>
        <w:t>Во 2-й половине 19-го века традиционная метафизическая и онтологическая проблематика, стоявшая в центре внимания прежней философии истории, в зна</w:t>
        <w:softHyphen/>
        <w:t>чительной мере отходит к другим общественным наукам, так что позити</w:t>
        <w:softHyphen/>
        <w:t>вистские теоретики провозгласили даже конец всякой философии истории и её замену социологией. Однако, социология не смогла во</w:t>
        <w:softHyphen/>
        <w:t xml:space="preserve">брать в себя всю философско-историческую проблематику. 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lang w:eastAsia="ru-RU"/>
        </w:rPr>
        <w:t>Кризис позитивистского эволюционизма в конце 19-го — начале 20-го века вызвал к жизни новые варианты теории исторического круговорота (Шпенглер, Тойнби, Сорокин). Проблема смысла истории остаётся центральной проблемой и неохристианской философии истории и отчасти экзистенциализма (Ясперс). Если рассматривать западную не-марксистскую философию истории 20 века, то в ней глобальные проблемы всемирной истории и современной цивилиза</w:t>
        <w:softHyphen/>
        <w:t xml:space="preserve">ции часто трактуются в духе иррационализма. Широкое распространение приобрела также сложившаяся в конце 19 века </w:t>
      </w:r>
      <w:r>
        <w:rPr>
          <w:i/>
          <w:color w:val="000000"/>
          <w:lang w:eastAsia="ru-RU"/>
        </w:rPr>
        <w:t>критическая философия истории</w:t>
      </w:r>
      <w:r>
        <w:rPr>
          <w:color w:val="000000"/>
          <w:lang w:eastAsia="ru-RU"/>
        </w:rPr>
        <w:t>, в которой можно выделить два основных течения — гносео</w:t>
        <w:softHyphen/>
        <w:t>логическое и логико-методологическое. Гносеологическая тео</w:t>
        <w:softHyphen/>
        <w:t>рия и критика исторического познания (начало которой положил Дильтей) не ограничивается рамками собственно историо</w:t>
        <w:softHyphen/>
        <w:t xml:space="preserve">графии, но анализирует историческое сознание в широком смысле слова. Так, у Кроче теория историографии — лишь одно из проявлений более общей «философии духа». </w:t>
      </w:r>
    </w:p>
    <w:p>
      <w:pPr>
        <w:pStyle w:val="Normal"/>
        <w:shd w:fill="FFFFFF" w:val="clear"/>
        <w:spacing w:lineRule="auto" w:line="360"/>
        <w:rPr>
          <w:lang w:eastAsia="ru-RU"/>
        </w:rPr>
      </w:pPr>
      <w:r>
        <w:rPr>
          <w:color w:val="000000"/>
          <w:lang w:eastAsia="ru-RU"/>
        </w:rPr>
        <w:t>Неокантианская философия истории (Вандельбанд, Риккерт) тесно связана с учением о ценностях. Основной пафос этих концепций — в утверждении предметной и гносеологической специфичности истории, её отличия от естествознания и «натурализованных» общественных наук, особенно от социологии. Ведущую роль в этом те</w:t>
        <w:softHyphen/>
        <w:t>чении философии истории играет феноменология.</w:t>
      </w:r>
    </w:p>
    <w:p>
      <w:pPr>
        <w:pStyle w:val="Normal"/>
        <w:shd w:fill="FFFFFF" w:val="clear"/>
        <w:spacing w:lineRule="auto" w:line="360"/>
        <w:rPr>
          <w:color w:val="000000"/>
          <w:lang w:eastAsia="ru-RU"/>
        </w:rPr>
      </w:pPr>
      <w:r>
        <w:rPr>
          <w:color w:val="000000"/>
          <w:lang w:eastAsia="ru-RU"/>
        </w:rPr>
        <w:t>«Аналитическая» философии истории, связанная с позитивистской тра</w:t>
        <w:softHyphen/>
        <w:t>дицией, занимается преимущественно логико-методологическим исследо</w:t>
        <w:softHyphen/>
        <w:t>ванием исторической науки, считая, что задача философии не предписывать правила исторического метода, а описывать и ана</w:t>
        <w:softHyphen/>
        <w:t xml:space="preserve">лизировать исследовательскую процедуру, объяснять приёмы историка, прежде всего — особенности логики исторического познания. С этим направлением философии истории связаны имена  Э. Нагеля, К. Гемпеля, П. Гардинера, У. Дрея. </w:t>
      </w:r>
    </w:p>
    <w:p>
      <w:pPr>
        <w:pStyle w:val="Normal"/>
        <w:shd w:fill="FFFFFF" w:val="clear"/>
        <w:spacing w:lineRule="auto" w:line="360"/>
        <w:rPr>
          <w:lang w:val="en-US" w:eastAsia="ru-RU"/>
        </w:rPr>
      </w:pPr>
      <w:r>
        <w:rPr>
          <w:color w:val="000000"/>
          <w:lang w:eastAsia="ru-RU"/>
        </w:rPr>
        <w:t xml:space="preserve">Развитие в </w:t>
      </w:r>
      <w:r>
        <w:rPr>
          <w:color w:val="000000"/>
          <w:lang w:val="en-US" w:eastAsia="ru-RU"/>
        </w:rPr>
        <w:t>19-</w:t>
      </w:r>
      <w:r>
        <w:rPr>
          <w:color w:val="000000"/>
          <w:lang w:eastAsia="ru-RU"/>
        </w:rPr>
        <w:t>м - 20-м веках философии марксизма и распространение материалистического понимания истории озна</w:t>
        <w:softHyphen/>
        <w:t xml:space="preserve">чало и изменение судьбы философии истории - ведь материалистическая и, в частности, марксистская философия не претендует на то, чтобы рисовать априорную схему всемирно-исторического развития (если, впрочем, не иметь в виду советскую философскую школу, вновь скатившуюся к догматизму, на сей раз марксистскому). Сам </w:t>
      </w:r>
      <w:r>
        <w:rPr>
          <w:b/>
          <w:color w:val="000000"/>
          <w:lang w:eastAsia="ru-RU"/>
        </w:rPr>
        <w:t>Маркс</w:t>
      </w:r>
      <w:r>
        <w:rPr>
          <w:color w:val="000000"/>
          <w:lang w:eastAsia="ru-RU"/>
        </w:rPr>
        <w:t xml:space="preserve"> пишет по этому поводу: "хотя изучение прошлого, как и настоящего, не может обойтись без определенных теоретических предпосылок,.. эти абстракции отнюдь не дают рецепта или схемы, под которые можно подогнать исторические эпохи. Наоборот, трудности толь</w:t>
        <w:softHyphen/>
        <w:t xml:space="preserve">ко тогда н начинаются, когда приступают к рассмотрению и упорядочению материала — относится ли он к минувшей эпохе или к современности, — когда принимаются за его действительное изображение» </w:t>
      </w:r>
      <w:r>
        <w:rPr>
          <w:color w:val="000000"/>
          <w:lang w:val="en-US" w:eastAsia="ru-RU"/>
        </w:rPr>
        <w:t>[1]</w:t>
      </w:r>
    </w:p>
    <w:p>
      <w:pPr>
        <w:pStyle w:val="Normal"/>
        <w:shd w:fill="FFFFFF" w:val="clear"/>
        <w:spacing w:lineRule="auto" w:line="360"/>
        <w:rPr>
          <w:lang w:eastAsia="ru-RU"/>
        </w:rPr>
      </w:pPr>
      <w:r>
        <w:rPr>
          <w:lang w:eastAsia="ru-RU"/>
        </w:rPr>
        <w:t>В системе марксистской философской науки философия истории не образует самостоятельной дисциплины. Соответствующая проблематика марксистами разрабаты</w:t>
        <w:softHyphen/>
        <w:t>вается преимущественно в рамках концепции исторического материализма, который, по их утверждениям, и есть марксистская философия истории, а также в рамках логики научного исследования (логическая специфика исторического метода, виды и формы исторического описания, структуры ис</w:t>
        <w:softHyphen/>
        <w:t>торического объяснения и т. п.) и в рамках самого исторического исследования (принципы периодизации всемирной исто</w:t>
        <w:softHyphen/>
        <w:t>рии, анализ конкретно-исторических понятий и т. п.). В центре внимания современных марксистских исследователей стоят общие закономерности и диалектика исторического процесса, теории общественно-экономических формаций, глобальные проблемы цивилизации и особенности общественного развития в современную эпоху, а также взаимосвязь истории с другими общественными и естественными нау</w:t>
        <w:softHyphen/>
        <w:t xml:space="preserve">ками. </w:t>
      </w:r>
    </w:p>
    <w:p>
      <w:pPr>
        <w:pStyle w:val="Heading1"/>
        <w:rPr>
          <w:sz w:val="28"/>
          <w:lang w:eastAsia="ru-RU"/>
        </w:rPr>
      </w:pPr>
      <w:bookmarkStart w:id="1" w:name="__RefHeading___Toc9863321"/>
      <w:bookmarkEnd w:id="1"/>
      <w:r>
        <w:rPr>
          <w:lang w:eastAsia="ru-RU"/>
        </w:rPr>
        <w:t>Философия  истории Гердера</w:t>
      </w:r>
    </w:p>
    <w:p>
      <w:pPr>
        <w:pStyle w:val="Normal"/>
        <w:shd w:fill="FFFFFF" w:val="clear"/>
        <w:rPr>
          <w:b/>
          <w:b/>
          <w:color w:val="000000"/>
          <w:sz w:val="28"/>
          <w:lang w:eastAsia="ru-RU"/>
        </w:rPr>
      </w:pPr>
      <w:r>
        <w:rPr>
          <w:b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360"/>
        <w:rPr>
          <w:lang w:val="en-US" w:eastAsia="ru-RU"/>
        </w:rPr>
      </w:pPr>
      <w:r>
        <w:rPr>
          <w:b/>
          <w:color w:val="000000"/>
          <w:lang w:eastAsia="ru-RU"/>
        </w:rPr>
        <w:t xml:space="preserve">Иоганн Готфрид Гердер </w:t>
      </w:r>
      <w:r>
        <w:rPr>
          <w:color w:val="000000"/>
          <w:lang w:eastAsia="ru-RU"/>
        </w:rPr>
        <w:t>родился в 1744 г. в Морун-гене (Пруссия) в семье учителя элементарной школы. Умер в 1803 г. в Веймаре. Период с 1776 по 1803 г. провел в Веймаре в должности генерального супер</w:t>
        <w:softHyphen/>
        <w:t xml:space="preserve">интенданта, т. е. первого духовного лица страны. </w:t>
      </w:r>
      <w:r>
        <w:rPr>
          <w:color w:val="000000"/>
          <w:lang w:val="en-US" w:eastAsia="ru-RU"/>
        </w:rPr>
        <w:t>[4]</w:t>
      </w:r>
    </w:p>
    <w:p>
      <w:pPr>
        <w:pStyle w:val="Normal"/>
        <w:shd w:fill="FFFFFF" w:val="clear"/>
        <w:spacing w:lineRule="auto" w:line="360"/>
        <w:rPr>
          <w:lang w:eastAsia="ru-RU"/>
        </w:rPr>
      </w:pPr>
      <w:r>
        <w:rPr>
          <w:color w:val="000000"/>
          <w:lang w:eastAsia="ru-RU"/>
        </w:rPr>
        <w:t>Философия истории Гердера основана на идее, что человечество в своем развитии закономерно приходит к гуманизму, т. е. к автономному использованию сил, которые даны человечеству для совершенствования разума и нравов и позитивного влияния индивидов друг на друга. Историческое развитие имеет восхо</w:t>
        <w:softHyphen/>
        <w:t>дящий характер, который направляет его к максиму</w:t>
        <w:softHyphen/>
        <w:t>му, однако не прямо, но опосредованно через эпохи, носителями которых были великие народы (Египет, Персия, Греция, Рим, европейские народы). Так как в отдельные эпохи достигался максимум, обусловлен</w:t>
        <w:softHyphen/>
        <w:t>ный географическими условиями и степенью зрело</w:t>
        <w:softHyphen/>
        <w:t>сти человечества, то все эти результаты истории че</w:t>
        <w:softHyphen/>
        <w:t>ловечества соединятся в недостижимом еще конечном результате.</w:t>
      </w:r>
    </w:p>
    <w:p>
      <w:pPr>
        <w:pStyle w:val="Normal"/>
        <w:shd w:fill="FFFFFF" w:val="clear"/>
        <w:spacing w:lineRule="auto" w:line="360"/>
        <w:rPr>
          <w:lang w:eastAsia="ru-RU"/>
        </w:rPr>
      </w:pPr>
      <w:r>
        <w:rPr>
          <w:color w:val="000000"/>
          <w:lang w:eastAsia="ru-RU"/>
        </w:rPr>
        <w:t>История человечества включена в рамки генезиса нашей солнечной системы. Историческое развитие Гердер связывает со всем предшествующим космо</w:t>
        <w:softHyphen/>
        <w:t>логическим развитием. В понимании природы он пан</w:t>
        <w:softHyphen/>
        <w:t>теист и натуралист, однако не материалист. Природ</w:t>
        <w:softHyphen/>
        <w:t>ный процесс трактуется им весьма провиденци</w:t>
        <w:softHyphen/>
        <w:t>ально и телеологически, и вместо чисто физических законов в нем властвует скорее закон аналогии между человеком (микрокосмом) и природой (макрокосмом). Природа рассматривается не как механическая совокупность, но как образова</w:t>
        <w:softHyphen/>
        <w:t>ние определенных основных форм, которые наиболее адекватно проявляются в органической природе. Од</w:t>
        <w:softHyphen/>
        <w:t>нако Гердер, исходя из своих .позиций, порой делает и чисто материалистические выводы: «...не обязаны ли мы стихиям всем, что нам принадлежит, включая жилище и землю? Если стихии, согласно постоянно действующим зако</w:t>
        <w:softHyphen/>
        <w:t>нам, периодически пробуждаются и требуют назад все, что принадлежит им, когда огонь и вода, воздух и ветер, которые сделали нашу землю обитаемой и плодородной, продолжают свой бег и уничтожат ее, когда солнце, которое так долго нас по-матерински</w:t>
      </w:r>
      <w:r>
        <w:rPr>
          <w:lang w:eastAsia="ru-RU"/>
        </w:rPr>
        <w:t xml:space="preserve"> </w:t>
      </w:r>
      <w:r>
        <w:rPr>
          <w:color w:val="000000"/>
          <w:lang w:eastAsia="ru-RU"/>
        </w:rPr>
        <w:t>согревало... наконец вернет стареющую силу земли... в свое лоно, то что бы могло случиться иное, чем то, что должно было случиться согласно общим зако</w:t>
        <w:softHyphen/>
        <w:t xml:space="preserve">нам мудрости и порядка» (здесь и далее  цитируется </w:t>
      </w:r>
      <w:r>
        <w:rPr>
          <w:color w:val="000000"/>
          <w:lang w:val="en-US" w:eastAsia="ru-RU"/>
        </w:rPr>
        <w:t>[2])</w:t>
      </w:r>
      <w:r>
        <w:rPr>
          <w:color w:val="000000"/>
          <w:lang w:eastAsia="ru-RU"/>
        </w:rPr>
        <w:t>.</w:t>
      </w:r>
    </w:p>
    <w:p>
      <w:pPr>
        <w:pStyle w:val="Normal"/>
        <w:shd w:fill="FFFFFF" w:val="clear"/>
        <w:spacing w:lineRule="auto" w:line="360"/>
        <w:rPr>
          <w:lang w:eastAsia="ru-RU"/>
        </w:rPr>
      </w:pPr>
      <w:r>
        <w:rPr>
          <w:color w:val="000000"/>
          <w:lang w:eastAsia="ru-RU"/>
        </w:rPr>
        <w:t>В первых пяти книгах «Идей к философии исто</w:t>
        <w:softHyphen/>
        <w:t>рии человечества» Гердер показывает органическое развитие всей природы. Развитие Земли и творений невозможно наблюдать прямо, так как развитие тво</w:t>
        <w:softHyphen/>
        <w:t>рений растянуто в пределах различий между расти</w:t>
        <w:softHyphen/>
        <w:t>тельными и животными видами, как и развитие Зем</w:t>
        <w:softHyphen/>
        <w:t>ли — в рамках формирования земной поверхности. Поэтому путем сравнения можно реконструировать все развитие. Так, растение в целом представляется как уста -  сосет корнями, листьями, сокопроводящими ка</w:t>
        <w:softHyphen/>
        <w:t>налами. Только высшие животные имеют дифференци</w:t>
        <w:softHyphen/>
        <w:t>рованную организацию. Вместе с более сложной организацией у высших животных развивается и неподчинение инстинктам. Низшие животные полностью подобны машинам, они находятся под властью инстинкта. У высших животных вместе с возрастающим числом органов растет число инстинктов и независимость их от одного инстинкта: «Бобр строит, но инстинктивно... иначе он не умеет ничего. Напротив, обезьяна уже не имеет ни одного строго определенного инстинкта». При этом инстинкты развиваются как модификация первоначального инстинкта самосохранения и под влиянием условий, в которых животное живет. Разу</w:t>
        <w:softHyphen/>
        <w:t>меется, здесь действует ансамбль условий, так как они в определенной мере творят и само животное. Причина развития — в постоянно совершенствующем</w:t>
        <w:softHyphen/>
        <w:t>ся, творческом импульсе природы. Гердер вновь и вновь повторяет идею о взаимосвязи человека и жи</w:t>
        <w:softHyphen/>
        <w:t>вотных: «Не существует добродетели или влечения в человеческом сердце, подобие которых здесь и там не проявлялось бы в мире животных». Из этого он выводит, что животные являются для человека «мень</w:t>
        <w:softHyphen/>
        <w:t>шими братьями», а не только «средством», как счи</w:t>
        <w:softHyphen/>
        <w:t>тает Кант.</w:t>
      </w:r>
    </w:p>
    <w:p>
      <w:pPr>
        <w:pStyle w:val="Normal"/>
        <w:shd w:fill="FFFFFF" w:val="clear"/>
        <w:spacing w:lineRule="auto" w:line="360"/>
        <w:rPr>
          <w:lang w:eastAsia="ru-RU"/>
        </w:rPr>
      </w:pPr>
      <w:r>
        <w:rPr>
          <w:color w:val="000000"/>
          <w:lang w:eastAsia="ru-RU"/>
        </w:rPr>
        <w:t>Преимущества человека перед животными Гердер выводит из его прямохождения. У животного разви</w:t>
        <w:softHyphen/>
        <w:t>ты чувства запаха и вкуса, у человека преимуще</w:t>
        <w:softHyphen/>
        <w:t>ственное развитие получает глаз, зрение («теоретики чувств», как их позже назовет Маркс). Этим самым у человека освобождаются руки, и он стано</w:t>
        <w:softHyphen/>
        <w:t>вится способным к деятельности и искусству; руки не только творцы новых вещей, они посредством этого становятся творцами идеи. Следующее преимущество, которое вытекает из прямохождения, состоит в раз</w:t>
        <w:softHyphen/>
        <w:t>витии языка.</w:t>
      </w:r>
    </w:p>
    <w:p>
      <w:pPr>
        <w:pStyle w:val="Normal"/>
        <w:shd w:fill="FFFFFF" w:val="clear"/>
        <w:spacing w:lineRule="auto" w:line="360"/>
        <w:rPr>
          <w:lang w:eastAsia="ru-RU"/>
        </w:rPr>
      </w:pPr>
      <w:r>
        <w:rPr>
          <w:color w:val="000000"/>
          <w:lang w:eastAsia="ru-RU"/>
        </w:rPr>
        <w:t>Человек, несомненно, «наивысшая возможность земного устройства», он стоит на пограничье двух царств — царства природы и царства «гуманности», т. е. использования собственных сил, совершенство</w:t>
        <w:softHyphen/>
        <w:t>вания разума и нравственности. «Гуманность», однако, заложена в природе. Содержание-«гуманности» состав</w:t>
        <w:softHyphen/>
        <w:t>ляет способность к сочувствию страданиям других созданий, которой человек наделен в наибольшей мере, стремление к познанию бога — этой «связи всех ве</w:t>
        <w:softHyphen/>
        <w:t>щей», «первой и единственной причины всех творе</w:t>
        <w:softHyphen/>
        <w:t xml:space="preserve">ний». История человека является, таким образом, </w:t>
      </w:r>
      <w:r>
        <w:rPr>
          <w:b/>
          <w:color w:val="000000"/>
          <w:lang w:eastAsia="ru-RU"/>
        </w:rPr>
        <w:t>продолжением природы</w:t>
      </w:r>
      <w:r>
        <w:rPr>
          <w:color w:val="000000"/>
          <w:lang w:eastAsia="ru-RU"/>
        </w:rPr>
        <w:t>.</w:t>
      </w:r>
    </w:p>
    <w:p>
      <w:pPr>
        <w:pStyle w:val="Normal"/>
        <w:shd w:fill="FFFFFF" w:val="clear"/>
        <w:spacing w:lineRule="auto" w:line="360"/>
        <w:rPr>
          <w:lang w:eastAsia="ru-RU"/>
        </w:rPr>
      </w:pPr>
      <w:r>
        <w:rPr>
          <w:color w:val="000000"/>
          <w:lang w:eastAsia="ru-RU"/>
        </w:rPr>
        <w:t>Если история человечества продолжает историю природы, то естественно, что природа (ее горы и воды) определила арену человеческой истории и способство</w:t>
        <w:softHyphen/>
        <w:t>вала ее первым шагам. Гердер исходит из географи</w:t>
        <w:softHyphen/>
        <w:t>ческого детерминизма — направления, впервые введенного в исследование общества Монтескье. То, что образ жизни у некоторых народов сохранялся без изменений тысячелетиями, тогда как у других изме</w:t>
        <w:softHyphen/>
        <w:t>нялся, также обусловлено географической средой. Од</w:t>
        <w:softHyphen/>
        <w:t>нако человек не является пассивным продуктом среды. Развитые народы изменяют и климат: «Европа была прежде влажным лесом, ныне же эти края возделаны;</w:t>
      </w:r>
      <w:r>
        <w:rPr>
          <w:lang w:eastAsia="ru-RU"/>
        </w:rPr>
        <w:t xml:space="preserve"> </w:t>
      </w:r>
      <w:r>
        <w:rPr>
          <w:color w:val="000000"/>
          <w:lang w:eastAsia="ru-RU"/>
        </w:rPr>
        <w:t>ныне она раскорчевана, и с климатом изменились и сами обитатели».</w:t>
      </w:r>
    </w:p>
    <w:p>
      <w:pPr>
        <w:pStyle w:val="Normal"/>
        <w:shd w:fill="FFFFFF" w:val="clear"/>
        <w:spacing w:lineRule="auto" w:line="360"/>
        <w:rPr>
          <w:lang w:eastAsia="ru-RU"/>
        </w:rPr>
      </w:pPr>
      <w:r>
        <w:rPr>
          <w:color w:val="000000"/>
          <w:lang w:eastAsia="ru-RU"/>
        </w:rPr>
        <w:t>Гердер с большим историческим пониманием ана</w:t>
        <w:softHyphen/>
        <w:t>лизирует различные направления духовной культуры человечества; в языке, мышлении, мифологии, зако</w:t>
        <w:softHyphen/>
        <w:t>нодательстве, в моральных нормах он видит влияние человека своего времени. Так, пони</w:t>
        <w:softHyphen/>
        <w:t>мание мифа лишь как "жреческого обмана" он пола</w:t>
        <w:softHyphen/>
        <w:t>гает неверным. Гердер выдвигает идею о том, что «мифология каждого народа — это, собствен</w:t>
        <w:softHyphen/>
        <w:t>но, выражение способа, каким народ взирал на природу...»</w:t>
      </w:r>
    </w:p>
    <w:p>
      <w:pPr>
        <w:pStyle w:val="Normal"/>
        <w:shd w:fill="FFFFFF" w:val="clear"/>
        <w:spacing w:lineRule="auto" w:line="360"/>
        <w:rPr>
          <w:lang w:eastAsia="ru-RU"/>
        </w:rPr>
      </w:pPr>
      <w:r>
        <w:rPr>
          <w:color w:val="000000"/>
          <w:lang w:eastAsia="ru-RU"/>
        </w:rPr>
        <w:t>То же самое относится и к языку: «Наипрекрас</w:t>
        <w:softHyphen/>
        <w:t>нейшим эссе об истории и разнообразнейшей харак</w:t>
        <w:softHyphen/>
        <w:t>теристикой человеческого разума и чувства было бы сравнение языков: ибо в каждый из них втиснут ра</w:t>
        <w:softHyphen/>
        <w:t>зум данного народа и его характер»</w:t>
      </w:r>
    </w:p>
    <w:p>
      <w:pPr>
        <w:pStyle w:val="Normal"/>
        <w:shd w:fill="FFFFFF" w:val="clear"/>
        <w:spacing w:lineRule="auto" w:line="360"/>
        <w:rPr>
          <w:lang w:eastAsia="ru-RU"/>
        </w:rPr>
      </w:pPr>
      <w:r>
        <w:rPr>
          <w:color w:val="000000"/>
          <w:lang w:eastAsia="ru-RU"/>
        </w:rPr>
        <w:t>Характерным для концепции истории Гердера яв</w:t>
        <w:softHyphen/>
        <w:t xml:space="preserve">ляется то, что </w:t>
      </w:r>
      <w:r>
        <w:rPr>
          <w:b/>
          <w:color w:val="000000"/>
          <w:lang w:eastAsia="ru-RU"/>
        </w:rPr>
        <w:t>субъектом</w:t>
      </w:r>
      <w:r>
        <w:rPr>
          <w:color w:val="000000"/>
          <w:lang w:eastAsia="ru-RU"/>
        </w:rPr>
        <w:t xml:space="preserve"> исторического развития выступают не выдающиеся исторические личности. Прогресс человечества он связывает более всего с изобретениями, открытиями, новыми знаниями. Изоб</w:t>
        <w:softHyphen/>
        <w:t>ретатели предстают, по Гердеру, как истинные герои человечества. Одним из важных факторов концепции истории является, по Гердеру, традиция, т. е. сохранение преж</w:t>
        <w:softHyphen/>
        <w:t>них достижений и их активное развитие. С традицией Гердер связывает общественное, коллективное и исто</w:t>
        <w:softHyphen/>
        <w:t>рическое стремление европейцев жить в комфорте, а также общественный, коллективный характер их образования и духовной зрелости. "… наш разум, и способ нашей жизни, наша ученость и художест</w:t>
        <w:softHyphen/>
        <w:t>венное воспитание, наше военное и государственное дело являются результатом развития чужих изобрете</w:t>
        <w:softHyphen/>
        <w:t>ний и идей, которые к нам сошлись без наших за</w:t>
        <w:softHyphen/>
        <w:t>слуг со всего света...» То, что одни народы могли больше развиться, чем иные, зависит от многих об</w:t>
        <w:softHyphen/>
        <w:t>стоятельств, главным образом от географической сре</w:t>
        <w:softHyphen/>
        <w:t>ды и законов, которые были однажды приняты.</w:t>
      </w:r>
    </w:p>
    <w:p>
      <w:pPr>
        <w:pStyle w:val="Normal"/>
        <w:shd w:fill="FFFFFF" w:val="clear"/>
        <w:spacing w:lineRule="auto" w:line="360"/>
        <w:rPr>
          <w:lang w:eastAsia="ru-RU"/>
        </w:rPr>
      </w:pPr>
      <w:r>
        <w:rPr>
          <w:color w:val="000000"/>
          <w:lang w:eastAsia="ru-RU"/>
        </w:rPr>
        <w:t>Подчеркивая значение изобретений для прогресса человечества, Гердер неизбежно наталкивается на факт, что индивидуальные действия людей подчинены общим историческим закономерностям. То обстоятель</w:t>
        <w:softHyphen/>
        <w:t>ство, что некоторые народы остановились на самых примитивных способах добывания средств к жизни, а другие при этом проявили изобретательность, вызвано в значительной мере климатическими условиями. Там, где природа позволяет человеку брать ее плоды, как говорится, без усилий с его стороны, там народы не пробудились еще от своего естественного сна. Подобным губительным воздействием на творчество и моральные качества обладает деспотизм.</w:t>
      </w:r>
    </w:p>
    <w:p>
      <w:pPr>
        <w:pStyle w:val="Normal"/>
        <w:shd w:fill="FFFFFF" w:val="clear"/>
        <w:spacing w:lineRule="auto" w:line="360"/>
        <w:rPr>
          <w:lang w:eastAsia="ru-RU"/>
        </w:rPr>
      </w:pPr>
      <w:r>
        <w:rPr>
          <w:color w:val="000000"/>
          <w:lang w:eastAsia="ru-RU"/>
        </w:rPr>
        <w:t>Способ общественной организации — это резуль</w:t>
        <w:softHyphen/>
        <w:t>тат деятельности людей. Природа привела человека лишь к семье — первой ступени общественной орга</w:t>
        <w:softHyphen/>
        <w:t>низации. Общество организовано прежде всего по пат</w:t>
        <w:softHyphen/>
        <w:t>риархальному принципу. Вторая ступень организации общества — власть выбранных судей и военных вождей. Третьей ступенью является деспотическая власть, передающаяся по наследству.</w:t>
      </w:r>
    </w:p>
    <w:p>
      <w:pPr>
        <w:pStyle w:val="Normal"/>
        <w:shd w:fill="FFFFFF" w:val="clear"/>
        <w:spacing w:lineRule="auto" w:line="360"/>
        <w:rPr>
          <w:lang w:eastAsia="ru-RU"/>
        </w:rPr>
      </w:pPr>
      <w:r>
        <w:rPr>
          <w:color w:val="000000"/>
          <w:lang w:eastAsia="ru-RU"/>
        </w:rPr>
        <w:t>Гердер становится весьма красноречивым, когда он обвиняет деспотизм. Отвращение к немецкой фео</w:t>
        <w:softHyphen/>
        <w:t>дальной деспотии и глубокий демократизм сообщают страстность его обвинениям. Руссоистская аргументация (разделение обще</w:t>
        <w:softHyphen/>
        <w:t>ства на «сословия» противно «естеству») используется для доказательства того, что последней сту</w:t>
        <w:softHyphen/>
        <w:t>пенью власти является наследственная монархия.</w:t>
      </w:r>
    </w:p>
    <w:p>
      <w:pPr>
        <w:pStyle w:val="Normal"/>
        <w:shd w:fill="FFFFFF" w:val="clear"/>
        <w:spacing w:lineRule="auto" w:line="360"/>
        <w:rPr>
          <w:color w:val="000000"/>
          <w:lang w:eastAsia="ru-RU"/>
        </w:rPr>
      </w:pPr>
      <w:r>
        <w:rPr>
          <w:color w:val="000000"/>
          <w:lang w:eastAsia="ru-RU"/>
        </w:rPr>
        <w:t>Специфика истории состоит в том, что ее «детст</w:t>
        <w:softHyphen/>
        <w:t>во» как бы консервируется у народов, имеющих мно</w:t>
        <w:softHyphen/>
        <w:t>говековое развитие, но вследствие природных усло</w:t>
        <w:softHyphen/>
        <w:t>вий сохранивших свой давний способ жизни. Сюда относятся прежде всего китайцы, организацию, ха</w:t>
        <w:softHyphen/>
        <w:t xml:space="preserve">рактер и увлечения которых можно объяснить как детский разум человечества. </w:t>
      </w:r>
    </w:p>
    <w:p>
      <w:pPr>
        <w:pStyle w:val="Normal"/>
        <w:shd w:fill="FFFFFF" w:val="clear"/>
        <w:spacing w:lineRule="auto" w:line="360"/>
        <w:rPr>
          <w:lang w:eastAsia="ru-RU"/>
        </w:rPr>
      </w:pPr>
      <w:r>
        <w:rPr>
          <w:color w:val="000000"/>
          <w:lang w:eastAsia="ru-RU"/>
        </w:rPr>
        <w:t>Гердер полагает, что наиболее выдающимся наро</w:t>
        <w:softHyphen/>
        <w:t>дом в прогрессе человечества были греки. В Греции законодательство впервые отделилось от религии. Жрец не имел здесь безграничного авторитета, как у естественных народов. Греческая образованность яв</w:t>
        <w:softHyphen/>
        <w:t>ляется плодом счастливого века юности человечества. Она не брызжет фантазией, как у малообразованных народов, в ней содержится единство образности и разума, чувственности и чувства. Греки не были свя</w:t>
        <w:softHyphen/>
        <w:t>заны никаким деспотизмом и свой характер могли развивать до счастливой умеренности.</w:t>
      </w:r>
    </w:p>
    <w:p>
      <w:pPr>
        <w:pStyle w:val="Normal"/>
        <w:shd w:fill="FFFFFF" w:val="clear"/>
        <w:spacing w:lineRule="auto" w:line="360"/>
        <w:rPr>
          <w:color w:val="000000"/>
          <w:lang w:eastAsia="ru-RU"/>
        </w:rPr>
      </w:pPr>
      <w:r>
        <w:rPr>
          <w:color w:val="000000"/>
          <w:lang w:eastAsia="ru-RU"/>
        </w:rPr>
        <w:t>Истинная гуманность содержится в учении Иисуса; он нашел многочисленных приверженцев среди бедных и угнетенных, но был быстро устранен жрецами, угнетателями народа. Из человеческих поколений Хри</w:t>
        <w:softHyphen/>
        <w:t>стос хотел образовать людей божиих, которые рабо</w:t>
        <w:softHyphen/>
        <w:t>тали бы на благо других. Христианское общество должно было быть обществом дружбы и братской любви. Однако христианство не могло и не хотело лик</w:t>
        <w:softHyphen/>
        <w:t>видировать сословные различия, поэтому от его гу</w:t>
        <w:softHyphen/>
        <w:t>манности осталось лишь нищенство, которое портит людей. Первоначально христиане должны были жить без светской власти, ведомые своими пастырями. Но пастыри превратились в волков, и самое большое значение и важность обрело слепое послушание. Соборы решали не теологические вопросы, но во</w:t>
        <w:softHyphen/>
        <w:t>просы о власти. Писание, возвышенно и преданно уча о едином боге, вместе с тем ограничивало чело</w:t>
        <w:softHyphen/>
        <w:t>веческий разум и познание истины. Много усилий было затрачено на то, чтобы привести в соответствие данные науки и космологии Моисея, исследование при</w:t>
        <w:softHyphen/>
        <w:t xml:space="preserve">роды и учение о потопе… </w:t>
      </w:r>
    </w:p>
    <w:p>
      <w:pPr>
        <w:pStyle w:val="Normal"/>
        <w:shd w:fill="FFFFFF" w:val="clear"/>
        <w:spacing w:lineRule="auto" w:line="360"/>
        <w:rPr>
          <w:lang w:eastAsia="ru-RU"/>
        </w:rPr>
      </w:pPr>
      <w:r>
        <w:rPr>
          <w:color w:val="000000"/>
          <w:lang w:eastAsia="ru-RU"/>
        </w:rPr>
        <w:t xml:space="preserve">Развитие истории, по Гердеру, ясно показывает, что род человеческий развился </w:t>
      </w:r>
      <w:r>
        <w:rPr>
          <w:b/>
          <w:color w:val="000000"/>
          <w:lang w:eastAsia="ru-RU"/>
        </w:rPr>
        <w:t>к лучшему</w:t>
      </w:r>
      <w:r>
        <w:rPr>
          <w:color w:val="000000"/>
          <w:lang w:eastAsia="ru-RU"/>
        </w:rPr>
        <w:t>. Уменьши</w:t>
        <w:softHyphen/>
        <w:t>лось число бесчеловеческих, бессмысленных действий. Постепенно разум и справедливость утверждаются в отношениях между людьми. «Страдаем так долго по собственной воле до тех пор, пока без всякого чуда научимся лучшему употреблению своих сил»</w:t>
      </w:r>
      <w:r>
        <w:rPr>
          <w:color w:val="000000"/>
          <w:vertAlign w:val="superscript"/>
          <w:lang w:eastAsia="ru-RU"/>
        </w:rPr>
        <w:t>|</w:t>
      </w:r>
      <w:r>
        <w:rPr>
          <w:color w:val="000000"/>
          <w:lang w:eastAsia="ru-RU"/>
        </w:rPr>
        <w:t>. В этом гарантия исторического прогресса.</w:t>
      </w:r>
    </w:p>
    <w:p>
      <w:pPr>
        <w:pStyle w:val="Normal"/>
        <w:shd w:fill="FFFFFF" w:val="clear"/>
        <w:spacing w:lineRule="auto" w:line="360"/>
        <w:rPr>
          <w:color w:val="000000"/>
          <w:lang w:eastAsia="ru-RU"/>
        </w:rPr>
      </w:pPr>
      <w:r>
        <w:rPr>
          <w:color w:val="000000"/>
          <w:lang w:eastAsia="ru-RU"/>
        </w:rPr>
        <w:t>Согласно Гердеру, народ, возникший из исходной патриархальной семьи, является естественной груп</w:t>
        <w:softHyphen/>
        <w:t>пой и не должен быть порабощен другим народом. В конце концов история разрушает такие неестест</w:t>
        <w:softHyphen/>
        <w:t>венные конгломераты.</w:t>
      </w:r>
    </w:p>
    <w:p>
      <w:pPr>
        <w:pStyle w:val="Normal"/>
        <w:shd w:fill="FFFFFF" w:val="clear"/>
        <w:spacing w:lineRule="auto" w:line="360"/>
        <w:rPr>
          <w:color w:val="000000"/>
          <w:lang w:eastAsia="ru-RU"/>
        </w:rPr>
      </w:pPr>
      <w:r>
        <w:rPr>
          <w:color w:val="000000"/>
          <w:lang w:eastAsia="ru-RU"/>
        </w:rPr>
        <w:t>На примере европейской истории Гердер утверждался в идее о том, что насилие постепенно уступает миролю</w:t>
        <w:softHyphen/>
        <w:t>бию. Если феодализм возник путем насилия, то «сво</w:t>
        <w:softHyphen/>
        <w:t>боду» Европе заложили рост и расцвет городов, утверждение мещанского сословия и освобождение крестьян.</w:t>
      </w:r>
    </w:p>
    <w:p>
      <w:pPr>
        <w:pStyle w:val="Normal"/>
        <w:shd w:fill="FFFFFF" w:val="clea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Heading1"/>
        <w:rPr>
          <w:lang w:eastAsia="ru-RU"/>
        </w:rPr>
      </w:pPr>
      <w:bookmarkStart w:id="2" w:name="__RefHeading___Toc9863322"/>
      <w:bookmarkEnd w:id="2"/>
      <w:r>
        <w:rPr>
          <w:lang w:eastAsia="ru-RU"/>
        </w:rPr>
        <w:t>Кант о философии  истории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lang w:eastAsia="ru-RU"/>
        </w:rPr>
        <w:t>Кант подверг критике идеи Гердера. К рассуж</w:t>
        <w:softHyphen/>
        <w:t>дениям Гердера он применяет мерку собственной философии. Более всего кантовской критике подверглось понимание Гердером человека как про</w:t>
        <w:softHyphen/>
        <w:t>дукта природы, которого природа наделила благодаря прямохождению всеми зародышами будущего разви</w:t>
        <w:softHyphen/>
        <w:t>тия. Миролюбие, половая любовь, симпатия, даже справедливость и истина должны быть лишь продол</w:t>
        <w:softHyphen/>
        <w:t>жением природной эволюции. В трактате «Идея все</w:t>
        <w:softHyphen/>
        <w:t>общей истории» Кант показывает, что нахождение средств пропитания человека, одеяния, обеспечения безопасности и защиты, «даже способность понима</w:t>
        <w:softHyphen/>
        <w:t xml:space="preserve">ния, быстрый ум и добрая воля в целом должны быть его собственным делом». Тезис, что человеческая история </w:t>
      </w:r>
      <w:r>
        <w:rPr>
          <w:b/>
          <w:color w:val="000000"/>
          <w:lang w:eastAsia="ru-RU"/>
        </w:rPr>
        <w:t>не</w:t>
      </w:r>
      <w:r>
        <w:rPr>
          <w:color w:val="000000"/>
          <w:lang w:eastAsia="ru-RU"/>
        </w:rPr>
        <w:t xml:space="preserve"> является продолжением природной эво</w:t>
        <w:softHyphen/>
        <w:t>люции (в ней можно лишь усмотреть определенную закономерность, аналогичную закономерности приро</w:t>
        <w:softHyphen/>
        <w:t>ды), Кант взял за основу своего очерка философии истории, в котором приписывает значение истори</w:t>
        <w:softHyphen/>
        <w:t xml:space="preserve">ческого фактора «необщественной общественности» человека, т. е. </w:t>
      </w:r>
      <w:r>
        <w:rPr>
          <w:b/>
          <w:color w:val="000000"/>
          <w:lang w:eastAsia="ru-RU"/>
        </w:rPr>
        <w:t>антагонизму</w:t>
      </w:r>
      <w:r>
        <w:rPr>
          <w:color w:val="000000"/>
          <w:lang w:eastAsia="ru-RU"/>
        </w:rPr>
        <w:t>, который, тем не менее, служит прогрессу. Государственное устройство, кото</w:t>
        <w:softHyphen/>
        <w:t>рое объединяет людей вопреки их антагонистическим тенденциям, и даже будущий «Союз народов», кото</w:t>
        <w:softHyphen/>
        <w:t>рый объединит народы, имеют, согласно ему, свое основание в нужде, в стремлении избежать угрозы, а не в незатухающей тенденции всего неживого и жи</w:t>
        <w:softHyphen/>
        <w:t>вого, природного и человеческого к усовершенствова</w:t>
        <w:softHyphen/>
        <w:t>нию, как полагает Гердер. Позже очерки философии истории Шеллинга и «Философия истории» Гегеля будут развивать тезис Канта об автономности че</w:t>
        <w:softHyphen/>
        <w:t>ловека и его истории относительно природы. Благо</w:t>
        <w:softHyphen/>
        <w:t>даря этому они могли поставить вопросы истории острее, точнее ограничить проблемы и, соответственно, выработать бо</w:t>
        <w:softHyphen/>
        <w:t>лее адекватный ответ.</w:t>
      </w:r>
    </w:p>
    <w:p>
      <w:pPr>
        <w:pStyle w:val="Normal"/>
        <w:shd w:fill="FFFFFF" w:val="clea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Heading1"/>
        <w:rPr>
          <w:lang w:eastAsia="ru-RU"/>
        </w:rPr>
      </w:pPr>
      <w:bookmarkStart w:id="3" w:name="__RefHeading___Toc9863323"/>
      <w:bookmarkEnd w:id="3"/>
      <w:r>
        <w:rPr>
          <w:lang w:eastAsia="ru-RU"/>
        </w:rPr>
        <w:t>Философия истории Гегеля</w:t>
      </w:r>
    </w:p>
    <w:p>
      <w:pPr>
        <w:pStyle w:val="Normal"/>
        <w:shd w:fill="FFFFFF" w:val="clear"/>
        <w:spacing w:lineRule="auto" w:line="360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При всей обширности своего творческого наследия, современникам Гегель больше всего импонировал лекциями по философии истории. </w:t>
      </w:r>
    </w:p>
    <w:p>
      <w:pPr>
        <w:pStyle w:val="Normal"/>
        <w:shd w:fill="FFFFFF" w:val="clear"/>
        <w:spacing w:lineRule="auto" w:line="360"/>
        <w:rPr>
          <w:lang w:eastAsia="ru-RU"/>
        </w:rPr>
      </w:pPr>
      <w:r>
        <w:rPr>
          <w:color w:val="000000"/>
          <w:lang w:eastAsia="ru-RU"/>
        </w:rPr>
        <w:t>О значении Гердера в этом отношении уже говори</w:t>
        <w:softHyphen/>
        <w:t>лось. Кант выдвинул несколько важных идей об исто</w:t>
        <w:softHyphen/>
        <w:t>рии в небольшом трактате «Идея о всеобщей истории с мирогражданским намерением» Фихте является автором трактата из области философии истории, который называется «Основные черты нынешнего века» и написан в 1804—1805 гг. Есть также значительный очерк философии истории, и у Шеллинга в «Системе трансцендентального идеа</w:t>
        <w:softHyphen/>
        <w:t xml:space="preserve">лизма», который, несомненно, и спровоцировал Гегеля. Для Гегеля история является сферой </w:t>
      </w:r>
      <w:r>
        <w:rPr>
          <w:b/>
          <w:color w:val="000000"/>
          <w:lang w:eastAsia="ru-RU"/>
        </w:rPr>
        <w:t>закономерности</w:t>
      </w:r>
      <w:r>
        <w:rPr>
          <w:color w:val="000000"/>
          <w:lang w:eastAsia="ru-RU"/>
        </w:rPr>
        <w:t>, которая имеет несколько иной характер, чем тот, который, имеет сфера природной закономерности. За</w:t>
        <w:softHyphen/>
        <w:t xml:space="preserve">коны здесь реализуются посредством сознательной деятельности людей. Тем не менее, возможность </w:t>
      </w:r>
      <w:r>
        <w:rPr>
          <w:b/>
          <w:color w:val="000000"/>
          <w:lang w:eastAsia="ru-RU"/>
        </w:rPr>
        <w:t>перио</w:t>
        <w:softHyphen/>
        <w:t>дизации</w:t>
      </w:r>
      <w:r>
        <w:rPr>
          <w:color w:val="000000"/>
          <w:lang w:eastAsia="ru-RU"/>
        </w:rPr>
        <w:t xml:space="preserve"> истории по отдельным эпохам показывает, что в истории властвует — несмотря на кажимость случайности — неличная закономерность. Шеллинг в «Системе трансцендентального идеализма» утверж</w:t>
        <w:softHyphen/>
        <w:t>дает, что закономерность истории есть проявление неличной «абсолютной идентичности», которая объеди</w:t>
        <w:softHyphen/>
        <w:t>няет наши индивидуальные цели с неличными целями истории. Гегель, хотя его идеальный принцип истории аналогичен, делает другой акцент. Тогда как Шеллинг за действиями людей видит «таинственную руку» истории, Гегель стремится устранить видимость судьбы и загадочности истории. Гегель показывает, что на первый взгляд история напоминает поле боя и потому необходимо доказать смысл и разумное в том, что вызывает впечатление неразберихи и крушения.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lang w:eastAsia="ru-RU"/>
        </w:rPr>
        <w:t>История является «</w:t>
      </w:r>
      <w:r>
        <w:rPr>
          <w:i/>
          <w:color w:val="000000"/>
          <w:lang w:eastAsia="ru-RU"/>
        </w:rPr>
        <w:t>развитием духа во времени</w:t>
      </w:r>
      <w:r>
        <w:rPr>
          <w:color w:val="000000"/>
          <w:lang w:eastAsia="ru-RU"/>
        </w:rPr>
        <w:t xml:space="preserve">», имеется в виду «мировой дух». Выражение «мировой дух», т. е. дух, движущийся в «мировой истории», У Гегеля известно уже по «Феноменологии духа». </w:t>
      </w:r>
    </w:p>
    <w:p>
      <w:pPr>
        <w:pStyle w:val="Normal"/>
        <w:shd w:fill="FFFFFF" w:val="clear"/>
        <w:spacing w:lineRule="auto" w:line="360"/>
        <w:rPr>
          <w:lang w:eastAsia="ru-RU"/>
        </w:rPr>
      </w:pPr>
      <w:r>
        <w:rPr>
          <w:color w:val="000000"/>
          <w:lang w:eastAsia="ru-RU"/>
        </w:rPr>
        <w:t xml:space="preserve">История имеет свою цель. Эта цель — развитие </w:t>
      </w:r>
      <w:r>
        <w:rPr>
          <w:b/>
          <w:color w:val="000000"/>
          <w:lang w:eastAsia="ru-RU"/>
        </w:rPr>
        <w:t>свободы</w:t>
      </w:r>
      <w:r>
        <w:rPr>
          <w:color w:val="000000"/>
          <w:lang w:eastAsia="ru-RU"/>
        </w:rPr>
        <w:t>, свобо</w:t>
        <w:softHyphen/>
        <w:t>ды гражданина в «гражданском» обществе. «Свобо</w:t>
        <w:softHyphen/>
        <w:t>да,— говорил Гегель,— является сама в себе целью, которая реализуется и является единственной целью духа. Мировая история была направлена к этой окончательной цели, которой на протяжении многих веков приносятся жертвы на алтаре мира. Только эта последняя цель воплощается и реализуется, только она является в изменении всех событий и отношений тем... что в них воистину действенное»</w:t>
      </w:r>
      <w:r>
        <w:rPr>
          <w:color w:val="000000"/>
          <w:lang w:val="en-US" w:eastAsia="ru-RU"/>
        </w:rPr>
        <w:t xml:space="preserve"> (здесь и далее цитируется по [5])</w:t>
      </w:r>
      <w:r>
        <w:rPr>
          <w:color w:val="000000"/>
          <w:lang w:eastAsia="ru-RU"/>
        </w:rPr>
        <w:t>. Посколь</w:t>
        <w:softHyphen/>
        <w:t>ку реализация свободы, по Гегелю, с необходимостью заключает в себе и то, что дух сам осознает себя свободным, история является также и «прогрессом в осознании свободы». С этой точки зрения Гегель различает три основных этапа мировой истории. Древ</w:t>
        <w:softHyphen/>
        <w:t>ние восточные народы знали, что свободным является лишь один-единственный человек; греки и римляне полагали, что свободной является определенная группа людей, и лишь современные «германские» народы пол</w:t>
        <w:softHyphen/>
        <w:t>ностью осознали, что все люди свободны.</w:t>
      </w:r>
    </w:p>
    <w:p>
      <w:pPr>
        <w:pStyle w:val="Normal"/>
        <w:shd w:fill="FFFFFF" w:val="clear"/>
        <w:spacing w:lineRule="auto" w:line="360"/>
        <w:rPr/>
      </w:pPr>
      <w:r>
        <w:rPr>
          <w:lang w:eastAsia="ru-RU"/>
        </w:rPr>
        <w:t>По мнению Гегеля, принципом исторического раз</w:t>
        <w:softHyphen/>
        <w:t>вития является отражение состояния общества. «Зна</w:t>
      </w:r>
      <w:r>
        <w:rPr>
          <w:color w:val="000000"/>
          <w:lang w:eastAsia="ru-RU"/>
        </w:rPr>
        <w:t>нием,— говорил  Гегель,— дух разграничивает знание и  то,  чем  оно  является;  это знание  образует затем новую форму развития». Когда «дух эпохи» поймет сам себя, то форма исторически завершится. Понима</w:t>
        <w:softHyphen/>
        <w:t>ние, по Гегелю, значит преодоление до сих пор сущест</w:t>
        <w:softHyphen/>
        <w:t>вующей  формы духа   и  тем   самым   исходной  точки нового «духа  эпохи».   В  этом  состоит  существенное различие между концепцией истории Гегеля и марксист</w:t>
        <w:softHyphen/>
        <w:t>ской  концепцией,   которая  подчеркивает  обусловлен</w:t>
        <w:softHyphen/>
        <w:t>ность   исторического   развития   более   динамичными производительными    силами    и    менее    подвижными общественными отношениями. «Дух эпохи» является важной концепцией в двояком смысле. С одной сторо</w:t>
        <w:softHyphen/>
        <w:t>ны, в ней содержится факт, что сначала образуются экономическая и государственная организации, а за</w:t>
        <w:softHyphen/>
        <w:t>тем идут все остальные элементы общественной жизни, которые возвышаются над ними,  вплоть до религии или философии, и что все это образует единое целое. В «Истории философии» Гегель так представляет эту структуру: «Это единая определенная сущность, еди</w:t>
        <w:softHyphen/>
        <w:t xml:space="preserve">ный определенный характер, который проникает через все стороны  и  проявляется  в  политическом  и  иных моментах как в своих различных элементах. Это единое состояние, взаимно связанное всеми своими частями, отдельные   стороны   которого   пусть   даже   выглядят различными и случайными, пусть даже кажется, что они взаимно противоречат, но они ведь не содержат в себе ничего, что бы было по отношению к началу неоднородным». </w:t>
      </w:r>
    </w:p>
    <w:p>
      <w:pPr>
        <w:pStyle w:val="Normal"/>
        <w:shd w:fill="FFFFFF" w:val="clear"/>
        <w:spacing w:lineRule="auto" w:line="360"/>
        <w:rPr>
          <w:lang w:eastAsia="ru-RU"/>
        </w:rPr>
      </w:pPr>
      <w:r>
        <w:rPr>
          <w:color w:val="000000"/>
          <w:lang w:eastAsia="ru-RU"/>
        </w:rPr>
        <w:t>Развитие «мирового духа» проходит не автомати</w:t>
        <w:softHyphen/>
        <w:t>чески, оно не может обойтись без практического участия людей, без «человеческой активности вообще». Человеческая активность, мотивированная разобщен</w:t>
        <w:softHyphen/>
        <w:t>ными эгоистическими потребностями, интересами, даже страстями индивидов, образует, по Гегелю, един</w:t>
        <w:softHyphen/>
        <w:t>ственное адекватное средство, или инструмент, посред</w:t>
        <w:softHyphen/>
        <w:t>ством которого история реализует свою внутреннюю наиболее желаемую цель: «Неизмеримая масса жела</w:t>
        <w:softHyphen/>
        <w:t>ний, интересов и деятельностей является орудием и средством, при помощи которого мировой дух осу</w:t>
        <w:softHyphen/>
        <w:t>ществляет свою цель, которая возвышает его к осозна</w:t>
        <w:softHyphen/>
        <w:t>нию и реализует его».</w:t>
      </w:r>
    </w:p>
    <w:p>
      <w:pPr>
        <w:pStyle w:val="Normal"/>
        <w:shd w:fill="FFFFFF" w:val="clear"/>
        <w:spacing w:lineRule="auto" w:line="360"/>
        <w:rPr>
          <w:lang w:eastAsia="ru-RU"/>
        </w:rPr>
      </w:pPr>
      <w:r>
        <w:rPr>
          <w:color w:val="000000"/>
          <w:lang w:eastAsia="ru-RU"/>
        </w:rPr>
        <w:t>Далее Гегель развивает диалектическую концепцию так называемого коварства разума, которая исходит из идеи шеллинговской «бессозна</w:t>
        <w:softHyphen/>
        <w:t>тельной» деятельности. Исторический прогресс не</w:t>
        <w:softHyphen/>
        <w:t>возможен без упорного труда и борьбы, поэтому можно сказать, что «мировая история не является юдолью счастья». Однако сам дух не может ни работать, ни воевать и поэтому позволяет действовать за себя человеку. Преследуя свои частные интересы, люди делают гораздо больше, чем они задумали. Не осознавая этого, они реализуют закономерности исто</w:t>
        <w:softHyphen/>
        <w:t>рии, толкая ход истории вперед.</w:t>
      </w:r>
    </w:p>
    <w:p>
      <w:pPr>
        <w:pStyle w:val="Normal"/>
        <w:shd w:fill="FFFFFF" w:val="clear"/>
        <w:spacing w:lineRule="auto" w:line="360"/>
        <w:rPr>
          <w:color w:val="000000"/>
          <w:lang w:eastAsia="ru-RU"/>
        </w:rPr>
      </w:pPr>
      <w:r>
        <w:rPr>
          <w:color w:val="000000"/>
          <w:lang w:eastAsia="ru-RU"/>
        </w:rPr>
        <w:t>Важное место в истории, в частности, принадле</w:t>
        <w:softHyphen/>
        <w:t>жит так называемым «всемирно действующим инди</w:t>
        <w:softHyphen/>
        <w:t>видам», подлинным историческим героям, интересы, потребности и страсти которых ведут к свершениям эпохального значения. Их действия, понятно, вытекают также из эгоистических побуждений. Однако в данный момент является поистине важным то, что эти побуж</w:t>
        <w:softHyphen/>
        <w:t>дения покоятся на определенном сознании, что позво</w:t>
        <w:softHyphen/>
        <w:t xml:space="preserve">ляет реализовать общую «волю мирового духа». </w:t>
      </w:r>
    </w:p>
    <w:p>
      <w:pPr>
        <w:pStyle w:val="Normal"/>
        <w:shd w:fill="FFFFFF" w:val="clear"/>
        <w:spacing w:lineRule="auto" w:line="360"/>
        <w:rPr>
          <w:lang w:eastAsia="ru-RU"/>
        </w:rPr>
      </w:pPr>
      <w:r>
        <w:rPr>
          <w:color w:val="000000"/>
          <w:lang w:eastAsia="ru-RU"/>
        </w:rPr>
        <w:t>Прогресс в осознании свободы, образующий внут</w:t>
        <w:softHyphen/>
        <w:t>ренний смысл истории, не должен, по Гегелю, пони</w:t>
        <w:softHyphen/>
        <w:t>маться в чисто субъективном смысле, т. е. как адекват</w:t>
        <w:softHyphen/>
        <w:t>ная рефлексия свободы. Внутренний характер идеи у Гегеля всегда должен стать внешним, чтобы идея стала реальностью. Объективизацией свободы в исто</w:t>
        <w:softHyphen/>
        <w:t>рии является государство. Оно — «предмет, в котором свобода обретает и переживает свою объектив</w:t>
        <w:softHyphen/>
        <w:t>ность...».</w:t>
      </w:r>
    </w:p>
    <w:p>
      <w:pPr>
        <w:pStyle w:val="Normal"/>
        <w:shd w:fill="FFFFFF" w:val="clear"/>
        <w:spacing w:lineRule="auto" w:line="360"/>
        <w:rPr>
          <w:lang w:eastAsia="ru-RU"/>
        </w:rPr>
      </w:pPr>
      <w:r>
        <w:rPr>
          <w:color w:val="000000"/>
          <w:lang w:eastAsia="ru-RU"/>
        </w:rPr>
        <w:t xml:space="preserve">Этим самым, по Гегелю, образуется </w:t>
      </w:r>
      <w:r>
        <w:rPr>
          <w:b/>
          <w:color w:val="000000"/>
          <w:lang w:eastAsia="ru-RU"/>
        </w:rPr>
        <w:t>единство</w:t>
      </w:r>
      <w:r>
        <w:rPr>
          <w:color w:val="000000"/>
          <w:lang w:eastAsia="ru-RU"/>
        </w:rPr>
        <w:t xml:space="preserve"> исто</w:t>
        <w:softHyphen/>
        <w:t>рии и государства. Народы, которые не образовали государства, не принадлежат истории, они внеисторичны.</w:t>
      </w:r>
    </w:p>
    <w:p>
      <w:pPr>
        <w:pStyle w:val="Normal"/>
        <w:shd w:fill="FFFFFF" w:val="clear"/>
        <w:spacing w:lineRule="auto" w:line="360"/>
        <w:rPr>
          <w:lang w:eastAsia="ru-RU"/>
        </w:rPr>
      </w:pPr>
      <w:r>
        <w:rPr>
          <w:color w:val="000000"/>
          <w:lang w:eastAsia="ru-RU"/>
        </w:rPr>
        <w:t>Движение исторического мирового духа проходит по степеням, свобода реализуется постепенно, в следо</w:t>
        <w:softHyphen/>
        <w:t>вании ограниченных во времени исторических эпох. Каждую из них представляет определенный характерный «народный дух», т. е. народ, который в данную эпоху стал по своему пониманию общественной нравственности, государственного устройства и т. д.— наиважнейшим в историческом смысле. Как только он выполнил свою историческую роль, он передает эстафету следующему и навсегда уходит в сторону.</w:t>
      </w:r>
    </w:p>
    <w:p>
      <w:pPr>
        <w:pStyle w:val="Normal"/>
        <w:shd w:fill="FFFFFF" w:val="clear"/>
        <w:spacing w:lineRule="auto" w:line="360"/>
        <w:rPr>
          <w:lang w:eastAsia="ru-RU"/>
        </w:rPr>
      </w:pPr>
      <w:r>
        <w:rPr>
          <w:color w:val="000000"/>
          <w:lang w:eastAsia="ru-RU"/>
        </w:rPr>
        <w:t>Необходимое следование «народных духов» в исто</w:t>
        <w:softHyphen/>
        <w:t>рии, по Гегелю, выглядит следующим образом. Ниже всех стоят народы восточного мира — Древний Китай, Индия и Персия. После них следует греческий мир, общины Древней Греции, которые сменяет универ</w:t>
        <w:softHyphen/>
        <w:t>сальная империя римлян. Высшую эпоху мировой истории представляет германский мир, охватывающий христианские народы Западной Европы.</w:t>
      </w:r>
    </w:p>
    <w:p>
      <w:pPr>
        <w:pStyle w:val="Normal"/>
        <w:shd w:fill="FFFFFF" w:val="clear"/>
        <w:spacing w:lineRule="auto" w:line="360"/>
        <w:rPr>
          <w:lang w:eastAsia="ru-RU"/>
        </w:rPr>
      </w:pPr>
      <w:r>
        <w:rPr>
          <w:color w:val="000000"/>
          <w:lang w:eastAsia="ru-RU"/>
        </w:rPr>
        <w:t>«Счастье», которое греческий гражданин обретает благодаря тому, что он живет свободно и в нерефлектированной гармонии с другими и со «всеобщей суб</w:t>
        <w:softHyphen/>
        <w:t>станцией», имеет свою внешнюю и внутреннюю гра</w:t>
        <w:softHyphen/>
        <w:t>ницу. Внешняя граница состоит в том, что свободой пользуются лишь некоторые. Рабство было условием хорошей демократии. С его существованием связана и внутренняя граница греческой свободы. Свобода здесь не для всех, она является свободой «счастья» и «гения». Иначе говоря, индивид здесь еще не является «личностью», ибо его воля не определяется им самим.</w:t>
      </w:r>
    </w:p>
    <w:p>
      <w:pPr>
        <w:pStyle w:val="Normal"/>
        <w:shd w:fill="FFFFFF" w:val="clear"/>
        <w:spacing w:lineRule="auto" w:line="360"/>
        <w:rPr>
          <w:color w:val="000000"/>
          <w:lang w:eastAsia="ru-RU"/>
        </w:rPr>
      </w:pPr>
      <w:r>
        <w:rPr>
          <w:color w:val="000000"/>
          <w:lang w:eastAsia="ru-RU"/>
        </w:rPr>
        <w:t>С развитием частного образа мышления граждан греческое государство приходит в упадок. Следующий шаг истории состоит в том, что формируется государ</w:t>
        <w:softHyphen/>
        <w:t>ство как «политическая общность», независимая от убеждений своих граждан. Все это реализуется. в Римской империи. Следующий вклад Римской империи в историю, по Гегелю, состоит в том, что с преодолением непосред</w:t>
        <w:softHyphen/>
        <w:t>ственного общества римское «правовое состояние» разрушает черты натуральности, которые существо</w:t>
        <w:softHyphen/>
        <w:t>вали в греческом государстве. С преодолением непосредственной при</w:t>
        <w:softHyphen/>
        <w:t>надлежности к общине и с возникновением субъек</w:t>
        <w:softHyphen/>
        <w:t>тивной воли появляются условия для адекватной рефлексии сущности человека как существа, которое становится само собою потому, что преодолевает при</w:t>
        <w:softHyphen/>
        <w:t xml:space="preserve">роду. </w:t>
      </w:r>
    </w:p>
    <w:p>
      <w:pPr>
        <w:pStyle w:val="Normal"/>
        <w:shd w:fill="FFFFFF" w:val="clear"/>
        <w:spacing w:lineRule="auto" w:line="360"/>
        <w:rPr>
          <w:lang w:eastAsia="ru-RU"/>
        </w:rPr>
      </w:pPr>
      <w:r>
        <w:rPr>
          <w:color w:val="000000"/>
          <w:lang w:eastAsia="ru-RU"/>
        </w:rPr>
        <w:t>После упадка и гибели Рима на сцену выходит германская эпоха, которая является последней, ибо доводит внутреннюю цель истории до полной дейст</w:t>
        <w:softHyphen/>
        <w:t>вительности. Это происходит потому, утверждал Гегель, что история германских, т. е. западноевропейских, народов опирается на принцип христианства, который провозглашает, что человек является в смысле бытия свободным, что все равны через свою свободу.</w:t>
      </w:r>
    </w:p>
    <w:p>
      <w:pPr>
        <w:pStyle w:val="Normal"/>
        <w:shd w:fill="FFFFFF" w:val="clear"/>
        <w:spacing w:lineRule="auto" w:line="360"/>
        <w:rPr>
          <w:lang w:eastAsia="ru-RU"/>
        </w:rPr>
      </w:pPr>
      <w:r>
        <w:rPr>
          <w:color w:val="000000"/>
          <w:lang w:eastAsia="ru-RU"/>
        </w:rPr>
        <w:t>Внутренняя свобода человека, которую проклами</w:t>
        <w:softHyphen/>
        <w:t>ровало христианство, существует, разумеется, лишь в виде абстрактного требования, которое должно исторически реализоваться и воплотиться. Длительная история германского мира, по Гегелю, состоит из трех основных периодов. Первый, самый ранний, начинается с проникновением германцев в Римскую империю, с возникновением новых германских народов, которые как носители христианства овладели Западной Европой. Заканчивается он выходом на арену истории Карла Великого.</w:t>
      </w:r>
    </w:p>
    <w:p>
      <w:pPr>
        <w:pStyle w:val="Normal"/>
        <w:shd w:fill="FFFFFF" w:val="clear"/>
        <w:spacing w:lineRule="auto" w:line="360"/>
        <w:rPr>
          <w:lang w:eastAsia="ru-RU"/>
        </w:rPr>
      </w:pPr>
      <w:r>
        <w:rPr>
          <w:color w:val="000000"/>
          <w:lang w:eastAsia="ru-RU"/>
        </w:rPr>
        <w:t xml:space="preserve">Второй период ограничен властью Карла Великого и Карла </w:t>
      </w:r>
      <w:r>
        <w:rPr>
          <w:color w:val="000000"/>
          <w:lang w:val="en-US" w:eastAsia="ru-RU"/>
        </w:rPr>
        <w:t xml:space="preserve">V </w:t>
      </w:r>
      <w:r>
        <w:rPr>
          <w:color w:val="000000"/>
          <w:lang w:eastAsia="ru-RU"/>
        </w:rPr>
        <w:t xml:space="preserve">(первая половина </w:t>
      </w:r>
      <w:r>
        <w:rPr>
          <w:color w:val="000000"/>
          <w:lang w:val="en-US" w:eastAsia="ru-RU"/>
        </w:rPr>
        <w:t xml:space="preserve">XVI </w:t>
      </w:r>
      <w:r>
        <w:rPr>
          <w:color w:val="000000"/>
          <w:lang w:eastAsia="ru-RU"/>
        </w:rPr>
        <w:t>в.). Этот период определяется упадком духовного содержания христи</w:t>
        <w:softHyphen/>
        <w:t>анства, которое, по словам Гегеля, все больше «выходит из себя», т. е. все больше ориентируется на высшие, чисто светские, экономические и полити</w:t>
        <w:softHyphen/>
        <w:t>ческие интересы. Третий   период   германского   мира    представляет собой Новое время — от немецкой Реформации до современности. Реформация обновила и углубила внутреннюю свободу, которая в католической церкви преобразовалась в почитание внешнего авторитета. Гегель подчеркивает, что для дальнейшего развития решающими являются два момента: создание государ</w:t>
        <w:softHyphen/>
        <w:t>ства, которое служит интересам, и преобразование протестантской религиозной формы свободы и внутрен</w:t>
        <w:softHyphen/>
        <w:t>ней жизни человека в индивидуальную волю, которая хочет свободно проявиться. Реально это означает: сво</w:t>
        <w:softHyphen/>
        <w:t>бода ремесел, право человека продавать свою способ</w:t>
        <w:softHyphen/>
        <w:t>ность к труду и умение, свободный доступ ко всем государственным учреждениям.</w:t>
      </w:r>
    </w:p>
    <w:p>
      <w:pPr>
        <w:pStyle w:val="Normal"/>
        <w:shd w:fill="FFFFFF" w:val="clear"/>
        <w:spacing w:lineRule="auto" w:line="360"/>
        <w:rPr>
          <w:color w:val="000000"/>
          <w:lang w:eastAsia="ru-RU"/>
        </w:rPr>
      </w:pPr>
      <w:r>
        <w:rPr>
          <w:color w:val="000000"/>
          <w:lang w:eastAsia="ru-RU"/>
        </w:rPr>
        <w:t>Реализация политической свободы приводит исто</w:t>
        <w:softHyphen/>
        <w:t>рию, по Гегелю, к последней стадии, к нашему миру, к нашим дням. Реализацию свободы как универ</w:t>
        <w:softHyphen/>
        <w:t xml:space="preserve">сального человеческого права Гегель считает явлением мирового значения, которое начала французская революция. </w:t>
      </w:r>
    </w:p>
    <w:p>
      <w:pPr>
        <w:pStyle w:val="Normal"/>
        <w:shd w:fill="FFFFFF" w:val="clea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Heading1"/>
        <w:rPr>
          <w:lang w:eastAsia="ru-RU"/>
        </w:rPr>
      </w:pPr>
      <w:bookmarkStart w:id="4" w:name="__RefHeading___Toc9863324"/>
      <w:bookmarkEnd w:id="4"/>
      <w:r>
        <w:rPr>
          <w:lang w:eastAsia="ru-RU"/>
        </w:rPr>
        <w:t>Заключение - история философии сегодня</w:t>
      </w:r>
    </w:p>
    <w:p>
      <w:pPr>
        <w:pStyle w:val="Normal"/>
        <w:shd w:fill="FFFFFF" w:val="clear"/>
        <w:spacing w:lineRule="auto" w:line="360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В реферате рассмотрено понятие </w:t>
      </w:r>
      <w:r>
        <w:rPr>
          <w:b/>
          <w:color w:val="000000"/>
          <w:lang w:eastAsia="ru-RU"/>
        </w:rPr>
        <w:t>философии истории</w:t>
      </w:r>
      <w:r>
        <w:rPr>
          <w:color w:val="000000"/>
          <w:lang w:eastAsia="ru-RU"/>
        </w:rPr>
        <w:t xml:space="preserve"> и основные этапы ее развития как самостоятельной философской дисциплины. </w:t>
      </w:r>
      <w:r>
        <w:rPr/>
        <w:t>Показано, что философия истории как философская дисциплина включает несколько направлений (религиозная, прогрессистская, идеалистически-"спекулятивная", марксистская, эволюционная, аналитическая, научно-материалистическая и т. д., причем возможны различные деления и классификации). Каждое направление по-своему строит отношения с науками в целом и с эмпирической и теоретической историей в частности (от полного ее отрицания до "прислуживания" в качестве "озвучивания" уже имеющихся методов исторической работы).</w:t>
      </w:r>
    </w:p>
    <w:p>
      <w:pPr>
        <w:pStyle w:val="Normal"/>
        <w:shd w:fill="FFFFFF" w:val="clear"/>
        <w:spacing w:lineRule="auto" w:line="360"/>
        <w:rPr>
          <w:color w:val="000000"/>
          <w:lang w:eastAsia="ru-RU"/>
        </w:rPr>
      </w:pPr>
      <w:r>
        <w:rPr>
          <w:color w:val="000000"/>
          <w:lang w:eastAsia="ru-RU"/>
        </w:rPr>
        <w:t>В завершение этого реферата хотелось бы сказать несколько слов и о том, как философия истории, философское понимание исторического процесса могут помочь нам в решении непростых национальных и общемировых проблем, которые еще острее встали перед человечеством на рубеже нового тысячелетия, какие проблемы обсуждают сегодня философы и историки во всем мире.</w:t>
      </w:r>
    </w:p>
    <w:p>
      <w:pPr>
        <w:pStyle w:val="Normal"/>
        <w:shd w:fill="FFFFFF" w:val="clear"/>
        <w:spacing w:lineRule="auto" w:line="360"/>
        <w:rPr>
          <w:color w:val="000000"/>
          <w:lang w:eastAsia="ru-RU"/>
        </w:rPr>
      </w:pPr>
      <w:r>
        <w:rPr>
          <w:color w:val="000000"/>
          <w:lang w:eastAsia="ru-RU"/>
        </w:rPr>
        <w:t>Не нужно проводить специального детального исследования, чтобы понять, какие основные проблемы решает философия истории сегодня.</w:t>
      </w:r>
    </w:p>
    <w:p>
      <w:pPr>
        <w:pStyle w:val="Normal"/>
        <w:shd w:fill="FFFFFF" w:val="clear"/>
        <w:spacing w:lineRule="auto" w:line="312"/>
        <w:rPr/>
      </w:pPr>
      <w:r>
        <w:rPr>
          <w:color w:val="000000"/>
          <w:lang w:eastAsia="ru-RU"/>
        </w:rPr>
        <w:t xml:space="preserve">Так, отечественная публицистика при всей ее пестроте вращается в последние годы вокруг осмысления причин и желательных или нежелательных перспектив переломных событий в российской истории конца 20-го века. Даются диаметрально противоположные толкования роли этих событий в российской и мировой истории: "либо это несчастное впадение могучей России в морок коммунизма, счастливое пробуждение от него и возвращение в лоно мировой цивилизации, либо трагический разрыв с православием и светлое будущее восстановления правой веры, либо возврат к уже преодоленной стадии "капитализма", либо тупиковый путь и новая стагнация, либо соскальзывание в пропасть полного распада" </w:t>
      </w:r>
      <w:r>
        <w:rPr>
          <w:color w:val="000000"/>
          <w:lang w:val="en-US" w:eastAsia="ru-RU"/>
        </w:rPr>
        <w:t>[6]</w:t>
      </w:r>
      <w:r>
        <w:rPr>
          <w:color w:val="000000"/>
          <w:lang w:eastAsia="ru-RU"/>
        </w:rPr>
        <w:t xml:space="preserve">. Соответственно толкуются и общий образ, ход, направленность российской истории и самый смысл ее столь драматического развертывания, в таких версиях как: ополчение мировых сил Зла на Святую Русь, долгий путь социально-политического "окультуривания" России, ее вхождения или возвращения в Европу, фатальные циклы смуты-распада и имперства-стагнации, осуществление особого неповторимого евразийского пути и т.п. </w:t>
      </w:r>
    </w:p>
    <w:p>
      <w:pPr>
        <w:pStyle w:val="Normal"/>
        <w:shd w:fill="FFFFFF" w:val="clear"/>
        <w:spacing w:lineRule="auto" w:line="312"/>
        <w:rPr/>
      </w:pPr>
      <w:r>
        <w:rPr>
          <w:color w:val="000000"/>
          <w:lang w:eastAsia="ru-RU"/>
        </w:rPr>
        <w:t xml:space="preserve">Окончание "холодной войны" существенно оживило и западную публицистику, научные и околонаучные дискуссии общего плана, где наиболее ярким началом дискуссии была статья Ф.Фукуямы о "конце истории" </w:t>
      </w:r>
      <w:r>
        <w:rPr>
          <w:color w:val="000000"/>
          <w:lang w:val="en-US" w:eastAsia="ru-RU"/>
        </w:rPr>
        <w:t>[7]</w:t>
      </w:r>
      <w:r>
        <w:rPr>
          <w:color w:val="000000"/>
          <w:lang w:eastAsia="ru-RU"/>
        </w:rPr>
        <w:t xml:space="preserve">. Здесь наиболее проблематичным становится значение и ценность вклада западной цивилизации в мировую историю, влияния Запада на ее общий ход, нравственный долг по отношению к беднейшим странам и народам (как правило, терпевшим большой ущерб от западного вмешательства, а нередко и поныне ограбляемым) - то есть, этико-практические следствия исторических знаний. </w:t>
      </w:r>
    </w:p>
    <w:p>
      <w:pPr>
        <w:pStyle w:val="Normal"/>
        <w:shd w:fill="FFFFFF" w:val="clear"/>
        <w:spacing w:lineRule="auto" w:line="312"/>
        <w:rPr>
          <w:color w:val="000000"/>
          <w:lang w:eastAsia="ru-RU"/>
        </w:rPr>
      </w:pPr>
      <w:r>
        <w:rPr>
          <w:color w:val="000000"/>
          <w:lang w:eastAsia="ru-RU"/>
        </w:rPr>
        <w:t>Развертывается борьба между традиционным европоцентризмом и новым направлением анти-европоцентричной Всемирной истории, некоторые представители которого упорно называют Европу "северо-западным полуостровом Афроазии". Эта полемика особенно остро ведется при обсуждении пропорций государственного исторического образования (от европоцентризма отнюдь не свободно и российское образование, достаточно сравнить объем сведений в школьной и вузовской программе истории о Европе и, скажем, Индокитае, Полинезии, Южной Америке или Центральной Африке, причем по каждой эпохе). По сути дела это вопросы нового разбиения истории на части и периоды, ее структуры и центрирования.</w:t>
      </w:r>
    </w:p>
    <w:p>
      <w:pPr>
        <w:pStyle w:val="Normal"/>
        <w:shd w:fill="FFFFFF" w:val="clear"/>
        <w:spacing w:lineRule="auto" w:line="312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Не ослабевает интерес к причинам и движущим силам европейской "экспансии" или "прогресса" Нового времени, соответственно к механизмам исторического развития в другие эпохи и на других континентах. </w:t>
      </w:r>
    </w:p>
    <w:p>
      <w:pPr>
        <w:pStyle w:val="Normal"/>
        <w:shd w:fill="FFFFFF" w:val="clear"/>
        <w:spacing w:lineRule="auto" w:line="312"/>
        <w:rPr>
          <w:color w:val="000000"/>
          <w:lang w:eastAsia="ru-RU"/>
        </w:rPr>
      </w:pPr>
      <w:r>
        <w:rPr>
          <w:color w:val="000000"/>
          <w:lang w:eastAsia="ru-RU"/>
        </w:rPr>
        <w:t>Наконец, глобальные, особенно экологические и демографические проблемы, нехватка ресурсов, невозможность не то что остановить, но даже притормозить молот техногенной нагрузки на природу вновь и вновь ставит вопросы о самом месте и роли человеческой истории в эволюции биосферы и во всей истории Земли и Вселенной.</w:t>
      </w:r>
    </w:p>
    <w:p>
      <w:pPr>
        <w:pStyle w:val="Normal"/>
        <w:shd w:fill="FFFFFF" w:val="clear"/>
        <w:spacing w:lineRule="auto" w:line="312"/>
        <w:rPr>
          <w:color w:val="000000"/>
          <w:lang w:eastAsia="ru-RU"/>
        </w:rPr>
      </w:pPr>
      <w:r>
        <w:rPr>
          <w:color w:val="000000"/>
          <w:lang w:eastAsia="ru-RU"/>
        </w:rPr>
        <w:t>На все эти вопросы пока нет ответа. Но есть богатейший опыт и творческое наследие минувших веков, в которое входят и философия истории. Гуманитарное и гуманное, творческое историко-философское мышление сегодня, как никогда, могло бы оказать влияние на решение общечеловеческих проблем.</w:t>
      </w:r>
      <w:r>
        <w:br w:type="page"/>
      </w:r>
    </w:p>
    <w:p>
      <w:pPr>
        <w:pStyle w:val="Normal"/>
        <w:shd w:fill="FFFFFF" w:val="clear"/>
        <w:spacing w:lineRule="auto" w:line="312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Heading1"/>
        <w:rPr/>
      </w:pPr>
      <w:bookmarkStart w:id="5" w:name="__RefHeading___Toc9863325"/>
      <w:bookmarkEnd w:id="5"/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1. Маркс К., Энгельс Ф. Сочинения, т. 3, с. 26</w:t>
      </w:r>
    </w:p>
    <w:p>
      <w:pPr>
        <w:pStyle w:val="Normal"/>
        <w:spacing w:lineRule="auto" w:line="360"/>
        <w:rPr>
          <w:lang w:val="en-US"/>
        </w:rPr>
      </w:pPr>
      <w:r>
        <w:rPr/>
        <w:t>2. Гердер И.Г. Идеи к философии истории человечества - М., 1977</w:t>
      </w:r>
    </w:p>
    <w:p>
      <w:pPr>
        <w:pStyle w:val="Normal"/>
        <w:spacing w:lineRule="auto" w:line="360"/>
        <w:rPr/>
      </w:pPr>
      <w:r>
        <w:rPr/>
        <w:t>3. Философский энциклопедический словарь - М., "Советская энциклопедия", 1989</w:t>
      </w:r>
    </w:p>
    <w:p>
      <w:pPr>
        <w:pStyle w:val="Normal"/>
        <w:spacing w:lineRule="auto" w:line="360"/>
        <w:rPr>
          <w:lang w:val="en-US"/>
        </w:rPr>
      </w:pPr>
      <w:r>
        <w:rPr/>
        <w:t>4. История философии в кратком изложении - М., "Мысль", 1994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5. </w:t>
      </w:r>
      <w:r>
        <w:rPr/>
        <w:t>Гегель. Сочинения, т.8.</w:t>
      </w:r>
    </w:p>
    <w:p>
      <w:pPr>
        <w:pStyle w:val="Normal"/>
        <w:spacing w:lineRule="auto" w:line="360"/>
        <w:rPr>
          <w:lang w:val="en-US"/>
        </w:rPr>
      </w:pPr>
      <w:r>
        <w:rPr/>
        <w:t>6. Розов Н.А. Вопросы и проблемы философии истории - Новосибирск, НГУ, 1998</w:t>
      </w:r>
    </w:p>
    <w:p>
      <w:pPr>
        <w:pStyle w:val="Normal"/>
        <w:spacing w:lineRule="auto" w:line="360"/>
        <w:rPr/>
      </w:pPr>
      <w:r>
        <w:rPr>
          <w:color w:val="000000"/>
          <w:lang w:val="en-US" w:eastAsia="ru-RU"/>
        </w:rPr>
        <w:t xml:space="preserve">7. </w:t>
      </w:r>
      <w:r>
        <w:rPr>
          <w:color w:val="000000"/>
          <w:lang w:eastAsia="ru-RU"/>
        </w:rPr>
        <w:t xml:space="preserve">"Вопросы философии", </w:t>
      </w:r>
      <w:r>
        <w:rPr>
          <w:color w:val="000000"/>
          <w:lang w:val="en-US" w:eastAsia="ru-RU"/>
        </w:rPr>
        <w:t xml:space="preserve">N 3, </w:t>
      </w:r>
      <w:r>
        <w:rPr>
          <w:color w:val="000000"/>
          <w:lang w:eastAsia="ru-RU"/>
        </w:rPr>
        <w:t>199</w:t>
      </w:r>
      <w:r>
        <w:rPr>
          <w:color w:val="000000"/>
          <w:lang w:val="en-US" w:eastAsia="ru-RU"/>
        </w:rPr>
        <w:t>1</w:t>
      </w:r>
      <w:r>
        <w:rPr>
          <w:color w:val="000000"/>
          <w:lang w:eastAsia="ru-RU"/>
        </w:rPr>
        <w:t xml:space="preserve"> год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56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6.1pt;mso-wrap-distance-left:0pt;mso-wrap-distance-right:0pt;mso-wrap-distance-top:0pt;mso-wrap-distance-bottom:0pt;margin-top:0.05pt;mso-position-vertical-relative:text;margin-left:43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center"/>
      <w:outlineLvl w:val="2"/>
    </w:pPr>
    <w:rPr>
      <w:rFonts w:ascii="Tahoma" w:hAnsi="Tahoma" w:cs="Tahoma"/>
      <w:b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9"/>
      <w:jc w:val="center"/>
      <w:outlineLvl w:val="3"/>
    </w:pPr>
    <w:rPr>
      <w:rFonts w:ascii="Arial" w:hAnsi="Arial" w:cs="Arial"/>
      <w:b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firstLine="720"/>
    </w:pPr>
    <w:rPr/>
  </w:style>
  <w:style w:type="paragraph" w:styleId="Contents3">
    <w:name w:val="TOC 3"/>
    <w:basedOn w:val="Normal"/>
    <w:next w:val="Normal"/>
    <w:pPr>
      <w:ind w:left="560" w:firstLine="720"/>
    </w:pPr>
    <w:rPr/>
  </w:style>
  <w:style w:type="paragraph" w:styleId="Contents4">
    <w:name w:val="TOC 4"/>
    <w:basedOn w:val="Normal"/>
    <w:next w:val="Normal"/>
    <w:pPr>
      <w:ind w:left="840" w:firstLine="720"/>
    </w:pPr>
    <w:rPr/>
  </w:style>
  <w:style w:type="paragraph" w:styleId="Contents5">
    <w:name w:val="TOC 5"/>
    <w:basedOn w:val="Normal"/>
    <w:next w:val="Normal"/>
    <w:pPr>
      <w:ind w:left="1120" w:firstLine="720"/>
    </w:pPr>
    <w:rPr/>
  </w:style>
  <w:style w:type="paragraph" w:styleId="Contents6">
    <w:name w:val="TOC 6"/>
    <w:basedOn w:val="Normal"/>
    <w:next w:val="Normal"/>
    <w:pPr>
      <w:ind w:left="1400" w:firstLine="720"/>
    </w:pPr>
    <w:rPr/>
  </w:style>
  <w:style w:type="paragraph" w:styleId="Contents7">
    <w:name w:val="TOC 7"/>
    <w:basedOn w:val="Normal"/>
    <w:next w:val="Normal"/>
    <w:pPr>
      <w:ind w:left="1680" w:firstLine="720"/>
    </w:pPr>
    <w:rPr/>
  </w:style>
  <w:style w:type="paragraph" w:styleId="Contents8">
    <w:name w:val="TOC 8"/>
    <w:basedOn w:val="Normal"/>
    <w:next w:val="Normal"/>
    <w:pPr>
      <w:ind w:left="1960" w:firstLine="720"/>
    </w:pPr>
    <w:rPr/>
  </w:style>
  <w:style w:type="paragraph" w:styleId="Contents9">
    <w:name w:val="TOC 9"/>
    <w:basedOn w:val="Normal"/>
    <w:next w:val="Normal"/>
    <w:pPr>
      <w:ind w:left="2240"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2T11:55:00Z</dcterms:created>
  <dc:creator>Кисленко</dc:creator>
  <dc:description/>
  <dc:language>en-US</dc:language>
  <cp:lastModifiedBy>Кисленко</cp:lastModifiedBy>
  <cp:lastPrinted>2002-05-22T20:50:00Z</cp:lastPrinted>
  <dcterms:modified xsi:type="dcterms:W3CDTF">2002-05-22T14:50:00Z</dcterms:modified>
  <cp:revision>19</cp:revision>
  <dc:subject/>
  <dc:title>Московский государственный университет</dc:title>
</cp:coreProperties>
</file>