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LineNumbers/>
        <w:spacing w:lineRule="auto" w:line="360"/>
        <w:jc w:val="center"/>
        <w:rPr>
          <w:b/>
          <w:b/>
          <w:sz w:val="24"/>
        </w:rPr>
      </w:pPr>
      <w:r>
        <w:rPr>
          <w:b/>
          <w:sz w:val="24"/>
        </w:rPr>
        <w:t>НОВОСИБИРСКИЙ ГОСУДАРСТВЕННЫЙ ПЕДАГОГИЧЕСКИЙ УНИВЕРСИТЕТ</w:t>
      </w:r>
    </w:p>
    <w:p>
      <w:pPr>
        <w:pStyle w:val="Style13"/>
        <w:suppressLineNumbers/>
        <w:spacing w:lineRule="auto" w:line="360"/>
        <w:ind w:firstLine="720"/>
        <w:jc w:val="both"/>
        <w:rPr>
          <w:b/>
          <w:b/>
          <w:sz w:val="24"/>
        </w:rPr>
      </w:pPr>
      <w:r>
        <w:rPr>
          <w:b/>
          <w:sz w:val="24"/>
        </w:rPr>
      </w:r>
    </w:p>
    <w:p>
      <w:pPr>
        <w:pStyle w:val="Style13"/>
        <w:suppressLineNumbers/>
        <w:spacing w:lineRule="auto" w:line="360"/>
        <w:ind w:firstLine="720"/>
        <w:jc w:val="both"/>
        <w:rPr>
          <w:sz w:val="24"/>
        </w:rPr>
      </w:pPr>
      <w:r>
        <w:rPr>
          <w:sz w:val="24"/>
        </w:rPr>
      </w:r>
    </w:p>
    <w:p>
      <w:pPr>
        <w:pStyle w:val="Style13"/>
        <w:suppressLineNumbers/>
        <w:spacing w:lineRule="auto" w:line="360"/>
        <w:ind w:firstLine="720"/>
        <w:jc w:val="both"/>
        <w:rPr>
          <w:b/>
          <w:b/>
          <w:sz w:val="24"/>
        </w:rPr>
      </w:pPr>
      <w:r>
        <w:rPr>
          <w:b/>
          <w:sz w:val="24"/>
        </w:rPr>
      </w:r>
    </w:p>
    <w:p>
      <w:pPr>
        <w:pStyle w:val="Style13"/>
        <w:suppressLineNumbers/>
        <w:spacing w:lineRule="auto" w:line="360"/>
        <w:ind w:firstLine="720"/>
        <w:jc w:val="both"/>
        <w:rPr>
          <w:b/>
          <w:b/>
        </w:rPr>
      </w:pPr>
      <w:r>
        <w:rPr>
          <w:b/>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jc w:val="center"/>
        <w:rPr>
          <w:sz w:val="22"/>
        </w:rPr>
      </w:pPr>
      <w:r>
        <w:rPr>
          <w:b/>
          <w:sz w:val="32"/>
        </w:rPr>
        <w:t>Реферат</w:t>
      </w:r>
    </w:p>
    <w:p>
      <w:pPr>
        <w:pStyle w:val="Style13"/>
        <w:suppressLineNumbers/>
        <w:spacing w:lineRule="auto" w:line="360"/>
        <w:jc w:val="center"/>
        <w:rPr>
          <w:b/>
          <w:b/>
          <w:i/>
          <w:i/>
          <w:sz w:val="36"/>
        </w:rPr>
      </w:pPr>
      <w:r>
        <w:rPr>
          <w:b/>
          <w:i/>
          <w:sz w:val="36"/>
        </w:rPr>
        <w:t>Этика Канта</w:t>
      </w:r>
    </w:p>
    <w:p>
      <w:pPr>
        <w:pStyle w:val="Style13"/>
        <w:suppressLineNumbers/>
        <w:spacing w:lineRule="auto" w:line="360"/>
        <w:ind w:firstLine="720"/>
        <w:jc w:val="both"/>
        <w:rPr>
          <w:b/>
          <w:b/>
          <w:i/>
          <w:i/>
          <w:sz w:val="36"/>
        </w:rPr>
      </w:pPr>
      <w:r>
        <w:rPr>
          <w:b/>
          <w:i/>
          <w:sz w:val="36"/>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b/>
          <w:b/>
        </w:rPr>
      </w:pPr>
      <w:r>
        <w:rPr>
          <w:b/>
        </w:rPr>
      </w:r>
    </w:p>
    <w:p>
      <w:pPr>
        <w:pStyle w:val="Style13"/>
        <w:suppressLineNumbers/>
        <w:spacing w:lineRule="auto" w:line="360"/>
        <w:ind w:firstLine="720"/>
        <w:jc w:val="center"/>
        <w:rPr/>
      </w:pPr>
      <w:r>
        <w:rPr>
          <w:b/>
          <w:sz w:val="28"/>
        </w:rPr>
        <w:t>Выполнил</w:t>
      </w:r>
      <w:r>
        <w:rPr>
          <w:b/>
          <w:sz w:val="28"/>
          <w:lang w:val="en-US"/>
        </w:rPr>
        <w:t>:</w:t>
      </w:r>
    </w:p>
    <w:p>
      <w:pPr>
        <w:pStyle w:val="Style13"/>
        <w:suppressLineNumbers/>
        <w:spacing w:lineRule="auto" w:line="360"/>
        <w:ind w:firstLine="720"/>
        <w:jc w:val="right"/>
        <w:rPr/>
      </w:pPr>
      <w:r>
        <w:rPr>
          <w:sz w:val="28"/>
        </w:rPr>
        <w:t xml:space="preserve">Карманова И.Е., гр. </w:t>
      </w:r>
      <w:r>
        <w:rPr>
          <w:sz w:val="28"/>
          <w:lang w:val="en-US"/>
        </w:rPr>
        <w:t>43</w:t>
      </w:r>
      <w:r>
        <w:rPr>
          <w:sz w:val="28"/>
        </w:rPr>
        <w:t>МИ</w:t>
      </w:r>
    </w:p>
    <w:p>
      <w:pPr>
        <w:pStyle w:val="Style13"/>
        <w:suppressLineNumbers/>
        <w:spacing w:lineRule="auto" w:line="360"/>
        <w:ind w:firstLine="720"/>
        <w:jc w:val="center"/>
        <w:rPr>
          <w:sz w:val="28"/>
        </w:rPr>
      </w:pPr>
      <w:r>
        <w:rPr>
          <w:b/>
          <w:sz w:val="28"/>
        </w:rPr>
        <w:t>Проверил</w:t>
      </w:r>
      <w:r>
        <w:rPr>
          <w:b/>
          <w:sz w:val="28"/>
          <w:lang w:val="en-US"/>
        </w:rPr>
        <w:t>:</w:t>
      </w:r>
    </w:p>
    <w:p>
      <w:pPr>
        <w:pStyle w:val="Style13"/>
        <w:suppressLineNumbers/>
        <w:spacing w:lineRule="auto" w:line="360"/>
        <w:ind w:firstLine="720"/>
        <w:jc w:val="right"/>
        <w:rPr>
          <w:sz w:val="28"/>
        </w:rPr>
      </w:pPr>
      <w:r>
        <w:rPr>
          <w:sz w:val="28"/>
        </w:rPr>
        <w:t xml:space="preserve"> </w:t>
      </w:r>
      <w:r>
        <w:rPr>
          <w:sz w:val="28"/>
        </w:rPr>
        <w:t>Быченкова И.А.</w:t>
      </w:r>
    </w:p>
    <w:p>
      <w:pPr>
        <w:pStyle w:val="Style13"/>
        <w:suppressLineNumbers/>
        <w:spacing w:lineRule="auto" w:line="360"/>
        <w:ind w:firstLine="720"/>
        <w:jc w:val="both"/>
        <w:rPr>
          <w:sz w:val="28"/>
        </w:rPr>
      </w:pPr>
      <w:r>
        <w:rPr>
          <w:sz w:val="28"/>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pPr>
      <w:r>
        <w:rPr/>
      </w:r>
    </w:p>
    <w:p>
      <w:pPr>
        <w:pStyle w:val="Style13"/>
        <w:suppressLineNumbers/>
        <w:spacing w:lineRule="auto" w:line="360"/>
        <w:ind w:firstLine="720"/>
        <w:jc w:val="both"/>
        <w:rPr>
          <w:b/>
          <w:b/>
          <w:sz w:val="28"/>
        </w:rPr>
      </w:pPr>
      <w:r>
        <w:rPr>
          <w:b/>
          <w:sz w:val="28"/>
        </w:rPr>
      </w:r>
    </w:p>
    <w:p>
      <w:pPr>
        <w:pStyle w:val="Style13"/>
        <w:suppressLineNumbers/>
        <w:spacing w:lineRule="auto" w:line="360"/>
        <w:ind w:firstLine="720"/>
        <w:jc w:val="both"/>
        <w:rPr>
          <w:b/>
          <w:b/>
          <w:sz w:val="28"/>
        </w:rPr>
      </w:pPr>
      <w:r>
        <w:rPr>
          <w:b/>
          <w:sz w:val="28"/>
        </w:rPr>
      </w:r>
    </w:p>
    <w:p>
      <w:pPr>
        <w:pStyle w:val="Style13"/>
        <w:suppressLineNumbers/>
        <w:spacing w:lineRule="auto" w:line="360"/>
        <w:ind w:firstLine="720"/>
        <w:jc w:val="both"/>
        <w:rPr>
          <w:b/>
          <w:b/>
          <w:sz w:val="28"/>
        </w:rPr>
      </w:pPr>
      <w:r>
        <w:rPr>
          <w:b/>
          <w:sz w:val="28"/>
        </w:rPr>
      </w:r>
    </w:p>
    <w:p>
      <w:pPr>
        <w:pStyle w:val="Style13"/>
        <w:suppressLineNumbers/>
        <w:spacing w:lineRule="auto" w:line="360"/>
        <w:jc w:val="center"/>
        <w:rPr>
          <w:b/>
          <w:b/>
          <w:sz w:val="28"/>
        </w:rPr>
      </w:pPr>
      <w:r>
        <w:rPr>
          <w:b/>
          <w:sz w:val="28"/>
        </w:rPr>
        <w:t>Новосибирск 1999</w:t>
      </w:r>
      <w:r>
        <w:br w:type="page"/>
      </w:r>
    </w:p>
    <w:p>
      <w:pPr>
        <w:pStyle w:val="Style13"/>
        <w:suppressLineNumbers/>
        <w:spacing w:lineRule="auto" w:line="360"/>
        <w:jc w:val="center"/>
        <w:rPr>
          <w:b/>
          <w:b/>
          <w:sz w:val="32"/>
        </w:rPr>
      </w:pPr>
      <w:r>
        <w:rPr>
          <w:b/>
          <w:sz w:val="32"/>
        </w:rPr>
        <w:t>Содержание</w:t>
      </w:r>
    </w:p>
    <w:p>
      <w:pPr>
        <w:pStyle w:val="Style13"/>
        <w:suppressLineNumbers/>
        <w:spacing w:lineRule="auto" w:line="360"/>
        <w:ind w:firstLine="720"/>
        <w:jc w:val="both"/>
        <w:rPr>
          <w:b/>
          <w:b/>
          <w:sz w:val="22"/>
        </w:rPr>
      </w:pPr>
      <w:r>
        <w:rPr>
          <w:b/>
          <w:sz w:val="22"/>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r>
          <w:hyperlink w:anchor="__RefHeading___Toc468041131">
            <w:r>
              <w:rPr>
                <w:rStyle w:val="IndexLink"/>
                <w:lang w:val="en-US" w:eastAsia="en-US"/>
              </w:rPr>
              <w:t>3</w:t>
            </w:r>
          </w:hyperlink>
        </w:p>
        <w:p>
          <w:pPr>
            <w:pStyle w:val="Contents1"/>
            <w:tabs>
              <w:tab w:val="clear" w:pos="720"/>
              <w:tab w:val="right" w:pos="9345" w:leader="dot"/>
            </w:tabs>
            <w:rPr>
              <w:lang w:val="en-US" w:eastAsia="en-US"/>
            </w:rPr>
          </w:pPr>
          <w:r>
            <w:rPr>
              <w:lang w:val="en-US" w:eastAsia="en-US"/>
            </w:rPr>
            <w:t>Свобода и детерминизм у Канта</w:t>
            <w:tab/>
          </w:r>
          <w:hyperlink w:anchor="__RefHeading___Toc468041132">
            <w:r>
              <w:rPr>
                <w:rStyle w:val="IndexLink"/>
                <w:lang w:val="en-US" w:eastAsia="en-US"/>
              </w:rPr>
              <w:t>7</w:t>
            </w:r>
          </w:hyperlink>
        </w:p>
        <w:p>
          <w:pPr>
            <w:pStyle w:val="Contents1"/>
            <w:tabs>
              <w:tab w:val="clear" w:pos="720"/>
              <w:tab w:val="right" w:pos="9345" w:leader="dot"/>
            </w:tabs>
            <w:rPr>
              <w:lang w:val="en-US" w:eastAsia="en-US"/>
            </w:rPr>
          </w:pPr>
          <w:r>
            <w:rPr>
              <w:lang w:val="en-US" w:eastAsia="en-US"/>
            </w:rPr>
            <w:t>Феноменальное и ноуменальное у Канта</w:t>
            <w:tab/>
          </w:r>
          <w:hyperlink w:anchor="__RefHeading___Toc468041133">
            <w:r>
              <w:rPr>
                <w:rStyle w:val="IndexLink"/>
                <w:lang w:val="en-US" w:eastAsia="en-US"/>
              </w:rPr>
              <w:t>9</w:t>
            </w:r>
          </w:hyperlink>
        </w:p>
        <w:p>
          <w:pPr>
            <w:pStyle w:val="Contents1"/>
            <w:tabs>
              <w:tab w:val="clear" w:pos="720"/>
              <w:tab w:val="right" w:pos="9345" w:leader="dot"/>
            </w:tabs>
            <w:rPr>
              <w:lang w:val="en-US" w:eastAsia="en-US"/>
            </w:rPr>
          </w:pPr>
          <w:r>
            <w:rPr>
              <w:lang w:val="en-US" w:eastAsia="en-US"/>
            </w:rPr>
            <w:t>Этика Канта и русская религиозная философия</w:t>
            <w:tab/>
          </w:r>
          <w:hyperlink w:anchor="__RefHeading___Toc468041134">
            <w:r>
              <w:rPr>
                <w:rStyle w:val="IndexLink"/>
                <w:lang w:val="en-US" w:eastAsia="en-US"/>
              </w:rPr>
              <w:t>12</w:t>
            </w:r>
          </w:hyperlink>
        </w:p>
        <w:p>
          <w:pPr>
            <w:pStyle w:val="Contents1"/>
            <w:tabs>
              <w:tab w:val="clear" w:pos="720"/>
              <w:tab w:val="right" w:pos="9345" w:leader="dot"/>
            </w:tabs>
            <w:rPr>
              <w:lang w:val="en-US" w:eastAsia="en-US"/>
            </w:rPr>
          </w:pPr>
          <w:r>
            <w:rPr>
              <w:lang w:val="en-US" w:eastAsia="en-US"/>
            </w:rPr>
            <w:t>Литература</w:t>
            <w:tab/>
          </w:r>
          <w:hyperlink w:anchor="__RefHeading___Toc468041135">
            <w:r>
              <w:rPr>
                <w:rStyle w:val="IndexLink"/>
                <w:lang w:val="en-US" w:eastAsia="en-US"/>
              </w:rPr>
              <w:t>16</w:t>
            </w:r>
          </w:hyperlink>
          <w:r>
            <w:rPr>
              <w:rStyle w:val="IndexLink"/>
              <w:lang w:val="en-US" w:eastAsia="en-US"/>
            </w:rPr>
            <w:fldChar w:fldCharType="end"/>
          </w:r>
        </w:p>
      </w:sdtContent>
    </w:sdt>
    <w:p>
      <w:pPr>
        <w:pStyle w:val="Heading1"/>
        <w:numPr>
          <w:ilvl w:val="0"/>
          <w:numId w:val="0"/>
        </w:numPr>
        <w:ind w:firstLine="720"/>
        <w:rPr>
          <w:lang w:val="en-US" w:eastAsia="en-US"/>
        </w:rPr>
      </w:pPr>
      <w:r>
        <w:rPr>
          <w:lang w:val="en-US" w:eastAsia="en-US"/>
        </w:rPr>
      </w:r>
      <w:r>
        <w:br w:type="page"/>
      </w:r>
    </w:p>
    <w:p>
      <w:pPr>
        <w:pStyle w:val="Heading1"/>
        <w:rPr/>
      </w:pPr>
      <w:bookmarkStart w:id="0" w:name="__RefHeading___Toc468041131"/>
      <w:bookmarkEnd w:id="0"/>
      <w:r>
        <w:rPr/>
        <w:t>Введение</w:t>
      </w:r>
    </w:p>
    <w:p>
      <w:pPr>
        <w:pStyle w:val="Normal"/>
        <w:rPr/>
      </w:pPr>
      <w:r>
        <w:rPr/>
      </w:r>
    </w:p>
    <w:p>
      <w:pPr>
        <w:pStyle w:val="Normal"/>
        <w:spacing w:lineRule="auto" w:line="360"/>
        <w:rPr/>
      </w:pPr>
      <w:r>
        <w:rPr/>
        <w:t>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также стоит на первом месте. Он не забывает о вселенной, но главная тема для него - человек. Он размышлял о законах бытия и сознания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spacing w:lineRule="auto" w:line="360"/>
        <w:rPr/>
      </w:pPr>
      <w:r>
        <w:rPr/>
        <w:t xml:space="preserve">Одна из основных проблем, которые решал Кант в своей философии («Критика практического разума») - проблема человеческой свободы и нравственности. Понимание оснований и сути нравственных правил Кант считал одной из важнейших задач философии. Крылатыми стали его слова: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w:t>
      </w:r>
    </w:p>
    <w:p>
      <w:pPr>
        <w:pStyle w:val="21"/>
        <w:rPr/>
      </w:pPr>
      <w:r>
        <w:rPr/>
        <w:t>Проблема человеческой свободы была проблемой эпохи прежде всего потому, что из человеческих способностей к свободному поведению Кант выводит взаимное равенство всех людей. В решении Кантом этой проблемы было обоснование человеческой свободы господством людей и их правом распоряжаться вещами. Кроме этого, Кант утверждает, что даже идея Бога и личного бессмертия производны от идеи свободы. Он говорит: "Понятие свободы, поскольку его реальность доказана некоторым аподиктическим законом практического разума, составляет опору всего здания системы чистого, даже спекулятивного разума, и все другие понятия (о боге и бессмертии), которые как одни лишь идеи не имеют в этой системе опоры, присовокупляются к нему и с ним благодаря ему приобретают прочность и объективную реальность, т.е. возможность их доказывается тем, что свобода действительна, так как эта идея проявляется через моральный закон. Но свобода - единственная из всех идей спекулятивного разума, возможность которой хотя мы и постигаем, но знаем a priori, так как она есть идея условие морального закона, который мы знаем. Идеи же о боге и бессмертии не условия морального закона, а только необходимого объекта воли, определенной этим законом..." Таким образом, с одной стороны, имеется факт свободы, очевидность которого засвидетельствована существованием нравственности, а с другой - теологические идеи, которые могут быть поняты лишь как убеждения морального, в основе своей свободного сознания. Лишь практический разум, утверждает Кант "посредством понятия свободы дает идеям о боге и бессмертии обьективную реальность и право, более того, субьективную необходимость допустить их..."</w:t>
      </w:r>
    </w:p>
    <w:p>
      <w:pPr>
        <w:pStyle w:val="Normal"/>
        <w:spacing w:lineRule="auto" w:line="360"/>
        <w:rPr/>
      </w:pPr>
      <w:r>
        <w:rPr/>
        <w:t xml:space="preserve">Во избежании недоразумений следует сразу же указать, что термин "обьективная реальность" применяется Кантом не для обозначения независимой от познания действительности, а как определение идей разума, указывающую на их необходимую значимость. Идеи бога и бессмертия, не выводимые из материала знания образующие вторичные постулаты практического разума, могут быть обьяснены лишь из его субьективной потребности как результат его свободы, направленной на осуществление нравственного закона. Эти идеи, следовательно, не продукт произвола; человек создает идеи бога и бессмертия в соответствии со своими отнюдь не произвольными потребностями. Эту мысль впоследствии со всей определенностью выразил Фейербах. Но он был атеистом, Кант же остался на позициях религии "в границах чистого разума", т.е. самокритике разума, согласно которой недопустимо расширять в "положительном смысле область предметов нашего мышления за пределы условий нашей чувственности и допускать кроме явлений еще предметы чистого мышления..." Обосновывая это основоположение применительно к религии, Кант заявляет : "...я не могу даже сказать: морально достоверно, что бог существует и т.д., а могу лишь говорить: я морально уверен и т.д". Что касается противоречия необходимости и свободы, то оно, говорил Кант, не настоящее противоречие: человек поступает необходимо в одном отношении и свободно в другом. Человек поступает необходимо, поскольку он со своими мыслями, чувствами и желаниями есть "явление" среди других явлений природы и в этом отношении подчинен необходимости, господствующей в мире, явлений. Но тот же человек есть также и нравственное существо, субъект нравственного сознания. Как нравственное существо, он принадлежит уже к миру умопостигаемых "вещей в себе". И в этом качестве человек свободен. Нравственность человека независима. Нравственный закон Кант понимает как безусловное предписание (сознание долга) или "категорический императив". Закон этот требует, чтобы каждый индивид поступал так, чтобы правило его личного поведения могло стать правилом поведения для всех. Если к поступкам, совпадающим с велением нравственного закона человека влечет чувственная склонность, то такое поведение, по Канту, не может быть названо моральным. Кант хотел освободиться от истории и существующей морали, очиститься от чувств, а прийти только к рассудку (осознанию чувства долга). Хотя Кант и ограничил знание в пользу веры, он стремился ослабить зависимость этики от веры. </w:t>
      </w:r>
    </w:p>
    <w:p>
      <w:pPr>
        <w:pStyle w:val="Normal"/>
        <w:spacing w:lineRule="auto" w:line="360"/>
        <w:rPr/>
      </w:pPr>
      <w:r>
        <w:rPr/>
        <w:t>Освобождение от существующих моральных принципов, предрассудков, "очищение от чувств" при поведении человека, и переход к рассудку является характерным в этике Канта. Очень часто чувственные восприятия или предрассудки мешают человеку принять верное решение. А люди, смотрящие на проблему хладнокровно, имеющие силы или возможность проанализировать ситуацию, поступают соответствующе обстоятельствам. Однако, то, что чувства людей Кант в своей этике не принимает во внимание, а чувственное поведение человека считает воообще аморальным, является, на мой взгляд, не верным. Человек не может не радоваться, не любить, не ненавидеть, он не может не испытывать счастья, не жалеть. Этим он отличается от растений, животных. И если человек влюблен, то он не будет поступать рационально. Он будет летать на крыльях своих чувств. И не надо, чтобы бы он прибегал к помощи своего рассудка!</w:t>
      </w:r>
      <w:r>
        <w:br w:type="page"/>
      </w:r>
    </w:p>
    <w:p>
      <w:pPr>
        <w:pStyle w:val="Heading1"/>
        <w:rPr/>
      </w:pPr>
      <w:bookmarkStart w:id="1" w:name="__RefHeading___Toc468041132"/>
      <w:bookmarkEnd w:id="1"/>
      <w:r>
        <w:rPr/>
        <w:t>Свобода и детерминизм у Канта</w:t>
      </w:r>
    </w:p>
    <w:p>
      <w:pPr>
        <w:pStyle w:val="Normal"/>
        <w:rPr/>
      </w:pPr>
      <w:r>
        <w:rPr/>
      </w:r>
    </w:p>
    <w:p>
      <w:pPr>
        <w:pStyle w:val="Normal"/>
        <w:rPr/>
      </w:pPr>
      <w:r>
        <w:rPr/>
      </w:r>
    </w:p>
    <w:p>
      <w:pPr>
        <w:pStyle w:val="Normal"/>
        <w:spacing w:lineRule="auto" w:line="360"/>
        <w:rPr/>
      </w:pPr>
      <w:r>
        <w:rPr/>
        <w:t>Сегодня часто приходится слышать, что «двадцатый век останется в истории веком массового насилия». Истинно это утверждение или нет? Способен ли человек устоять перед насилием? Эти вопросы, в сущности, содержат в себе вопрос о человеческой природе – может ли человек оставаться верен своим убеждениям и своей вере в экстремальных условиях? Есть ли в человеке что-то, помимо «природного начала» и влияний среды?.. Для ответа на эти вопросы попробуем обратиться к жившему в 18-м веке в тихом Кенигсберге профессору университета Иммануилу Канту.</w:t>
      </w:r>
    </w:p>
    <w:p>
      <w:pPr>
        <w:pStyle w:val="Normal"/>
        <w:spacing w:lineRule="auto" w:line="360"/>
        <w:rPr/>
      </w:pPr>
      <w:r>
        <w:rPr/>
      </w:r>
    </w:p>
    <w:p>
      <w:pPr>
        <w:pStyle w:val="Normal"/>
        <w:spacing w:lineRule="auto" w:line="360"/>
        <w:rPr/>
      </w:pPr>
      <w:r>
        <w:rPr/>
        <w:t>Кант учит, что человек даже перед лицом смерти может устоять перед насилием. Кант мудр и знает, что это очень трудно: никто заранее не осмелится утверждать, что не сломается, не «расколется» под пыткой, что страх смерти не возьмет верх. И тем не менее, по Канту, каждый может преодолеть свою любовь к жизни и выдержать любое насилие: «он должен согласиться, не раздумывая, что это для него возможно». Прав ли философ? Хочется верить, что да, хотя в множество палачей во все времена прилагало усилия для того, чтобы доказать его неправоту.</w:t>
      </w:r>
    </w:p>
    <w:p>
      <w:pPr>
        <w:pStyle w:val="Normal"/>
        <w:spacing w:lineRule="auto" w:line="360"/>
        <w:rPr/>
      </w:pPr>
      <w:r>
        <w:rPr/>
        <w:t xml:space="preserve">Основой этики Канта является учение о том, что человек существо не только природное, но и </w:t>
      </w:r>
      <w:r>
        <w:rPr>
          <w:b/>
        </w:rPr>
        <w:t>свободное</w:t>
      </w:r>
      <w:r>
        <w:rPr/>
        <w:t>. Кант - философ свободы, и, возможно, это самое ценное в его этике. Как известно, проблемы морали волновали Канта с юных лет, но свое оригинальное учение о нравственности он создал уже в конце жиз</w:t>
        <w:softHyphen/>
        <w:t>ни. Основы этого учения заложены в «Критике чи</w:t>
        <w:softHyphen/>
        <w:t>стого разума» (1781-1787). В 1785 г. Кант выпустил в свет «Основы метафизики нравственности». К 1788 г. относится его главное сочи</w:t>
        <w:softHyphen/>
        <w:t>нение по этике - «Критика практического разума». Наконец, в 1797г. появилась «Метафизика нравов». Это основные труды Канта по теории нравственности. Данной теории он придавал первосте</w:t>
        <w:softHyphen/>
        <w:t xml:space="preserve">пенное значение; одновременно с ней он разработал свою эстетику в «Критике способности суждения» (1790) и философию религии в «Религии в пределах только разума» (1793-1794).. </w:t>
      </w:r>
    </w:p>
    <w:p>
      <w:pPr>
        <w:pStyle w:val="Normal"/>
        <w:spacing w:lineRule="auto" w:line="360"/>
        <w:rPr/>
      </w:pPr>
      <w:r>
        <w:rPr/>
        <w:t>Остановимся сначала на основах кантовской этики. Кант придерживался господствовавшей в умах подавляюще</w:t>
        <w:softHyphen/>
        <w:t>го большинства ученых и философов нового времени предпосылки, суть которой состояла в том, что в природе все строго детерминиро</w:t>
        <w:softHyphen/>
        <w:t>вано. В «Критике чистого разума» мы можем прочитать: “Закон природы гласит, что все происходящее имеет причину, что каузаль</w:t>
        <w:softHyphen/>
        <w:t>ность этой причины, т.е. действие, предшествует во времени и в отношении возникшего во времени результата сама не могла сущ</w:t>
      </w:r>
      <w:bookmarkStart w:id="2" w:name="e0_16_"/>
      <w:r>
        <w:rPr/>
        <w:t>е</w:t>
        <w:softHyphen/>
        <w:t xml:space="preserve">ствовать всегда, а должна быть произошедшим событием, </w:t>
      </w:r>
      <w:bookmarkEnd w:id="2"/>
      <w:r>
        <w:rPr/>
        <w:t>и потому она также имеет свою причину среди явлений, которой она определяется, и, следовательно, все события эмпирически определены в некотором естественном порядке; этот закон, лишь благодаря кото</w:t>
        <w:softHyphen/>
        <w:t>рому явления составляют некую природу и делаются предметами опыта, есть рассудочный закон, ни под каким видом не допускаю</w:t>
        <w:softHyphen/>
        <w:t>щий отклонений и исключений для какого бы то ни было явле</w:t>
        <w:softHyphen/>
        <w:t>ния...” Положение о том, что в природе господствует строгая причинно-следственная необходимость, может быть только предпо</w:t>
        <w:softHyphen/>
        <w:t>сылкой, только предвзятым положением ; его нельзя доказать. Бо</w:t>
        <w:softHyphen/>
        <w:t>лее того, повседневный опыт, казалось бы, на каждом шагу опровергает это положение: ведь мы постоянно сталкиваемся со всякого рода случайностями. В космосе Аристотеля, философа, ко</w:t>
        <w:softHyphen/>
        <w:t>торый при объяснении явлений окружающего мира чуждался всяких идеализаций и предпочитал исходить из того, что непосредственно на</w:t>
        <w:softHyphen/>
        <w:t>блюдал, присутствует не только необходимость, но и случайность, а также самопроизвольность . Положение о том, что все в мире строго детерминировано, возникло, по-видимому, в среде пионеров «механистической» науки, перед глазами которых впер</w:t>
        <w:softHyphen/>
        <w:t>вые появилась эта грандиозная идеализация - цельная картина природы, где все явления цепляются друг за друга, образуя во вре</w:t>
        <w:softHyphen/>
        <w:t>мени непрерывные цепочки причинно-следственных связей. Слу</w:t>
        <w:softHyphen/>
        <w:t>чайность была изгнана из природы и переведена с онтологического на гносеологический уровень: случайными представляются нам те явления, причину которых мы пока не можем найти. Именно пока, ибо известен «гносеологический оптимизм» зачинателей науки нового времени, их убежденность в принципиальной по</w:t>
        <w:softHyphen/>
        <w:t>знаваемости природы и безграничных возможностях научных мето</w:t>
        <w:softHyphen/>
        <w:t>дов; этот оптимизм подпитывал и подпитывает до сих пор идею научного прогресса. Эта убежденная вера в детерминизм в большей или в меньшей мере присутствует практически у всех мыслителей нового времени, особенно у тех, кто так или иначе ориентировался на науку или хотя бы считался с ней.</w:t>
      </w:r>
    </w:p>
    <w:p>
      <w:pPr>
        <w:pStyle w:val="Normal"/>
        <w:rPr/>
      </w:pPr>
      <w:r>
        <w:rPr/>
      </w:r>
    </w:p>
    <w:p>
      <w:pPr>
        <w:pStyle w:val="Heading1"/>
        <w:ind w:hanging="0"/>
        <w:rPr/>
      </w:pPr>
      <w:bookmarkStart w:id="3" w:name="__RefHeading___Toc468041133"/>
      <w:bookmarkEnd w:id="3"/>
      <w:r>
        <w:rPr/>
        <w:t>Феноменальное и ноуменальное у Канта</w:t>
      </w:r>
    </w:p>
    <w:p>
      <w:pPr>
        <w:pStyle w:val="Normal"/>
        <w:spacing w:lineRule="auto" w:line="360"/>
        <w:rPr/>
      </w:pPr>
      <w:r>
        <w:rPr/>
      </w:r>
    </w:p>
    <w:p>
      <w:pPr>
        <w:pStyle w:val="Normal"/>
        <w:spacing w:lineRule="auto" w:line="360"/>
        <w:rPr/>
      </w:pPr>
      <w:r>
        <w:rPr/>
        <w:t>В общую картину детерминированного мира входил и человек, как существо природное. Детерминанты человеческих поступков именовались мотивами, побуждениями, импульсами и т. п., причем считалось, что эти детерминанты определяют все по</w:t>
        <w:softHyphen/>
        <w:t>ступки людей с такой необходимостью, с какой, например, траекто</w:t>
        <w:softHyphen/>
        <w:t>рия полета брошенного камня определяется притяжением земли и сопротивлением воздуха. Вот как высказался в трактате «О свободе воли» Артур Шопенгауэр, защищая закон причинности, безраз</w:t>
        <w:softHyphen/>
        <w:t>дельно царящий, по его мнению, в природе: “Совсем не метафора и не гипербола, а вполне трезвая и буквальная истина: что подобно тому, как шар на бильярде не может прийти в движение, прежде чем получит толчок, точно так же и человек не может встать со своего стула, пока его не отзовет или не сгонит с места какой-либо мотив; а тогда он поднимается с такой же необходимостью и неизбежно</w:t>
        <w:softHyphen/>
        <w:t>стью, как покатится шар после толчка. И ждать, что человек сделает что-либо, к чему его не побуждает решительно никакой интерес, это все равно, что ожидать, чтобы ко мне начал двигаться кусок дерева, хотя я не притягиваю его никакой веревкой.” А в кантовской «Кри</w:t>
        <w:softHyphen/>
        <w:t>тике практического разума» написано: “...если бы мы были в состоя</w:t>
        <w:softHyphen/>
        <w:t>нии столь глубоко проникнуть в образ мыслей человека, как он проявляется через внутренние и внешние действия, что нам стало бы известно каждое даже малейшее побуждение к ним, а также все внешние поводы, влияющие на него, то поведение человека в буду</w:t>
        <w:softHyphen/>
        <w:t>щем можно было бы предсказать с такой же точностью, как лунное или солнечное затмение...” Однако, Кант отнюдь не хочет ока</w:t>
        <w:softHyphen/>
        <w:t>заться во власти абсолютного детерминизма. Несмотря на полную подчиненность человека законам природы, можно, по мнению фи</w:t>
        <w:softHyphen/>
        <w:t>лософа, “тем не менее утверждать при этом, что человек свободен.” Как это возможно?  За счет чего Канту удается вырвать человече</w:t>
        <w:softHyphen/>
        <w:t xml:space="preserve">скую свободу из когтей природной необходимости? Теоретической основой такой возможности является прославившее его автора учение о том, что пространство и время не существуют объективно, сами по себе, и не представляют собой свойств или объективных определений вещей в себе, а суть не что иное, как </w:t>
      </w:r>
      <w:r>
        <w:rPr>
          <w:b/>
        </w:rPr>
        <w:t>субъективные</w:t>
      </w:r>
      <w:r>
        <w:rPr/>
        <w:t xml:space="preserve"> условия и чисто человеческие формы чувственных созерцаний. При помощи чувств мы воспринимаем не сами вещи в себе, а лишь их явления нам. Как таковые, они могут быть воспри</w:t>
        <w:softHyphen/>
        <w:t>няты только при помощи разума, но человеческий спекулятивный разум устроен так, что способен, функционируя как рассудок, лишь упорядочивать чувственные данные, а непосредственно доступа к  вещам в себе не имеет. Таким образом, все то, что мы познаем категориально, т. е. то и только то, что существует во времени и пространстве, представляет собой мир явлений, мир феноменов. Следовательно, вся природа с ее строгой причинностью чисто фено</w:t>
        <w:softHyphen/>
        <w:t>менальна; она не есть мир вещей в себе, или ноуменов. Согласно Канту, мир ноуменов содержательно непознаваем для человеческо</w:t>
        <w:softHyphen/>
        <w:t>го теоретического разума: пытаясь его познать, он запутывается в парадоксах и противоречиях. Относительно мира вещей в себе нам известно только то, что он существует, но, что он такое, нам знать не дано. Он не дан нам прямо, он лишь косвенным образом свиде</w:t>
        <w:softHyphen/>
        <w:t>тельствует о своем существовании. Ведь феномены не могут суще</w:t>
        <w:softHyphen/>
        <w:t xml:space="preserve">ствовать самостоятельно: они суть лишь явления нам чего-то иного, ноуменального, независимо от нас сущего. Ноумены, по Канту, суть объективные, внеприродные, трансцендентные по отношению к ней «причины» природных феноменов. Кроме того, само наличие у нас разума есть свидетельство нашей причастности к ноуменальному миру и существования его самого. </w:t>
      </w:r>
    </w:p>
    <w:p>
      <w:pPr>
        <w:pStyle w:val="Normal"/>
        <w:spacing w:lineRule="auto" w:line="360"/>
        <w:rPr/>
      </w:pPr>
      <w:r>
        <w:rPr/>
        <w:t>Конечно, Кант не устает подчеркивать, что рас</w:t>
        <w:softHyphen/>
        <w:t xml:space="preserve">судок “не может познать </w:t>
      </w:r>
      <w:r>
        <w:rPr>
          <w:i/>
        </w:rPr>
        <w:t>вещи в себе</w:t>
      </w:r>
      <w:r>
        <w:rPr/>
        <w:t xml:space="preserve"> посредством категорий, стало быть, может мыслить их только как неизвестное нечто”. Тем не менее, Кант довольно часто говорит об этом «нечто». В первую очередь, это важные негативные данные о мире ноуменов. Кант, говоря об отсут</w:t>
        <w:softHyphen/>
        <w:t>ствии у нас знаний о ноуменах, имел в виду лишь положительные знания и запрещал те суждения о ноуменах, кото</w:t>
        <w:softHyphen/>
        <w:t>рые сделаны в положительном смысле. Негативные суждения о них он разрешал: “...то, что мы назвали ноуменами, мы должны пони</w:t>
        <w:softHyphen/>
        <w:t xml:space="preserve">мать исключительно лишь в негативном смысле”. Так что такие существенные негативные сведения о мире ноуменов, как то, что в нем нет ни времени, ни пространства, ни природной причинности, мы, наверное, можем воспринимать. </w:t>
      </w:r>
    </w:p>
    <w:p>
      <w:pPr>
        <w:pStyle w:val="Normal"/>
        <w:spacing w:lineRule="auto" w:line="360"/>
        <w:rPr/>
      </w:pPr>
      <w:r>
        <w:rPr/>
        <w:t>Если всякая вещь, имеющая феноменальную сторону, имеет и ноуменальную, то и человек - это не просто природное явление: он укоренен также и в мире вещей в себе. Каждый из нас причастен ноуменальному миру. Однако в этом качестве мы себе непосредст</w:t>
        <w:softHyphen/>
        <w:t>венно не даны; мы воспринимаем самих себя только в качестве феноменов, в качестве природных существ, функционирующих во времени и пространстве. Кант пишет, что “душа созерцает себя... не так, как она есть, а так, как она является себе”. Тем не менее то обстоятельство, что человек не представляет собой целиком и полностью принадлежность природы, но есть также и ноумен, имеет для Канта решающее значение в вопросе о свободе. Если, со</w:t>
        <w:softHyphen/>
        <w:t>гласно его учению, в природе человек не имеет никакой свободы, будучи безоговорочно подчинен природной необходимости, то един</w:t>
        <w:softHyphen/>
        <w:t>ственным шансом не потерять надежду на то, что человек все-таки свободен, является предположение о том, что его свобода коренится в его ноуменальной глубине. И Кант ищет ее именно там…</w:t>
      </w:r>
    </w:p>
    <w:p>
      <w:pPr>
        <w:pStyle w:val="Normal"/>
        <w:spacing w:lineRule="auto" w:line="360"/>
        <w:rPr/>
      </w:pPr>
      <w:r>
        <w:rPr/>
      </w:r>
    </w:p>
    <w:p>
      <w:pPr>
        <w:pStyle w:val="Heading1"/>
        <w:ind w:hanging="0"/>
        <w:rPr/>
      </w:pPr>
      <w:bookmarkStart w:id="4" w:name="__RefHeading___Toc468041134"/>
      <w:bookmarkEnd w:id="4"/>
      <w:r>
        <w:rPr/>
        <w:t>Этика Канта и русская религиозная философия</w:t>
      </w:r>
    </w:p>
    <w:p>
      <w:pPr>
        <w:pStyle w:val="Normal"/>
        <w:rPr/>
      </w:pPr>
      <w:r>
        <w:rPr/>
      </w:r>
    </w:p>
    <w:p>
      <w:pPr>
        <w:pStyle w:val="Normal"/>
        <w:spacing w:lineRule="auto" w:line="360"/>
        <w:rPr/>
      </w:pPr>
      <w:r>
        <w:rPr/>
        <w:t xml:space="preserve">Фундаментальные проблемы смерти и бессмертия, свободной воли и предопределения Кант связывал с априорным знанием, с трансцендентальным сознанием, обусловливающим мир. Русский философ С.Н. Трубецкой замечает: "Кант открыл универсальные формы в чувственном восприятии и сознании и понял, что эти формы обусловливают a priori всю действительность". Особенности этих универсальных форм и определяют относительность нашего познания. </w:t>
      </w:r>
    </w:p>
    <w:p>
      <w:pPr>
        <w:pStyle w:val="Normal"/>
        <w:spacing w:lineRule="auto" w:line="360"/>
        <w:rPr/>
      </w:pPr>
      <w:r>
        <w:rPr/>
        <w:t>На отвержение претензий разума на абсолютное господство в человеке и установление "границ" разума направлен анализ отвлеченного познания и у русских религиозных философов "серебряного века". Книгу "Предмет знания" С.Л. Франка, например, называют русской "Критикой чистого разума". Однако, в отличие от Канта, ограничение претензий разума не ведет Франка к агностицизму и признанию недоступности для человека подлинной реальности. Наоборот, ограничение разума - это выявление его естественного места в более широкой, всеохватывающей системе взаимосвязей человека с реальностью, это понимание разума как частного момента в фундаментальном акте интуитивного отождествления сознания с бытием, в фундаментальном акте жизни.</w:t>
      </w:r>
    </w:p>
    <w:p>
      <w:pPr>
        <w:pStyle w:val="Normal"/>
        <w:spacing w:lineRule="auto" w:line="360"/>
        <w:rPr/>
      </w:pPr>
      <w:r>
        <w:rPr/>
        <w:t xml:space="preserve">По мысли Канта, сознание человека не только отражает мир, но и творит его. Для Канта активность познания - залог успеха. Главное для него - поведение человека, его поступки. Знание имеет ценность только в том случае, если оно помогает человеку стать человечнее, обрести твердую нравственную почву, реализовать идею добра. </w:t>
      </w:r>
    </w:p>
    <w:p>
      <w:pPr>
        <w:pStyle w:val="Normal"/>
        <w:spacing w:lineRule="auto" w:line="360"/>
        <w:rPr/>
      </w:pPr>
      <w:r>
        <w:rPr/>
        <w:t xml:space="preserve">Нравственное обновление, считает Кант, возможно только как борьба с самим собой. Можно сказать, что главным для Канта было знание не теоретическое, а моральное, состоящее в непосредственной данности человеку морального закона и морального долга. В "Критике практического разума" Кант изложил самостоятельную этику долга, которая лежит в основе такого размышления: разум познает природу, ее явления с помощью опыта, он не может быть ограничен рамками чисто априорного знания. Но разум может определять волю человека и его практическое поведение. Человек не свободен от законов природы, но благодаря своему "познающему" характеру (человек как индивидуальность) он свободен и следует в пределах теоретического разума. Закон морали, которому он должен подчиняться, и есть категорический императив. Он не дает человеку права на вознаграждение за свою моральность, зато дает уверенность в Боге как гаранте моральности. </w:t>
      </w:r>
    </w:p>
    <w:p>
      <w:pPr>
        <w:pStyle w:val="Normal"/>
        <w:spacing w:lineRule="auto" w:line="360"/>
        <w:rPr/>
      </w:pPr>
      <w:r>
        <w:rPr/>
        <w:t xml:space="preserve">Отношение Канта к религии обусловлено нравственной философией.  В. Соловьев так пишет о Канте: "он допускает только "моральную теологию", отрицая "теологическую мораль", т. е., по его точке зрения, религия должна быть нравственною, или основанной на нравственности, а никак не обратно". Вместе с тем, Кант, по мнению Соловьева, своей критикой псевдорациональной схоластики в области теологии оказал истинной религии услугу, которая в значительной степени искупает односторонность его собственного морально-рационалистического толкования религиозных фактов. </w:t>
      </w:r>
    </w:p>
    <w:p>
      <w:pPr>
        <w:pStyle w:val="Normal"/>
        <w:spacing w:lineRule="auto" w:line="360"/>
        <w:rPr/>
      </w:pPr>
      <w:r>
        <w:rPr/>
      </w:r>
    </w:p>
    <w:p>
      <w:pPr>
        <w:pStyle w:val="Normal"/>
        <w:spacing w:lineRule="auto" w:line="360"/>
        <w:rPr/>
      </w:pPr>
      <w:r>
        <w:rPr/>
        <w:t xml:space="preserve">Кант, выдвигая тезис "знание выше веры", снабжает его антитезисом, оговаривая, что это не относится к моральной вере, которую нельзя сопоставить со знанием и которая реализуется в поведении. Моральная вера, по его мнению, эта такая вера, в которой даже не встает вопрос об истинности суждений; "эту веру ничто не может поколебать, так как этим были бы ниспровергнуты сами мои нравственные принципы, от которых я не могу отказаться, не став в своих собственных глазах достойным презрения". </w:t>
      </w:r>
    </w:p>
    <w:p>
      <w:pPr>
        <w:pStyle w:val="Normal"/>
        <w:spacing w:lineRule="auto" w:line="360"/>
        <w:rPr/>
      </w:pPr>
      <w:r>
        <w:rPr/>
        <w:t xml:space="preserve">В нравственном учении Канта можно усмотреть </w:t>
      </w:r>
      <w:r>
        <w:rPr>
          <w:b/>
        </w:rPr>
        <w:t xml:space="preserve">как сближение, так и отталкивание </w:t>
      </w:r>
      <w:r>
        <w:rPr/>
        <w:t xml:space="preserve">с положениями русских религиозных философов в этом вопросе. Например, в мировоззрении </w:t>
      </w:r>
      <w:r>
        <w:rPr>
          <w:b/>
        </w:rPr>
        <w:t>Франка</w:t>
      </w:r>
      <w:r>
        <w:rPr/>
        <w:t xml:space="preserve"> человек действительно предстает как мера всех вещей. Он считает, что знание и вера совпадают. Это совпадение Франк определяет как живое знание, достоверность которого предполагает способность возвыситься над обычным, владеющим нашим сознанием отношением между познающим и предметом познания. Чтобы увидеть как первичное бытие, так и духовную реальность, по Франку, нужно совершить нравственный поворот, который есть совершенно свободный акт, зависящий от нас самих и определенный моральными силами нашего существа, что по сути не расходится с мнением Канта. Но для Франка этот акт есть самообнаружение Бога в человеке. Самосозидание человека - столько же его самосозидание, сколько и творение его с Богом в совершенное двуединство. </w:t>
      </w:r>
    </w:p>
    <w:p>
      <w:pPr>
        <w:pStyle w:val="Normal"/>
        <w:spacing w:lineRule="auto" w:line="360"/>
        <w:rPr/>
      </w:pPr>
      <w:r>
        <w:rPr/>
        <w:t xml:space="preserve">Если Кант в самоусовершенствовании человека полагается только на его </w:t>
      </w:r>
      <w:r>
        <w:rPr>
          <w:b/>
        </w:rPr>
        <w:t>волю</w:t>
      </w:r>
      <w:r>
        <w:rPr/>
        <w:t xml:space="preserve">, то русские религиозные мыслители веру в человека понимают как </w:t>
      </w:r>
      <w:r>
        <w:rPr>
          <w:b/>
        </w:rPr>
        <w:t>веру</w:t>
      </w:r>
      <w:r>
        <w:rPr/>
        <w:t xml:space="preserve"> в Бога, которая не должна восприниматься как слепое идолопоклонство. По их мнению, вера в Бога есть существование божественного в человеке, соответственно и религия есть не чувство зависимости человека, а чувство независимости человека в отношении к миру, в силу того, что в человеке есть божественное начало. Это различие в подходах объясняется, видимо, тем, что Кант не мог найти онтологическое доказательство бытия Бога и тем самым признать Его за начало всего сущего, а значит, и начало человека, которое определяет его духовную природу. Поэтому, по Канту, нравственная свобода - суть личности. По мнению же Франка, что бы ни говорил сам Кант, из его понимания действительности («которая предполагает возможность, а эта возможность сама укоренена в некоторой необходимой действительности, но что-либо вообще необходимо существует; следовательно, существует и безусловно необходимое бытие») мы имеем чисто рациональное доказательство в применении к понятию "что-либо вообще", что является онтологическим доказательством optima forma, хотя оно и отлично от традиционной декартовской его формы. </w:t>
      </w:r>
    </w:p>
    <w:p>
      <w:pPr>
        <w:pStyle w:val="Normal"/>
        <w:spacing w:lineRule="auto" w:line="360"/>
        <w:rPr/>
      </w:pPr>
      <w:r>
        <w:rPr/>
        <w:t>Несмотря на недостатки содержания и изложения у Канта, мы не можем не признать его великих заслуг. Он поднял общий уровень философского мышления. Говоря словами Вл. Соловьева, "положительная сущность философии Канта может быть выражена в двух словах: зависимость мира явлений от ума и безусловная независимость нравственного начала".</w:t>
      </w:r>
      <w:r>
        <w:br w:type="page"/>
      </w:r>
    </w:p>
    <w:p>
      <w:pPr>
        <w:pStyle w:val="Heading1"/>
        <w:rPr/>
      </w:pPr>
      <w:bookmarkStart w:id="5" w:name="__RefHeading___Toc468041135"/>
      <w:bookmarkEnd w:id="5"/>
      <w:r>
        <w:rPr/>
        <w:t>Литература</w:t>
      </w:r>
    </w:p>
    <w:p>
      <w:pPr>
        <w:pStyle w:val="Normal"/>
        <w:spacing w:lineRule="auto" w:line="360"/>
        <w:rPr/>
      </w:pPr>
      <w:r>
        <w:rPr/>
      </w:r>
    </w:p>
    <w:p>
      <w:pPr>
        <w:pStyle w:val="Normal"/>
        <w:numPr>
          <w:ilvl w:val="0"/>
          <w:numId w:val="2"/>
        </w:numPr>
        <w:spacing w:lineRule="auto" w:line="360"/>
        <w:rPr/>
      </w:pPr>
      <w:r>
        <w:rPr/>
        <w:t>Кант И. Соч: В 6 т.. М., 1964.</w:t>
      </w:r>
    </w:p>
    <w:p>
      <w:pPr>
        <w:pStyle w:val="Normal"/>
        <w:numPr>
          <w:ilvl w:val="0"/>
          <w:numId w:val="2"/>
        </w:numPr>
        <w:spacing w:lineRule="auto" w:line="360"/>
        <w:rPr/>
      </w:pPr>
      <w:r>
        <w:rPr/>
        <w:t>Шопенгауэр А. Свобода воли и нравственность.</w:t>
      </w:r>
    </w:p>
    <w:p>
      <w:pPr>
        <w:pStyle w:val="Normal"/>
        <w:numPr>
          <w:ilvl w:val="0"/>
          <w:numId w:val="2"/>
        </w:numPr>
        <w:spacing w:lineRule="auto" w:line="360"/>
        <w:rPr/>
      </w:pPr>
      <w:r>
        <w:rPr/>
        <w:t>Слинин Я.А. Этика Иммануила Канта.</w:t>
      </w:r>
    </w:p>
    <w:p>
      <w:pPr>
        <w:pStyle w:val="Normal"/>
        <w:numPr>
          <w:ilvl w:val="0"/>
          <w:numId w:val="2"/>
        </w:numPr>
        <w:spacing w:lineRule="auto" w:line="360"/>
        <w:rPr/>
      </w:pPr>
      <w:r>
        <w:rPr/>
        <w:t>Трубецкой С.Н. О природе человеческого сознания // Вопр. философии и психологии. 1890. Кн.2. С. 185.</w:t>
      </w:r>
    </w:p>
    <w:p>
      <w:pPr>
        <w:pStyle w:val="Normal"/>
        <w:numPr>
          <w:ilvl w:val="0"/>
          <w:numId w:val="2"/>
        </w:numPr>
        <w:spacing w:lineRule="auto" w:line="360"/>
        <w:rPr/>
      </w:pPr>
      <w:r>
        <w:rPr/>
        <w:t>Краткая философская энциклопедия. М., 1994</w:t>
      </w:r>
    </w:p>
    <w:p>
      <w:pPr>
        <w:pStyle w:val="Normal"/>
        <w:numPr>
          <w:ilvl w:val="0"/>
          <w:numId w:val="2"/>
        </w:numPr>
        <w:spacing w:lineRule="auto" w:line="360"/>
        <w:rPr/>
      </w:pPr>
      <w:r>
        <w:rPr/>
        <w:t>Соловьев В.С. Соч: В 2 т.. М., 1988.</w:t>
      </w:r>
    </w:p>
    <w:p>
      <w:pPr>
        <w:pStyle w:val="Normal"/>
        <w:numPr>
          <w:ilvl w:val="0"/>
          <w:numId w:val="2"/>
        </w:numPr>
        <w:spacing w:lineRule="auto" w:line="360"/>
        <w:rPr/>
      </w:pPr>
      <w:r>
        <w:rPr/>
        <w:t>Франк С.Л. К истории онтологического доказательства // Предмет знания. Душа человека. СПб., 1995.</w:t>
      </w:r>
    </w:p>
    <w:p>
      <w:pPr>
        <w:pStyle w:val="Normal"/>
        <w:spacing w:lineRule="auto" w:line="360"/>
        <w:rPr/>
      </w:pPr>
      <w:r>
        <w:rPr/>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lang w:val="ru-RU"/>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sz w:val="32"/>
      <w:lang w:val="ru-RU"/>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sz w:val="28"/>
      <w:lang w:val="ru-RU"/>
    </w:rPr>
  </w:style>
  <w:style w:type="character" w:styleId="WW8Num3z0">
    <w:name w:val="WW8Num3z0"/>
    <w:qFormat/>
    <w:rPr>
      <w:b w:val="false"/>
      <w:i w:val="false"/>
      <w:sz w:val="20"/>
    </w:rPr>
  </w:style>
  <w:style w:type="character" w:styleId="Style11">
    <w:name w:val="Основной шрифт абзаца"/>
    <w:qFormat/>
    <w:rPr/>
  </w:style>
  <w:style w:type="character" w:styleId="Style12">
    <w:name w:val="Основной шрифт"/>
    <w:qFormat/>
    <w:rPr/>
  </w:style>
  <w:style w:type="character" w:styleId="FootnoteCharacters">
    <w:name w:val="Footnote Characters"/>
    <w:basedOn w:val="Style11"/>
    <w:qFormat/>
    <w:rPr>
      <w:vertAlign w:val="superscript"/>
    </w:rPr>
  </w:style>
  <w:style w:type="character" w:styleId="PageNumber">
    <w:name w:val="Page Number"/>
    <w:basedOn w:val="Style11"/>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13"/>
    <w:next w:val="TextBody"/>
    <w:qFormat/>
    <w:pPr>
      <w:spacing w:lineRule="auto" w:line="360"/>
      <w:ind w:right="45"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Style13"/>
    <w:qFormat/>
    <w:pPr>
      <w:spacing w:lineRule="auto" w:line="360"/>
      <w:ind w:firstLine="720"/>
      <w:jc w:val="both"/>
    </w:pPr>
    <w:rPr>
      <w:sz w:val="28"/>
    </w:rPr>
  </w:style>
  <w:style w:type="paragraph" w:styleId="Footnote">
    <w:name w:val="Footnote Text"/>
    <w:basedOn w:val="Normal"/>
    <w:next w:val="Normal"/>
    <w:pPr>
      <w:ind w:hanging="0"/>
    </w:pPr>
    <w:rPr>
      <w:sz w:val="20"/>
    </w:rPr>
  </w:style>
  <w:style w:type="paragraph" w:styleId="TextBodyIndent">
    <w:name w:val="Body Text Indent"/>
    <w:basedOn w:val="Normal"/>
    <w:pPr>
      <w:suppressLineNumbers/>
      <w:spacing w:lineRule="auto" w:line="360"/>
      <w:ind w:firstLine="720"/>
      <w:jc w:val="both"/>
    </w:pPr>
    <w:rPr>
      <w:sz w:val="24"/>
      <w:lang w:val="ru-RU"/>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7:40:00Z</dcterms:created>
  <dc:creator>Alexandre Katalov</dc:creator>
  <dc:description/>
  <dc:language>en-US</dc:language>
  <cp:lastModifiedBy>PerS</cp:lastModifiedBy>
  <cp:lastPrinted>1999-10-31T20:26:00Z</cp:lastPrinted>
  <dcterms:modified xsi:type="dcterms:W3CDTF">2002-12-14T15:34:00Z</dcterms:modified>
  <cp:revision>4</cp:revision>
  <dc:subject/>
  <dc:title>Проблема смерти приобретает центральное значение у Фрейда</dc:title>
</cp:coreProperties>
</file>