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НОВОСИБИРСКИЙ ГОСУДАРСТВЕННЫЙ</w:t>
      </w:r>
    </w:p>
    <w:p>
      <w:pPr>
        <w:pStyle w:val="Normal"/>
        <w:jc w:val="center"/>
        <w:rPr>
          <w:lang w:val="en-US"/>
        </w:rPr>
      </w:pPr>
      <w:r>
        <w:rPr>
          <w:b/>
          <w:i/>
          <w:sz w:val="40"/>
        </w:rPr>
        <w:br/>
        <w:t xml:space="preserve">ПЕДАГОГИЧЕСКИЙ </w:t>
      </w:r>
      <w:r>
        <w:rPr/>
        <w:t xml:space="preserve"> </w:t>
      </w:r>
      <w:r>
        <w:rPr>
          <w:b/>
          <w:i/>
          <w:sz w:val="40"/>
        </w:rPr>
        <w:t>УНИВЕРСИТЕТ</w:t>
      </w:r>
    </w:p>
    <w:p>
      <w:pPr>
        <w:pStyle w:val="Normal"/>
        <w:suppressLineNumbers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uppressLineNumbers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suppressLineNumbers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Психологический анализ критериев                 успешной профессиональной        </w:t>
      </w:r>
    </w:p>
    <w:p>
      <w:pPr>
        <w:pStyle w:val="Normal"/>
        <w:suppressLineNumbers/>
        <w:jc w:val="center"/>
        <w:rPr/>
      </w:pPr>
      <w:r>
        <w:rPr>
          <w:b/>
          <w:i/>
          <w:sz w:val="56"/>
        </w:rPr>
        <w:t>деятельности риэлтера</w:t>
      </w:r>
    </w:p>
    <w:p>
      <w:pPr>
        <w:pStyle w:val="Normal"/>
        <w:suppressLineNumbers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Выполнила: Кисленко 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Ирина Евгеньевна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</w:t>
      </w:r>
      <w:r>
        <w:rPr>
          <w:b/>
          <w:i/>
          <w:sz w:val="40"/>
        </w:rPr>
        <w:t xml:space="preserve">Научный руководитель: кандидат </w:t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t>социологических нау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40"/>
        </w:rPr>
        <w:t>Добрина  Ольга Александровна</w:t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Новосибирск </w:t>
      </w:r>
    </w:p>
    <w:p>
      <w:pPr>
        <w:pStyle w:val="Normal"/>
        <w:suppressLineNumbers/>
        <w:tabs>
          <w:tab w:val="clear" w:pos="720"/>
          <w:tab w:val="left" w:pos="993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1999</w:t>
      </w:r>
      <w:r>
        <w:br w:type="page"/>
      </w:r>
    </w:p>
    <w:p>
      <w:pPr>
        <w:pStyle w:val="Normal"/>
        <w:suppressLineNumbers/>
        <w:tabs>
          <w:tab w:val="clear" w:pos="720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lang w:val="en-US" w:eastAsia="en-US"/>
            </w:rPr>
            <w:instrText xml:space="preserve"> TOC \o "1-3" </w:instrText>
          </w:r>
          <w:r>
            <w:rPr>
              <w:sz w:val="26"/>
              <w:lang w:val="en-US" w:eastAsia="en-US"/>
            </w:rPr>
            <w:fldChar w:fldCharType="separate"/>
          </w:r>
          <w:r>
            <w:rPr>
              <w:sz w:val="26"/>
              <w:lang w:val="en-US" w:eastAsia="en-US"/>
            </w:rPr>
            <w:t>ВВЕДЕНИЕ</w:t>
            <w:tab/>
          </w:r>
          <w:hyperlink w:anchor="__RefHeading___Toc455218296">
            <w:r>
              <w:rPr>
                <w:rStyle w:val="IndexLink"/>
                <w:sz w:val="26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ГЛАВА 1. ПСИХОЛОГИЧЕСКИЙ АНАЛИЗ  ДЕЯТЕЛЬНОСТИ</w:t>
            <w:tab/>
          </w:r>
          <w:hyperlink w:anchor="__RefHeading___Toc455218297">
            <w:r>
              <w:rPr>
                <w:rStyle w:val="IndexLink"/>
                <w:sz w:val="2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1.1 Программа деятельности</w:t>
            <w:tab/>
          </w:r>
          <w:hyperlink w:anchor="__RefHeading___Toc455218298">
            <w:r>
              <w:rPr>
                <w:rStyle w:val="IndexLink"/>
                <w:sz w:val="2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1.2 Мотивация деятельности</w:t>
            <w:tab/>
          </w:r>
          <w:hyperlink w:anchor="__RefHeading___Toc455218299">
            <w:r>
              <w:rPr>
                <w:rStyle w:val="IndexLink"/>
                <w:sz w:val="2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1.3 Цель профессиональной деятельности</w:t>
            <w:tab/>
          </w:r>
          <w:hyperlink w:anchor="__RefHeading___Toc455218300">
            <w:r>
              <w:rPr>
                <w:rStyle w:val="IndexLink"/>
                <w:sz w:val="26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ГЛАВА 2. ПРОФЕССИОНАЛЬНО ВАЖНЫЕ КАЧЕСТВА</w:t>
            <w:tab/>
          </w:r>
          <w:hyperlink w:anchor="__RefHeading___Toc455218301">
            <w:r>
              <w:rPr>
                <w:rStyle w:val="IndexLink"/>
                <w:sz w:val="2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2.1</w:t>
            <w:tab/>
            <w:t>Индивидуально-типологические свойства</w:t>
            <w:tab/>
          </w:r>
          <w:hyperlink w:anchor="__RefHeading___Toc455218302">
            <w:r>
              <w:rPr>
                <w:rStyle w:val="IndexLink"/>
                <w:sz w:val="26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2.2 Динамика уровня развития и структуры профессионально важных качеств</w:t>
            <w:tab/>
          </w:r>
          <w:hyperlink w:anchor="__RefHeading___Toc455218303">
            <w:r>
              <w:rPr>
                <w:rStyle w:val="IndexLink"/>
                <w:sz w:val="26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2.3 Критерии профессиональной успешности</w:t>
            <w:tab/>
          </w:r>
          <w:hyperlink w:anchor="__RefHeading___Toc455218304">
            <w:r>
              <w:rPr>
                <w:rStyle w:val="IndexLink"/>
                <w:sz w:val="26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ГЛАВА 3. ПРАКТИЧЕСКАЯ ЧАСТЬ</w:t>
            <w:tab/>
          </w:r>
          <w:hyperlink w:anchor="__RefHeading___Toc455218305">
            <w:r>
              <w:rPr>
                <w:rStyle w:val="IndexLink"/>
                <w:sz w:val="26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3.1 Психологическое изучение деятельности            риэлтера</w:t>
            <w:tab/>
          </w:r>
          <w:hyperlink w:anchor="__RefHeading___Toc455218306">
            <w:r>
              <w:rPr>
                <w:rStyle w:val="IndexLink"/>
                <w:sz w:val="26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3.2 Диагностика способностей и  прогнозирование успешности деятельности</w:t>
            <w:tab/>
          </w:r>
          <w:hyperlink w:anchor="__RefHeading___Toc455218307">
            <w:r>
              <w:rPr>
                <w:rStyle w:val="IndexLink"/>
                <w:sz w:val="26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ЗАКЛЮЧЕНИЕ</w:t>
            <w:tab/>
          </w:r>
          <w:hyperlink w:anchor="__RefHeading___Toc455218308">
            <w:r>
              <w:rPr>
                <w:rStyle w:val="IndexLink"/>
                <w:sz w:val="26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spacing w:lineRule="auto" w:line="360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w:t>Список использованной литературы</w:t>
            <w:tab/>
          </w:r>
          <w:hyperlink w:anchor="__RefHeading___Toc455218309">
            <w:r>
              <w:rPr>
                <w:rStyle w:val="IndexLink"/>
                <w:sz w:val="26"/>
                <w:lang w:val="en-US" w:eastAsia="en-US"/>
              </w:rPr>
              <w:t>59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Normal"/>
        <w:suppressLineNumbers/>
        <w:tabs>
          <w:tab w:val="clear" w:pos="720"/>
          <w:tab w:val="left" w:pos="993" w:leader="none"/>
        </w:tabs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LineNumbers/>
        <w:tabs>
          <w:tab w:val="clear" w:pos="720"/>
          <w:tab w:val="left" w:pos="993" w:leader="none"/>
        </w:tabs>
        <w:rPr/>
      </w:pPr>
      <w:bookmarkStart w:id="0" w:name="__RefHeading___Toc455218296"/>
      <w:bookmarkEnd w:id="0"/>
      <w:r>
        <w:rPr/>
        <w:t>ВВЕДЕНИЕ</w: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sz w:val="28"/>
        </w:rPr>
      </w:pPr>
      <w:r>
        <w:rPr>
          <w:sz w:val="28"/>
        </w:rPr>
      </w:r>
    </w:p>
    <w:p>
      <w:pPr>
        <w:pStyle w:val="TextBodyIndent"/>
        <w:suppressLineNumbers/>
        <w:spacing w:lineRule="auto" w:line="360"/>
        <w:jc w:val="both"/>
        <w:rPr>
          <w:i/>
          <w:i/>
        </w:rPr>
      </w:pPr>
      <w:r>
        <w:rPr/>
        <w:t>В настоящее время научная организация труда, планирование  социального и экономического развития коллективов  немыслимы без сотрудничества со специалистами в области психологии труда.</w:t>
      </w:r>
      <w:r>
        <w:rPr>
          <w:lang w:val="en-US"/>
        </w:rPr>
        <w:t xml:space="preserve"> </w:t>
      </w:r>
      <w:r>
        <w:rPr/>
        <w:t>В отечественной психологии разработан ряд плодотворных кон</w:t>
        <w:softHyphen/>
        <w:t>цепций  деятельности и  методических   подходов  к ее изучению.  Это,  прежде всего, работы общетеоретического плана С.Л. Рубинштейна,  А.Н. Леонтьева, Б.М. Теплова, Б.Г. Ананьева, К.А. Абульхановой-Славской, В.Н. Мясищева, Г.В. Суходольского, Е.Б. Старовойтенко, а также исследования, выполненные в русле психоло</w:t>
        <w:softHyphen/>
        <w:t>гии труда и инженерной психологии,  К.К. Платонова, Б.Ф. Ломо</w:t>
        <w:softHyphen/>
        <w:t>ва,  Д.А.Ошанина,  В.П. Зинченко, В.Ф. Рубахина,  А.А. Крылова, Г.М. Зараковского, В.А. Пономаренко,  В.П. Дружинина, А.В. Кар</w:t>
        <w:softHyphen/>
        <w:t>пова. Большой вклад в понимание психофизиологической сущ</w:t>
        <w:softHyphen/>
        <w:t>ности трудовой деятельности внесли работы И.М. Сеченова, И.П. Павлова, А.А.Ухтомского, Н.А. Бернштейна, П.К.Анохина, В.Б. Швыркова. Сущностному раскрытию деятельности, выводя</w:t>
        <w:softHyphen/>
        <w:t>щему на уровень социально-философского понимания, способст</w:t>
        <w:softHyphen/>
        <w:t>вовали работы Н.А. Бердяева, М.Н. Бахтина, В.П. Кузьмина, В.В. Давыдова. Любое внешнее действие опосредуется процес</w:t>
        <w:softHyphen/>
        <w:t>сами, протекающими внутри субъекта, а внутренний  процесс так или иначе проявляется вовне. Задача  психологии и заключается в том, чтобы,  изучая «внешнюю сторону» деятельности, раскрыть «внутрен</w:t>
        <w:softHyphen/>
        <w:t>нюю сторону», а точнее, понять реальную роль психического в деятель</w:t>
        <w:softHyphen/>
        <w:t>ности.</w:t>
      </w:r>
    </w:p>
    <w:p>
      <w:pPr>
        <w:pStyle w:val="FR4"/>
        <w:widowControl/>
        <w:suppressLineNumbers/>
        <w:spacing w:lineRule="auto" w:line="360" w:before="100" w:after="0"/>
        <w:ind w:left="278" w:right="51" w:firstLine="720"/>
        <w:rPr/>
      </w:pPr>
      <w:r>
        <w:rPr>
          <w:rFonts w:cs="Times New Roman" w:ascii="Times New Roman" w:hAnsi="Times New Roman"/>
          <w:i w:val="false"/>
          <w:sz w:val="28"/>
        </w:rPr>
        <w:t>Нельзя переоценить значение отбора кадров для агенств недвижимости.  Несмотря на то, что сдельная форма оплаты труда вытесняет «неуспешных» работников, каждый из них снижает рейтинг агенства, что крайне нежелательно в условиях жесткой конкуренции. К тому же неуспешная деятельность отражается на психике человека, и осознание своей неуспешности может привести  к выработке стойкого комплекса неполноценности, распространяющегося не только на сферу профессиональной деятельности.</w:t>
      </w:r>
    </w:p>
    <w:p>
      <w:pPr>
        <w:pStyle w:val="FR4"/>
        <w:widowControl/>
        <w:suppressLineNumbers/>
        <w:spacing w:lineRule="auto" w:line="360" w:before="100" w:after="0"/>
        <w:ind w:left="280" w:right="50" w:firstLine="720"/>
        <w:rPr/>
      </w:pPr>
      <w:r>
        <w:rPr>
          <w:rFonts w:cs="Times New Roman" w:ascii="Times New Roman" w:hAnsi="Times New Roman"/>
          <w:b/>
          <w:i w:val="false"/>
          <w:sz w:val="28"/>
          <w:u w:val="single"/>
        </w:rPr>
        <w:t xml:space="preserve">Цель </w:t>
      </w:r>
      <w:r>
        <w:rPr>
          <w:rFonts w:cs="Times New Roman" w:ascii="Times New Roman" w:hAnsi="Times New Roman"/>
          <w:i w:val="false"/>
          <w:sz w:val="28"/>
        </w:rPr>
        <w:t xml:space="preserve"> данной  работы  заключается в разработке системы критериев профессионально важных качеств риэлтера  и методов их определения.</w:t>
      </w:r>
    </w:p>
    <w:p>
      <w:pPr>
        <w:pStyle w:val="FR4"/>
        <w:widowControl/>
        <w:suppressLineNumbers/>
        <w:spacing w:lineRule="auto" w:line="360" w:before="100" w:after="0"/>
        <w:ind w:left="280" w:right="50" w:firstLine="720"/>
        <w:rPr/>
      </w:pPr>
      <w:r>
        <w:rPr>
          <w:rFonts w:cs="Times New Roman" w:ascii="Times New Roman" w:hAnsi="Times New Roman"/>
          <w:b/>
          <w:i w:val="false"/>
          <w:sz w:val="28"/>
          <w:u w:val="single"/>
        </w:rPr>
        <w:t>Задачи</w:t>
      </w:r>
      <w:r>
        <w:rPr>
          <w:rFonts w:cs="Times New Roman" w:ascii="Times New Roman" w:hAnsi="Times New Roman"/>
          <w:i w:val="false"/>
          <w:sz w:val="28"/>
        </w:rPr>
        <w:t>: изучить психологическое содержание деятельности риэлтера, разбить ее на отдельные этапы.</w:t>
      </w:r>
    </w:p>
    <w:p>
      <w:pPr>
        <w:pStyle w:val="FR4"/>
        <w:widowControl/>
        <w:suppressLineNumbers/>
        <w:spacing w:lineRule="auto" w:line="360" w:before="100" w:after="0"/>
        <w:ind w:left="280" w:right="50" w:firstLine="720"/>
        <w:rPr/>
      </w:pPr>
      <w:r>
        <w:rPr>
          <w:rFonts w:cs="Times New Roman" w:ascii="Times New Roman" w:hAnsi="Times New Roman"/>
          <w:b/>
          <w:i w:val="false"/>
          <w:sz w:val="28"/>
          <w:u w:val="single"/>
        </w:rPr>
        <w:t xml:space="preserve">Объект исследования </w:t>
      </w:r>
      <w:r>
        <w:rPr>
          <w:rFonts w:cs="Times New Roman" w:ascii="Times New Roman" w:hAnsi="Times New Roman"/>
          <w:i w:val="false"/>
          <w:sz w:val="28"/>
        </w:rPr>
        <w:t>– группа риэлтеров агенств города Новосибирска.</w:t>
      </w:r>
    </w:p>
    <w:p>
      <w:pPr>
        <w:pStyle w:val="FR4"/>
        <w:widowControl/>
        <w:suppressLineNumbers/>
        <w:spacing w:lineRule="auto" w:line="360" w:before="100" w:after="0"/>
        <w:ind w:left="280" w:right="50" w:firstLine="720"/>
        <w:rPr/>
      </w:pPr>
      <w:r>
        <w:rPr>
          <w:rFonts w:cs="Times New Roman" w:ascii="Times New Roman" w:hAnsi="Times New Roman"/>
          <w:b/>
          <w:i w:val="false"/>
          <w:sz w:val="28"/>
          <w:u w:val="single"/>
        </w:rPr>
        <w:t xml:space="preserve">Предмет исследования – </w:t>
      </w:r>
      <w:r>
        <w:rPr>
          <w:rFonts w:cs="Times New Roman" w:ascii="Times New Roman" w:hAnsi="Times New Roman"/>
          <w:i w:val="false"/>
          <w:sz w:val="28"/>
        </w:rPr>
        <w:t>критерии успешности профессиональной деятельности риэлтера.</w:t>
      </w:r>
    </w:p>
    <w:p>
      <w:pPr>
        <w:pStyle w:val="TextBodyIndent"/>
        <w:suppressLineNumbers/>
        <w:spacing w:lineRule="auto" w:line="360"/>
        <w:jc w:val="both"/>
        <w:rPr/>
      </w:pPr>
      <w:r>
        <w:rPr>
          <w:b/>
          <w:i/>
          <w:u w:val="single"/>
        </w:rPr>
        <w:t xml:space="preserve">  </w:t>
      </w:r>
      <w:r>
        <w:rPr>
          <w:b/>
          <w:u w:val="single"/>
        </w:rPr>
        <w:t>Гипотеза -</w:t>
      </w:r>
      <w:r>
        <w:rPr/>
        <w:t xml:space="preserve"> зависимость  успешности работы риэлтера от его мотивационной сферы, направленности личности, деловой направленности, структуры самоотношений, работоспособности, свойств памяти и внимания, таких характеристик как оптимистичность, общительность, локус контроля, эмоциональная устойчивость, дипломатичность, конформизм-нонконформизм, интерес к работе и степень удовлетворенности ею. </w:t>
      </w:r>
    </w:p>
    <w:p>
      <w:pPr>
        <w:pStyle w:val="TextBodyIndent"/>
        <w:suppressLineNumbers/>
        <w:spacing w:lineRule="auto" w:line="360"/>
        <w:jc w:val="both"/>
        <w:rPr/>
      </w:pPr>
      <w:r>
        <w:rPr>
          <w:b/>
          <w:u w:val="single"/>
        </w:rPr>
        <w:t>Структура</w:t>
      </w:r>
      <w:r>
        <w:rPr/>
        <w:t xml:space="preserve"> – в первой главе  данной работы рассматривался психологический  анализ деятельности, включающий в себя  изучение программы, мотивации и целей профессиональной деятельности, во второй главе – профессионально важные качества, динамика их развития и критерии профессиональной успешности. Третья глава, представляющая собой практическую часть,  посвящена проблеме определения  критериев успешности деятельности риэлтеров. </w:t>
      </w:r>
      <w:r>
        <w:br w:type="page"/>
      </w:r>
    </w:p>
    <w:p>
      <w:pPr>
        <w:pStyle w:val="FR4"/>
        <w:widowControl/>
        <w:suppressLineNumbers/>
        <w:spacing w:lineRule="auto" w:line="360" w:before="100" w:after="0"/>
        <w:ind w:left="280" w:right="5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keepNext w:val="false"/>
        <w:suppressLineNumbers/>
        <w:tabs>
          <w:tab w:val="clear" w:pos="720"/>
          <w:tab w:val="left" w:pos="993" w:leader="none"/>
        </w:tabs>
        <w:spacing w:lineRule="auto" w:line="360"/>
        <w:rPr/>
      </w:pPr>
      <w:bookmarkStart w:id="1" w:name="__RefHeading___Toc455218297"/>
      <w:bookmarkEnd w:id="1"/>
      <w:r>
        <w:rPr>
          <w:lang w:val="en-US"/>
        </w:rPr>
        <w:t xml:space="preserve">ГЛАВА 1. </w:t>
      </w:r>
      <w:r>
        <w:rPr/>
        <w:t>ПСИХОЛОГИЧЕСКИЙ АНАЛИЗ  ДЕЯТЕЛЬНОСТИ</w:t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bookmarkStart w:id="2" w:name="__RefHeading___Toc455218298"/>
      <w:bookmarkEnd w:id="2"/>
      <w:r>
        <w:rPr/>
        <w:t>1.1 Программа деятельности</w:t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Освоение программы профессиональной деятельности предпо</w:t>
        <w:softHyphen/>
        <w:t>лагает формирование представлений о компонентном составе деятельности, о способах выполнения отдельных действий. Про</w:t>
        <w:softHyphen/>
        <w:t>грамма определяет, что и как должен делать субъект для дости</w:t>
        <w:softHyphen/>
        <w:t>жения цели деятельности. Отдельные компоненты деятельности достаточно полно могут быть описаны только с системных позиций, т.е. для каждого дей</w:t>
        <w:softHyphen/>
        <w:t>ствия должны быть описаны: цель-результат, критерии достиже</w:t>
        <w:softHyphen/>
        <w:t>ния цели, информационная основа действия, алгоритмы приня</w:t>
        <w:softHyphen/>
        <w:t>тия решения, микрокомпонентный состав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ри анализе деятельности обычно выделяют мелкие (моле</w:t>
        <w:softHyphen/>
        <w:t>кулярные) и крупные (молярные) единицы поведения. Считает</w:t>
        <w:softHyphen/>
        <w:t>ся, что деятельность удобнее описывать, используя молярные  единицы. Сложность заключается в том, что крупные единицы состоят из мелких и свойства молярных единиц зависят не только от соста</w:t>
        <w:softHyphen/>
        <w:t>ва молекулярных единиц, но и от способа их соединения  в более крупные. Реальное поведение организуется одновременно на нескольких уровнях и может быть адекватно описано иерархически построенной программой. При этом  отдельные действия объединяются целью деятельности и струк</w:t>
        <w:softHyphen/>
        <w:t>турно соподчиняются. Они организуются в пространстве и во вре</w:t>
        <w:softHyphen/>
        <w:t>мени, а функцию координатора и выполняет программа деятельно</w:t>
        <w:softHyphen/>
        <w:t>сти, которая определяет, что, как и когда следует делать для дос</w:t>
        <w:softHyphen/>
        <w:t>тижения цели деятельности. Программа фиксируется в инст</w:t>
        <w:softHyphen/>
        <w:t>рукциях, которые  направляют деятельность ученика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 процессе деятельности у ученика на основе программы-ин</w:t>
        <w:softHyphen/>
        <w:t>струкции формируется своя индивидуальная программа деятель</w:t>
        <w:softHyphen/>
        <w:t>ности. В психологической системе деятельности эта программа представлена в виде образа деятельности и в форме знаний о по</w:t>
        <w:softHyphen/>
        <w:t>следовательности и способах выполнения отдельных действий в целостной структуре деятельности. В процессе ее  формирования происходит иерархизация информации, часть ее отражается и обрабатывается на уровне сознания, часть — под</w:t>
        <w:softHyphen/>
        <w:t>сознательно. Формирование информационной основы деятельности происходит в единстве с развитием профессиональных способностей и физио</w:t>
        <w:softHyphen/>
        <w:t xml:space="preserve">логических, функциональных систем,  лежащих в их основе. Осваивая профессию, человек постоянно решает творческую задачу, заключающуюся в том, как наиболее эффективно достичь цели профессиональной деятельности. Вместе с тем действуя (выполняя деятельность), человек постоянно принимает решения о том, </w:t>
      </w:r>
      <w:r>
        <w:rPr>
          <w:i/>
          <w:sz w:val="28"/>
        </w:rPr>
        <w:t>что</w:t>
      </w:r>
      <w:r>
        <w:rPr>
          <w:sz w:val="28"/>
        </w:rPr>
        <w:t xml:space="preserve"> он должен делать, </w:t>
      </w:r>
      <w:r>
        <w:rPr>
          <w:i/>
          <w:sz w:val="28"/>
        </w:rPr>
        <w:t>как</w:t>
      </w:r>
      <w:r>
        <w:rPr>
          <w:sz w:val="28"/>
        </w:rPr>
        <w:t xml:space="preserve"> и </w:t>
      </w:r>
      <w:r>
        <w:rPr>
          <w:i/>
          <w:sz w:val="28"/>
        </w:rPr>
        <w:t>когда.</w:t>
      </w:r>
      <w:r>
        <w:rPr>
          <w:sz w:val="28"/>
        </w:rPr>
        <w:t xml:space="preserve"> Каждый из этих во</w:t>
        <w:softHyphen/>
        <w:t>просов, отмечал П.К. Анохин, представляет собой фактор выбо</w:t>
        <w:softHyphen/>
        <w:t>ра [24]. Для каждого блока деятельности различают</w:t>
        <w:softHyphen/>
        <w:t>ся ведущие детерминанты процессов решения. Так, для мотивационного блока ими являются в основном социально обусловлен</w:t>
        <w:softHyphen/>
        <w:t>ные факторы: уровень притязаний, оценка со стороны референт</w:t>
        <w:softHyphen/>
        <w:t>ной группы, престижность профессии. Для блока формирования программ деятельности ведущими являются такие детерминан</w:t>
        <w:softHyphen/>
        <w:t>ты, как полнота информационной основы деятельности, наличие сформированных алгоритмов действий и т.д. Содержание решаемых задач, вид неопределен</w:t>
        <w:softHyphen/>
        <w:t>ности, преодолеваемой в процессе решения, в каждом блоке дея</w:t>
        <w:softHyphen/>
        <w:t>тельности неодинаков. Например, выбор профессии человеком свя</w:t>
        <w:softHyphen/>
        <w:t>зан с преодолением неопределенности на личностно-мотивационном уровне. При этом неопределенность имеет ярко выраженную прагматическую окрашенность. Формирование программы дея</w:t>
        <w:softHyphen/>
        <w:t>тельности предполагает снятие неопределенности на операционном уровне. Построение адекватного оперативного образа ситуа</w:t>
        <w:softHyphen/>
        <w:t>ции направлено на снятие информационной неопределенности. Как показывают исследования, способы снятия неопределенности в значительной степени зависят от ее вида, что необходимо учиты</w:t>
        <w:softHyphen/>
        <w:t>вать при психологическом анализе процессов решения в дея</w:t>
        <w:softHyphen/>
        <w:t>тельности. На процессы решения, относящиеся к разным блокам системы деятельности, существенное влияние оказывает такой важный параметр, как значимость вырабатываемых реше</w:t>
        <w:softHyphen/>
        <w:t>ний для лич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142" w:firstLine="720"/>
        <w:rPr/>
      </w:pPr>
      <w:r>
        <w:rPr>
          <w:sz w:val="28"/>
        </w:rPr>
        <w:t>Специфика процессов решения определяет</w:t>
        <w:softHyphen/>
        <w:t>ся степенью развернутости и преобладания психических процес</w:t>
        <w:softHyphen/>
        <w:t>сов, лежащих в основе формального акта выбора одной альтер</w:t>
        <w:softHyphen/>
        <w:t>нативы из нескольких. Выделяют три типа ре</w:t>
        <w:softHyphen/>
        <w:t>шений: волевые, интеллектуальные и эмоциональные [7, с. 81].</w:t>
      </w:r>
    </w:p>
    <w:p>
      <w:pPr>
        <w:pStyle w:val="FR4"/>
        <w:widowControl/>
        <w:suppressLineNumbers/>
        <w:tabs>
          <w:tab w:val="clear" w:pos="720"/>
          <w:tab w:val="left" w:pos="993" w:leader="none"/>
        </w:tabs>
        <w:spacing w:lineRule="auto" w:line="360" w:before="8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олевые решения имеют место в ситуациях конфликта противопо</w:t>
        <w:softHyphen/>
        <w:t>ложных тенденций.  Интеллектуальные решения имеют место тогда, когда на первый план выступает задача нахождения в ситуации скры</w:t>
        <w:softHyphen/>
        <w:t>тых, неявных альтернатив. Эмоциональные решения — это всякое пред</w:t>
        <w:softHyphen/>
        <w:t>почтение,  выбор, который строится, прежде всего, на основе эмоцио</w:t>
        <w:softHyphen/>
        <w:t>нальных механизмов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 w:before="40" w:after="0"/>
        <w:ind w:left="40" w:firstLine="720"/>
        <w:rPr/>
      </w:pPr>
      <w:r>
        <w:rPr>
          <w:sz w:val="28"/>
        </w:rPr>
        <w:t>В зависимости от принадлежности к определенному блоку пси</w:t>
        <w:softHyphen/>
        <w:t>хологической системы деятельности меняются преобладание и сте</w:t>
        <w:softHyphen/>
        <w:t>пень развернутости психических процессов. В силу этого меня</w:t>
        <w:softHyphen/>
        <w:t>ется и сама специфика процессов решения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еречисленные выше параметры, определяющие специфику процессов решения для каждого блока системы деятельности, дос</w:t>
        <w:softHyphen/>
        <w:t>таточно отчетливо проявляются в процессе освоения субъектом профессиональной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Наиболее сложным, в наименьшей степени поддающимся формализации, является акт принятия решения о выборе профес</w:t>
        <w:softHyphen/>
        <w:t>сии, установление личностного смысла профессиональной деятель</w:t>
        <w:softHyphen/>
        <w:t>ности. Здесь помимо оценочных, интеллектуальных суждений о деятельности большую роль играют установки, эмоциональные отношения. Поэтому принятие решения часто выливается в борьбу мотивов и превращается в волевой акт. Сходная карти</w:t>
        <w:softHyphen/>
        <w:t>на принятия решения наблюдается при формировании цели деятельности, ее ведущего параметра. В этом случае процессы целеобразования выступают как специфическая форма процессов решения, развертывающихся на основе взаимодействия мотивационного, операционного и информационного блоков психологи</w:t>
        <w:softHyphen/>
        <w:t>ческой системы деятельности. Принятие решения осуществля</w:t>
        <w:softHyphen/>
        <w:t>ется на основе учета объективных характеристик деятельности и условий ее протекания, факторов «субъективной цены» деятель</w:t>
        <w:softHyphen/>
        <w:t>ности и оплаты труда, личностных моментов: мотивации, спо</w:t>
        <w:softHyphen/>
        <w:t>собностей, уровня притязаний и т.п. На этапе формирования про</w:t>
        <w:softHyphen/>
        <w:t>граммы деятельности и информационной основы деятельности в принятии решения ведущую роль играют оценочные операции. На данных этапах решения носят в основном интеллектуальный характер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Таким образом, формирование блока принятия решения сво</w:t>
        <w:softHyphen/>
        <w:t>дится к освоению и (или) выработке решающего правила и кри</w:t>
        <w:softHyphen/>
        <w:t>териев достижения цели и предпочтительности. По мере профес</w:t>
        <w:softHyphen/>
        <w:t>сионализации происходит постоянное совершенствование решаю</w:t>
        <w:softHyphen/>
        <w:t>щего правила и критериев в единстве с другими компонентами психологической системы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 ходе освоения деятельности развертывается сложный про</w:t>
        <w:softHyphen/>
        <w:t>цесс по выработке и освоению правил решения, критериев и способов подготовки и принятия решений в зависимости от ус</w:t>
        <w:softHyphen/>
        <w:t>ловий деятельности и принятых критериев. При этом отдельные акты принятия решения в ходе повышения профессионального мастерства выстраиваются в иерархическую систему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Качество принимаемых решений во многом определяется спо</w:t>
        <w:softHyphen/>
        <w:t>собностями субъекта деятельности, выступающими в роли внут</w:t>
        <w:softHyphen/>
        <w:t>ренних условий, через которые преломляются внешние воздей</w:t>
        <w:softHyphen/>
        <w:t>ствия. В процессе деятельности внутренние условия не остают</w:t>
        <w:softHyphen/>
        <w:t>ся постоянными, происходит развитие профессиональных способ</w:t>
        <w:softHyphen/>
        <w:t>ностей, связанных с принятием решений</w:t>
      </w:r>
      <w:r>
        <w:rPr>
          <w:b/>
          <w:sz w:val="28"/>
        </w:rPr>
        <w:t>.</w:t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bookmarkStart w:id="3" w:name="__RefHeading___Toc455218299"/>
      <w:bookmarkEnd w:id="3"/>
      <w:r>
        <w:rPr/>
        <w:t>1.2 Мотивация деятельности</w:t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ринципиальным этапом освоения деятельности является ее принятие учеником. В системе отношений личности отношение  к  деятельности самым существенным образом определяет ее успешность. Это отношение находит свое выражение в мотивах деятельности, под которыми понимаются  психологические причины, определяющие целенаправленные действия человека.  Степень принятия определяется тем, насколь</w:t>
        <w:softHyphen/>
        <w:t>ко представление человека о профессии соответствует его по</w:t>
        <w:softHyphen/>
        <w:t>требностям. Человек, выбирая профессию, как бы «проецирует» свою мотивационную структуру на структуру факторов, связан</w:t>
        <w:softHyphen/>
        <w:t>ных с профессиональной деятельностью, через которые возмож</w:t>
        <w:softHyphen/>
        <w:t>но удовлетворение потребностей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 xml:space="preserve">Материальная заинтересованность в данной конкретной деятельности, непосредственный интерес к процессу труда и переживание социальной значимости   его результатов  могут выступать в различных сочетаниях, определяющих различные типы отношения к деятельности, при этом, оптимальным  считается такое сочетание, в котором  отмечается высокая интенсивность всех трех компонентов: и материальной заинтересованности, и  переживания социальной значимости, и  непосредственного интереса к процессу труда. Именно при таком отношении к труду максимальны и отдача личности, и удовлетворенность самого работника </w:t>
      </w:r>
      <w:r>
        <w:rPr>
          <w:sz w:val="28"/>
          <w:lang w:val="en-US"/>
        </w:rPr>
        <w:t>[21]</w:t>
      </w:r>
      <w:r>
        <w:rPr>
          <w:sz w:val="28"/>
        </w:rPr>
        <w:t>.  Деятельность будет добродетельна в отношении субъекта деятельности, если она позволит раскрыться его возмож</w:t>
        <w:softHyphen/>
        <w:t>ностям, проявиться его индивидуальности, позволит трудиться продуктивно, проявить свободу творчества. Деятельность будет добродетельной по отношению к другим, если она позволит реа</w:t>
        <w:softHyphen/>
        <w:t>лизовать те же этические принципы, что и по отношению к са</w:t>
        <w:softHyphen/>
        <w:t>мому себе. Осознание того факта, что деятельность добродетель</w:t>
        <w:softHyphen/>
        <w:t>на или может стать таковой при определенных условиях, высту</w:t>
        <w:softHyphen/>
        <w:t>пает высшим мотивом и оказывает решающее воздействие на ме</w:t>
        <w:softHyphen/>
        <w:t>тоды и способы достижения цели. Оценивая связанные с профессиональной деятельностью фак</w:t>
        <w:softHyphen/>
        <w:t>торы, способные удовлетворить потребности, с учетом своих спо</w:t>
        <w:softHyphen/>
        <w:t>собностей, а также условий деятельности, человек при</w:t>
        <w:softHyphen/>
        <w:t>ходит к решению принять или не принять профессию, а если при</w:t>
        <w:softHyphen/>
        <w:t>нять, то в  какой  мере и в каком аспекте. Принятие профессии по</w:t>
        <w:softHyphen/>
        <w:t>рождает желание выполнить ее определенным образом, порож</w:t>
        <w:softHyphen/>
        <w:t>дает определенную детерминирующую тенденцию [</w:t>
      </w:r>
      <w:r>
        <w:rPr>
          <w:sz w:val="28"/>
          <w:lang w:val="en-US"/>
        </w:rPr>
        <w:t>23</w:t>
      </w:r>
      <w:r>
        <w:rPr>
          <w:sz w:val="28"/>
        </w:rPr>
        <w:t xml:space="preserve">] и служит исходным моментом формирования психологической системы деятельности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Согласно представлениям П.К. Ано</w:t>
        <w:softHyphen/>
        <w:t>хина [</w:t>
      </w:r>
      <w:r>
        <w:rPr>
          <w:sz w:val="28"/>
          <w:lang w:val="en-US"/>
        </w:rPr>
        <w:t>4</w:t>
      </w:r>
      <w:r>
        <w:rPr>
          <w:sz w:val="28"/>
        </w:rPr>
        <w:t>], именно взаимодействие мотивационных, сенсорных и подкрепляющих возбуждений лежит в основе образования услов</w:t>
        <w:softHyphen/>
        <w:t>ных рефлексов в головном мозге, следовательно, они определя</w:t>
        <w:softHyphen/>
        <w:t>ют и нейрофизиологические механизмы научения. При этом мо</w:t>
        <w:softHyphen/>
        <w:t>тивации являются «мощной энергетической основой, совершен</w:t>
        <w:softHyphen/>
        <w:t>но необходимой для образования условных рефлексов и сложных навыков» [</w:t>
      </w:r>
      <w:r>
        <w:rPr>
          <w:sz w:val="28"/>
          <w:lang w:val="en-US"/>
        </w:rPr>
        <w:t>27</w:t>
      </w:r>
      <w:r>
        <w:rPr>
          <w:sz w:val="28"/>
        </w:rPr>
        <w:t>, с. 268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 w:before="160" w:after="0"/>
        <w:ind w:firstLine="720"/>
        <w:rPr/>
      </w:pPr>
      <w:r>
        <w:rPr>
          <w:sz w:val="28"/>
        </w:rPr>
        <w:t>В процессе освоения профессии, в ходе обучения и трудовой деятельности происходят развитие и трансформация мотиваци</w:t>
        <w:softHyphen/>
        <w:t>онной структуры субъекта деятельности. Его развитие идет в двух направлениях: во-первых, общие мотивы личности трансформи</w:t>
        <w:softHyphen/>
        <w:t>руются в трудовые; во-вторых, с изменением уровня профессио</w:t>
        <w:softHyphen/>
        <w:t xml:space="preserve">нализации изменяется и система профессиональных мотивов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полне естественно, что все многообразие потребностей чело</w:t>
        <w:softHyphen/>
        <w:t>века не может быть замкнуто на профессиональную деятель</w:t>
        <w:softHyphen/>
        <w:t>ность. В труде и через труд человек удовлетворяет только часть своих потребностей. Но даже та часть потребностей, которая удовлетворяется в деятельности, претерпевает определенную трансформацию в плане конкретных условий и формы их удов</w:t>
        <w:softHyphen/>
        <w:t>летворения. Поэтому процесс формирования мотивов трудовой дея</w:t>
        <w:softHyphen/>
        <w:t>тельности, продолжая мотивационный процесс принятия профес</w:t>
        <w:softHyphen/>
        <w:t>сии,  заключается прежде всего в дальнейшем раскрытии возмож</w:t>
        <w:softHyphen/>
        <w:t>ностей профессии по удовлетворению потребностей работника в конкретных формах. Например, познавательные потребности мо</w:t>
        <w:softHyphen/>
        <w:t>гут быть удовлетворены в различных формах рационализаторской и изобретательской деятельности, направленной на совершенст</w:t>
        <w:softHyphen/>
        <w:t>вование орудий труда, технологии и самих способов труда; такие психогенные потребности, как потребность в престиже, призна</w:t>
        <w:softHyphen/>
        <w:t>нии, достижении и повышении статуса, потребность в общении и т.д., опосредуются уровнем профессионального мастерства. Значительную роль в удовлетворении социальных потребностей играет включение человека в производственный коллектив, в систему формальных и неформальных отношений. В ходе профессионализации потребности личность находит свой предмет в деятельности и, таким образом, происходит формиро</w:t>
        <w:softHyphen/>
        <w:t>вание структуры профессиональных мотивов и их осознание. В результате этого процесса устанавливается личностный смысл дея</w:t>
        <w:softHyphen/>
        <w:t>тельности (по А.Н. Леонтьеву) и отдельных ее аспектов. Осозна</w:t>
        <w:softHyphen/>
        <w:t>ние личностного смысла деятельности находит отражение в ха</w:t>
        <w:softHyphen/>
        <w:t>рактере выполнения отдельных действий и деятельности в целом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Таким образом, если принятие деятельности порождает стрем</w:t>
        <w:softHyphen/>
        <w:t>ление выполнить ее определенным образом, то установление лич</w:t>
        <w:softHyphen/>
        <w:t>ностного смысла ведет к ее дальнейшему преобразованию, что про</w:t>
        <w:softHyphen/>
        <w:t>является в установках на качество и производительность, в спе</w:t>
        <w:softHyphen/>
        <w:t>цифике выполнения деятельности, в ее динамике, напряженно</w:t>
        <w:softHyphen/>
        <w:t>сти, а в конечном счете — в формировании специфической пси</w:t>
        <w:softHyphen/>
        <w:t>хологической системы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 процессе профессиональной деятельности происходит даль</w:t>
        <w:softHyphen/>
        <w:t>нейшее изменение мотивационной сферы, которое выражается в появлении новых и инволюции ряда старых мотивов, в измене</w:t>
        <w:softHyphen/>
        <w:t>нии абсолютной и относительной значимости отдельных мотивов, в изменении структуры мотивов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В  ходе профессионализации сильно изменя</w:t>
        <w:softHyphen/>
        <w:t>ются требования личности к работе, разные  ее  аспекты приобре</w:t>
        <w:softHyphen/>
        <w:t>тают личностный смысл и обусловливают привлекательность профессии для субъекта деятельности. При этом ведущим фак</w:t>
        <w:softHyphen/>
        <w:t>тором, определяющим требования субъекта деятельности к про</w:t>
        <w:softHyphen/>
        <w:t>фессии, является сама профессиональная деятельность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80" w:firstLine="720"/>
        <w:rPr/>
      </w:pPr>
      <w:r>
        <w:rPr>
          <w:sz w:val="28"/>
        </w:rPr>
        <w:t>Существенным фактором, обусловливающим удовлетворенность работой, являют</w:t>
        <w:softHyphen/>
        <w:t>ся высокие производственные показатели. При этом интересно от</w:t>
        <w:softHyphen/>
        <w:t>метить, что у лиц с высокими и низкими показателями деятель</w:t>
        <w:softHyphen/>
        <w:t>ности наблюдаются существенные расхождения в требованиях к профессии. Работники  с  высокими  показателями  ориентируются  на сам процесс  деятель</w:t>
        <w:softHyphen/>
        <w:t>ности,  предпочитают выполнять меняющиеся задания, у них на</w:t>
        <w:softHyphen/>
        <w:t>блюдается некоторое стремление к самостоятельному выполнению работы, а для работников с низкими показателями ориентация на деятельность не является ведущей, они предпочитают постоянные задания (их легче выполнять) и работу в коллективе (так  как ра</w:t>
        <w:softHyphen/>
        <w:t xml:space="preserve">бота в коллективе всегда предполагает поддержку и помощь) </w:t>
      </w:r>
      <w:r>
        <w:rPr>
          <w:sz w:val="28"/>
          <w:lang w:val="en-US"/>
        </w:rPr>
        <w:t>[26]</w:t>
      </w:r>
      <w:r>
        <w:rPr>
          <w:sz w:val="28"/>
        </w:rPr>
        <w:t>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right="200" w:firstLine="720"/>
        <w:rPr/>
      </w:pPr>
      <w:r>
        <w:rPr>
          <w:sz w:val="28"/>
        </w:rPr>
        <w:t>Анализ ценностных ориентаций показывает, что в процессе деятельности по профессии в мотивационной сфере происходят значительные изменения. Человек, овладевая профессией, раскры</w:t>
        <w:softHyphen/>
        <w:t>вает в ней все новые аспекты, грани, способные удовлетворить его потребности. Динамика мотивационной структуры во многом определяется уровнем профессионального мастерства. В значительной мере она обусловлена полом, возрастом, семей</w:t>
        <w:softHyphen/>
        <w:t>ным положением и личностными особенностям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right="200" w:firstLine="720"/>
        <w:rPr/>
      </w:pPr>
      <w:r>
        <w:rPr>
          <w:sz w:val="28"/>
        </w:rPr>
        <w:t>Удовлетворение трудом возрастает по мере усложнения про</w:t>
        <w:softHyphen/>
        <w:t>фессии, увеличения в ней доли творческих компонентов, позволяющих работнику проявлять личную инициативу, реализовать багаж знаний и умений. По мере роста профессионального мас</w:t>
        <w:softHyphen/>
        <w:t>терства работник должен видеть пути самовыражения, самоак</w:t>
        <w:softHyphen/>
        <w:t>туализации в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рофессиональные неудачи и малосодержательная работа по</w:t>
        <w:softHyphen/>
        <w:t>стоянно приводят к формированию отрицательной мотиваци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одводя итог, можно сделать вывод, что на всем пути профес</w:t>
        <w:softHyphen/>
        <w:t>сионализации наблюдаются существенные изменения в мотива</w:t>
        <w:softHyphen/>
        <w:t>ционной сфере. Критическими моментами в генезисе мотивации являются принятие профессии и раскрытие личностного смысла деятельности. В свою очередь объективные возможности удовле</w:t>
        <w:softHyphen/>
        <w:t>творения потребностей личности, содержащиеся в деятельности, приобретают индивидуальный характер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На разных этапах профессионализации ведущими становят</w:t>
        <w:softHyphen/>
        <w:t>ся различные мотивы. Мотивация организует целостное поведение, повышает трудо</w:t>
        <w:softHyphen/>
        <w:t>вую активность, значительно влияет на формирование цели и вы</w:t>
        <w:softHyphen/>
        <w:t xml:space="preserve">бор путей ее достижения. </w:t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r>
        <w:rPr/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bookmarkStart w:id="4" w:name="__RefHeading___Toc455218300"/>
      <w:r>
        <w:rPr/>
        <w:t>1.3 Цель профессиональной деятельности</w:t>
      </w:r>
      <w:bookmarkEnd w:id="4"/>
      <w:r>
        <w:rPr/>
        <w:t xml:space="preserve"> </w:t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Центральным, системообразующим компонентом психологи</w:t>
        <w:softHyphen/>
        <w:t>ческой системы деятельности является ее цель. Можно выделить два аспекта цели:  во-первых, как  «идеальный или мысленно представляемый  ее результат» [</w:t>
      </w:r>
      <w:r>
        <w:rPr>
          <w:sz w:val="28"/>
          <w:lang w:val="en-US"/>
        </w:rPr>
        <w:t>14</w:t>
      </w:r>
      <w:r>
        <w:rPr>
          <w:sz w:val="28"/>
        </w:rPr>
        <w:t>, с. 22]; во-вторых, как  уро</w:t>
        <w:softHyphen/>
        <w:t>вень  достижений,  которого хочет добиться человек,  как задача достичь определенных показателей.</w:t>
      </w:r>
      <w:r>
        <w:rPr>
          <w:b/>
          <w:i/>
          <w:sz w:val="28"/>
        </w:rPr>
        <w:t xml:space="preserve"> </w:t>
      </w:r>
      <w:r>
        <w:rPr>
          <w:sz w:val="28"/>
        </w:rPr>
        <w:t>В процессе освоения профессий формирование цели начина</w:t>
        <w:softHyphen/>
        <w:t>ется с передачи ученику нормативной цели-результата. Нормативный результат деятельности отражает общественные потребности. В ходе его принятия учеником внешнее форми</w:t>
        <w:softHyphen/>
        <w:t>рующее воздействие преломляется через внутренние условия — мотивы и способности субъекта, осваивающего деятельность, и в результате представление о нормативном результате деятельности трансформируется в субъектив</w:t>
        <w:softHyphen/>
        <w:t>ную цель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Этот процесс заключается в том, что человек оп</w:t>
        <w:softHyphen/>
        <w:t>ределяет для себя, в какой мере он должен выполнять требова</w:t>
        <w:softHyphen/>
        <w:t>ния к качественным параметрам результата и какой производи</w:t>
        <w:softHyphen/>
        <w:t>тельности он должен достичь, т.е. определяется субъективно приемлемый уровень достижений. В зависимости от осознанного личностного смысла деятельности субъект трансформирует нор</w:t>
        <w:softHyphen/>
        <w:t>мативную цель, зафиксированную в нормативно-одобренном спо</w:t>
        <w:softHyphen/>
        <w:t>собе деятельности. Прежде  всего, субъект выделяет те параметры деятельности, которые представляют для него большой личностный смысл. Выбор проводится в пространстве основных параметров эффектив</w:t>
        <w:softHyphen/>
        <w:t>ности деятельности: производительности, качества и надежности. Наряду с личностным смыслом трансформация цели в значитель</w:t>
        <w:softHyphen/>
        <w:t>ной мере определяется степенью взаимовлияния параметров «про</w:t>
        <w:softHyphen/>
        <w:t xml:space="preserve">изводительность» и «качество»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Существенным аспектом целеобразования является установ</w:t>
        <w:softHyphen/>
        <w:t>ление количественной характеристики уровня достижений в дея</w:t>
        <w:softHyphen/>
        <w:t>тельности (по каждому параметру).  Оценка уровня достижений находится в зави</w:t>
        <w:softHyphen/>
        <w:t>симости от прошлого опыта человека в конкретной области. При</w:t>
        <w:softHyphen/>
        <w:t>ступая к освоению  деятельности, человек  не может составить чет</w:t>
        <w:softHyphen/>
        <w:t>кого представления о своих возможностях. Ученику на этапе освоения деятельности трудно объективно оценить уро</w:t>
        <w:softHyphen/>
        <w:t>вень возможных достижений. Цель-уровень достижений изме</w:t>
        <w:softHyphen/>
        <w:t>няется в зависимости от достигнутого результата и от усилий, ко</w:t>
        <w:softHyphen/>
        <w:t>торые человек при этом затрачивает.  Экспериментальные исследования показывают, что на оцен</w:t>
        <w:softHyphen/>
        <w:t>ку уровня возможных достижений значительное влияние оказы</w:t>
        <w:softHyphen/>
        <w:t>вает уровень притязаний личности. Оценка уровня возможных достижений в первый день формируется в большей степени под влиянием уровня притязаний личности, а далее на ее оценку начинают оказывать влияние реальная деятельность и успехи в ней. Можно предположить, что эти успехи в определен</w:t>
        <w:softHyphen/>
        <w:t>ной мере оказывают влияние на уровень притязаний [</w:t>
      </w:r>
      <w:r>
        <w:rPr>
          <w:sz w:val="28"/>
          <w:lang w:val="en-US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6, 22</w:t>
      </w:r>
      <w:r>
        <w:rPr>
          <w:sz w:val="28"/>
        </w:rPr>
        <w:t>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остановка цели (уровня возможных дости</w:t>
        <w:softHyphen/>
        <w:t>жений) во многом определяется и групповыми факторами. Обучаю</w:t>
        <w:softHyphen/>
        <w:t>щийся постоянно сравнивает свои достижения со средними груп</w:t>
        <w:softHyphen/>
        <w:t>повыми результатами и показателями деятельности отдельных членов группы. Даже в том случае, когда ученик не знает груп</w:t>
        <w:softHyphen/>
        <w:t>повых результатов, они побуждают его деятельность, выступая в сознании в виде максимально возможных достижений. Подводя итог сказанному, можно заметить, что форми</w:t>
        <w:softHyphen/>
        <w:t>рование цели-уровня достижений является сложным процес</w:t>
        <w:softHyphen/>
        <w:t>сом, включающим в себя установление качественных и количе</w:t>
        <w:softHyphen/>
        <w:t>ственных характеристик цели, воспринимаемых лицом, осваиваю</w:t>
        <w:softHyphen/>
        <w:t>щим деятельность, как личностно-значимые. Этот процесс опре</w:t>
        <w:softHyphen/>
        <w:t>деляется, с одной стороны, спецификой деятельности, условия</w:t>
        <w:softHyphen/>
        <w:t>ми труда (объективными и социальными), системой нормирова</w:t>
        <w:softHyphen/>
        <w:t>ния и оплаты труда, уровнем требований к основным параметрам деятельности, с другой — личностными факторами: мотивацией, способностями, уровнем притязаний.</w:t>
      </w:r>
      <w:r>
        <w:br w:type="page"/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LineNumbers/>
        <w:tabs>
          <w:tab w:val="clear" w:pos="720"/>
          <w:tab w:val="left" w:pos="993" w:leader="none"/>
        </w:tabs>
        <w:rPr/>
      </w:pPr>
      <w:bookmarkStart w:id="5" w:name="__RefHeading___Toc455218301"/>
      <w:bookmarkEnd w:id="5"/>
      <w:r>
        <w:rPr/>
        <w:t>ГЛАВА 2. ПРОФЕССИОНАЛЬНО ВАЖНЫЕ КАЧЕСТВА</w:t>
      </w:r>
    </w:p>
    <w:p>
      <w:pPr>
        <w:pStyle w:val="Heading1"/>
        <w:keepNext w:val="false"/>
        <w:suppressLineNumbers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од профессионально важными качествами по</w:t>
        <w:softHyphen/>
        <w:t>нимаются индивидуальные качества субъекта деятельности, влияю</w:t>
        <w:softHyphen/>
        <w:t>щие на эффективность деятельности и успешность ее освоения. При рассмотрении  каждого из профессионально  значимых свойств,  необходимо прежде всего выяснить, насколько стабильно это свойство, насколько оно поддается  развитию и компенсации в процессе обучения и профессиональной деятельности, с какими профессиональными задачами связано, каков диапазон индивидуальных его различий и, наконец, как включается данное свойство в структуру личности работающего человека.</w:t>
      </w:r>
    </w:p>
    <w:p>
      <w:pPr>
        <w:pStyle w:val="Heading2"/>
        <w:keepNext w:val="false"/>
        <w:numPr>
          <w:ilvl w:val="1"/>
          <w:numId w:val="5"/>
        </w:numPr>
        <w:suppressLineNumbers/>
        <w:tabs>
          <w:tab w:val="clear" w:pos="720"/>
          <w:tab w:val="left" w:pos="993" w:leader="none"/>
        </w:tabs>
        <w:rPr/>
      </w:pPr>
      <w:bookmarkStart w:id="6" w:name="__RefHeading___Toc455218302"/>
      <w:bookmarkEnd w:id="6"/>
      <w:r>
        <w:rPr/>
        <w:t>Индивидуально-типологические свойства</w:t>
      </w:r>
    </w:p>
    <w:p>
      <w:pPr>
        <w:pStyle w:val="Normal"/>
        <w:suppressLineNumbers/>
        <w:tabs>
          <w:tab w:val="clear" w:pos="720"/>
          <w:tab w:val="left" w:pos="993" w:leader="none"/>
        </w:tabs>
        <w:rPr/>
      </w:pPr>
      <w:r>
        <w:rPr/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 w:before="120" w:after="0"/>
        <w:ind w:firstLine="720"/>
        <w:rPr/>
      </w:pPr>
      <w:r>
        <w:rPr>
          <w:sz w:val="28"/>
        </w:rPr>
        <w:t>Основные характеристики нервных процессов (сила возбуди</w:t>
        <w:softHyphen/>
        <w:t>тельного и тормозного процесса, их уравновешенность, подвиж</w:t>
        <w:softHyphen/>
        <w:t>ность, динамичность и лабильность) накладывают свой отпеча</w:t>
        <w:softHyphen/>
        <w:t>ток на профессиональную деятельность в любой области, хотя разные профессии предъявляют требования к различным свой</w:t>
        <w:softHyphen/>
        <w:t>ствам и категоричность этих требований различна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Индивидуально-типологические особенности мало изменяют</w:t>
        <w:softHyphen/>
        <w:t>ся на протяжении профессионального пути и относятся к наибо</w:t>
        <w:softHyphen/>
        <w:t>лее стабильным свойствам. При этом следует помнить, что одно и то же типологическое свойство может иметь как положи</w:t>
        <w:softHyphen/>
        <w:t>тельные, так и отрицательные (с точки зрения профессиональ</w:t>
        <w:softHyphen/>
        <w:t>ной успешности) проявления: слабость нервных процессов опре</w:t>
        <w:softHyphen/>
        <w:t>деляет низкий предел работоспособности и в то же время высо</w:t>
        <w:softHyphen/>
        <w:t>кую чувствительность; инертность нервных процессов проявля</w:t>
        <w:softHyphen/>
        <w:t>ется в малых показателях скорости  нервной деятельности и в прочности временных связей и т. д. Таким образом, при</w:t>
        <w:softHyphen/>
        <w:t>родная недостаточность в области одной функции компенсиру</w:t>
        <w:softHyphen/>
        <w:t>ется преимуществом в области другой, не менее важной. А раз</w:t>
        <w:softHyphen/>
        <w:t>ные типы  высшей  нервной деятельности необходимо рассматри</w:t>
        <w:softHyphen/>
        <w:t>вать не как разные степени совершенства нервной деятельности, а как «разные способы уравновешивания организма со средой» [1</w:t>
      </w:r>
      <w:r>
        <w:rPr>
          <w:sz w:val="28"/>
          <w:lang w:val="en-US"/>
        </w:rPr>
        <w:t>3</w:t>
      </w:r>
      <w:r>
        <w:rPr>
          <w:sz w:val="28"/>
        </w:rPr>
        <w:t>, с. 445]. Обусловлен</w:t>
        <w:softHyphen/>
        <w:t>ная типологическими особенностями система способов, которая складывается у человека, стремящегося к наилучшему осуще</w:t>
        <w:softHyphen/>
        <w:t>ствлению данной деятельности, получила название индивиду</w:t>
        <w:softHyphen/>
        <w:t>ального стиля деятельности [1</w:t>
      </w:r>
      <w:r>
        <w:rPr>
          <w:sz w:val="28"/>
          <w:lang w:val="en-US"/>
        </w:rPr>
        <w:t>7</w:t>
      </w:r>
      <w:r>
        <w:rPr>
          <w:sz w:val="28"/>
        </w:rPr>
        <w:t>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С помощью этих способов, приемов человек сознательно или стихийно компенсирует слабые стороны своих типологических особенностей и наилучшим образом использует свои природные преимущества. Понятие «индивидуальный стиль» включает в себя не только внешние практические способы действия. К индивидуальному стилю относятся также способы и приемы организации психи</w:t>
        <w:softHyphen/>
        <w:t>ческой деятельности, например способы умственных действий, организации внимания и т.п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Основным в этих способах и приемах является своеобразное соотношение ориентировочной и исполнительной деятельности. В одних случаях мысленный план действий очень детализиро</w:t>
        <w:softHyphen/>
        <w:t>ван и в большей степени создается до процесса их осуществле</w:t>
        <w:softHyphen/>
        <w:t>ния, а в процессе выполнения он изменяется незначительно. В других случаях мысленный план действий, создаваемый до их осуществления, имеет схематический характер, а в процессе выполнения значительно детализируется и видоизменяется. В первом варианте познавательная, ориентировочная деятель</w:t>
        <w:softHyphen/>
        <w:t>ность главным образом осуществляется до выполнения и   затем сочетается с исполнительной. Во втором — познаватель</w:t>
        <w:softHyphen/>
        <w:t>ная, ориентировочная деятельность в основном протекает одно</w:t>
        <w:softHyphen/>
        <w:t>временно и  в связи  с  исполнительной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 зависимости от этого основного признака индивидуально</w:t>
        <w:softHyphen/>
        <w:t>го стиля находится и различное соотношение контрольной и исполнительной деятельности. Если познавательная, ориен</w:t>
        <w:softHyphen/>
        <w:t>тировочная деятельность в большей степени осуществляется до выполнения, то контролирующие действия занимают большее место в процессе выполнения. В обратном случае их удельный вес меньше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Оба эти типа индивидуального стиля наблюдаются при вы</w:t>
        <w:softHyphen/>
        <w:t>полнении как физического, так и умственного труда, в практи</w:t>
        <w:softHyphen/>
        <w:t>ческой и теоретической деятельности, при решении задач раз</w:t>
        <w:softHyphen/>
        <w:t>личной степени сложности и у людей различных возрастов. Это объясняется двумя причинами. Во-первых, тем, что любая дея</w:t>
        <w:softHyphen/>
        <w:t>тельность человека с необходимостью требует органической свя</w:t>
        <w:softHyphen/>
        <w:t>зи и единства ориентировочной, контролирующей и исполни</w:t>
        <w:softHyphen/>
        <w:t>тельной деятельности. Во-вторых, тем, что характер и форма этой связи в любой деятельности определяются наиболее общи</w:t>
        <w:softHyphen/>
        <w:t>ми и типическими свойствами нервной системы—силой и под</w:t>
        <w:softHyphen/>
        <w:t>вижностью нервных процессов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Следующий признак индивидуального стиля заключается в том, что характерные для него способы и приемы действия имеют обобщенный характер. Они применяются одним и тем же человеком не в какой-либо специфической ситуации дея</w:t>
        <w:softHyphen/>
        <w:t>тельности или при разрешении каких-либо специфических за</w:t>
        <w:softHyphen/>
        <w:t>дач, а в самых различных ситуациях и даже в различных видах деятель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Наконец, успешные индивидуальные приемы и способы выполнения формируются лишь при условии активного положительного отношения к деятельности [9, с. 17-20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озможности компенсации с помощью индивидуального сти</w:t>
        <w:softHyphen/>
        <w:t>ля свойств, противодействующих успеху деятельности либо профессионально значимых, но выраженных недостаточно, ограничены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Никакой индивидуальный стиль не может компенсировать отсутствия необходимых задатков (музыкальных, художествен</w:t>
        <w:softHyphen/>
        <w:t>ных и т.п.)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 некоторых случаях применение индивидуального стиля ограничивается или вообще невозможно в силу жестких требо</w:t>
        <w:softHyphen/>
        <w:t>ваний деятельности, предъявляемых к способам  и приемам выполнения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Если какого-то уровня достижений можно добиться благода</w:t>
        <w:softHyphen/>
        <w:t>ря индивидуальному стилю при самых различных свойствах ин</w:t>
        <w:softHyphen/>
        <w:t>дивидуума, то нередко более высокий уровень достижений становится возможным лишь при определенном специфическом симптомокомплексе свойств индивидуума. Так, в одном из ис</w:t>
        <w:softHyphen/>
        <w:t>следований было обнаружено, что среди перворазрядников и мастеров спорта по акробатике встречаются спортсмены с инертными нервными процессами, но их не было среди испы</w:t>
        <w:softHyphen/>
        <w:t>туемых — чемпионов Советского Союза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Индивидуальный стиль не выручит и  риэлтера, работаю</w:t>
        <w:softHyphen/>
        <w:t>щего в такой области, где часто возникают ситуации, предъявляющие повышенные требования к эмоцио</w:t>
        <w:softHyphen/>
        <w:t>нальной устойчивости, а также требующие быстрого переключения от одной работы к другой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Профессионально значимым свойством внимания является  интенсив</w:t>
        <w:softHyphen/>
        <w:t>ность его концентрации, устойчивость, быстрота переключения, широта распределения, которые  по-разному выступают в различных видах деятельности. Для профессии водителя на первый план выдвигаются характеристики распределения и переключения, для других профессий, главной целью которых являются наблю</w:t>
        <w:softHyphen/>
        <w:t>дение и контроль (корректор, бракер, оператор радиолокатора), наибольшее значение приобретает устойчивость внимания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се характеристики внимания в той или иной мере опреде</w:t>
        <w:softHyphen/>
        <w:t>ляются типологическими особенностями нервной системы и по</w:t>
        <w:softHyphen/>
        <w:t>тому мало изменяются. Скорость переключения внимания зави</w:t>
        <w:softHyphen/>
        <w:t>сит от подвижности нервных процессов. Устойчивость внимания определяется силой возбудительного процесса. Сила нервной системы является основным фактором, обусловливающим воз</w:t>
        <w:softHyphen/>
        <w:t>можность длительной сосредоточенности, и что лицам со сла</w:t>
        <w:softHyphen/>
        <w:t>бым возбудительным процессом (при прочих равных условиях) труднее, чем «сильным»  справляться с профессиональными за</w:t>
        <w:softHyphen/>
        <w:t xml:space="preserve">дачами, требующими длительной сосредоточенности внимания, постоянного,  бдительного наблюдения </w:t>
      </w:r>
      <w:r>
        <w:rPr>
          <w:sz w:val="28"/>
          <w:lang w:val="en-US"/>
        </w:rPr>
        <w:t>[12]</w:t>
      </w:r>
      <w:r>
        <w:rPr>
          <w:sz w:val="28"/>
        </w:rPr>
        <w:t>. Наблюдается компенсирующее значение эмоционального фактора (заинтересованности в результатах работы) и привыч</w:t>
        <w:softHyphen/>
        <w:t>ки к систематическому сосредоточенному труду. Однако, никакие специальные тренировки в процессе профессионального обучения не могут дать резкого улучшения индивидуальных характеристик внимания, так как лежащие в их основе особенности нервных процессов изменяются чрезвы</w:t>
        <w:softHyphen/>
        <w:t>чайно медленно [1</w:t>
      </w:r>
      <w:r>
        <w:rPr>
          <w:sz w:val="28"/>
          <w:lang w:val="en-US"/>
        </w:rPr>
        <w:t>0</w:t>
      </w:r>
      <w:r>
        <w:rPr>
          <w:sz w:val="28"/>
        </w:rPr>
        <w:t xml:space="preserve">]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Для успешности трудовой деятельности имеют значение различные мнемонические свойства: объем памяти, скорость за</w:t>
        <w:softHyphen/>
        <w:t>поминания, прочность сохранения усвоенного материала, точ</w:t>
        <w:softHyphen/>
        <w:t>ность и скорость воспроизведения, готовность памяти к быстро</w:t>
        <w:softHyphen/>
        <w:t>му воспроизведению материала в нужный момент. Профессиональная  память может оперировать зрительными образами, слу</w:t>
        <w:softHyphen/>
        <w:t>ховыми (у радиста, гидроакустика, музыканта), двигательными (у  акробата), осязательными (у врача), обонятельными и вкусовыми (у работников пищевой, парфюмер</w:t>
        <w:softHyphen/>
        <w:t>ной промышленности). Это может быть память на лица (у ад</w:t>
        <w:softHyphen/>
        <w:t>министратора, проводника железнодорожного вагона, педаго</w:t>
        <w:softHyphen/>
        <w:t>га.) на графический и цифровой материал, наконец, содержани</w:t>
        <w:softHyphen/>
        <w:t xml:space="preserve">ем профессиональной памяти могут быть художественные образы, слова, понятия, идеи. Индивидуальные различия в этом плане очень велики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Профессиональный опыт хранится в долговременной памяти. Есть профессии, требующие кратковременного запоминания (например, работа телефонистки коммутатора). В основном же профессиональная деятельность опирается на память оператив</w:t>
        <w:softHyphen/>
        <w:t>ную, которая органически включена в эту деятельность. Функ</w:t>
        <w:softHyphen/>
        <w:t>ции оперативной памяти подчинены задачам и целям этой дея</w:t>
        <w:softHyphen/>
        <w:t>тельности, связаны с ее содержанием. Условиями деятельности строго ограничены в этом случае и время запоминания, и время воспроизведения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40" w:firstLine="720"/>
        <w:rPr/>
      </w:pPr>
      <w:r>
        <w:rPr>
          <w:sz w:val="28"/>
        </w:rPr>
        <w:t>Запоминание в оперативной памяти, будучи произвольным,  не является вместе с тем заучиванием. И воспроизведение, здесь редко осуществляется в более или менее чистом виде. Наиболее типичным для оперативной памяти является удержа</w:t>
        <w:softHyphen/>
        <w:t>ние материала для использования его в процессе принятия решения или какой-либо другой операции. Оперативная память тесно связана с долговременной: она опирается на способы за</w:t>
        <w:softHyphen/>
        <w:t>поминания и различные приемы, выработанные в других видах деятельности. В свою очередь долговременная память ис</w:t>
        <w:softHyphen/>
        <w:t>пользует приемы и способы запоминания, сложившиеся внутри оперативной памяти. Между этими двумя видами памяти суще</w:t>
        <w:softHyphen/>
        <w:t>ствует самая тесная связь и в отношении циркуляции информации. Оперативная память использует часть информации, храня</w:t>
        <w:softHyphen/>
        <w:t>щейся в долговременной памяти; с другой стороны, она сама постоянно передает в долговременную память какую-то часть новой информации [1</w:t>
      </w:r>
      <w:r>
        <w:rPr>
          <w:sz w:val="28"/>
          <w:lang w:val="en-US"/>
        </w:rPr>
        <w:t>1</w:t>
      </w:r>
      <w:r>
        <w:rPr>
          <w:sz w:val="28"/>
        </w:rPr>
        <w:t>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Механизмами функционирования оперативной памя</w:t>
        <w:softHyphen/>
        <w:t>ти являются прижизненно складывающиеся системы нервных связей, обслуживающие данную деятельность. Поэтому харак</w:t>
        <w:softHyphen/>
        <w:t>теристики оперативной памяти находятся в прямой зависимости от степени сформированности таких функциональных систем. Они изменяются по мере формирования этих систем и овладе</w:t>
        <w:softHyphen/>
        <w:t>ния той или иной деятельностью, достигая на каком-то уровне относительной стабильности при фиксированных способах вы</w:t>
        <w:softHyphen/>
        <w:t>полнения определенной деятельности. По мере усвоения новых более совершенных, способов деятельности происходит и новый сдвиг в характеристиках оперативной памяти. Успешное выполнение деятельности возможно только тогда, когда способы запоминания (и забывания) оперативной информации становятся «автоматизированными» [1</w:t>
      </w:r>
      <w:r>
        <w:rPr>
          <w:sz w:val="28"/>
          <w:lang w:val="en-US"/>
        </w:rPr>
        <w:t>1</w:t>
      </w:r>
      <w:r>
        <w:rPr>
          <w:sz w:val="28"/>
        </w:rPr>
        <w:t>, с. 10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Существенная роль в развитии профессиональной памяти, в прочности сохранения и в точности воспроизведения мате</w:t>
        <w:softHyphen/>
        <w:t>риала принадлежит мотивации. Хотя организация материала на основании существенных признаков, т. е. по содержанию, значительно эффективнее. Метод органи</w:t>
        <w:softHyphen/>
        <w:t>зации материала позволяет человеку оперировать огромным количеством информации, экономно используя свою память. Эта организация осуществляется с помощью логического рас</w:t>
        <w:softHyphen/>
        <w:t>членения материала, его сравнения, группировки, установления связей с ранее накопленными знаниями. Таким образом, память функционирует в тесном взаимодействии с мыслительными про</w:t>
        <w:softHyphen/>
        <w:t>цессами, а мнемонические свойства получают опору в мысли</w:t>
        <w:softHyphen/>
        <w:t>тельных свойствах лич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left="80" w:firstLine="720"/>
        <w:rPr/>
      </w:pPr>
      <w:r>
        <w:rPr>
          <w:sz w:val="28"/>
        </w:rPr>
        <w:t>Велики в трудовой деятельности роль воли, волевых свойств лич</w:t>
        <w:softHyphen/>
        <w:t>ности, так как в процессе труда часто возникают самые различные трудности: «сопротивление материала» (в ши</w:t>
        <w:softHyphen/>
        <w:t>роком смысле слова), непредвиденные изменения производ</w:t>
        <w:softHyphen/>
        <w:t>ственной ситуации, утомление, монотония. Зна</w:t>
        <w:softHyphen/>
        <w:t>чение того или иного волевого свойства определяется характером труда, особенностями профессиональной среды, специфиче</w:t>
        <w:softHyphen/>
        <w:t>скими трудностями. Проявления воли, так же как и процесс ее развития, у каж</w:t>
        <w:softHyphen/>
        <w:t>дого человека имеют свои особенности. Они обусловлены непов</w:t>
        <w:softHyphen/>
        <w:t>торимостью пройденного жизненного пути, вытекают из индиви</w:t>
        <w:softHyphen/>
        <w:t>дуального своеобразия личности и связаны с ее направлен</w:t>
        <w:softHyphen/>
        <w:t>ностью, моральными принципами, индивидуально-типологиче</w:t>
        <w:softHyphen/>
        <w:t>скими особенностями, стилем деятельности, с уже сложившейся структурой волевых свойств. Исследования М. Н. Ильиной [11] показали, что волевые свойства и их динамика зависят как от природных особенностей человека, так и от социальных факторов. Была выявлена тенденция зависимости вынос</w:t>
        <w:softHyphen/>
        <w:t>ливости от степени подвижности процесса возбуждения (у лиц с инертностью возбуждения она больше). Но главным образом влияние типологических особенностей сказывается на соотно</w:t>
        <w:softHyphen/>
        <w:t>шении компонентов выносливости: волевой компонент выносли</w:t>
        <w:softHyphen/>
        <w:t>вости больше у лиц с сильной нервной системой, сама же вынос</w:t>
        <w:softHyphen/>
        <w:t>ливость может быть одинаковой у лиц с сильной и слабой нерв</w:t>
        <w:softHyphen/>
        <w:t xml:space="preserve">ной системой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Все психические свойства стабильны в той мере, в какой они зависят от природных (главным образом типологических) осо</w:t>
        <w:softHyphen/>
        <w:t>бенностей. Вместе с тем, при наличии необходимых отношений личности возникает возможность компенсации любого профес</w:t>
        <w:softHyphen/>
        <w:t>сионально значимого свойства за счет других свойств индивида или с помощью соответствующих умений и навыков. Эту компен</w:t>
        <w:softHyphen/>
        <w:t>сацию человек, преданный своему делу, может сформировать у себя интуитивно, однако эффект оказывается выше, когда такие задачи включены в процесс профессиональной подго</w:t>
        <w:softHyphen/>
        <w:t>товк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bookmarkStart w:id="7" w:name="__RefHeading___Toc455218303"/>
      <w:bookmarkEnd w:id="7"/>
      <w:r>
        <w:rPr/>
        <w:t>2.2 Динамика уровня развития и структуры профессионально важных качеств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Данные показывают, что в процессе деятельности происходит рост абсолютных показателей продук</w:t>
        <w:softHyphen/>
        <w:t>тивности способностей, а изменения в развитии способностей носят неравномерный и гетерохронный характер</w:t>
      </w:r>
      <w:r>
        <w:rPr>
          <w:sz w:val="28"/>
          <w:lang w:val="en-US"/>
        </w:rPr>
        <w:t xml:space="preserve"> [25]</w:t>
      </w:r>
      <w:r>
        <w:rPr>
          <w:sz w:val="28"/>
        </w:rPr>
        <w:t>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Из сопоставления отдельных профессионально важных качеств по уровню развития следу</w:t>
        <w:softHyphen/>
        <w:t>ет, что в процессе освоения профессии происходит смена доми</w:t>
        <w:softHyphen/>
        <w:t>нирующих качеств, т.е. на разных этапах профессио</w:t>
        <w:softHyphen/>
        <w:t>нализации разные качества имеют максимальный (минимальный) уровень развития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Установлено, что специальная тренировка повышает чув</w:t>
        <w:softHyphen/>
        <w:t>ствительность анализаторных систем, улучшает показатели функ</w:t>
        <w:softHyphen/>
        <w:t>ционирования восприятия, внимания, памяти, мышления. Развитие психических свойств проявляется как развитие функциональных и операционных механизмов. «Функциональные механизмы в сво</w:t>
        <w:softHyphen/>
        <w:t>ем первоначальном, очень раннем возникновении (в первые не</w:t>
        <w:softHyphen/>
        <w:t>дели сознательной жизни) реализуют филогенетическую про</w:t>
        <w:softHyphen/>
        <w:t>грамму и складываются задолго до возникновения операционных механизмов, составляя их внутреннее основание. На этом осно</w:t>
        <w:softHyphen/>
        <w:t>вании в процессе научения, воспитания и накопления опыта по</w:t>
        <w:softHyphen/>
        <w:t>ведения строится все более усложняющаяся система перцептив</w:t>
        <w:softHyphen/>
        <w:t>ных действий, т.е. операционные механизмы» [</w:t>
      </w:r>
      <w:r>
        <w:rPr>
          <w:sz w:val="28"/>
          <w:lang w:val="en-US"/>
        </w:rPr>
        <w:t>1</w:t>
      </w:r>
      <w:r>
        <w:rPr>
          <w:sz w:val="28"/>
        </w:rPr>
        <w:t>, с. 116]. Для ка</w:t>
        <w:softHyphen/>
        <w:t>ждой психической функции формируются свои операционные ме</w:t>
        <w:softHyphen/>
        <w:t>ханизмы, а их развитие переводит в «новую фазу развития и функ</w:t>
        <w:softHyphen/>
        <w:t>циональные механизмы, так как возможности их прогрессивно возрастают, повышается уровень их системности» [</w:t>
      </w:r>
      <w:r>
        <w:rPr>
          <w:sz w:val="28"/>
          <w:lang w:val="en-US"/>
        </w:rPr>
        <w:t>1</w:t>
      </w:r>
      <w:r>
        <w:rPr>
          <w:sz w:val="28"/>
        </w:rPr>
        <w:t>]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720"/>
        <w:rPr/>
      </w:pPr>
      <w:r>
        <w:rPr>
          <w:sz w:val="28"/>
        </w:rPr>
        <w:t>Такова общая картина развития психических свойств челове</w:t>
        <w:softHyphen/>
        <w:t>ка. Как уже отмечалось, приступая к освоению деятельности, субъ</w:t>
        <w:softHyphen/>
        <w:t>ект обладает определенными психическими свойствами, ряд из которых является профессионально важным. Эти  профессионально важные свойства характе</w:t>
        <w:softHyphen/>
        <w:t>ризуются определенным уровнем развития функциональных и опе</w:t>
        <w:softHyphen/>
        <w:t>рационных механизмов. Но эти механизмы не приспособлены к конкретной деятельности, причем главным образом это относит</w:t>
        <w:softHyphen/>
        <w:t>ся к операционным механизмам. В процессе становления психо</w:t>
        <w:softHyphen/>
        <w:t>логической системы деятельности происходит перестройка опе</w:t>
        <w:softHyphen/>
        <w:t>рационных механизмов психических свойств в соответствии с тре</w:t>
        <w:softHyphen/>
        <w:t>бованиями деятельности.  Данный процесс состав</w:t>
        <w:softHyphen/>
        <w:t>ляет сущность процесса перехода от психического свойства к профессионально важным. Развитие оперативных механизмов пред</w:t>
        <w:softHyphen/>
        <w:t>ставляет собой один из узловых моментов формирования психо</w:t>
        <w:softHyphen/>
        <w:t>логической системы деятельности.</w:t>
      </w:r>
    </w:p>
    <w:p>
      <w:pPr>
        <w:pStyle w:val="Heading2"/>
        <w:keepNext w:val="false"/>
        <w:suppressLineNumbers/>
        <w:tabs>
          <w:tab w:val="clear" w:pos="720"/>
          <w:tab w:val="left" w:pos="993" w:leader="none"/>
        </w:tabs>
        <w:rPr/>
      </w:pPr>
      <w:bookmarkStart w:id="8" w:name="__RefHeading___Toc455218304"/>
      <w:bookmarkEnd w:id="8"/>
      <w:r>
        <w:rPr/>
        <w:t>2.3 Критерии профессиональной успешности</w:t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 w:before="140" w:after="0"/>
        <w:ind w:firstLine="992"/>
        <w:rPr/>
      </w:pPr>
      <w:r>
        <w:rPr>
          <w:sz w:val="28"/>
        </w:rPr>
        <w:t>Один из важнейших вопросов психологии труда — вопрос о том, в какой мере  профессиональная успешность зависит от способностей работника, насколько возможны компенсация и развитие профессионально значимых свойств. В решении этих вопросов психология труда опирается на теорию способностей, разработанную советскими психологами Б. М. Тепловым, С. Л. Рубинштейном, В. Н. Мясищевым,  Б. Г. Ананьевым, А. Г. Ковалевым и др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В классическом определении способностей, данном Б. М. Тепловым, центральный  признак способностей — успеш</w:t>
        <w:softHyphen/>
        <w:t>ность выполнения деятельности. Само понятие «успешность» неоднозначно. Оно включает прежде всего продуктивность, производительность труда. Для оценки успешности имеет значение также качество продукции, безошибочность действий. В некоторых случаях, при невозможности количе</w:t>
        <w:softHyphen/>
        <w:t>ственной оценки и высоком заданном уровне надежности (без</w:t>
        <w:softHyphen/>
        <w:t>ошибочности), показателем успешности может служить уровень сложности решаемой задач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Наряду с указанными показателями успешности следует учи</w:t>
        <w:softHyphen/>
        <w:t>тывать и нервно-психические затраты, необходимые для дости</w:t>
        <w:softHyphen/>
        <w:t>жения того или иного результата, а также степень удовлетво</w:t>
        <w:softHyphen/>
        <w:t>ренности работника своим трудом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Соответствие степени выраженности какого-либо индивиду</w:t>
        <w:softHyphen/>
        <w:t>ального психического свойства высокому уровню профессио</w:t>
        <w:softHyphen/>
        <w:t>нальной успешности позволяет считать это свойство профессио</w:t>
        <w:softHyphen/>
        <w:t>нально значимым, т. е. относить его к способностям. В качестве способностей могут выступать и свойства индивидуума (особенности его познавательной, эмоциональной, воле</w:t>
        <w:softHyphen/>
        <w:t>вой деятельности), и отношения личности. «Решение человеком возникающих перед ним жизненных задач при всяких условиях зависит от мобилизации возможностей личности. Увлечение или безразличие, сознание долга или безответственное отношение — это то, что мобилизует или демобилизует, развивает или тормо</w:t>
        <w:softHyphen/>
        <w:t>зит человека. Интерес, увлечение, любовь к той или иной форме деятельности являются условием и залогом ее успеш</w:t>
        <w:softHyphen/>
        <w:t>ности», — говорил В. Н. Мясищев на конференции по проблемам способностей в 1960 г. [1</w:t>
      </w:r>
      <w:r>
        <w:rPr>
          <w:sz w:val="28"/>
          <w:lang w:val="en-US"/>
        </w:rPr>
        <w:t>9</w:t>
      </w:r>
      <w:r>
        <w:rPr>
          <w:sz w:val="28"/>
        </w:rPr>
        <w:t>, с. 7-8]. Далее, развивая эту мысль, В.Н. Мясищев подчеркивает влияние отношения к людям и отношения людей к данной деятельности на характер и дина</w:t>
        <w:softHyphen/>
        <w:t>мику отношения человека к труду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 xml:space="preserve"> </w:t>
      </w:r>
      <w:r>
        <w:rPr>
          <w:sz w:val="28"/>
        </w:rPr>
        <w:t>«Каждое свойство личности выступает как способности, если мы рассматриваем его в связи с успешностью выполнения какой-либо  деятельности»,—подчеркивает  В.  С.  Мерлин [1</w:t>
      </w:r>
      <w:r>
        <w:rPr>
          <w:sz w:val="28"/>
          <w:lang w:val="en-US"/>
        </w:rPr>
        <w:t>7</w:t>
      </w:r>
      <w:r>
        <w:rPr>
          <w:sz w:val="28"/>
        </w:rPr>
        <w:t>, с. 7]. Он считает, что от свойств индивидуума зависит только степень успешности результатов деятельности. А от свойств личности зависит не только степень успешности результатов, но и индивидуальные приемы и способы выполне</w:t>
        <w:softHyphen/>
        <w:t>ния, благодаря которым достигается успешный результат, а также степень преодоления неблагоприятных и противодей</w:t>
        <w:softHyphen/>
        <w:t xml:space="preserve">ствующих условий при достижении успешного результата. 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Для правильного разрешения практических задач чрезвы</w:t>
        <w:softHyphen/>
        <w:t>чайно важно рассматривать в качестве предпосылок успешности какой-либо деятельности не просто сумму необходимых свойств, а определенную структуру способностей и одаренности, их «функциональный» состав, различное сочетание в нем сенсомоторных, мнемонических, логических, эмоционально-волевых и других компонентов, неравномерно и своеобразно развиваю</w:t>
        <w:softHyphen/>
        <w:t xml:space="preserve">щихся в различных  видах деятельности </w:t>
      </w:r>
      <w:r>
        <w:rPr>
          <w:sz w:val="28"/>
          <w:lang w:val="en-US"/>
        </w:rPr>
        <w:t>[2, 8]</w:t>
      </w:r>
      <w:r>
        <w:rPr>
          <w:sz w:val="28"/>
        </w:rPr>
        <w:t>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Путь установления гармонии между человеком и его профессией — компенсация недостаточно выраженного свойства или комплекса свойств, другим свойством (комплексом). Одни и те же профессиональные задачи могут выполняться с по</w:t>
        <w:softHyphen/>
        <w:t>мощью различных сочетаний свойств. Яркий образец профессиональной компенсации приводит В.Г. Местников, исследовавший профессию разметчика [18]. Размет</w:t>
        <w:softHyphen/>
        <w:t>чик    при сравнительно низком уровне такого важнейшего для этой профессии свойства, как глазомер, добивается прекрасных  производственных результатов за счет высокого развития аттенционных свойств (объем, концентрация, переключение внимания) и, по-видимому, — умению работать с измерительными инструментам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spacing w:lineRule="auto" w:line="360"/>
        <w:ind w:firstLine="992"/>
        <w:rPr/>
      </w:pPr>
      <w:r>
        <w:rPr>
          <w:sz w:val="28"/>
        </w:rPr>
        <w:t>Сочетание способностей, присущих конкретному человеку, образует творческий уровень личности, потенциалы ее развития, создавая, наряду с другими свойствами, неповторимое своеобразие личности – индивидуальность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Гармония между человеком как субъектом труда и его работой является одним из важнейших условий реализации потенциалов личности.</w:t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widowControl/>
        <w:suppressLineNumbers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LineNumbers/>
        <w:rPr/>
      </w:pPr>
      <w:bookmarkStart w:id="9" w:name="__RefHeading___Toc455218305"/>
      <w:bookmarkEnd w:id="9"/>
      <w:r>
        <w:rPr/>
        <w:t>ГЛАВА 3. ПРАКТИЧЕСКАЯ ЧАСТЬ</w:t>
      </w:r>
    </w:p>
    <w:p>
      <w:pPr>
        <w:pStyle w:val="Heading2"/>
        <w:keepNext w:val="false"/>
        <w:suppressLineNumbers/>
        <w:rPr/>
      </w:pPr>
      <w:bookmarkStart w:id="10" w:name="__RefHeading___Toc455218306"/>
      <w:bookmarkEnd w:id="10"/>
      <w:r>
        <w:rPr/>
        <w:t>3.1 Психологическое изучение деятельности            риэлтера</w:t>
      </w:r>
    </w:p>
    <w:p>
      <w:pPr>
        <w:pStyle w:val="Normal"/>
        <w:suppressLineNumbers/>
        <w:rPr/>
      </w:pPr>
      <w:r>
        <w:rPr/>
      </w:r>
    </w:p>
    <w:p>
      <w:pPr>
        <w:pStyle w:val="3"/>
        <w:suppressLineNumbers/>
        <w:rPr/>
      </w:pPr>
      <w:r>
        <w:rPr/>
        <w:t>Психологическое изучение профессии риэлтера проводилось в течение двух месяцев в агенствах недвижимости города Новосибирска. Наблюдение за деятельностью  риэлтеров позволили разбить ее на отдельные этапы. При помощи опроса опытных работников агенств были составлены требования, предъявляемые к отдельным этапам. В соответствие с каждой профессиональной задачей поставлено ее психологическое содержание. Результаты занесены в таблицу.</w:t>
      </w:r>
    </w:p>
    <w:p>
      <w:pPr>
        <w:pStyle w:val="Normal"/>
        <w:suppressLineNumbers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TextBody"/>
        <w:suppressLineNumbers/>
        <w:rPr/>
      </w:pPr>
      <w:r>
        <w:rPr/>
        <w:t>Основные   профессиональные   задачи  риэлтера и  их                  психологическое содержание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084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hanging="0"/>
              <w:jc w:val="center"/>
              <w:rPr/>
            </w:pPr>
            <w:r>
              <w:rPr>
                <w:sz w:val="28"/>
              </w:rPr>
              <w:t>Этап деятельности</w:t>
            </w:r>
          </w:p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hanging="0"/>
              <w:jc w:val="center"/>
              <w:rPr/>
            </w:pPr>
            <w:r>
              <w:rPr>
                <w:sz w:val="28"/>
              </w:rPr>
              <w:t>Профессиональные              задачи</w:t>
            </w:r>
          </w:p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сихологическое           содержание задач 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left="40" w:firstLine="160"/>
              <w:rPr/>
            </w:pPr>
            <w:r>
              <w:rPr>
                <w:sz w:val="28"/>
              </w:rPr>
              <w:t xml:space="preserve">1.Подготовка к работе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80"/>
              <w:rPr/>
            </w:pPr>
            <w:r>
              <w:rPr>
                <w:sz w:val="28"/>
              </w:rPr>
              <w:t xml:space="preserve">1. Проверить исправность используемого оборудования (компьютер, телефон, таксофон).  </w:t>
            </w:r>
          </w:p>
          <w:p>
            <w:pPr>
              <w:pStyle w:val="Normal1"/>
              <w:widowControl/>
              <w:suppressLineNumbers/>
              <w:ind w:firstLine="180"/>
              <w:rPr/>
            </w:pPr>
            <w:r>
              <w:rPr>
                <w:sz w:val="28"/>
              </w:rPr>
              <w:t>2. Настроить  изображение,      яр</w:t>
              <w:softHyphen/>
              <w:t>кость,    фокусировку и другие параметры на экране монитора для удобства работы.</w:t>
            </w:r>
          </w:p>
          <w:p>
            <w:pPr>
              <w:pStyle w:val="Normal1"/>
              <w:widowControl/>
              <w:suppressLineNumbers/>
              <w:ind w:firstLine="180"/>
              <w:rPr/>
            </w:pPr>
            <w:r>
              <w:rPr>
                <w:sz w:val="28"/>
              </w:rPr>
              <w:t xml:space="preserve">3. Помня о запрете разглашения более подробной информации при беседе с клиентом, 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 xml:space="preserve">расположить диск телефонного аппарата, сведения о продавце и другие материалы  вне  поля зрения клиентов. 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4. Ознакомиться  с изменениями в банке информации агенства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1. Принять информа</w:t>
              <w:softHyphen/>
              <w:t>цию,    поступающую от технического комплекса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2. Сопоставить эту информацию с  пред</w:t>
              <w:softHyphen/>
              <w:t>ставлениями о нормаль</w:t>
              <w:softHyphen/>
              <w:t>ной работе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3.Принять информацию, поступающую в словесной и цифровой форме в основном по слуховому и зрительному каналам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4.Осмыслить, логически переработать (сопоставить, классифицировать) полученную информацию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5.Закрепить в логической и образной памяти информацию, необходимую для работы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 xml:space="preserve">6. Создать установку на мгновенное выборочное воспроизведение необходимой порции информации. </w:t>
            </w:r>
          </w:p>
          <w:p>
            <w:pPr>
              <w:pStyle w:val="Normal1"/>
              <w:widowControl/>
              <w:suppressLineNumbers/>
              <w:ind w:firstLine="18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80"/>
              <w:rPr>
                <w:sz w:val="28"/>
              </w:rPr>
            </w:pPr>
            <w:r>
              <w:rPr>
                <w:sz w:val="28"/>
              </w:rPr>
              <w:t>2.Работа с продавцом</w:t>
            </w:r>
          </w:p>
          <w:p>
            <w:pPr>
              <w:pStyle w:val="Normal1"/>
              <w:widowControl/>
              <w:suppressLineNumbers/>
              <w:ind w:firstLine="18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и с покупателем</w:t>
            </w:r>
          </w:p>
          <w:p>
            <w:pPr>
              <w:pStyle w:val="Normal1"/>
              <w:widowControl/>
              <w:suppressLineNumbers/>
              <w:ind w:left="40" w:firstLine="1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60"/>
              <w:rPr/>
            </w:pPr>
            <w:r>
              <w:rPr>
                <w:sz w:val="28"/>
              </w:rPr>
              <w:t xml:space="preserve">1. При приеме информации от продавца необходимо как можно точнее выяснить параметры объекта: состояние, расположение, готовность к продаже необходимого пакета документов. </w:t>
            </w:r>
          </w:p>
          <w:p>
            <w:pPr>
              <w:pStyle w:val="Normal1"/>
              <w:widowControl/>
              <w:suppressLineNumbers/>
              <w:ind w:firstLine="160"/>
              <w:rPr/>
            </w:pPr>
            <w:r>
              <w:rPr>
                <w:sz w:val="28"/>
              </w:rPr>
              <w:t>2. При поступлении заявки от продавца, убедить в необходимости заключения с фирмой эксклюзивного договора, который помогает ускорить продажу недвижимости путем подготовки необходимых документов к продаже и обширной рекламы.</w:t>
            </w:r>
          </w:p>
          <w:p>
            <w:pPr>
              <w:pStyle w:val="Normal1"/>
              <w:widowControl/>
              <w:suppressLineNumbers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1. Принять информацию, поступающую от продавца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2.. Осмыслить,  логически переработать  полученную информацию сопоставить  предлагаемый объект  и   предлагаемую цену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3. Оценить выгодность предлагаемой сделки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Закрепить в образной и логической памяти необходимую информацию и сохранять ее  до вывода  из банка  данных агенства.</w:t>
            </w:r>
          </w:p>
          <w:p>
            <w:pPr>
              <w:pStyle w:val="Normal1"/>
              <w:widowControl/>
              <w:suppressLineNumbers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napToGrid w:val="false"/>
              <w:ind w:firstLine="18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3. При получении  заявки на покупку, четко выяснить требования к объекту (этажность, отдаленность от метро, наличие телефона и т.д.)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4.Уточнить возможность связи с покупателем  (продавцом) по телефону.</w:t>
            </w:r>
          </w:p>
          <w:p>
            <w:pPr>
              <w:pStyle w:val="Normal1"/>
              <w:widowControl/>
              <w:suppressLineNumbers/>
              <w:ind w:firstLine="160"/>
              <w:rPr/>
            </w:pPr>
            <w:r>
              <w:rPr>
                <w:sz w:val="28"/>
              </w:rPr>
              <w:t xml:space="preserve">5.В случае появления новых подходящих вариантов (потенциальных покупателей), своевременно предоставлять информацию покупателю (продавцу)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napToGrid w:val="false"/>
              <w:ind w:firstLine="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16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firstLine="180"/>
              <w:rPr/>
            </w:pPr>
            <w:r>
              <w:rPr>
                <w:sz w:val="28"/>
              </w:rPr>
              <w:t>На всех этап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ind w:left="-24" w:hanging="0"/>
              <w:jc w:val="left"/>
              <w:rPr/>
            </w:pPr>
            <w:r>
              <w:rPr>
                <w:sz w:val="28"/>
              </w:rPr>
              <w:t>1.Планировать показ объекта в удобное для продавца, покупателя и риэлтера время, избегая нескольких показов  одновременно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2. Быстро выбирать из множества  вариантов наиболее  выгодные   для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вышения эффективности рекламной кампании. 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3.При работе с клиентами  хорошо ориентироваться в расценках и сроках оформления необходимых документов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4.Отлично знать все ограничения и запреты по операциям  купли- продажи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5. Уметь разъяснить  права и обязанности клиента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/>
            </w:pPr>
            <w:r>
              <w:rPr>
                <w:sz w:val="28"/>
              </w:rPr>
              <w:t>6. Контролировать оформление документов в течение всей сделки.</w:t>
            </w:r>
          </w:p>
          <w:p>
            <w:pPr>
              <w:pStyle w:val="Normal1"/>
              <w:widowControl/>
              <w:suppressLineNumbers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pacing w:before="140" w:after="0"/>
              <w:ind w:firstLine="160"/>
              <w:jc w:val="left"/>
              <w:rPr/>
            </w:pPr>
            <w:r>
              <w:rPr>
                <w:sz w:val="28"/>
              </w:rPr>
              <w:t>1. Вести  пере</w:t>
              <w:softHyphen/>
              <w:t>говоры, лаконично, чет</w:t>
              <w:softHyphen/>
              <w:t>ко передавая  сообщения, сохраняя спокойный тон в любой ситуации.</w:t>
            </w:r>
          </w:p>
          <w:p>
            <w:pPr>
              <w:pStyle w:val="Normal1"/>
              <w:widowControl/>
              <w:suppressLineNumbers/>
              <w:ind w:firstLine="160"/>
              <w:jc w:val="left"/>
              <w:rPr/>
            </w:pPr>
            <w:r>
              <w:rPr>
                <w:sz w:val="28"/>
              </w:rPr>
              <w:t>2. Сохранять собран</w:t>
              <w:softHyphen/>
              <w:t>ность в непредвиденных ситуациях.</w:t>
            </w:r>
          </w:p>
          <w:p>
            <w:pPr>
              <w:pStyle w:val="Normal1"/>
              <w:widowControl/>
              <w:suppressLineNumbers/>
              <w:ind w:firstLine="180"/>
              <w:rPr>
                <w:sz w:val="28"/>
              </w:rPr>
            </w:pPr>
            <w:r>
              <w:rPr>
                <w:sz w:val="28"/>
              </w:rPr>
              <w:t xml:space="preserve">3. Проявлять 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самообладание в конфликтных ситуациях.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4. Распределять внимание между различными источниками информации.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5.Избирательно вспоминать данные, необходимые для решения той или иной задачи.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6. Своевременно переключать внимание на те или иные элементы производственной ситуации.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7.Забывать (выбрасывать из памяти) данные об объектах, вышедших из банка данных агенства.</w:t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8.Принимать решение при возникновении непредвиденной ситуации:</w:t>
            </w:r>
          </w:p>
          <w:p>
            <w:pPr>
              <w:pStyle w:val="Normal1"/>
              <w:widowControl/>
              <w:numPr>
                <w:ilvl w:val="0"/>
                <w:numId w:val="13"/>
              </w:numPr>
              <w:suppressLineNumbers/>
              <w:rPr/>
            </w:pPr>
            <w:r>
              <w:rPr>
                <w:sz w:val="28"/>
              </w:rPr>
              <w:t>оценивать обстановку;</w:t>
            </w:r>
          </w:p>
          <w:p>
            <w:pPr>
              <w:pStyle w:val="Normal1"/>
              <w:widowControl/>
              <w:numPr>
                <w:ilvl w:val="0"/>
                <w:numId w:val="13"/>
              </w:numPr>
              <w:suppressLineNumbers/>
              <w:rPr>
                <w:sz w:val="28"/>
              </w:rPr>
            </w:pPr>
            <w:r>
              <w:rPr>
                <w:sz w:val="28"/>
              </w:rPr>
              <w:t>выбирать средства для ее изменения;</w:t>
            </w:r>
          </w:p>
          <w:p>
            <w:pPr>
              <w:pStyle w:val="Normal1"/>
              <w:widowControl/>
              <w:numPr>
                <w:ilvl w:val="0"/>
                <w:numId w:val="13"/>
              </w:numPr>
              <w:suppressLineNumbers/>
              <w:rPr/>
            </w:pPr>
            <w:r>
              <w:rPr>
                <w:sz w:val="28"/>
              </w:rPr>
              <w:t>определять необходимую последовательность действий для реализации решения.</w:t>
            </w:r>
          </w:p>
          <w:p>
            <w:pPr>
              <w:pStyle w:val="Normal1"/>
              <w:widowControl/>
              <w:suppressLineNumbers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uppressLineNumbers/>
              <w:ind w:hanging="0"/>
              <w:rPr/>
            </w:pPr>
            <w:r>
              <w:rPr>
                <w:sz w:val="28"/>
              </w:rPr>
              <w:t>9.Длительно вести интенсивную работу по увеличению объема продаж, не ухудшая качества и не снижая темпа.</w:t>
            </w:r>
          </w:p>
          <w:p>
            <w:pPr>
              <w:pStyle w:val="Normal1"/>
              <w:widowControl/>
              <w:suppressLineNumbers/>
              <w:ind w:firstLine="1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widowControl/>
        <w:suppressLineNumbers/>
        <w:spacing w:lineRule="auto" w:line="360" w:before="140" w:after="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keepNext w:val="false"/>
        <w:suppressLineNumbers/>
        <w:rPr/>
      </w:pPr>
      <w:bookmarkStart w:id="11" w:name="__RefHeading___Toc455218307"/>
      <w:bookmarkEnd w:id="11"/>
      <w:r>
        <w:rPr/>
        <w:t>3.2 Диагностика способностей и  прогнозирование успешности деятельности</w:t>
      </w:r>
    </w:p>
    <w:p>
      <w:pPr>
        <w:pStyle w:val="Normal"/>
        <w:suppressLineNumbers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 xml:space="preserve">После поэтапного анализа деятельности риэлтера  была выдвинута гипотеза о зависимости  успешности работы риэлтера от его мотивационной сферы, направленности личности, деловой направленности, структуры самоотношений, работоспособности, свойств памяти и внимания, таких характеристик как оптимистичность, общительность, локус контроля, эмоциональная устойчивость, дипломатичность, конформизм-нонконформизм.  Конечно, нельзя не учитывать интереса к работе и степени удовлетворенности ею. С целью проверки правильности выдвинутой гипотезы, а также выявления системы критериев успешной работы было проведено тестирование двадцати пяти риэлтеров со стажем работы не менее года. </w:t>
      </w:r>
    </w:p>
    <w:p>
      <w:pPr>
        <w:pStyle w:val="Normal"/>
        <w:suppressLineNumbers/>
        <w:spacing w:lineRule="auto" w:line="360"/>
        <w:rPr/>
      </w:pPr>
      <w:r>
        <w:rPr>
          <w:sz w:val="28"/>
        </w:rPr>
        <w:t>В конце тестирования участникам было предложено оценить свою работу и работу каждого из своих коллег, оценка проводилась каждым участником независимо и анонимно, для чего  предлагалось заполнить бланки следующего вида:</w:t>
      </w:r>
    </w:p>
    <w:p>
      <w:pPr>
        <w:pStyle w:val="Normal"/>
        <w:rPr>
          <w:sz w:val="28"/>
        </w:rPr>
      </w:pPr>
      <w:r>
        <w:rPr>
          <w:sz w:val="28"/>
        </w:rPr>
        <w:t>Риэлтер №</w:t>
        <w:tab/>
        <w:tab/>
        <w:tab/>
      </w:r>
    </w:p>
    <w:p>
      <w:pPr>
        <w:pStyle w:val="Normal"/>
        <w:suppressLineNumbers/>
        <w:spacing w:lineRule="auto" w:line="360"/>
        <w:rPr>
          <w:sz w:val="28"/>
        </w:rPr>
      </w:pPr>
      <w:r>
        <w:rPr>
          <w:sz w:val="28"/>
        </w:rPr>
        <w:t>Профессиональная задача</w:t>
        <w:tab/>
        <w:tab/>
        <w:tab/>
        <w:t>Оценка по 10-балльной шкале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Подготовка рабочего места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Умение вести переговоры с покупателем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Умение вести переговоры с продавцом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Ведение документов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Организованность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Работоспособность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Умение принимать нестандартные решения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Теоретическая подготовка</w:t>
      </w:r>
    </w:p>
    <w:p>
      <w:pPr>
        <w:pStyle w:val="Normal"/>
        <w:suppressLineNumbers/>
        <w:spacing w:lineRule="auto" w:line="360"/>
        <w:ind w:left="720" w:hanging="0"/>
        <w:rPr>
          <w:sz w:val="28"/>
        </w:rPr>
      </w:pPr>
      <w:r>
        <w:rPr>
          <w:sz w:val="28"/>
        </w:rPr>
        <w:t>Дополнительно по шкале «высокое-среднее-низкое» оценивались: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Количество клиентов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Количество просмотров объектов купли-продажи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rPr>
          <w:sz w:val="28"/>
        </w:rPr>
      </w:pPr>
      <w:r>
        <w:rPr>
          <w:sz w:val="28"/>
        </w:rPr>
        <w:t>Количество заключенных сделок</w:t>
      </w:r>
    </w:p>
    <w:p>
      <w:pPr>
        <w:pStyle w:val="Normal"/>
        <w:suppressLineNumbers/>
        <w:spacing w:lineRule="auto" w:line="360"/>
        <w:rPr>
          <w:sz w:val="28"/>
        </w:rPr>
      </w:pPr>
      <w:r>
        <w:rPr>
          <w:sz w:val="28"/>
        </w:rPr>
        <w:t>Руководство агенств  также принимало участие в опросе-оценке.</w:t>
      </w:r>
    </w:p>
    <w:p>
      <w:pPr>
        <w:pStyle w:val="3"/>
        <w:suppressLineNumbers/>
        <w:rPr/>
      </w:pPr>
      <w:r>
        <w:rPr/>
        <w:t xml:space="preserve">С учетом этой информации тестировавшиеся риэлтеры были разделены на три группы различной степени успешности (высокая, средняя и низкая). В каждую группу вошло по семь человек. Оставшиеся четыре человека не могли быть включены ни в одну из групп из-за отсутствия единого мнения о качестве их деятельности. Проанализируем полученные данные. </w:t>
      </w:r>
    </w:p>
    <w:p>
      <w:pPr>
        <w:pStyle w:val="3"/>
        <w:suppressLineNumbers/>
        <w:rPr/>
      </w:pPr>
      <w:r>
        <w:rPr/>
        <w:t>Для выявления отношения к своей работе и степени удовлетворенности ею  участникам были предложены следующие вопросы: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1080" w:hanging="360"/>
        <w:rPr>
          <w:sz w:val="28"/>
        </w:rPr>
      </w:pPr>
      <w:r>
        <w:rPr>
          <w:sz w:val="28"/>
        </w:rPr>
        <w:t>Нравится ли Вам Ваша профессия?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1080" w:hanging="360"/>
        <w:rPr>
          <w:sz w:val="28"/>
        </w:rPr>
      </w:pPr>
      <w:r>
        <w:rPr>
          <w:sz w:val="28"/>
        </w:rPr>
        <w:t>Изменилось ли Ваше представление о профессии за период работы?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1080" w:hanging="360"/>
        <w:rPr/>
      </w:pPr>
      <w:r>
        <w:rPr>
          <w:sz w:val="28"/>
        </w:rPr>
        <w:t>Хотели бы Вы сейчас работать по другой специальности, не связанной с Вашей нынешней профессией?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1080" w:hanging="360"/>
        <w:rPr>
          <w:sz w:val="28"/>
        </w:rPr>
      </w:pPr>
      <w:r>
        <w:rPr>
          <w:sz w:val="28"/>
        </w:rPr>
        <w:t>Выбрали ли бы Вы вновь свою профессию?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1080" w:hanging="360"/>
        <w:rPr/>
      </w:pPr>
      <w:r>
        <w:rPr>
          <w:sz w:val="28"/>
        </w:rPr>
        <w:t>Оцените, пожалуйста, в какой степени Ваша профессиональная деятельность дает Вам возможность удовлетворить Ваши потребности?</w:t>
      </w:r>
    </w:p>
    <w:p>
      <w:pPr>
        <w:pStyle w:val="21"/>
        <w:rPr/>
      </w:pPr>
      <w:r>
        <w:rPr/>
        <w:t>Опрос показал, что риэлтерам первой группы работа нравится,  и они ей удовлетворены, средний показатель удовлетворенности группы 85%. Риэлтеры второй группы имеют средний, но достаточно высокий показатель удовлетворенности (62%). Представители третьей группы отметили, что у них изменилось представление о работе. Изменения, как правило, носят негативный характер. Итак, в третьей группе как интерес к работе, так и степень удовлетворенности ею весьма низкие. На основании чего можно сделать вывод о  значительном влиянии  интереса к работе на ее эффективность.</w:t>
      </w:r>
    </w:p>
    <w:p>
      <w:pPr>
        <w:pStyle w:val="21"/>
        <w:rPr/>
      </w:pPr>
      <w:r>
        <w:rPr/>
        <w:t>Для тестирования по шкалам «оптимизм-пессимизм» и «интернальный-экстернальный локус контроля» использовались тесты «Оптимист? Пессимист?» (из сборника Р.Р. Кашапова [15]) и методика по изучению локуса контроля В.В. Столина [2</w:t>
      </w:r>
      <w:r>
        <w:rPr>
          <w:lang w:val="en-US"/>
        </w:rPr>
        <w:t>0</w:t>
      </w:r>
      <w:r>
        <w:rPr/>
        <w:t>].</w:t>
      </w:r>
    </w:p>
    <w:p>
      <w:pPr>
        <w:pStyle w:val="21"/>
        <w:rPr/>
      </w:pPr>
      <w:r>
        <w:rPr/>
        <w:t>Результаты тестирования по этим шкалам занесены в таблицу 2. Анализ таблицы показывает, что степень оптимистичности падает от первой к третьей группе. Следует заметить, что эту шкалу нельзя считать независимой, поскольку именно такие оценки могли сформироваться под влиянием успешности (или неуспешности) профессиональной деятельности. Оценка по шкале может быть включена в список профессионально значимых качеств с комментарием “желательно”. Результаты по шкале “интернальный-экстернальный локус контроля” дают преимущественно высокий интернальный локус контроля у всех тестируемых. О важности этого качества в работе риэлтера свидетельствуют многие западные психологи [</w:t>
      </w:r>
      <w:r>
        <w:rPr>
          <w:lang w:val="en-US"/>
        </w:rPr>
        <w:t>16</w:t>
      </w:r>
      <w:r>
        <w:rPr/>
        <w:t>, с. 74], и оно должно быть внесено в список профессионально значимых.</w:t>
      </w:r>
      <w:r>
        <w:br w:type="page"/>
      </w:r>
    </w:p>
    <w:p>
      <w:pPr>
        <w:pStyle w:val="Normal"/>
        <w:suppressLineNumbers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Heading6"/>
        <w:keepNext w:val="false"/>
        <w:suppressLineNumbers/>
        <w:ind w:hanging="0"/>
        <w:rPr/>
      </w:pPr>
      <w:r>
        <w:rPr>
          <w:rFonts w:cs="Arial" w:ascii="Arial" w:hAnsi="Arial"/>
        </w:rPr>
        <w:t>Результаты тестирования по шкалам «оптимизм-пессимизм» и                  «интернальный-экстернальный локус контроля</w:t>
      </w:r>
    </w:p>
    <w:p>
      <w:pPr>
        <w:pStyle w:val="Normal"/>
        <w:suppressLineNumbers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62"/>
        <w:gridCol w:w="2400"/>
        <w:gridCol w:w="2281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тимизм (max=40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 xml:space="preserve">Интернальный локус контроля 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lang w:val="en-US"/>
              </w:rPr>
              <w:t>Экс</w:t>
            </w:r>
            <w:r>
              <w:rPr>
                <w:sz w:val="28"/>
              </w:rPr>
              <w:t xml:space="preserve">тернальный </w:t>
            </w:r>
          </w:p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</w:rPr>
              <w:t>Локус контроля</w:t>
            </w:r>
          </w:p>
        </w:tc>
      </w:tr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Мотивация достижения оценивалась при помощи теста-опросника А. Мехрабиана. Результаты показывают, что у всех риэлтеров (кроме 11-го) доминирует мотивация достижения успеха, причем в третьей группе она несколько выше, чем в первых двух. </w:t>
      </w:r>
      <w:r>
        <w:rPr>
          <w:sz w:val="28"/>
        </w:rPr>
        <w:t xml:space="preserve">Это может быть связано с падением  ощущения успешности профессиональной деятельности и желанием  исправить  ситуацию. </w:t>
      </w:r>
      <w:r>
        <w:rPr>
          <w:sz w:val="28"/>
          <w:lang w:val="en-US"/>
        </w:rPr>
        <w:t>Мотивация достижения успеха желательна при профессиональном отборе.</w:t>
      </w:r>
      <w:r>
        <w:br w:type="page"/>
      </w:r>
    </w:p>
    <w:p>
      <w:pPr>
        <w:pStyle w:val="Normal"/>
        <w:suppressLineNumbers/>
        <w:spacing w:lineRule="auto" w:line="36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а 3</w:t>
      </w:r>
    </w:p>
    <w:p>
      <w:pPr>
        <w:pStyle w:val="Heading5"/>
        <w:rPr/>
      </w:pPr>
      <w:r>
        <w:rPr/>
        <w:t>Результаты тестирования по оценке мотивации достижения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риэл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арный бал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AVERAGE(B2:B8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23.57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AVERAGE(B10:B16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23.29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  <w:lang w:val="en-US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AVERAGE(B18:B24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135.71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suppressLineNumbers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LineNumbers/>
        <w:rPr/>
      </w:pPr>
      <w:r>
        <w:rPr/>
        <w:t>Направленность личности изучалась по методике “Незаконченные предложения” [2</w:t>
      </w:r>
      <w:r>
        <w:rPr>
          <w:lang w:val="en-US"/>
        </w:rPr>
        <w:t>0</w:t>
      </w:r>
      <w:r>
        <w:rPr/>
        <w:t>]. Результаты тестирования представлены в табл. 4-6 и на рис. 1-3.</w:t>
      </w:r>
    </w:p>
    <w:p>
      <w:pPr>
        <w:pStyle w:val="TextBodyIndent"/>
        <w:suppressLineNumbers/>
        <w:rPr/>
      </w:pPr>
      <w:r>
        <w:rPr/>
      </w:r>
    </w:p>
    <w:p>
      <w:pPr>
        <w:pStyle w:val="Heading4"/>
        <w:keepNext w:val="false"/>
        <w:suppressLineNumbers/>
        <w:spacing w:lineRule="auto" w:line="360"/>
        <w:ind w:firstLine="720"/>
        <w:rPr>
          <w:lang w:val="en-US"/>
        </w:rPr>
      </w:pPr>
      <w:r>
        <w:rPr>
          <w:lang w:val="en-US"/>
        </w:rPr>
        <w:t>Таблица 4</w:t>
      </w:r>
    </w:p>
    <w:p>
      <w:pPr>
        <w:pStyle w:val="TextBody"/>
        <w:suppressLineNumbers/>
        <w:spacing w:lineRule="auto" w:line="360"/>
        <w:rPr/>
      </w:pPr>
      <w:r>
        <w:rPr/>
        <w:t>Результаты тестирования риэлтеров первой группы по изучению направленности личности</w: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20"/>
        <w:gridCol w:w="613"/>
        <w:gridCol w:w="613"/>
        <w:gridCol w:w="613"/>
        <w:gridCol w:w="613"/>
        <w:gridCol w:w="613"/>
        <w:gridCol w:w="613"/>
        <w:gridCol w:w="61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ы</w:t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№ </w:t>
            </w:r>
            <w:r>
              <w:rPr>
                <w:rFonts w:cs="Times New Roman" w:ascii="Times New Roman" w:hAnsi="Times New Roman"/>
                <w:lang w:val="en-US"/>
              </w:rPr>
              <w:t>риэлтер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будущем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вышестоящим лица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коллега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друзь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одчиненны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мате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отц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мь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ротивоположному пол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суальные отнош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оему прошлом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и и опас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б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6"/>
        <w:suppressLineNumbers/>
        <w:rPr>
          <w:lang w:val="en-US" w:eastAsia="en-US"/>
        </w:rPr>
      </w:pPr>
      <w:r>
        <w:rPr>
          <w:lang w:val="en-US" w:eastAsia="en-US"/>
        </w:rPr>
        <w:object w:dxaOrig="993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16.15pt;width:497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031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865</wp:posOffset>
                </wp:positionH>
                <wp:positionV relativeFrom="paragraph">
                  <wp:posOffset>3862705</wp:posOffset>
                </wp:positionV>
                <wp:extent cx="20116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304.1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suppressLineNumbers/>
        <w:spacing w:lineRule="auto" w:line="360"/>
        <w:ind w:firstLine="720"/>
        <w:rPr>
          <w:lang w:val="en-US"/>
        </w:rPr>
      </w:pPr>
      <w:r>
        <w:rPr>
          <w:lang w:val="en-US"/>
        </w:rPr>
        <w:t>Таблица 5</w:t>
      </w:r>
    </w:p>
    <w:p>
      <w:pPr>
        <w:pStyle w:val="TextBody"/>
        <w:suppressLineNumbers/>
        <w:spacing w:lineRule="auto" w:line="360"/>
        <w:rPr/>
      </w:pPr>
      <w:r>
        <w:rPr/>
        <w:t>Результаты тестирования риэлтеров второй группы по изучению направленности личности</w: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20"/>
        <w:gridCol w:w="534"/>
        <w:gridCol w:w="692"/>
        <w:gridCol w:w="613"/>
        <w:gridCol w:w="613"/>
        <w:gridCol w:w="613"/>
        <w:gridCol w:w="613"/>
        <w:gridCol w:w="61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ы</w:t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№ </w:t>
            </w:r>
            <w:r>
              <w:rPr>
                <w:rFonts w:cs="Times New Roman" w:ascii="Times New Roman" w:hAnsi="Times New Roman"/>
                <w:lang w:val="en-US"/>
              </w:rPr>
              <w:t>риэлтер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будущем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вышестоящим лиц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коллег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друзь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одчиненны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матер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отц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мь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ротивоположному пол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суальные отнош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оему прошлом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и и опас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б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Style6"/>
        <w:numPr>
          <w:ilvl w:val="0"/>
          <w:numId w:val="0"/>
        </w:numPr>
        <w:suppressLineNumbers/>
        <w:rPr>
          <w:lang w:val="en-US"/>
        </w:rPr>
      </w:pPr>
      <w:r>
        <w:rPr>
          <w:lang w:val="en-US"/>
        </w:rPr>
        <w:object w:dxaOrig="9930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45pt;margin-top:2.7pt;width:497pt;height:38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563366" r:id="rId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3305</wp:posOffset>
                </wp:positionH>
                <wp:positionV relativeFrom="paragraph">
                  <wp:posOffset>4423410</wp:posOffset>
                </wp:positionV>
                <wp:extent cx="20116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348.3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suppressLineNumbers/>
        <w:spacing w:lineRule="auto" w:line="360"/>
        <w:ind w:firstLine="720"/>
        <w:rPr>
          <w:lang w:val="en-US"/>
        </w:rPr>
      </w:pPr>
      <w:r>
        <w:rPr>
          <w:lang w:val="en-US"/>
        </w:rPr>
        <w:t>Таблица 6</w:t>
      </w:r>
    </w:p>
    <w:p>
      <w:pPr>
        <w:pStyle w:val="TextBody"/>
        <w:suppressLineNumbers/>
        <w:spacing w:lineRule="auto" w:line="360"/>
        <w:rPr/>
      </w:pPr>
      <w:r>
        <w:rPr/>
        <w:t>Результаты тестирования риэлтеров третьей группы по изучению направленности личности</w: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20"/>
        <w:gridCol w:w="534"/>
        <w:gridCol w:w="692"/>
        <w:gridCol w:w="613"/>
        <w:gridCol w:w="613"/>
        <w:gridCol w:w="613"/>
        <w:gridCol w:w="613"/>
        <w:gridCol w:w="61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ы</w:t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№ </w:t>
            </w:r>
            <w:r>
              <w:rPr>
                <w:rFonts w:cs="Times New Roman" w:ascii="Times New Roman" w:hAnsi="Times New Roman"/>
                <w:lang w:val="en-US"/>
              </w:rPr>
              <w:t>риэлтеров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будущем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вышестоящим лиц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коллега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друзь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одчиненны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матер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отц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мь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противоположному пол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суальные отнош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воему прошлом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и и опас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ви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себ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</w:tbl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Style6"/>
        <w:suppressLineNumbers/>
        <w:rPr>
          <w:lang w:val="en-US" w:eastAsia="en-US"/>
        </w:rPr>
      </w:pPr>
      <w:r>
        <w:rPr>
          <w:lang w:val="en-US" w:eastAsia="en-US"/>
        </w:rPr>
        <w:object w:dxaOrig="9930" w:dyaOrig="7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25pt;margin-top:5.75pt;width:497pt;height:37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77736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35705</wp:posOffset>
                </wp:positionH>
                <wp:positionV relativeFrom="paragraph">
                  <wp:posOffset>4431665</wp:posOffset>
                </wp:positionV>
                <wp:extent cx="201168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348.95pt;mso-position-vertical-relative:text;margin-left:2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унок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Style6"/>
        <w:suppressLineNumbers/>
        <w:rPr>
          <w:lang w:val="en-US"/>
        </w:rPr>
      </w:pPr>
      <w:r>
        <w:rPr>
          <w:lang w:val="en-US"/>
        </w:rPr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Сравнительный анализ показывает, что в первой группе прослеживаются тенденции к высокой положительной оценке по шкалам «цели», «отношение к будущему», «отношение к себе» (в среднем около 10) при нулевой или слабо отрицательной оценке по шкалам «чувство вины»,  «страхи и опасения». По всем остальным шкалам получены преимущественно положительные баллы. Во второй группе эти тенденции в целом сохраняются, но менее выражены. В третьей группе по шкалам «цели», «отношение к будущему» средний балл значительно ниже, при этом по шкале «отношение к себе» баллы заметно ниже, чем  в  первых  двух группах.</w:t>
      </w:r>
    </w:p>
    <w:p>
      <w:pPr>
        <w:pStyle w:val="Heading4"/>
        <w:keepNext w:val="false"/>
        <w:suppressLineNumbers/>
        <w:ind w:firstLine="720"/>
        <w:rPr/>
      </w:pPr>
      <w:r>
        <w:rPr/>
        <w:t>Таблица 7</w:t>
      </w:r>
    </w:p>
    <w:p>
      <w:pPr>
        <w:pStyle w:val="TextBody"/>
        <w:suppressLineNumbers/>
        <w:rPr/>
      </w:pPr>
      <w:r>
        <w:rPr/>
        <w:t>Средние значения по шкалам с выявленной межгрупповой               зависимостью при изучении направленности личности</w:t>
      </w:r>
    </w:p>
    <w:p>
      <w:pPr>
        <w:pStyle w:val="TextBody"/>
        <w:suppressLineNumbers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9"/>
        <w:gridCol w:w="1689"/>
        <w:gridCol w:w="168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b/>
                <w:b/>
              </w:rPr>
            </w:pPr>
            <w:r>
              <w:rPr>
                <w:b/>
              </w:rPr>
              <w:t>Шкал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. Цел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.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 Отношение к будущем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.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.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. Страхи и опас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1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1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3.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. Чувство вин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3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3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4.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 Отношение к себ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.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0.7</w:t>
            </w:r>
          </w:p>
        </w:tc>
      </w:tr>
    </w:tbl>
    <w:p>
      <w:pPr>
        <w:pStyle w:val="TextBodyIndent"/>
        <w:suppressLineNumbers/>
        <w:ind w:hanging="0"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Оценки по шкалам 2-5 (табл.7) также нельзя считать независимыми, так как они могли сформироваться под влиянием профессиональной деятельности, но, поскольку выявлена зависимость между успешностью или неуспешностью деятельности и этими показателями, а информации об их зависимости нет, они могут быть включены в список профессионально значимых качеств. Оценка по  шкале «цели» может быть включена в список профессионально важных качеств, так как выявлена межгрупповая зависимость по ней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Мотивационная сфера исследовалась с помощью теста юмористических фраз А.Г. Шмелева и В.С. Бабиной. Результаты представлены в табл. 8-10 и на рис. 4-9.</w:t>
      </w:r>
    </w:p>
    <w:p>
      <w:pPr>
        <w:pStyle w:val="TextBodyIndent"/>
        <w:suppressLineNumbers/>
        <w:rPr/>
      </w:pPr>
      <w:r>
        <w:rPr/>
      </w:r>
    </w:p>
    <w:p>
      <w:pPr>
        <w:pStyle w:val="TextBodyIndent"/>
        <w:suppressLineNumbers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8</w:t>
      </w:r>
    </w:p>
    <w:p>
      <w:pPr>
        <w:pStyle w:val="TextBody"/>
        <w:suppressLineNumbers/>
        <w:rPr/>
      </w:pPr>
      <w:r>
        <w:rPr/>
        <w:t>Результаты тестирования риэлтеров первой группы по изучению       мотивационной сферы</w:t>
      </w:r>
    </w:p>
    <w:p>
      <w:pPr>
        <w:pStyle w:val="Normal"/>
        <w:suppressLineNumbers/>
        <w:rPr/>
      </w:pPr>
      <w:r>
        <w:rPr/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53"/>
        <w:gridCol w:w="953"/>
        <w:gridCol w:w="953"/>
        <w:gridCol w:w="953"/>
        <w:gridCol w:w="905"/>
        <w:gridCol w:w="1001"/>
        <w:gridCol w:w="953"/>
        <w:gridCol w:w="953"/>
        <w:gridCol w:w="953"/>
        <w:gridCol w:w="953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грессия, само-заши-т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заимоотношения поло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агуб-ные пристрас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ньг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д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рьер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емей-ные неурядиц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оциа-льные неурядицы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ездарность в искусств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еловеческая глу-пость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.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2:E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2: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G2:G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.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H2:H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I2:I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J2:J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K2:K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</wp:posOffset>
                </wp:positionH>
                <wp:positionV relativeFrom="paragraph">
                  <wp:posOffset>790575</wp:posOffset>
                </wp:positionV>
                <wp:extent cx="5989320" cy="420624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206240"/>
                          <a:chOff x="0" y="0"/>
                          <a:chExt cx="5989320" cy="420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3280" y="38404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2.25pt;width:471.6pt;height:331.2pt" coordorigin="27,1245" coordsize="9432,6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245;width:9431;height:614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55;top:7293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suppressLineNumbers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suppressLineNumbers/>
        <w:ind w:firstLine="72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keepNext w:val="false"/>
        <w:suppressLineNumbers/>
        <w:ind w:firstLine="720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</wp:posOffset>
                </wp:positionH>
                <wp:positionV relativeFrom="paragraph">
                  <wp:posOffset>153670</wp:posOffset>
                </wp:positionV>
                <wp:extent cx="5854065" cy="390144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3901320"/>
                          <a:chOff x="0" y="0"/>
                          <a:chExt cx="5853960" cy="390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853960" cy="39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8960" y="34747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2.1pt;width:460.95pt;height:307.2pt" coordorigin="27,242" coordsize="9219,6144">
                <v:shape id="shape_0" stroked="f" o:allowincell="f" style="position:absolute;left:27;top:242;width:9218;height:6143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923;top:5714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4"/>
        <w:keepNext w:val="false"/>
        <w:suppressLineNumbers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>Таблица</w:t>
      </w:r>
      <w:r>
        <w:rPr>
          <w:b/>
          <w:sz w:val="28"/>
          <w:lang w:val="en-US"/>
        </w:rPr>
        <w:t xml:space="preserve"> 9</w:t>
      </w:r>
    </w:p>
    <w:p>
      <w:pPr>
        <w:pStyle w:val="TextBody"/>
        <w:suppressLineNumbers/>
        <w:rPr/>
      </w:pPr>
      <w:r>
        <w:rPr/>
        <w:t>Результаты тестирования риэлтеров второй группы по изучению       мотивационной сферы</w:t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>
          <w:trHeight w:val="112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грес-сия, самоза-ши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заимоотношения пол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агуб-ные пристрас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нь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рье-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емей-ные неуря-д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оциа-льные неуря-д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ездар-ность в искус-ств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еловеческая глу-п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.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2:E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2: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G2:G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H2:H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I2:I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J2:J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K2:K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</wp:posOffset>
                </wp:positionH>
                <wp:positionV relativeFrom="paragraph">
                  <wp:posOffset>416560</wp:posOffset>
                </wp:positionV>
                <wp:extent cx="5989320" cy="45415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541400"/>
                          <a:chOff x="0" y="0"/>
                          <a:chExt cx="5989320" cy="454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2680" y="41756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2.8pt;width:471.6pt;height:357.6pt" coordorigin="27,656" coordsize="9432,7152">
                <v:shape id="shape_0" stroked="f" o:allowincell="f" style="position:absolute;left:27;top:656;width:9431;height:614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307;top:7232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751070</wp:posOffset>
                </wp:positionV>
                <wp:extent cx="5854065" cy="402336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960" cy="4023360"/>
                          <a:chOff x="0" y="0"/>
                          <a:chExt cx="5853960" cy="4023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853960" cy="39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3280" y="365760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74.1pt;width:460.95pt;height:316.8pt" coordorigin="27,7482" coordsize="9219,6336">
                <v:shape id="shape_0" stroked="f" o:allowincell="f" style="position:absolute;left:27;top:7482;width:9218;height:614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355;top:13242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аблица 10</w:t>
      </w:r>
    </w:p>
    <w:p>
      <w:pPr>
        <w:pStyle w:val="TextBody"/>
        <w:suppressLineNumbers/>
        <w:rPr/>
      </w:pPr>
      <w:r>
        <w:rPr/>
        <w:t>Результаты тестирования риэлтеров третьей группы по изучению       мотивационной сферы</w:t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112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грес-сия, самозаши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заимоотношения пол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агуб-ные прис-траст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еньг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рье-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емей-ные неуря-диц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оци-аль-ные неуря-диц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ездарность в искус-ств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Человеческая глу-п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.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2:E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2: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G2:G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H2:H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I2:I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J2:J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K2:K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TextBodyIndent"/>
        <w:suppressLineNumbers/>
        <w:rPr>
          <w:lang w:val="en-US"/>
        </w:rPr>
      </w:pPr>
      <w:r>
        <w:rPr>
          <w:lang w:val="en-US"/>
        </w:rPr>
      </w:r>
    </w:p>
    <w:p>
      <w:pPr>
        <w:pStyle w:val="TextBodyIndent"/>
        <w:suppressLineNumbers/>
        <w:rPr/>
      </w:pPr>
      <w:r>
        <w:rPr/>
      </w:r>
    </w:p>
    <w:p>
      <w:pPr>
        <w:pStyle w:val="TextBodyIndent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7175</wp:posOffset>
                </wp:positionH>
                <wp:positionV relativeFrom="paragraph">
                  <wp:posOffset>-462280</wp:posOffset>
                </wp:positionV>
                <wp:extent cx="5989320" cy="43891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389120"/>
                          <a:chOff x="0" y="0"/>
                          <a:chExt cx="5989320" cy="4389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0" y="402336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36.4pt;width:471.6pt;height:345.6pt" coordorigin="-405,-728" coordsize="9432,6912">
                <v:shape id="shape_0" stroked="f" o:allowincell="f" style="position:absolute;left:-405;top:-728;width:9431;height:614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355;top:5608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0425</wp:posOffset>
                </wp:positionH>
                <wp:positionV relativeFrom="paragraph">
                  <wp:posOffset>2812415</wp:posOffset>
                </wp:positionV>
                <wp:extent cx="201168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унок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221.4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унок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LineNumbers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025</wp:posOffset>
                </wp:positionH>
                <wp:positionV relativeFrom="paragraph">
                  <wp:posOffset>105410</wp:posOffset>
                </wp:positionV>
                <wp:extent cx="5847715" cy="390207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7840" cy="3902040"/>
                          <a:chOff x="0" y="0"/>
                          <a:chExt cx="5847840" cy="3902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847840" cy="39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9880" y="33202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3pt;width:460.45pt;height:307.25pt" coordorigin="315,166" coordsize="9209,6145">
                <v:shape id="shape_0" stroked="f" o:allowincell="f" style="position:absolute;left:315;top:166;width:9208;height:6144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315;top:5395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равнительный анализ данных показывает, что риэлтеры первой группы имеют высокую мотивацию по шкалам «карьера» и «деньги» при сравнительной низкой мотивации по шкале «человеческая глупость». Во второй и третьей группах эти показатели постепенно снижаются, а по шкале «человеческая глупость» повышаются. Выявленная межгрупповая зависимость оценок по этим шкалам позволяет считать их значимыми при профессиональном отборе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Самоотношения изучались при помощи теста-опросника В.В. Столина. Результаты представлены в табл. 11-13 и на рис. 10-12</w:t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Таблица 11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Результаты тестирования по изучению структуры самоотношений риэлтеров первой группы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91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1226"/>
        <w:gridCol w:w="1226"/>
        <w:gridCol w:w="1226"/>
        <w:gridCol w:w="1226"/>
        <w:gridCol w:w="1226"/>
        <w:gridCol w:w="1226"/>
        <w:gridCol w:w="1226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ве-ренност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ние отношения друг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и-нят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уко-вод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ви-н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инте-рес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они-мание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</w:tbl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57175</wp:posOffset>
                </wp:positionH>
                <wp:positionV relativeFrom="paragraph">
                  <wp:posOffset>157480</wp:posOffset>
                </wp:positionV>
                <wp:extent cx="5989320" cy="440753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407480"/>
                          <a:chOff x="0" y="0"/>
                          <a:chExt cx="5989320" cy="440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9880" y="40417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2.4pt;width:471.6pt;height:347pt" coordorigin="-405,248" coordsize="9432,6940">
                <v:shape id="shape_0" stroked="f" o:allowincell="f" style="position:absolute;left:-405;top:248;width:9431;height:614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595;top:6613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Таблица 12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Результаты тестирования по изучению структуры самоотношений риэлтеров второй группы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91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1226"/>
        <w:gridCol w:w="1226"/>
        <w:gridCol w:w="1226"/>
        <w:gridCol w:w="1226"/>
        <w:gridCol w:w="1226"/>
        <w:gridCol w:w="1226"/>
        <w:gridCol w:w="1226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ве-ренност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ние отношения друг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и-нят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уко-вод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ви-н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инте-рес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они-мание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</w:tr>
    </w:tbl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jc w:val="right"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52705</wp:posOffset>
                </wp:positionV>
                <wp:extent cx="5989320" cy="460438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604400"/>
                          <a:chOff x="0" y="0"/>
                          <a:chExt cx="5989320" cy="4604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9640" y="42386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.15pt;width:471.6pt;height:362.55pt" coordorigin="-117,83" coordsize="9432,7251">
                <v:shape id="shape_0" stroked="f" o:allowincell="f" style="position:absolute;left:-117;top:83;width:9431;height:614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835;top:6758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6"/>
        <w:suppressLineNumbers/>
        <w:rPr>
          <w:sz w:val="28"/>
        </w:rPr>
      </w:pPr>
      <w:r>
        <w:rPr>
          <w:sz w:val="28"/>
        </w:rPr>
      </w:r>
    </w:p>
    <w:p>
      <w:pPr>
        <w:pStyle w:val="Style6"/>
        <w:suppressLineNumbers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Таблица 13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Результаты тестирования по изучению структуры самоотношений риэлтеров третьей группы</w:t>
      </w:r>
    </w:p>
    <w:p>
      <w:pPr>
        <w:pStyle w:val="Style6"/>
        <w:suppressLineNumbers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Style6"/>
        <w:suppressLineNumbers/>
        <w:rPr/>
      </w:pPr>
      <w:r>
        <w:rPr/>
      </w:r>
    </w:p>
    <w:tbl>
      <w:tblPr>
        <w:tblW w:w="91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1226"/>
        <w:gridCol w:w="1226"/>
        <w:gridCol w:w="1226"/>
        <w:gridCol w:w="1226"/>
        <w:gridCol w:w="1226"/>
        <w:gridCol w:w="1226"/>
        <w:gridCol w:w="1226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ве-ренност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ние отношения других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и-нят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уко-водств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бви-нени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инте-рес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они-мание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1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11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uppressLineNumbers/>
              <w:rPr/>
            </w:pPr>
            <w:r>
              <w:rPr/>
              <w:t>-3</w:t>
            </w:r>
          </w:p>
        </w:tc>
      </w:tr>
    </w:tbl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/>
      </w:pPr>
      <w:r>
        <w:rPr/>
      </w:r>
    </w:p>
    <w:p>
      <w:pPr>
        <w:pStyle w:val="Style6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25</wp:posOffset>
                </wp:positionH>
                <wp:positionV relativeFrom="paragraph">
                  <wp:posOffset>438785</wp:posOffset>
                </wp:positionV>
                <wp:extent cx="5989320" cy="445960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9320" cy="4459680"/>
                          <a:chOff x="0" y="0"/>
                          <a:chExt cx="5989320" cy="4459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989320" cy="39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9640" y="409392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4.55pt;width:471.6pt;height:351.15pt" coordorigin="75,691" coordsize="9432,7023">
                <v:shape id="shape_0" stroked="f" o:allowincell="f" style="position:absolute;left:75;top:691;width:9431;height:614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027;top:7138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suppressLineNumbers/>
        <w:ind w:hanging="0"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Сравнительный анализ полученных результатов показывает, что в первой группе высокая степень самопринятия и самоинтереса при низком самообвинении и ожидании отношения других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Во второй группе самопринятие и самоинтерес достаточно высоки, но есть тенденция к их снижению, при этом степень самообвинения и среднее ожидание отношения других несколько увеличиваются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В третьей группе самопринятие и самоинтерес падают, самообвинение и среднее ожидание отношения других возрастают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Анализ также показывает более высокую степень саморуководства в первых двух группах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</w:r>
    </w:p>
    <w:p>
      <w:pPr>
        <w:pStyle w:val="TextBodyIndent"/>
        <w:suppressLineNumbers/>
        <w:jc w:val="right"/>
        <w:rPr>
          <w:b/>
          <w:b/>
        </w:rPr>
      </w:pPr>
      <w:r>
        <w:rPr>
          <w:b/>
        </w:rPr>
        <w:t>Таблица 14</w:t>
      </w:r>
    </w:p>
    <w:p>
      <w:pPr>
        <w:pStyle w:val="TextBody"/>
        <w:suppressLineNumbers/>
        <w:rPr/>
      </w:pPr>
      <w:r>
        <w:rPr/>
        <w:t>Средние значения по шкалам с выявленной межгрупповой               зависимостью при изучении структуры самоотношений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9"/>
        <w:gridCol w:w="1689"/>
        <w:gridCol w:w="168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b/>
                <w:b/>
              </w:rPr>
            </w:pPr>
            <w:r>
              <w:rPr>
                <w:b/>
              </w:rPr>
              <w:t>Шкалы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. Самоуверенност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0.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 Ожидание отношения друг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.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.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. Самопринят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.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.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. Саморуковод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0.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 Самообвин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-3.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.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. Самоинтере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.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.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.7</w:t>
            </w:r>
          </w:p>
        </w:tc>
      </w:tr>
    </w:tbl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Таким образом, можно сделать вывод, что более успешные риэлтеры уделяют меньше внимания взаимоотношениям в коллективе. Оценки по шкалам 3, 5, 6 можно использовать при профессиональном отборе риэлтеров, помня о возможной  их зависимости от результатов профессиональной деятельности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Для определения личностной направленности использовалась ориентационная анкета Б. Басса. Данные тестирования представлены в табл. 15-17 и на рис. 13-15.</w:t>
      </w:r>
    </w:p>
    <w:p>
      <w:pPr>
        <w:pStyle w:val="TextBodyIndent"/>
        <w:suppressLineNumbers/>
        <w:rPr/>
      </w:pPr>
      <w:r>
        <w:rPr/>
      </w:r>
    </w:p>
    <w:p>
      <w:pPr>
        <w:pStyle w:val="TextBodyIndent"/>
        <w:suppressLineNumbers/>
        <w:jc w:val="right"/>
        <w:rPr>
          <w:b/>
          <w:b/>
        </w:rPr>
      </w:pPr>
      <w:r>
        <w:rPr>
          <w:b/>
        </w:rPr>
        <w:t>Таблица 15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определения личностной направленности риэлтеров первой группы</w:t>
      </w:r>
    </w:p>
    <w:p>
      <w:pPr>
        <w:pStyle w:val="Normal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77"/>
        <w:gridCol w:w="2516"/>
        <w:gridCol w:w="2391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себ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общени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дело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едне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585</wp:posOffset>
                </wp:positionH>
                <wp:positionV relativeFrom="paragraph">
                  <wp:posOffset>-77470</wp:posOffset>
                </wp:positionV>
                <wp:extent cx="5436870" cy="374904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3749040"/>
                          <a:chOff x="0" y="0"/>
                          <a:chExt cx="5436720" cy="3749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436720" cy="36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3280" y="338328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6.1pt;width:428.1pt;height:295.2pt" coordorigin="171,-122" coordsize="8562,5904">
                <v:shape id="shape_0" stroked="f" o:allowincell="f" style="position:absolute;left:171;top:-122;width:8561;height:571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499;top:5206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TextBodyIndent"/>
        <w:suppressLineNumbers/>
        <w:jc w:val="right"/>
        <w:rPr>
          <w:b/>
          <w:b/>
        </w:rPr>
      </w:pPr>
      <w:r>
        <w:rPr>
          <w:b/>
        </w:rPr>
        <w:t>Таблица 16</w:t>
      </w:r>
    </w:p>
    <w:p>
      <w:pPr>
        <w:pStyle w:val="TextBodyIndent"/>
        <w:suppressLineNumbers/>
        <w:ind w:hanging="0"/>
        <w:rPr/>
      </w:pPr>
      <w:r>
        <w:rPr/>
        <w:t>Результаты определения личностной направленности риэлтеров второй группы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77"/>
        <w:gridCol w:w="2516"/>
        <w:gridCol w:w="2391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себ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общени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дело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едне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1465</wp:posOffset>
                </wp:positionH>
                <wp:positionV relativeFrom="paragraph">
                  <wp:posOffset>13970</wp:posOffset>
                </wp:positionV>
                <wp:extent cx="5486400" cy="393192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931920"/>
                          <a:chOff x="0" y="0"/>
                          <a:chExt cx="5486400" cy="39319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436720" cy="36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74720" y="356616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.1pt;width:432pt;height:309.6pt" coordorigin="459,22" coordsize="8640,6192">
                <v:shape id="shape_0" stroked="f" o:allowincell="f" style="position:absolute;left:459;top:22;width:8561;height:5719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931;top:5638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TextBodyIndent"/>
        <w:suppressLineNumbers/>
        <w:jc w:val="right"/>
        <w:rPr>
          <w:b/>
          <w:b/>
        </w:rPr>
      </w:pPr>
      <w:r>
        <w:rPr>
          <w:b/>
        </w:rPr>
        <w:t>Таблица 17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определения личностной направленности риэлтеров третьей группы</w:t>
      </w:r>
    </w:p>
    <w:p>
      <w:pPr>
        <w:pStyle w:val="Normal"/>
        <w:suppressLineNumbers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377"/>
        <w:gridCol w:w="2516"/>
        <w:gridCol w:w="2391"/>
      </w:tblGrid>
      <w:tr>
        <w:trPr>
          <w:cantSplit w:val="true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себ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общени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Направленность на дело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LineNumber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реднее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2:B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2:C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2:D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025</wp:posOffset>
                </wp:positionH>
                <wp:positionV relativeFrom="paragraph">
                  <wp:posOffset>288290</wp:posOffset>
                </wp:positionV>
                <wp:extent cx="5547360" cy="408432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4084200"/>
                          <a:chOff x="0" y="0"/>
                          <a:chExt cx="5547240" cy="4084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436720" cy="36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35560" y="371844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2.7pt;width:436.8pt;height:321.6pt" coordorigin="315,454" coordsize="8736,6432">
                <v:shape id="shape_0" stroked="f" o:allowincell="f" style="position:absolute;left:315;top:454;width:8561;height:571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883;top:6310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uppressLineNumbers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Сравнительный анализ данных показывает, что </w:t>
      </w:r>
      <w:r>
        <w:rPr>
          <w:sz w:val="28"/>
        </w:rPr>
        <w:t>направленность на дело снижается от первой группе к третьей, в то время как направленность на себя увеличивается. Выявленная межгрупповая зависимость позволяет считать направленность на дело профессионально значимым качеством риэлтера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sz w:val="28"/>
        </w:rPr>
        <w:t xml:space="preserve">Анализ свойств </w:t>
      </w:r>
      <w:r>
        <w:rPr>
          <w:sz w:val="28"/>
          <w:lang w:val="en-US"/>
        </w:rPr>
        <w:t>памяти</w:t>
      </w:r>
      <w:r>
        <w:rPr>
          <w:sz w:val="28"/>
        </w:rPr>
        <w:t xml:space="preserve"> и внимания проводился по методике Ю.М. Калягина.</w:t>
      </w:r>
    </w:p>
    <w:p>
      <w:pPr>
        <w:pStyle w:val="TextBodyIndent"/>
        <w:numPr>
          <w:ilvl w:val="0"/>
          <w:numId w:val="9"/>
        </w:numPr>
        <w:suppressLineNumbers/>
        <w:spacing w:lineRule="auto" w:line="360"/>
        <w:jc w:val="both"/>
        <w:rPr/>
      </w:pPr>
      <w:r>
        <w:rPr/>
        <w:t>Для оценки качества и типа памяти участникам предлагалось последовательно один за другим воспроизвести ряды цифр (от 4 до 12 цифр в ряду) после прочтения не двигая губами, прочтения вслух, прочтения тренером. Фиксировался тип воспроизведения и количество цифр в самом длинном из воспроизведенных рядов. Результаты тестирования представлены  в табл. 18.</w:t>
      </w:r>
      <w:r>
        <w:br w:type="page"/>
      </w:r>
    </w:p>
    <w:p>
      <w:pPr>
        <w:pStyle w:val="TextBodyIndent"/>
        <w:suppressLineNumbers/>
        <w:ind w:left="720" w:hanging="0"/>
        <w:jc w:val="right"/>
        <w:rPr>
          <w:b/>
          <w:b/>
        </w:rPr>
      </w:pPr>
      <w:r>
        <w:rPr>
          <w:b/>
        </w:rPr>
        <w:t>Таблица 18</w:t>
      </w:r>
    </w:p>
    <w:p>
      <w:pPr>
        <w:pStyle w:val="TextBodyIndent"/>
        <w:suppressLineNumbers/>
        <w:ind w:hanging="0"/>
        <w:rPr/>
      </w:pPr>
      <w:r>
        <w:rPr/>
        <w:t>Результаты анализа оценки качества и типа памяти риэлтеров</w:t>
      </w:r>
    </w:p>
    <w:tbl>
      <w:tblPr>
        <w:tblW w:w="7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</w:tblGrid>
      <w:tr>
        <w:trPr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rPr/>
            </w:pPr>
            <w:r>
              <w:rPr/>
              <w:t>№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  <w:t>Количество воспроизведенных цифр</w:t>
            </w:r>
          </w:p>
        </w:tc>
      </w:tr>
      <w:tr>
        <w:trPr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Зрительная памя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Моторная     памя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Слуховая      память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TextBodyIndent"/>
        <w:suppressLineNumbers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Как видно из таблицы 18,  средние результаты достаточно высоки (возможно, вследствие  профессиональной памяти), но явной зависимости между качеством и типом памяти  с успешностью в  работе риэлтера не наблюдается. В список профессионально значимых качеств  можно включить общие средние результаты в виду  их  большой величины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 xml:space="preserve"> </w:t>
      </w:r>
      <w:r>
        <w:rPr/>
        <w:t>2. Для оценки «коэффициента памяти» каждому участнику предлагалась карточка с нарисованными фигурами, расположенными в такой последовательности: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Прямоугольник</w:t>
        <w:tab/>
        <w:tab/>
        <w:t>Круг</w:t>
        <w:tab/>
        <w:tab/>
        <w:tab/>
        <w:t>Кольцо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Знак «+»</w:t>
        <w:tab/>
        <w:tab/>
        <w:tab/>
        <w:t>Знак «=»</w:t>
        <w:tab/>
        <w:tab/>
        <w:t>Ромб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Квадрат</w:t>
        <w:tab/>
        <w:tab/>
        <w:tab/>
        <w:t>Треугольник</w:t>
        <w:tab/>
        <w:t>Параллелограмм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«Коэффициент памяти» фиксировался как дробь, в знаменателе которой было число всех фигур (9), а в числителе число правильно нарисованных фигур. Среднее значение, полученное в числителе равно 5.2. Зависимости между «коэффициентом памяти» и успешностью работы риэлтера не выявлено, следовательно, качество может  быть включено в список профессионально важных качеств, как общий средний показатель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3. Умение справляться с большим потоком информации оценивалось при помощи двух карточек с матрицами из 180 кружков на каждой. Каждому участнику было необходимо расставить точки в кружках определенным образом. Фиксировалось время выполнения задания по каждой карточке и общее число ошибок. «Пропускная способность» рассчитывалась по формуле</w:t>
      </w:r>
    </w:p>
    <w:p>
      <w:pPr>
        <w:pStyle w:val="TextBodyIndent"/>
        <w:suppressLineNumbers/>
        <w:spacing w:lineRule="auto" w:line="360"/>
        <w:ind w:hanging="0"/>
        <w:jc w:val="center"/>
        <w:rPr/>
      </w:pPr>
      <w:r>
        <w:rPr/>
        <w:t>С=(n-r)/k(t2-t1),</w:t>
      </w:r>
    </w:p>
    <w:p>
      <w:pPr>
        <w:pStyle w:val="TextBodyIndent"/>
        <w:suppressLineNumbers/>
        <w:spacing w:lineRule="auto" w:line="360"/>
        <w:ind w:hanging="0"/>
        <w:jc w:val="both"/>
        <w:rPr/>
      </w:pPr>
      <w:r>
        <w:rPr/>
        <w:t>где С – «пропускная способность», n – общее число реакций (в данном случае 180), r – общее число ошибок, t1, t2 – время заполнения первой и второй карточек, k – коэффициент, зависящий от размера матриц (равен 8 для данного теста). Шкала оценок следующая: больше 15 – хороший результат, 10-14 – норма, менее 10 – плохой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Необходимо отметить, что все тестировавшиеся риэлтеры имеют результат не ниже 17, наиболее часто встречаемые результаты 23-25, максимальный результат 51,3. Зависимости результатов между группами установить не удалось. Было проведено дополнительное  исследование: «пропускная способность» была исследована у  10 человек не связанных с работой в агенствах недвижимости. Разброс полученых результатов в контрольной группе от 9,82 до 30,57. На основании полученных данных можно сделать вывод о значимости «пропускной способности» в работе риэлтера, включая это качество  в список профессионально важных качеств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4. Для оценки объема внимания использовалась карточка с изображением: «5» в квадрате, «7» в треугольнике, «3» в ромбе, «4» в круге. Участникам предлагалось рассмотреть карточку в течение одной секунды, запомнить числа и сложить их. Затем у участников спрашивалось в каких фигурах были записаны числа. Именно эти ответы и фиксировались. С данным тестом справились далеко не все участники. Единственный 100%-ный результат был получен в первой группе, остальные в среднем ниже 50%. Полученные данные не могут использоваться при составлении списка критериев отбора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5. Для регистрации наблюдательности и умения анализировать участникам выдавалась табл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94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Плох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Очень</w:t>
            </w:r>
          </w:p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плохо</w:t>
            </w:r>
          </w:p>
        </w:tc>
      </w:tr>
      <w:tr>
        <w:trPr>
          <w:trHeight w:val="15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5080</wp:posOffset>
                      </wp:positionV>
                      <wp:extent cx="5757545" cy="911225"/>
                      <wp:effectExtent l="24130" t="24130" r="2349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7480" cy="911160"/>
                                <a:chOff x="0" y="0"/>
                                <a:chExt cx="5757480" cy="91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57480" cy="91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8720" y="73152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0320" y="64008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9040" y="64008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0" y="73152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79640" cy="179640"/>
                                  </a:xfrm>
                                  <a:custGeom>
                                    <a:avLst/>
                                    <a:gdLst>
                                      <a:gd name="textAreaLeft" fmla="*/ 42120 w 101880"/>
                                      <a:gd name="textAreaRight" fmla="*/ 59760 w 101880"/>
                                      <a:gd name="textAreaTop" fmla="*/ 42120 h 101880"/>
                                      <a:gd name="textAreaBottom" fmla="*/ 59760 h 101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080" y="91440"/>
                                    <a:ext cx="179640" cy="179640"/>
                                  </a:xfrm>
                                  <a:custGeom>
                                    <a:avLst/>
                                    <a:gdLst>
                                      <a:gd name="textAreaLeft" fmla="*/ 42120 w 101880"/>
                                      <a:gd name="textAreaRight" fmla="*/ 59760 w 101880"/>
                                      <a:gd name="textAreaTop" fmla="*/ 42120 h 101880"/>
                                      <a:gd name="textAreaBottom" fmla="*/ 59760 h 101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7840" y="0"/>
                                    <a:ext cx="179640" cy="179640"/>
                                  </a:xfrm>
                                  <a:custGeom>
                                    <a:avLst/>
                                    <a:gdLst>
                                      <a:gd name="textAreaLeft" fmla="*/ 42120 w 101880"/>
                                      <a:gd name="textAreaRight" fmla="*/ 59760 w 101880"/>
                                      <a:gd name="textAreaTop" fmla="*/ 42120 h 101880"/>
                                      <a:gd name="textAreaBottom" fmla="*/ 59760 h 101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240" y="91440"/>
                                    <a:ext cx="179640" cy="179640"/>
                                  </a:xfrm>
                                  <a:custGeom>
                                    <a:avLst/>
                                    <a:gdLst>
                                      <a:gd name="textAreaLeft" fmla="*/ 42120 w 101880"/>
                                      <a:gd name="textAreaRight" fmla="*/ 59760 w 101880"/>
                                      <a:gd name="textAreaTop" fmla="*/ 42120 h 101880"/>
                                      <a:gd name="textAreaBottom" fmla="*/ 59760 h 101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5pt;margin-top:0.4pt;width:453.35pt;height:71.75pt" coordorigin="603,8" coordsize="9067,1435">
                      <v:oval id="shape_0" fillcolor="white" stroked="t" o:allowincell="f" style="position:absolute;left:603;top:584;width:282;height:28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603;top:8;width:9067;height:1435">
                        <v:oval id="shape_0" fillcolor="white" stroked="t" o:allowincell="f" style="position:absolute;left:2475;top:1160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635;top:1016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507;top:1016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03;top:1160;width:282;height:28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87" coordsize="21600,21600" o:spt="187" adj="2700" path="m,10800l@4@6l10800,l@5@6l21600,10800l@5@7l10800,21600l@4@7xe">
                          <v:stroke joinstyle="miter"/>
                          <v:formulas>
                            <v:f eqn="val #0"/>
                            <v:f eqn="sumangle 0 45 0"/>
                            <v:f eqn="cos @0 @1"/>
                            <v:f eqn="sin @0 @1"/>
                            <v:f eqn="sum 10800 0 @2"/>
                            <v:f eqn="sum 10800 @2 0"/>
                            <v:f eqn="sum 10800 0 @3"/>
                            <v:f eqn="sum 10800 @3 0"/>
                            <v:f eqn="sum 10800 0 @0"/>
                          </v:formulas>
                          <v:path gradientshapeok="t" o:connecttype="rect" textboxrect="@4,@6,@5,@7"/>
                          <v:handles>
                            <v:h position="10800,@8"/>
                          </v:handles>
                        </v:shapetype>
                        <v:shape id="shape_0" fillcolor="white" stroked="t" o:allowincell="f" style="position:absolute;left:603;top:584;width:282;height:282;mso-wrap-style:none;v-text-anchor:middle;mso-position-horizontal-relative:margin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11;top:152;width:282;height:282;mso-wrap-style:none;v-text-anchor:middle;mso-position-horizontal-relative:margin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387;top:8;width:282;height:282;mso-wrap-style:none;v-text-anchor:middle;mso-position-horizontal-relative:margin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7227;top:152;width:282;height:282;mso-wrap-style:none;v-text-anchor:middle;mso-position-horizontal-relative:margin" type="_x0000_t18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  <w:t xml:space="preserve">М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  <w:t>М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                    </w:t>
            </w:r>
            <w:r>
              <w:rPr/>
              <w:t xml:space="preserve">М        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TextBodyIndent"/>
        <w:suppressLineNumbers/>
        <w:rPr/>
      </w:pPr>
      <w:r>
        <w:rPr/>
        <w:t>Затем, убрав ее, участники заполняли соответствующими знаками пустые клетки второй таблицы:</w:t>
      </w:r>
    </w:p>
    <w:p>
      <w:pPr>
        <w:pStyle w:val="Normal"/>
        <w:suppressLineNumbers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8"/>
        <w:gridCol w:w="1072"/>
        <w:gridCol w:w="923"/>
        <w:gridCol w:w="1038"/>
        <w:gridCol w:w="933"/>
        <w:gridCol w:w="1072"/>
        <w:gridCol w:w="899"/>
        <w:gridCol w:w="954"/>
        <w:gridCol w:w="10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 xml:space="preserve">очень </w:t>
            </w:r>
          </w:p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плох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отли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плох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удовлетворитель-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хорош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отлич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</w:rPr>
              <w:t>хорош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очень плох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</w:rPr>
            </w:pPr>
            <w:r>
              <w:rPr>
                <w:sz w:val="28"/>
              </w:rPr>
              <w:t>плохо</w:t>
            </w:r>
          </w:p>
        </w:tc>
      </w:tr>
      <w:tr>
        <w:trPr>
          <w:trHeight w:val="1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Анализ данных показывает, что средний результат в первой группе риэлтеров по данному тесту выше, чем в двух других и равен 8.49. В двух других группах разбросы результатов очень большие – от 0 до 10, но есть тенденция к снижению показателя. Показатель может быть включен в список профессионально значимых качеств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Для изучения работоспособности перечисленные выше 5 тестов давались участникам опроса как утром, так и в конце рабочего дня. Результаты, полученные по этим тестам в конце рабочего дня ниже, но в первой группе это снижение минимально, что позволяет сделать вывод о более высокой работоспособности риэлтеров в первой группе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Многофакторный опросник Р.Б. Кэттелла использовался для оценки риэлтеров по факторам:</w:t>
      </w:r>
    </w:p>
    <w:p>
      <w:pPr>
        <w:pStyle w:val="TextBodyIndent"/>
        <w:numPr>
          <w:ilvl w:val="0"/>
          <w:numId w:val="8"/>
        </w:numPr>
        <w:suppressLineNumbers/>
        <w:spacing w:lineRule="auto" w:line="360"/>
        <w:jc w:val="both"/>
        <w:rPr/>
      </w:pPr>
      <w:r>
        <w:rPr/>
        <w:t>А-фактор – «замкнутость-общительность»;</w:t>
      </w:r>
    </w:p>
    <w:p>
      <w:pPr>
        <w:pStyle w:val="TextBodyIndent"/>
        <w:numPr>
          <w:ilvl w:val="0"/>
          <w:numId w:val="8"/>
        </w:numPr>
        <w:suppressLineNumbers/>
        <w:spacing w:lineRule="auto" w:line="360"/>
        <w:jc w:val="both"/>
        <w:rPr/>
      </w:pPr>
      <w:r>
        <w:rPr/>
        <w:t>С-фактор – «эмоциональная неустойчивость - эмоциональная устойчивость»;</w:t>
      </w:r>
    </w:p>
    <w:p>
      <w:pPr>
        <w:pStyle w:val="TextBodyIndent"/>
        <w:numPr>
          <w:ilvl w:val="0"/>
          <w:numId w:val="8"/>
        </w:numPr>
        <w:suppressLineNumbers/>
        <w:spacing w:lineRule="auto" w:line="360"/>
        <w:jc w:val="both"/>
        <w:rPr/>
      </w:pPr>
      <w:r>
        <w:rPr>
          <w:lang w:val="en-US"/>
        </w:rPr>
        <w:t>N-</w:t>
      </w:r>
      <w:r>
        <w:rPr/>
        <w:t>фактор – «прямолинейность-дипломатичность»;</w:t>
      </w:r>
    </w:p>
    <w:p>
      <w:pPr>
        <w:pStyle w:val="TextBodyIndent"/>
        <w:numPr>
          <w:ilvl w:val="0"/>
          <w:numId w:val="8"/>
        </w:numPr>
        <w:suppressLineNumbers/>
        <w:spacing w:lineRule="auto" w:line="360"/>
        <w:jc w:val="both"/>
        <w:rPr/>
      </w:pPr>
      <w:r>
        <w:rPr/>
        <w:t>О-фактор – «уверенность в себе – тревожность»;</w:t>
      </w:r>
    </w:p>
    <w:p>
      <w:pPr>
        <w:pStyle w:val="TextBodyIndent"/>
        <w:numPr>
          <w:ilvl w:val="0"/>
          <w:numId w:val="8"/>
        </w:numPr>
        <w:suppressLineNumbers/>
        <w:spacing w:lineRule="auto" w:line="360"/>
        <w:jc w:val="both"/>
        <w:rPr/>
      </w:pPr>
      <w:r>
        <w:rPr>
          <w:lang w:val="en-US"/>
        </w:rPr>
        <w:t>Q2-</w:t>
      </w:r>
      <w:r>
        <w:rPr/>
        <w:t>фактор – «конформизм-нонконформизм»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По этому опроснику было проведено тестирование риэлтеров первой и третьей групп. Результаты представлены в табл. 19-20.</w:t>
      </w:r>
    </w:p>
    <w:p>
      <w:pPr>
        <w:pStyle w:val="TextBodyIndent"/>
        <w:suppressLineNumbers/>
        <w:rPr/>
      </w:pPr>
      <w:r>
        <w:rPr/>
      </w:r>
    </w:p>
    <w:p>
      <w:pPr>
        <w:pStyle w:val="TextBodyIndent"/>
        <w:suppressLineNumbers/>
        <w:ind w:left="720" w:hanging="0"/>
        <w:jc w:val="right"/>
        <w:rPr>
          <w:b/>
          <w:b/>
        </w:rPr>
      </w:pPr>
      <w:r>
        <w:rPr>
          <w:b/>
        </w:rPr>
        <w:t>Таблица 19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опроса по Кэттеллу риэлтеров первой группы</w:t>
      </w:r>
    </w:p>
    <w:p>
      <w:pPr>
        <w:pStyle w:val="TextBodyIndent"/>
        <w:suppressLineNumber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00"/>
        <w:gridCol w:w="1642"/>
        <w:gridCol w:w="1642"/>
        <w:gridCol w:w="1642"/>
        <w:gridCol w:w="1642"/>
      </w:tblGrid>
      <w:tr>
        <w:trPr>
          <w:trHeight w:val="53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 xml:space="preserve">    №</w:t>
            </w:r>
          </w:p>
          <w:p>
            <w:pPr>
              <w:pStyle w:val="TextBodyIndent"/>
              <w:suppressLineNumbers/>
              <w:ind w:hanging="0"/>
              <w:rPr/>
            </w:pPr>
            <w:r>
              <w:rPr/>
              <w:t>риэлтера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Факторы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Q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С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3:D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3:E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3:F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.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Indent"/>
        <w:suppressLineNumbers/>
        <w:ind w:hanging="0"/>
        <w:rPr/>
      </w:pPr>
      <w:r>
        <w:rPr/>
      </w:r>
      <w:r>
        <w:br w:type="page"/>
      </w:r>
    </w:p>
    <w:p>
      <w:pPr>
        <w:pStyle w:val="TextBodyIndent"/>
        <w:suppressLineNumbers/>
        <w:ind w:left="720" w:hanging="0"/>
        <w:jc w:val="right"/>
        <w:rPr>
          <w:b/>
          <w:b/>
        </w:rPr>
      </w:pPr>
      <w:r>
        <w:rPr>
          <w:b/>
        </w:rPr>
        <w:t>Таблица 20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опроса по Кэттеллу риэлтеров третьей группы</w:t>
      </w:r>
    </w:p>
    <w:p>
      <w:pPr>
        <w:pStyle w:val="TextBodyIndent"/>
        <w:suppressLineNumbers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00"/>
        <w:gridCol w:w="1642"/>
        <w:gridCol w:w="1642"/>
        <w:gridCol w:w="1642"/>
        <w:gridCol w:w="1642"/>
      </w:tblGrid>
      <w:tr>
        <w:trPr>
          <w:trHeight w:val="53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№</w:t>
            </w:r>
          </w:p>
          <w:p>
            <w:pPr>
              <w:pStyle w:val="TextBodyIndent"/>
              <w:suppressLineNumbers/>
              <w:ind w:hanging="0"/>
              <w:rPr/>
            </w:pPr>
            <w:r>
              <w:rPr/>
              <w:t>риэлтера</w:t>
            </w:r>
          </w:p>
        </w:tc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Факторы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Q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/>
            </w:pPr>
            <w:r>
              <w:rPr/>
              <w:t>С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.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3:D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.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3:E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ind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3:F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Indent"/>
        <w:suppressLineNumbers/>
        <w:spacing w:lineRule="auto" w:line="360"/>
        <w:jc w:val="both"/>
        <w:rPr/>
      </w:pPr>
      <w:r>
        <w:rPr/>
      </w:r>
    </w:p>
    <w:p>
      <w:pPr>
        <w:pStyle w:val="TextBodyIndent"/>
        <w:suppressLineNumbers/>
        <w:spacing w:lineRule="auto" w:line="360"/>
        <w:jc w:val="both"/>
        <w:rPr/>
      </w:pPr>
      <w:r>
        <w:rPr/>
        <w:t>Сравнительный анализ результатов дает явную зависимость успешности работы риэлтеров от факторов «замкнутость – общительность»,  «эмоциональная неустойчивость – эмоциональная устойчивость», «прямолинейность – дипломатичность»,  «уверенность в себе – тревожность», «конформизм – нонконформизм».</w:t>
      </w:r>
    </w:p>
    <w:p>
      <w:pPr>
        <w:pStyle w:val="TextBodyIndent"/>
        <w:suppressLineNumbers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55218308"/>
      <w:bookmarkEnd w:id="12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Итак, были изучены критерии успешности профессиональной деятельности риэлтеров. Обобщенный анализ проделанной работы позволяет включить в перечень профессионально значимых психологических качеств риэлтера следующие характеристики:</w:t>
      </w:r>
    </w:p>
    <w:p>
      <w:pPr>
        <w:pStyle w:val="21"/>
        <w:numPr>
          <w:ilvl w:val="0"/>
          <w:numId w:val="2"/>
        </w:numPr>
        <w:rPr/>
      </w:pPr>
      <w:r>
        <w:rPr/>
        <w:t>Уровень мотивации по шкале «карьера»;</w:t>
      </w:r>
    </w:p>
    <w:p>
      <w:pPr>
        <w:pStyle w:val="21"/>
        <w:numPr>
          <w:ilvl w:val="0"/>
          <w:numId w:val="2"/>
        </w:numPr>
        <w:rPr/>
      </w:pPr>
      <w:r>
        <w:rPr/>
        <w:t>Уровень мотивации по шкале «деньги»;</w:t>
      </w:r>
    </w:p>
    <w:p>
      <w:pPr>
        <w:pStyle w:val="21"/>
        <w:numPr>
          <w:ilvl w:val="0"/>
          <w:numId w:val="2"/>
        </w:numPr>
        <w:rPr/>
      </w:pPr>
      <w:r>
        <w:rPr/>
        <w:t>Деловая направленность;</w:t>
      </w:r>
    </w:p>
    <w:p>
      <w:pPr>
        <w:pStyle w:val="21"/>
        <w:numPr>
          <w:ilvl w:val="0"/>
          <w:numId w:val="2"/>
        </w:numPr>
        <w:rPr/>
      </w:pPr>
      <w:r>
        <w:rPr/>
        <w:t>Оценка по шкале «цели»;</w:t>
      </w:r>
    </w:p>
    <w:p>
      <w:pPr>
        <w:pStyle w:val="21"/>
        <w:numPr>
          <w:ilvl w:val="0"/>
          <w:numId w:val="2"/>
        </w:numPr>
        <w:rPr/>
      </w:pPr>
      <w:r>
        <w:rPr/>
        <w:t>Эмоциональная устойчивость;</w:t>
      </w:r>
    </w:p>
    <w:p>
      <w:pPr>
        <w:pStyle w:val="21"/>
        <w:numPr>
          <w:ilvl w:val="0"/>
          <w:numId w:val="2"/>
        </w:numPr>
        <w:rPr/>
      </w:pPr>
      <w:r>
        <w:rPr/>
        <w:t>Дипломатичность;</w:t>
      </w:r>
    </w:p>
    <w:p>
      <w:pPr>
        <w:pStyle w:val="21"/>
        <w:numPr>
          <w:ilvl w:val="0"/>
          <w:numId w:val="2"/>
        </w:numPr>
        <w:rPr/>
      </w:pPr>
      <w:r>
        <w:rPr/>
        <w:t>Уверенность в себе;</w:t>
      </w:r>
    </w:p>
    <w:p>
      <w:pPr>
        <w:pStyle w:val="21"/>
        <w:numPr>
          <w:ilvl w:val="0"/>
          <w:numId w:val="2"/>
        </w:numPr>
        <w:rPr/>
      </w:pPr>
      <w:r>
        <w:rPr/>
        <w:t>Нонконформизм;</w:t>
      </w:r>
    </w:p>
    <w:p>
      <w:pPr>
        <w:pStyle w:val="21"/>
        <w:numPr>
          <w:ilvl w:val="0"/>
          <w:numId w:val="2"/>
        </w:numPr>
        <w:rPr/>
      </w:pPr>
      <w:r>
        <w:rPr/>
        <w:t>«Пропускная способность» (умение справляться с большим потоком информации);</w:t>
      </w:r>
    </w:p>
    <w:p>
      <w:pPr>
        <w:pStyle w:val="21"/>
        <w:numPr>
          <w:ilvl w:val="0"/>
          <w:numId w:val="2"/>
        </w:numPr>
        <w:rPr/>
      </w:pPr>
      <w:r>
        <w:rPr/>
        <w:t>Наблюдательность и умение анализировать;</w:t>
      </w:r>
    </w:p>
    <w:p>
      <w:pPr>
        <w:pStyle w:val="21"/>
        <w:numPr>
          <w:ilvl w:val="0"/>
          <w:numId w:val="2"/>
        </w:numPr>
        <w:rPr/>
      </w:pPr>
      <w:r>
        <w:rPr/>
        <w:t>Оценка по шкале «замкнутость - общительность»;</w:t>
      </w:r>
    </w:p>
    <w:p>
      <w:pPr>
        <w:pStyle w:val="21"/>
        <w:numPr>
          <w:ilvl w:val="0"/>
          <w:numId w:val="2"/>
        </w:numPr>
        <w:rPr/>
      </w:pPr>
      <w:r>
        <w:rPr/>
        <w:t>Оценка по шкале «саморуководство»;</w:t>
      </w:r>
    </w:p>
    <w:p>
      <w:pPr>
        <w:pStyle w:val="21"/>
        <w:numPr>
          <w:ilvl w:val="0"/>
          <w:numId w:val="2"/>
        </w:numPr>
        <w:rPr/>
      </w:pPr>
      <w:r>
        <w:rPr/>
        <w:t>Мотивация достижения успеха;</w:t>
      </w:r>
    </w:p>
    <w:p>
      <w:pPr>
        <w:pStyle w:val="21"/>
        <w:numPr>
          <w:ilvl w:val="0"/>
          <w:numId w:val="2"/>
        </w:numPr>
        <w:rPr/>
      </w:pPr>
      <w:r>
        <w:rPr/>
        <w:t>Интернальный локус контроля.</w:t>
      </w:r>
    </w:p>
    <w:p>
      <w:pPr>
        <w:pStyle w:val="21"/>
        <w:rPr/>
      </w:pPr>
      <w:r>
        <w:rPr/>
        <w:t>Поскольку критерии успешности являются взаимозависимыми и образуют систему, необходимо также учесть результаты оценок по шкалам «отношение к будущему», «чувство вины», «самообвинение», «ожидание отношения других», «самопринятие», уровень мотивации по шкале «человеческая глупость», так как прослеживается связь этих результатов с успешностью работы риэлтера. Полученные данные позволяют построить «кривую успешной работы».</w:t>
      </w:r>
      <w:r>
        <w:br w:type="page"/>
      </w:r>
    </w:p>
    <w:p>
      <w:pPr>
        <w:pStyle w:val="TextBodyIndent"/>
        <w:suppressLineNumbers/>
        <w:ind w:left="720" w:hanging="0"/>
        <w:jc w:val="right"/>
        <w:rPr>
          <w:b/>
          <w:b/>
        </w:rPr>
      </w:pPr>
      <w:r>
        <w:rPr>
          <w:b/>
        </w:rPr>
        <w:t>Таблица 21</w:t>
      </w:r>
    </w:p>
    <w:p>
      <w:pPr>
        <w:pStyle w:val="21"/>
        <w:ind w:hanging="0"/>
        <w:rPr/>
      </w:pPr>
      <w:r>
        <w:rPr/>
        <w:t xml:space="preserve">Средние результаты оценки профессионально важных качеств в группах с различной степенью успешности </w:t>
      </w:r>
    </w:p>
    <w:tbl>
      <w:tblPr>
        <w:tblW w:w="98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47"/>
        <w:gridCol w:w="2247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/>
              <w:t>Шкал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редние результаты 1 групп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Средние результаты 3 группы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ровень мотивации по шкале «карьера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4,4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0,2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ровень мотивации по шкале «деньги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1,5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9,2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Деловая направленность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9,1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Оценка по шкале «цели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bookmarkStart w:id="13" w:name="ййй"/>
            <w:bookmarkEnd w:id="13"/>
            <w:r>
              <w:rPr/>
              <w:t>1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,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Эмоциональная устойчивость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9,8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6,1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Дипломатичность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,7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веренность в себ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,2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7,8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Нонконформиз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9,5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Наблюдательность и умение анализировать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8,4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Оценка по шкале «замкнутость - общительность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7,71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Оценка по шкале «саморуководство»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,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-0,14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12. Отношение к будущему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8,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,9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3. Чувство вин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-3,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-4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4. Самообвинени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-3,1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,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5. Ожидание отношения других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,4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,71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22345</wp:posOffset>
                </wp:positionH>
                <wp:positionV relativeFrom="paragraph">
                  <wp:posOffset>5006340</wp:posOffset>
                </wp:positionV>
                <wp:extent cx="2011680" cy="4349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унок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4.25pt;mso-wrap-distance-left:9.05pt;mso-wrap-distance-right:9.05pt;mso-wrap-distance-top:0pt;mso-wrap-distance-bottom:0pt;margin-top:394.2pt;mso-position-vertical-relative:text;margin-left:27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унок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97255</wp:posOffset>
                </wp:positionH>
                <wp:positionV relativeFrom="paragraph">
                  <wp:posOffset>105410</wp:posOffset>
                </wp:positionV>
                <wp:extent cx="7248525" cy="4460875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4460760"/>
                          <a:chOff x="0" y="0"/>
                          <a:chExt cx="7248600" cy="4460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724860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3000" y="4095000"/>
                            <a:ext cx="2011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65pt;margin-top:8.3pt;width:570.75pt;height:351.25pt" coordorigin="-1413,166" coordsize="11415,7025">
                <v:shape id="shape_0" stroked="f" o:allowincell="f" style="position:absolute;left:-1413;top:166;width:11414;height:6148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206;top:6615;width:316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  <w:t>Прогнозирование успешности деятельности испытуемого до ее начала возможно на основании  совмещения  его психологических показателей с полученной «кривой успешности» (попадание в перспективную зону будет говорить о большой  вероятности успеха в данной деятельности)  или сравнения с  таблицей средних результатов  оценки профессионально значимых качеств в группах с различной  степенью успешности.</w:t>
      </w:r>
      <w:r>
        <w:br w:type="page"/>
      </w:r>
    </w:p>
    <w:p>
      <w:pPr>
        <w:pStyle w:val="21"/>
        <w:rPr/>
      </w:pPr>
      <w:r>
        <w:rPr/>
      </w:r>
    </w:p>
    <w:p>
      <w:pPr>
        <w:pStyle w:val="Heading1"/>
        <w:rPr/>
      </w:pPr>
      <w:bookmarkStart w:id="14" w:name="__RefHeading___Toc455218309"/>
      <w:bookmarkEnd w:id="14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наньев Б.Г. О проблемах современного человекознания. – М.: Наука, 1977, 380 с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наньев Б.Г. Теория ощущений. – Л., 1961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наньев Б.Г. Человек как предмет познания. – Л., 1969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Анохин П.К. Биология и нейрофизиология условного рефлекса. – М.: Медицина, 1968, № 3, с. 10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нцыферова Л.И. Методологические принципы и проблемы психологии //Психологический журнал, 1982, т. 3, № 2, с. 3-17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Арефьев С.Л. Изучение процесса профессиональной адаптации психологов промышленности: автореф.дисс.канд.психол.наук, Л., 1979, 20 с.</w:t>
      </w:r>
    </w:p>
    <w:p>
      <w:pPr>
        <w:pStyle w:val="2"/>
        <w:numPr>
          <w:ilvl w:val="0"/>
          <w:numId w:val="14"/>
        </w:numPr>
        <w:rPr/>
      </w:pPr>
      <w:r>
        <w:rPr/>
        <w:t>Батова Н.Я., Хомская Б.Д. Нейропсихологический анализ влияния эмоционального фактора на воспроизведение словесного материала. – Вопр.псих., 1984, № 3, с. 132-139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Галкина А.И. Об изучении профессий в свете психологии труда. – В кн.: Вопросы психологии труда и профессионального обучения: научно-методический сборник ВНИИ профтехобразования. – Л., 1969, вып. 13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Ермолаева-Томина Л.Б. Индивидуальные различия в концентрированности внимания и силы нервной системы. – Вопр.психол., 1960, № 2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Зенченко П.И., Репкина Г.В. К постановке проблемы оперативной памяти. -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Ильина М.Н. Связь способности к проявлению выносливости и волевого усилия с некоторыми психофизиологическими и психовозрастными характеристиками человека. – Автореф.канд.дисс., Л., 1976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Катаев А.В. Вопросы организации внимания в труде. - Вопр.психол., 1963, № 3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Климов Е.А. Индивидуальный стиль деятельности в зависимости от типологических свойств нервной системы. – Казань, 1969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Климов Е.А. Психология труда и инженерная психология. – М.: 1974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Курс практической психологии или как научиться работать и добиваться успеха. – под ред. Кашапова Р.Р. – М., 1999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Майерс Д. Социальная психология. – СПб., 1999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Мерлин В.С. Проблемы экспериментальной психологии личности. – Учен. зап. Пермского пед. ин-та, 1970, т. 77</w:t>
      </w:r>
    </w:p>
    <w:p>
      <w:pPr>
        <w:pStyle w:val="2"/>
        <w:numPr>
          <w:ilvl w:val="0"/>
          <w:numId w:val="14"/>
        </w:numPr>
        <w:rPr/>
      </w:pPr>
      <w:r>
        <w:rPr>
          <w:lang w:val="ru-RU"/>
        </w:rPr>
        <w:t>Местников В.Г. Психологическое исследование профессии разметчика в целях проведения профессионального подбора и профессиональной ориентации. – Л., 1972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 xml:space="preserve">Мясищев В.Н. Проблема способности в советской психологии и ее ближайшие задачи. – В кн.: Проблемы способностей., М., 1972 </w:t>
      </w:r>
    </w:p>
    <w:p>
      <w:pPr>
        <w:pStyle w:val="2"/>
        <w:numPr>
          <w:ilvl w:val="0"/>
          <w:numId w:val="14"/>
        </w:numPr>
        <w:rPr>
          <w:lang w:val="ru-RU"/>
        </w:rPr>
      </w:pPr>
      <w:r>
        <w:rPr>
          <w:lang w:val="ru-RU"/>
        </w:rPr>
        <w:t>Прикладная социальная психология. – под ред. Сухова А.Н., Деркача А.А. – М., 1998</w:t>
      </w:r>
    </w:p>
    <w:p>
      <w:pPr>
        <w:pStyle w:val="2"/>
        <w:numPr>
          <w:ilvl w:val="0"/>
          <w:numId w:val="14"/>
        </w:numPr>
        <w:rPr>
          <w:lang w:val="ru-RU"/>
        </w:rPr>
      </w:pPr>
      <w:r>
        <w:rPr>
          <w:lang w:val="ru-RU"/>
        </w:rPr>
        <w:t>Русалинова А.А. Формирование коммунистического отношения к труду. – В кн.: Социальная психология личности. Л., 1974, с. 53-67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в Б.М. Проблемы индивидуальных различий. – М., 1975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>Тихомиров О.К. Принятие решения как психологическая проблема //Проблемы принятия решения. М.: Наука, 1976, с. 77-82</w:t>
      </w:r>
    </w:p>
    <w:p>
      <w:pPr>
        <w:pStyle w:val="2"/>
        <w:numPr>
          <w:ilvl w:val="0"/>
          <w:numId w:val="14"/>
        </w:numPr>
        <w:rPr>
          <w:lang w:val="ru-RU"/>
        </w:rPr>
      </w:pPr>
      <w:r>
        <w:rPr>
          <w:lang w:val="ru-RU"/>
        </w:rPr>
        <w:t>Шадриков В.Д. Психология деятельности и способности человека. – М., 1996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Шрейдер Р.В. Формирование и развитие системы профессионально важных качеств: дисс.канд.психол.наук., Л., 1981,  166 с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>Шрейдер Р.В., Шадриков В.Д. Психологическое изучение профессии сборщиц в целях повышения эффективности трудовой деятельности //Проблемы индустриальной психологии. Ярославль: Яросл.ун-т, 1976, с. 133-182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Экспериментально-психологические исследования в авиации и космонавтике. – М.: Наука, 1978, 304 с.</w:t>
      </w:r>
    </w:p>
    <w:p>
      <w:pPr>
        <w:pStyle w:val="21"/>
        <w:rPr>
          <w:sz w:val="28"/>
        </w:rPr>
      </w:pPr>
      <w:r>
        <w:rPr>
          <w:sz w:val="28"/>
        </w:rPr>
      </w:r>
    </w:p>
    <w:sectPr>
      <w:headerReference w:type="default" r:id="rId34"/>
      <w:headerReference w:type="first" r:id="rId35"/>
      <w:type w:val="continuous"/>
      <w:pgSz w:w="11906" w:h="16820"/>
      <w:pgMar w:left="1701" w:right="567" w:gutter="0" w:header="1134" w:top="1418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Garamond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 w:before="380" w:after="0"/>
      <w:ind w:firstLine="32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uppressLineNumbers/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6:03:00Z</dcterms:created>
  <dc:creator>Ирина Карманова</dc:creator>
  <dc:description/>
  <dc:language>en-US</dc:language>
  <cp:lastModifiedBy>Kislenko</cp:lastModifiedBy>
  <cp:lastPrinted>2001-05-14T23:12:00Z</cp:lastPrinted>
  <dcterms:modified xsi:type="dcterms:W3CDTF">2004-07-24T13:09:00Z</dcterms:modified>
  <cp:revision>4</cp:revision>
  <dc:subject/>
  <dc:title>ВВЕДЕНИЕ</dc:title>
</cp:coreProperties>
</file>