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center"/>
        <w:rPr>
          <w:b/>
          <w:b/>
          <w:sz w:val="24"/>
        </w:rPr>
      </w:pPr>
      <w:r>
        <w:rPr>
          <w:b/>
          <w:sz w:val="24"/>
        </w:rPr>
        <w:t xml:space="preserve">НОВОСИБИРСКИЙ ГОСУДАРСТВЕННЫЙ </w:t>
      </w:r>
    </w:p>
    <w:p>
      <w:pPr>
        <w:pStyle w:val="Normal"/>
        <w:suppressLineNumbers/>
        <w:spacing w:lineRule="auto" w:line="360"/>
        <w:jc w:val="center"/>
        <w:rPr/>
      </w:pPr>
      <w:r>
        <w:rPr>
          <w:b/>
          <w:sz w:val="24"/>
        </w:rPr>
        <w:t>АРХИТЕКТУРНО-СТРОИТЕЛЬНЫЙ УНИВЕРСИТЕТ</w:t>
      </w:r>
    </w:p>
    <w:p>
      <w:pPr>
        <w:pStyle w:val="Normal"/>
        <w:suppressLineNumbers/>
        <w:spacing w:lineRule="auto" w:line="360"/>
        <w:rPr>
          <w:b/>
          <w:b/>
          <w:sz w:val="24"/>
        </w:rPr>
      </w:pPr>
      <w:r>
        <w:rPr>
          <w:b/>
          <w:sz w:val="24"/>
        </w:rPr>
      </w:r>
    </w:p>
    <w:p>
      <w:pPr>
        <w:pStyle w:val="Normal"/>
        <w:suppressLineNumbers/>
        <w:spacing w:lineRule="auto" w:line="360"/>
        <w:jc w:val="center"/>
        <w:rPr/>
      </w:pPr>
      <w:r>
        <w:rPr/>
        <w:t>Кафедра философии</w:t>
      </w:r>
    </w:p>
    <w:p>
      <w:pPr>
        <w:pStyle w:val="Normal"/>
        <w:suppressLineNumbers/>
        <w:spacing w:lineRule="auto" w:line="360"/>
        <w:rPr>
          <w:sz w:val="24"/>
        </w:rPr>
      </w:pPr>
      <w:r>
        <w:rPr>
          <w:sz w:val="24"/>
        </w:rPr>
      </w:r>
    </w:p>
    <w:p>
      <w:pPr>
        <w:pStyle w:val="Normal"/>
        <w:suppressLineNumbers/>
        <w:spacing w:lineRule="auto" w:line="360"/>
        <w:rPr>
          <w:b/>
          <w:b/>
          <w:sz w:val="24"/>
        </w:rPr>
      </w:pPr>
      <w:r>
        <w:rPr>
          <w:b/>
          <w:sz w:val="24"/>
        </w:rPr>
      </w:r>
    </w:p>
    <w:p>
      <w:pPr>
        <w:pStyle w:val="Normal"/>
        <w:suppressLineNumbers/>
        <w:spacing w:lineRule="auto" w:line="360"/>
        <w:rPr>
          <w:b/>
          <w:b/>
        </w:rPr>
      </w:pPr>
      <w:r>
        <w:rPr>
          <w:b/>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jc w:val="center"/>
        <w:rPr>
          <w:sz w:val="22"/>
        </w:rPr>
      </w:pPr>
      <w:r>
        <w:rPr>
          <w:b/>
          <w:sz w:val="32"/>
        </w:rPr>
        <w:t>Реферат</w:t>
      </w:r>
    </w:p>
    <w:p>
      <w:pPr>
        <w:pStyle w:val="Normal"/>
        <w:suppressLineNumbers/>
        <w:spacing w:lineRule="auto" w:line="360"/>
        <w:jc w:val="center"/>
        <w:rPr>
          <w:b/>
          <w:b/>
          <w:i/>
          <w:i/>
          <w:sz w:val="36"/>
        </w:rPr>
      </w:pPr>
      <w:r>
        <w:rPr>
          <w:b/>
          <w:i/>
          <w:sz w:val="36"/>
        </w:rPr>
        <w:t>Достоевский и Кант</w:t>
      </w:r>
    </w:p>
    <w:p>
      <w:pPr>
        <w:pStyle w:val="Normal"/>
        <w:suppressLineNumbers/>
        <w:spacing w:lineRule="auto" w:line="360"/>
        <w:rPr>
          <w:b/>
          <w:b/>
          <w:i/>
          <w:i/>
          <w:sz w:val="36"/>
        </w:rPr>
      </w:pPr>
      <w:r>
        <w:rPr>
          <w:b/>
          <w:i/>
          <w:sz w:val="36"/>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b/>
          <w:b/>
        </w:rPr>
      </w:pPr>
      <w:r>
        <w:rPr>
          <w:b/>
        </w:rPr>
      </w:r>
    </w:p>
    <w:p>
      <w:pPr>
        <w:pStyle w:val="Normal"/>
        <w:suppressLineNumbers/>
        <w:spacing w:lineRule="auto" w:line="360"/>
        <w:jc w:val="center"/>
        <w:rPr/>
      </w:pPr>
      <w:r>
        <w:rPr>
          <w:b/>
        </w:rPr>
        <w:t>Выполнила</w:t>
      </w:r>
      <w:r>
        <w:rPr>
          <w:b/>
          <w:lang w:val="en-US"/>
        </w:rPr>
        <w:t>:</w:t>
      </w:r>
    </w:p>
    <w:p>
      <w:pPr>
        <w:pStyle w:val="Normal"/>
        <w:suppressLineNumbers/>
        <w:spacing w:lineRule="auto" w:line="360"/>
        <w:jc w:val="right"/>
        <w:rPr/>
      </w:pPr>
      <w:r>
        <w:rPr/>
        <w:t>Ст. гр. Грицаева О.</w:t>
      </w:r>
    </w:p>
    <w:p>
      <w:pPr>
        <w:pStyle w:val="Normal"/>
        <w:suppressLineNumbers/>
        <w:spacing w:lineRule="auto" w:line="360"/>
        <w:jc w:val="center"/>
        <w:rPr/>
      </w:pPr>
      <w:r>
        <w:rPr>
          <w:b/>
        </w:rPr>
        <w:t>Проверил</w:t>
      </w:r>
      <w:r>
        <w:rPr>
          <w:b/>
          <w:lang w:val="en-US"/>
        </w:rPr>
        <w:t>:</w:t>
      </w:r>
    </w:p>
    <w:p>
      <w:pPr>
        <w:pStyle w:val="Normal"/>
        <w:suppressLineNumbers/>
        <w:spacing w:lineRule="auto" w:line="360"/>
        <w:jc w:val="right"/>
        <w:rPr/>
      </w:pPr>
      <w:r>
        <w:rPr/>
        <w:t xml:space="preserve"> </w:t>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b/>
          <w:b/>
        </w:rPr>
      </w:pPr>
      <w:r>
        <w:rPr>
          <w:b/>
        </w:rPr>
      </w:r>
    </w:p>
    <w:p>
      <w:pPr>
        <w:pStyle w:val="Normal"/>
        <w:suppressLineNumbers/>
        <w:spacing w:lineRule="auto" w:line="360"/>
        <w:jc w:val="center"/>
        <w:rPr>
          <w:b/>
          <w:b/>
        </w:rPr>
      </w:pPr>
      <w:r>
        <w:rPr>
          <w:b/>
        </w:rPr>
        <w:t>Новосибирск 2002</w:t>
      </w:r>
    </w:p>
    <w:p>
      <w:pPr>
        <w:pStyle w:val="Normal"/>
        <w:suppressLineNumbers/>
        <w:spacing w:lineRule="auto" w:line="360"/>
        <w:jc w:val="center"/>
        <w:rPr/>
      </w:pPr>
      <w:r>
        <w:rPr/>
      </w:r>
    </w:p>
    <w:p>
      <w:pPr>
        <w:pStyle w:val="Heading4"/>
        <w:ind w:hanging="0"/>
        <w:rPr/>
      </w:pPr>
      <w:r>
        <w:rPr/>
        <w:t>Содержание</w:t>
      </w:r>
    </w:p>
    <w:p>
      <w:pPr>
        <w:pStyle w:val="Normal"/>
        <w:suppressLineNumbers/>
        <w:spacing w:lineRule="auto" w:line="360"/>
        <w:rPr>
          <w:b/>
          <w:b/>
          <w:sz w:val="22"/>
        </w:rPr>
      </w:pPr>
      <w:r>
        <w:rPr>
          <w:b/>
          <w:sz w:val="22"/>
        </w:rPr>
      </w:r>
    </w:p>
    <w:sdt>
      <w:sdtPr>
        <w:docPartObj>
          <w:docPartGallery w:val="Table of Contents"/>
          <w:docPartUnique w:val="true"/>
        </w:docPartObj>
      </w:sdtPr>
      <w:sdtContent>
        <w:p>
          <w:pPr>
            <w:pStyle w:val="Contents1"/>
            <w:tabs>
              <w:tab w:val="clear" w:pos="720"/>
              <w:tab w:val="right" w:pos="9629" w:leader="dot"/>
            </w:tabs>
            <w:spacing w:lineRule="auto" w:line="36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ведение</w:t>
            <w:tab/>
          </w:r>
          <w:hyperlink w:anchor="__RefHeading___Toc468823980">
            <w:r>
              <w:rPr>
                <w:rStyle w:val="IndexLink"/>
                <w:lang w:val="en-US" w:eastAsia="en-US"/>
              </w:rPr>
              <w:t>3</w:t>
            </w:r>
          </w:hyperlink>
        </w:p>
        <w:p>
          <w:pPr>
            <w:pStyle w:val="Contents1"/>
            <w:tabs>
              <w:tab w:val="clear" w:pos="720"/>
              <w:tab w:val="right" w:pos="9629" w:leader="dot"/>
            </w:tabs>
            <w:spacing w:lineRule="auto" w:line="360"/>
            <w:rPr>
              <w:lang w:val="en-US" w:eastAsia="en-US"/>
            </w:rPr>
          </w:pPr>
          <w:r>
            <w:rPr>
              <w:lang w:val="en-US" w:eastAsia="en-US"/>
            </w:rPr>
            <w:t>1. Достоевский и Кант</w:t>
            <w:tab/>
          </w:r>
          <w:hyperlink w:anchor="__RefHeading___Toc468823981">
            <w:r>
              <w:rPr>
                <w:rStyle w:val="IndexLink"/>
                <w:lang w:val="en-US" w:eastAsia="en-US"/>
              </w:rPr>
              <w:t>4</w:t>
            </w:r>
          </w:hyperlink>
        </w:p>
        <w:p>
          <w:pPr>
            <w:pStyle w:val="Contents1"/>
            <w:tabs>
              <w:tab w:val="clear" w:pos="720"/>
              <w:tab w:val="right" w:pos="9629" w:leader="dot"/>
            </w:tabs>
            <w:spacing w:lineRule="auto" w:line="360"/>
            <w:rPr>
              <w:lang w:val="en-US" w:eastAsia="en-US"/>
            </w:rPr>
          </w:pPr>
          <w:r>
            <w:rPr>
              <w:lang w:val="en-US" w:eastAsia="en-US"/>
            </w:rPr>
            <w:t>2. Кант и Достоевский</w:t>
            <w:tab/>
          </w:r>
          <w:hyperlink w:anchor="__RefHeading___Toc468823982">
            <w:r>
              <w:rPr>
                <w:rStyle w:val="IndexLink"/>
                <w:lang w:val="en-US" w:eastAsia="en-US"/>
              </w:rPr>
              <w:t>8</w:t>
            </w:r>
          </w:hyperlink>
        </w:p>
        <w:p>
          <w:pPr>
            <w:pStyle w:val="Contents1"/>
            <w:tabs>
              <w:tab w:val="clear" w:pos="720"/>
              <w:tab w:val="right" w:pos="9629" w:leader="dot"/>
            </w:tabs>
            <w:spacing w:lineRule="auto" w:line="360"/>
            <w:rPr>
              <w:lang w:val="en-US" w:eastAsia="en-US"/>
            </w:rPr>
          </w:pPr>
          <w:r>
            <w:rPr>
              <w:lang w:val="en-US" w:eastAsia="en-US"/>
            </w:rPr>
            <w:t>Заключение</w:t>
            <w:tab/>
          </w:r>
          <w:hyperlink w:anchor="__RefHeading___Toc468823983">
            <w:r>
              <w:rPr>
                <w:rStyle w:val="IndexLink"/>
                <w:lang w:val="en-US" w:eastAsia="en-US"/>
              </w:rPr>
              <w:t>19</w:t>
            </w:r>
          </w:hyperlink>
        </w:p>
        <w:p>
          <w:pPr>
            <w:pStyle w:val="Contents1"/>
            <w:tabs>
              <w:tab w:val="clear" w:pos="720"/>
              <w:tab w:val="right" w:pos="9629" w:leader="dot"/>
            </w:tabs>
            <w:spacing w:lineRule="auto" w:line="360"/>
            <w:rPr>
              <w:lang w:val="en-US" w:eastAsia="en-US"/>
            </w:rPr>
          </w:pPr>
          <w:r>
            <w:rPr>
              <w:lang w:val="en-US" w:eastAsia="en-US"/>
            </w:rPr>
            <w:t>Литература</w:t>
            <w:tab/>
          </w:r>
          <w:hyperlink w:anchor="__RefHeading___Toc468823984">
            <w:r>
              <w:rPr>
                <w:rStyle w:val="IndexLink"/>
                <w:lang w:val="en-US" w:eastAsia="en-US"/>
              </w:rPr>
              <w:t>20</w:t>
            </w:r>
          </w:hyperlink>
          <w:r>
            <w:rPr>
              <w:rStyle w:val="IndexLink"/>
              <w:lang w:val="en-US" w:eastAsia="en-US"/>
            </w:rPr>
            <w:fldChar w:fldCharType="end"/>
          </w:r>
        </w:p>
      </w:sdtContent>
    </w:sdt>
    <w:p>
      <w:pPr>
        <w:pStyle w:val="Heading1"/>
        <w:numPr>
          <w:ilvl w:val="0"/>
          <w:numId w:val="0"/>
        </w:numPr>
        <w:spacing w:lineRule="auto" w:line="384"/>
        <w:ind w:firstLine="720"/>
        <w:rPr>
          <w:lang w:val="en-US" w:eastAsia="en-US"/>
        </w:rPr>
      </w:pPr>
      <w:r>
        <w:rPr>
          <w:lang w:val="en-US" w:eastAsia="en-US"/>
        </w:rPr>
      </w:r>
      <w:r>
        <w:br w:type="page"/>
      </w:r>
    </w:p>
    <w:p>
      <w:pPr>
        <w:pStyle w:val="Heading1"/>
        <w:spacing w:lineRule="auto" w:line="384"/>
        <w:ind w:firstLine="720"/>
        <w:rPr/>
      </w:pPr>
      <w:bookmarkStart w:id="0" w:name="__RefHeading___Toc468823980"/>
      <w:bookmarkEnd w:id="0"/>
      <w:r>
        <w:rPr/>
        <w:t>Введение</w:t>
      </w:r>
    </w:p>
    <w:p>
      <w:pPr>
        <w:pStyle w:val="TextBodyIndent"/>
        <w:spacing w:lineRule="auto" w:line="384"/>
        <w:rPr/>
      </w:pPr>
      <w:r>
        <w:rPr/>
      </w:r>
    </w:p>
    <w:p>
      <w:pPr>
        <w:pStyle w:val="TextBodyIndent"/>
        <w:spacing w:lineRule="auto" w:line="384"/>
        <w:rPr/>
      </w:pPr>
      <w:r>
        <w:rPr/>
        <w:t>Позволим себе начать с цитаты. В работе «Реакция» русский философ С.Н. Булгаков пишет: «До сих пор мы, русские, ничем почти не обогатили мировой философской литературы, и единственным нашим оригинальным философом остается пока Влад. Соловьев, философские заслуги которого нами оспариваются. Однако если мы не имеем оригинальной научной литературы по философии, то мы имеем наиболее философскую изящную литературу; та сила мысли нашего народа, которая не выразилась в научных трактатах, нашла для себя исход в художественных образах, и в этом отношении в течение 19 века, по крайней мере второй половины его, мы в лице Достоевского и Толстого, даже Тургенева, в меньшей, степени и Чехова — идем впереди европейской литературы, являясь для нее образцом. Великие сокровища духа скоплены в нашей литературе, и нужно уметь оценить их.» Трудно не согласиться с этой мыслью. Писатели и даже литературные критики в последние два столетия играли исключительную роль в жизни нашего общества, заменяя и философов, и пророков, и вождей. «…По мере того, как церковь утрачивала значение духовной водительницы общества, выдвигалась новая инстанция, на которую перелагался этот долг и которая, в лице крупнейших своих представителей, этот долг отчетливо осознавала», – пишет в «Розе Мира» Д. Андреев, – «Столетие, протекшее от Отечественной войны до великой Революции, было в полном смысле слова веком художественных гениев. Каждый из них, в особенности гении литературы, был властителем дум целых поколений».</w:t>
      </w:r>
      <w:r>
        <w:br w:type="page"/>
      </w:r>
    </w:p>
    <w:p>
      <w:pPr>
        <w:pStyle w:val="Heading1"/>
        <w:spacing w:lineRule="auto" w:line="384"/>
        <w:ind w:hanging="0"/>
        <w:rPr/>
      </w:pPr>
      <w:bookmarkStart w:id="1" w:name="__RefHeading___Toc468823981"/>
      <w:bookmarkEnd w:id="1"/>
      <w:r>
        <w:rPr/>
        <w:t>1. Достоевский и Кант</w:t>
      </w:r>
    </w:p>
    <w:p>
      <w:pPr>
        <w:pStyle w:val="Normal"/>
        <w:spacing w:lineRule="auto" w:line="384"/>
        <w:rPr/>
      </w:pPr>
      <w:r>
        <w:rPr/>
      </w:r>
    </w:p>
    <w:p>
      <w:pPr>
        <w:pStyle w:val="Normal"/>
        <w:spacing w:lineRule="auto" w:line="384"/>
        <w:rPr/>
      </w:pPr>
      <w:r>
        <w:rPr/>
        <w:t>Федор Михайлович Достоевский остается властителем дум и поныне. В лице Достоевского мы ценим не только гениального художника, но и выдающийся философский талант. Из всех наших писателей почетное звание художника-философа принадлежит по праву Достоевскому; любой другой русский писатель, поставленный рядом с ним, неизбежно теряет в размерах. Многие авторы уже пытались оценить Достоевского как философа – и всех их неизбежно притягивало произведение, которое в философском отношении является вершиной творчества писателя – роман «Братья Карамазовы», а в этом романе, в свою очередь, самая яркая в философском отношении точка – образ Ивана Карамазова.</w:t>
      </w:r>
    </w:p>
    <w:p>
      <w:pPr>
        <w:pStyle w:val="Normal"/>
        <w:spacing w:lineRule="auto" w:line="384"/>
        <w:rPr/>
      </w:pPr>
      <w:r>
        <w:rPr/>
        <w:t>Образ Ивана в романе – ни в коем случае не центральный. Достоевский скупо говорит о его прошлом или его поступках, даже описания внешности Ивана нигде в романе нет, хотя описывается внешность всех главных действующих лиц. С точки зрения поставленных перед Иваном проблем это не выглядит случайностью. Иван – дух, отвлеченная проблема, он не имеет внешности. Кому придет в голову требовать описания внешности Фауста, относительно которой также не имеется никакой ремарки в трагедии?</w:t>
      </w:r>
    </w:p>
    <w:p>
      <w:pPr>
        <w:pStyle w:val="Normal"/>
        <w:spacing w:lineRule="auto" w:line="384"/>
        <w:rPr/>
      </w:pPr>
      <w:r>
        <w:rPr/>
        <w:t>Таким образом весь талант автора направлен к тому, чтобы раскрыть и осветить состояние души Ивана. Иван принадлежит к натурам, для которых «последние проблемы бытия», метафизические вопросы о Боге, о душе, о добре и зле, о мировом порядке, о смысле жизни, представляются не праздными вопросами теории, но имеют самую живую, непосредственную реальность. Такие натуры не могут жить, не поставивши и не разрешивши этих вопросов. С психологической точки зрения не имеет значения, каковы те выводы или ответы, которые получены тем или другим лицом на эти вопросы. Важно то, что они не могут быть не поставлены…</w:t>
      </w:r>
    </w:p>
    <w:p>
      <w:pPr>
        <w:pStyle w:val="Normal"/>
        <w:spacing w:lineRule="auto" w:line="384"/>
        <w:rPr/>
      </w:pPr>
      <w:r>
        <w:rPr/>
        <w:t>В одной из сцен романа старец Зосима говорит Ивану: «идея эта (о бессмертии души) еще не решена в вашем сердце и мучает его. Но и мученик любит иногда забавляться своим отчаянием, как бы тоже от отчаяния. Пока с отчаяния и вы забавляетесь и журнальными статьями, и светскими спорами, сами не веруя своей диалектике и с болью сердца усмехаясь ей про себя... В вас этот вопрос не решен, и в этом наше великое горе, ибо настоятельно требует разрешения»... В этих вещих словах дан верный ключ к душе Ивана. Какой же вопрос или, лучше сказать, какие вопросы не решены у Ивана и их неразрешенность составляет его великое горе?</w:t>
      </w:r>
    </w:p>
    <w:p>
      <w:pPr>
        <w:pStyle w:val="Normal"/>
        <w:spacing w:lineRule="auto" w:line="384"/>
        <w:rPr/>
      </w:pPr>
      <w:r>
        <w:rPr/>
        <w:t>В той же сцене один из героев рассказывает про Ивана следующее: «Не далее как пять дней тому назад в одном… обществе, он торжественно заявил в спор, что на всей земле нет решительно ничего такого, что заставляло людей любить себе подобных, что такого закона природы, чтобы человек любил человечество, не существует вовсе, и, что если есть и была до сих пор любовь на земле, то не от закона естественного, а единственно потому, что люди веровали в свое бессмертие. Иван Федорович прибавил при этом в скобках, что в этом-то и состоит весь закон естественный, так что уничтожьте в человечестве веру в свое бессмертие, в нем тотчас же иссякнет не только любовь, но и всякая живая сила, чтобы продолжать мировую жизнь. Мало того: когда ничего уже не будет безнравственного, все будет дозволено, даже антропофагия. Но и этого мало, он закончил утверждением, что для каждого частного лица, не верующего ни в Бога, ни в Бессмертие свое, нравственный закон природы должен немедленно измениться в полную противоположность прежнему религиозному и что эгоизм даже до злодейства не только должен быть дозволен человеку, но даже признан необходимым, самым разумным и чуть ли не благороднейшим исходом в его положении». Иван вполне подтверждает верность передачи его мысли «нет добродетели, если нет и бессмертия». А Иван в романе не верит или еще не верит в бессмертие души. Ту же мысль встречаем мы в сцене, где «черт» говорит Ивану о будущем царстве свободы и науки, когда человек, окончательно упразднив веру в Бога, станет человекобогом. Но «вопрос теперь в том, думал мой юный мыслитель (высмеивает Ивана «черт»): возможно ли, чтобы такой период наступил когда-нибудь или нет? Если наступит, то все решено, и человечество устроится окончательно. Но так как ввиду закоренелой глупости человеческой, это, пожалуй, еще и в тысячу лет не устроится, то всякому, сознающему уже и теперь истину, позволительно устроиться совершенно как ему угодно, на новых началах. В этом смысле ему «все позволено».</w:t>
      </w:r>
    </w:p>
    <w:p>
      <w:pPr>
        <w:pStyle w:val="Normal"/>
        <w:spacing w:lineRule="auto" w:line="384"/>
        <w:rPr/>
      </w:pPr>
      <w:r>
        <w:rPr/>
        <w:t>Мало того: если даже период этот никогда не наступит, то так как Бога и бессмертия все-таки нет, то новому человеку позволительно стать человекобогом, даже хотя бы одному в целом мире, и, уж конечно, с легким сердцем перескочить всякую прежнюю нравственную преграду прежнего раба человека, если оно понадобится. Для Бога не существует закона! Где станет Бог, там уж место Божие! Что «все позволено», является вообще излюбленной идеей или, лучше, излюбленным предметом разговора Ивана Карамазова.</w:t>
      </w:r>
    </w:p>
    <w:p>
      <w:pPr>
        <w:pStyle w:val="Normal"/>
        <w:spacing w:lineRule="auto" w:line="384"/>
        <w:rPr/>
      </w:pPr>
      <w:r>
        <w:rPr/>
        <w:t xml:space="preserve">И мы видим, что здесь с полной решительностью ставится одна из самых главных проблем философии всех времен и народов, проблема, поставленная уже Сократом и даже его предшественниками-софистами, а именно этическая проблема, вопрос о критериях добра и зла, вопрос об этической санкции. </w:t>
      </w:r>
    </w:p>
    <w:p>
      <w:pPr>
        <w:pStyle w:val="Normal"/>
        <w:spacing w:lineRule="auto" w:line="384"/>
        <w:rPr/>
      </w:pPr>
      <w:r>
        <w:rPr/>
        <w:t>Иван с жесткой последовательностью делает этические выводы из философии атеизма, он приходит к выводу, что критерий добра и зла, а следовательно, и нравственности, не может быть получен без метафизической или религиозной санкции. Религиозной веры у него нет, но с ее потерей он теряет и нравственность… На вопрос о том, прав или не прав он в этом, люди разных мировоззрений ответят различно. Общечеловеческим является лишь содержание этого вопроса, который ставит себе каждый человек, начинающий жить сознательно и переходящей от детской традиционной веры к «взрослым размышлениям».</w:t>
      </w:r>
    </w:p>
    <w:p>
      <w:pPr>
        <w:pStyle w:val="Normal"/>
        <w:spacing w:lineRule="auto" w:line="384"/>
        <w:rPr/>
      </w:pPr>
      <w:r>
        <w:rPr/>
        <w:t>Трагедия Ивана состоит не в том, что он приходит к выводам, отрицающим нравственность; мало ли людей, для которых теоретическое «все позволено» является только удобной вывеской для практической безнравственности; она состоит в том, что с таким выводом не может помириться его сердце «высшее, способное такой мукой мучиться», как охарактеризовал его Зосима. Достаточно вспомнить муки Ивана, считавшего себя виновным в убийстве отца. Теоретический разум приходит здесь в разлад с практическим, то, что отрицает логика, поднимает свой голос в сердце, существует, несмотря ни на какие отрицания, как факт непосредственного нравственного сознания.</w:t>
      </w:r>
    </w:p>
    <w:p>
      <w:pPr>
        <w:pStyle w:val="Normal"/>
        <w:spacing w:lineRule="auto" w:line="384"/>
        <w:rPr/>
      </w:pPr>
      <w:r>
        <w:rPr/>
        <w:t xml:space="preserve">Натура в высокой степени этическая, принужденная отрицать этику - такова суть конфликта. </w:t>
      </w:r>
    </w:p>
    <w:p>
      <w:pPr>
        <w:pStyle w:val="Normal"/>
        <w:spacing w:lineRule="auto" w:line="384"/>
        <w:rPr/>
      </w:pPr>
      <w:r>
        <w:rPr/>
        <w:t xml:space="preserve"> </w:t>
      </w:r>
    </w:p>
    <w:p>
      <w:pPr>
        <w:pStyle w:val="Normal"/>
        <w:spacing w:lineRule="auto" w:line="384"/>
        <w:rPr/>
      </w:pPr>
      <w:r>
        <w:rPr/>
        <w:t xml:space="preserve">Достоевский смотрел на мировоззрение 19-го века так же, как и на духовное состояние Ивана - как на что-то вроде нравственной болезни, но болезни роста, как на переходное мировоззрение, за которым последует высший синтез. Несовместимость философского материализма или позитивизма и того этического размаха, которого требует социализм, болезнь религиозного неверия, парализующая и социальный идеализм, таков диагноз, который Достоевский в лице Ивана Карамазова ставит европейскому передовому обществу. </w:t>
      </w:r>
    </w:p>
    <w:p>
      <w:pPr>
        <w:pStyle w:val="Normal"/>
        <w:spacing w:lineRule="auto" w:line="384"/>
        <w:rPr/>
      </w:pPr>
      <w:r>
        <w:rPr/>
        <w:t xml:space="preserve">Вернемся к цитате из С. Булгакова: «Бессилие нашей философской мысли… имеет причину все той же больной совести. В каждой теории мы прежде всего ищем ответов на запросы совести, ищем практических указаний. Мы подходим, таким образом, к теории с практического конца, с которого нельзя прийти к ценным теоретическим выводам. Отсюда недостаток спокойствия, чрезмерная страстность, которая непроизвольно вносится в теорию и затемняет ее ясность. По этой же причине, из всех великих проблем философии излюбленной нашей проблемой является этическая... Исходя из этической проблемы, в особенности ею ограничиваясь, трудно построить цельное и ценное философское или метафизическое мировоззрение. </w:t>
      </w:r>
      <w:r>
        <w:rPr>
          <w:i/>
        </w:rPr>
        <w:t>Кант из Критики Чистого Разума пришел к Критике Практического Разума и к положительному учению о нравственности, мы идем как раз наоборот…</w:t>
      </w:r>
      <w:r>
        <w:rPr/>
        <w:t xml:space="preserve">» </w:t>
      </w:r>
    </w:p>
    <w:p>
      <w:pPr>
        <w:pStyle w:val="TextBodyIndent"/>
        <w:spacing w:lineRule="auto" w:line="384"/>
        <w:rPr/>
      </w:pPr>
      <w:r>
        <w:rPr/>
        <w:t>Итак, в антропол</w:t>
      </w:r>
      <w:bookmarkStart w:id="2" w:name="OCRUncertain169"/>
      <w:r>
        <w:rPr/>
        <w:t>о</w:t>
      </w:r>
      <w:bookmarkEnd w:id="2"/>
      <w:r>
        <w:rPr/>
        <w:softHyphen/>
        <w:t>гии Досто</w:t>
      </w:r>
      <w:bookmarkStart w:id="3" w:name="OCRUncertain170"/>
      <w:r>
        <w:rPr/>
        <w:t>е</w:t>
      </w:r>
      <w:bookmarkEnd w:id="3"/>
      <w:r>
        <w:rPr/>
        <w:t xml:space="preserve">вского, </w:t>
      </w:r>
      <w:bookmarkStart w:id="4" w:name="OCRUncertain171"/>
      <w:r>
        <w:rPr/>
        <w:t>и</w:t>
      </w:r>
      <w:bookmarkEnd w:id="4"/>
      <w:r>
        <w:rPr/>
        <w:t xml:space="preserve"> самом восприятии человека у него н</w:t>
      </w:r>
      <w:bookmarkStart w:id="5" w:name="OCRUncertain172"/>
      <w:r>
        <w:rPr/>
        <w:t xml:space="preserve">а </w:t>
      </w:r>
      <w:bookmarkEnd w:id="5"/>
      <w:r>
        <w:rPr/>
        <w:t xml:space="preserve">первый план выступает </w:t>
      </w:r>
      <w:r>
        <w:rPr>
          <w:i/>
        </w:rPr>
        <w:t>этическая категория</w:t>
      </w:r>
      <w:r>
        <w:rPr/>
        <w:t>. Действительно, размышления на эт</w:t>
      </w:r>
      <w:bookmarkStart w:id="6" w:name="OCRUncertain173"/>
      <w:r>
        <w:rPr/>
        <w:t>и</w:t>
      </w:r>
      <w:bookmarkEnd w:id="6"/>
      <w:r>
        <w:rPr/>
        <w:t xml:space="preserve">ческие темы, заполняющие </w:t>
      </w:r>
      <w:bookmarkStart w:id="7" w:name="OCRUncertain174"/>
      <w:r>
        <w:rPr/>
        <w:t>е</w:t>
      </w:r>
      <w:bookmarkEnd w:id="7"/>
      <w:r>
        <w:rPr/>
        <w:t>го произве</w:t>
        <w:softHyphen/>
        <w:t xml:space="preserve">дения, определяются этим изначальным   </w:t>
      </w:r>
      <w:bookmarkStart w:id="8" w:name="OCRUncertain175"/>
      <w:r>
        <w:rPr/>
        <w:t xml:space="preserve">этицизмом </w:t>
      </w:r>
      <w:bookmarkEnd w:id="8"/>
      <w:r>
        <w:rPr/>
        <w:t>мысл</w:t>
      </w:r>
      <w:bookmarkStart w:id="9" w:name="OCRUncertain176"/>
      <w:r>
        <w:rPr/>
        <w:t>и</w:t>
      </w:r>
      <w:bookmarkEnd w:id="9"/>
      <w:r>
        <w:rPr/>
        <w:t xml:space="preserve"> Достоевского. Его этический максимализм, вся страстная напряженность этических исканий, придающая та</w:t>
        <w:softHyphen/>
        <w:t>кую глубокую значительность его основным художественным образам — все это выт</w:t>
      </w:r>
      <w:bookmarkStart w:id="10" w:name="OCRUncertain177"/>
      <w:r>
        <w:rPr/>
        <w:t>е</w:t>
      </w:r>
      <w:bookmarkEnd w:id="10"/>
      <w:r>
        <w:rPr/>
        <w:t>кает из того, что в нем доминирует над всем проблематика добра и путей к нему.</w:t>
      </w:r>
    </w:p>
    <w:p>
      <w:pPr>
        <w:pStyle w:val="Normal"/>
        <w:spacing w:lineRule="auto" w:line="384"/>
        <w:rPr/>
      </w:pPr>
      <w:r>
        <w:rPr/>
        <w:t>Столь же глубокое выражение на</w:t>
        <w:softHyphen/>
        <w:t xml:space="preserve">ходит у Достоевского и тема </w:t>
      </w:r>
      <w:r>
        <w:rPr>
          <w:i/>
        </w:rPr>
        <w:t>свободы как последней сущно</w:t>
        <w:softHyphen/>
        <w:t>ст</w:t>
      </w:r>
      <w:bookmarkStart w:id="11" w:name="OCRUncertain186"/>
      <w:r>
        <w:rPr>
          <w:i/>
        </w:rPr>
        <w:t>и</w:t>
      </w:r>
      <w:bookmarkEnd w:id="11"/>
      <w:r>
        <w:rPr>
          <w:i/>
        </w:rPr>
        <w:t xml:space="preserve"> человека</w:t>
      </w:r>
      <w:r>
        <w:rPr/>
        <w:t>. Можно сказать, что никто — ни до, ни после Досто</w:t>
        <w:softHyphen/>
        <w:t>евского не достигал такой глубины в анализе дви</w:t>
        <w:softHyphen/>
        <w:t>жений добра и зла, то есть в анализе моральной психологии человека. Вера в человека у Достоевского покоится не на сентиментальном воспевании человека, — она, наоборот, тор</w:t>
        <w:softHyphen/>
        <w:t>жествует именно при погружении в самые темные движения человеческой души…</w:t>
      </w:r>
    </w:p>
    <w:p>
      <w:pPr>
        <w:pStyle w:val="Heading1"/>
        <w:spacing w:lineRule="auto" w:line="384"/>
        <w:ind w:hanging="0"/>
        <w:rPr/>
      </w:pPr>
      <w:r>
        <w:rPr/>
      </w:r>
      <w:bookmarkStart w:id="12" w:name="__RefHeading___Toc468823982"/>
      <w:bookmarkStart w:id="13" w:name="__RefHeading___Toc468823982"/>
    </w:p>
    <w:p>
      <w:pPr>
        <w:pStyle w:val="Heading1"/>
        <w:spacing w:lineRule="auto" w:line="384"/>
        <w:ind w:hanging="0"/>
        <w:rPr/>
      </w:pPr>
      <w:bookmarkStart w:id="14" w:name="__RefHeading___Toc468823982"/>
      <w:r>
        <w:rPr/>
        <w:t>2. Кант и Достоевский</w:t>
      </w:r>
      <w:bookmarkEnd w:id="14"/>
    </w:p>
    <w:p>
      <w:pPr>
        <w:pStyle w:val="Normal"/>
        <w:spacing w:lineRule="auto" w:line="384"/>
        <w:rPr/>
      </w:pPr>
      <w:r>
        <w:rPr/>
      </w:r>
    </w:p>
    <w:p>
      <w:pPr>
        <w:pStyle w:val="TextBodyIndent"/>
        <w:spacing w:lineRule="auto" w:line="384"/>
        <w:rPr/>
      </w:pPr>
      <w:r>
        <w:rPr/>
        <w:t xml:space="preserve">По сути дела, западная и вообще христианская философия строится так: есть факт свободы человека. Спрашивается: каким должно быть мироздание, чтобы допустить человеческую свободу? На первых шагах этого размышления последуем за Кантом. Свое знаменитое "нравственное доказательство бытия Бога"  Кант начинает с общеизвестной посылки: ничто не происходит в мире без причины. "Если бы мы могли исследовать до конца все явления воли человека, мы не нашли бы ни одного человеческого поступка, который нельзя было бы предсказать с достоверностью и познать как необходимый на основании предшествующих ему условий". Или: "Возьми какой-нибудь произвольный поступок, например, злостную ложь, посредством которой какой-нибудь человек внес известное замешательство в общество; сначала мы исследуем ее мотивы, затем разберем, насколько она может быть вменена человеку вместе с её последствиями. Для решения первой задачи мы прослеживаем его эмпирический характер вплоть до источников, которые мы ищем в дурном воспитании, плохом обществе, отчасти даже в </w:t>
      </w:r>
      <w:r>
        <w:rPr>
          <w:i/>
        </w:rPr>
        <w:t>злобности его природы</w:t>
      </w:r>
      <w:r>
        <w:rPr/>
        <w:t xml:space="preserve">, нечувствительной ко стыду, и отчасти в легкомысленности и опрометчивости, не упуская, впрочем, из виду также и случайных побудительных причин. Во всем этом исследовании мы действуем точно так же, как и при изучении того или иного ряда причин, определяющих данное явление природы". Принцип детерминизма (то есть причинно-следственных отношений) — это самый общий закон мироздания; ему подчиняется и человек, но в том-то и дело, что — не всегда. Бывают случаи, когда человек действует свободно, ничем автоматически не понуждаемый. Речь не идет о нашей полной независимости. Вопрос в том, </w:t>
      </w:r>
      <w:r>
        <w:rPr>
          <w:i/>
        </w:rPr>
        <w:t>всё ли</w:t>
      </w:r>
      <w:r>
        <w:rPr/>
        <w:t xml:space="preserve"> определяется этими зависимостями, исчерпывается ли человек этими зависимостями — или хотя бы на одну сотую и он убегает от них. Как часто он пользуется своей свободой — это уже другой вопрос. Мы находимся в зависимости от нынешнего мира — это есть. Но есть и свобода.</w:t>
      </w:r>
    </w:p>
    <w:p>
      <w:pPr>
        <w:pStyle w:val="Normal"/>
        <w:spacing w:lineRule="auto" w:line="384"/>
        <w:rPr/>
      </w:pPr>
      <w:r>
        <w:rPr/>
        <w:t>Если же мы скажем, что у каждого человеческого поступка есть свои причины, то награждать за подвиги надо не людей, а эти самые "причины", и их же надо сажать в тюрьму вместо преступников. "Но хотя мы и полагаем, что поступок определялся этими причинами, тем не менее мы упрекаем виновника, и притом не за дурную природу его, не за влияющие на него обстоятельства и даже не за прежний образ его жизни; действитель</w:t>
      </w:r>
      <w:bookmarkStart w:id="15" w:name="ййй"/>
      <w:bookmarkEnd w:id="15"/>
      <w:r>
        <w:rPr/>
        <w:t>но, мы допускаем, что можно совершенно не касаться того, какими свойствами обладал человек и рассматривать исследуемый поступок — как совершенно не обусловленный предыдущим состоянием, как будто бы этот человек начал им некоторый ряд совершенно самопроизвольно". Там, где нет свободы — там нет ответственности, и не может быть ни права, ни нравственности. Кант говорит, что отрицать свободу человека — значит отрицать всю мораль.</w:t>
      </w:r>
    </w:p>
    <w:p>
      <w:pPr>
        <w:pStyle w:val="Normal"/>
        <w:spacing w:lineRule="auto" w:line="384"/>
        <w:rPr/>
      </w:pPr>
      <w:r>
        <w:rPr/>
        <w:t>С другой стороны, если даже в действиях других людей мы усматриваем причины, по которым они поступают в каждой ситуации именно так, то присмотревшись к себе, должны будем признать, что, по большому счету, мы-то действуем свободно. Как бы ни влияли на нас окружающие обстоятельства или наше прошлое, особенности характера или наследственность — мы знаем, что в момент выбора у меня есть время, когда мы можем «стать выше самих себя». Есть момент, когда, как выражается Кант, «история всей вселенной как бы начинается с меня»: ни в прошлом, ни вокруг нет ничего, на что мы могли бы сослаться в оправдание того поступка, на пороге которой мы находимся…</w:t>
      </w:r>
    </w:p>
    <w:p>
      <w:pPr>
        <w:pStyle w:val="Normal"/>
        <w:spacing w:lineRule="auto" w:line="384"/>
        <w:rPr/>
      </w:pPr>
      <w:r>
        <w:rPr/>
        <w:t>Кантовский императив задает совершенно определенную концепцию, в которой весь внешний мир рассматривается как абсолютно проницаемый для нравственного деяния, как не имеющий собственной «ценностной плотности», которая могла бы привести к неустранимым отклонениям нашего поведения. У этого мира нет собственного напряжения, способного внести возмущение в поле нравственного поступка. Такой мир полностью прозрачен для оценивающего человека: деятель, взвешивая последствия выбранного поступка, способен как бы сквозь мир видеть самые отдаленные его последствия. Это означает, что в каждом решении человек выбирает весь мир.</w:t>
      </w:r>
    </w:p>
    <w:p>
      <w:pPr>
        <w:pStyle w:val="Normal"/>
        <w:spacing w:lineRule="auto" w:line="384"/>
        <w:rPr/>
      </w:pPr>
      <w:r>
        <w:rPr/>
        <w:t>Каждое человеческое действие может описываться двояко: как результат некоего причинного ряда и как его начало. Оно может рассматриваться как суммирование наличности, как ее равнодействующая — или как прорыв за ее пределы, творение нового. Возможно такое действие, которое становится причиной последующих событий, но само оно свободно, беспричинно. Возможно причинение через свободу.</w:t>
      </w:r>
    </w:p>
    <w:p>
      <w:pPr>
        <w:pStyle w:val="Normal"/>
        <w:spacing w:lineRule="auto" w:line="384"/>
        <w:rPr/>
      </w:pPr>
      <w:r>
        <w:rPr/>
        <w:t>"Каждый злой поступок, если ищут его происхождения в разуме, надо рассматривать так, как если бы человек дошел до него непосредственно из состояния невинности. В самом деле, каково бы ни было его прежнее поведение и каковы бы ни были воздействовавшие на него естественные причины, а также заключались ли они в нем или были вне него, все же поступок его свободен и не определен ни одной из причин; следовательно, о нем можно и должно судить как о первоначальном проявлении его произвола. Нет таких причин в мире, которые могли бы заставить его перестать быть существом, действующим свободно"</w:t>
      </w:r>
    </w:p>
    <w:p>
      <w:pPr>
        <w:pStyle w:val="Normal"/>
        <w:spacing w:lineRule="auto" w:line="384"/>
        <w:rPr/>
      </w:pPr>
      <w:r>
        <w:rPr/>
        <w:t>Итак, в рамках практического разума, то есть в морали, мы не можем описывать поведение человека исключительно в категориях детерминизма. Как не осуждают луну за то, что ее не видно днем, так нельзя винить и того, чья человечность не проявилась в некий день, самый важный для него и его ближних. Как не награждают Волгу за то, что она впадает в Каспийское море, так же нелогично награждать соответствующей медалью хорошо воспитанного и генетически благополучного молодого человека за отвагу при пожаре.</w:t>
      </w:r>
    </w:p>
    <w:p>
      <w:pPr>
        <w:pStyle w:val="Normal"/>
        <w:spacing w:lineRule="auto" w:line="384"/>
        <w:rPr/>
      </w:pPr>
      <w:r>
        <w:rPr/>
        <w:t>Нравственная область свободы — область должного, природа и мир явлений — область наличного. "Невозможно, чтобы в природе нечто должно было существовать иначе, чем оно действительно существует, более того, если иметь в виду только естественный ход событий, то долженствование не имеет никакого смысла. Мы не можем даже спрашивать, что должно происходить в природе, точно так же как нельзя спрашивать, какими свойствами должен обладать круг; мы можем лишь спрашивать, что происходит в природе или какими свойствами обладает круг". Если человек есть исключительно часть "природы", то и человеческое поведение нельзя описывать в категориях "долга". Что бы ни натворил человек - реакция может быть только одна: "так получилось" и иначе быть просто не могло.</w:t>
      </w:r>
    </w:p>
    <w:p>
      <w:pPr>
        <w:pStyle w:val="Normal"/>
        <w:spacing w:lineRule="auto" w:line="384"/>
        <w:rPr/>
      </w:pPr>
      <w:r>
        <w:rPr/>
        <w:t>Эти позитивистские описания прочно укоренены и в сознании современного общества. Девушка ушла в публичный дом — и, мы понимаем, почему: крушение коммунистической идеологии, духовный вакуум, влияние улицы, плохое воспитание, недостаток культуры. Девушка ушла в монастырь - и здесь «все ясно»: крушение коммунистической идеологии, духовный вакуум, недостаток культуры.</w:t>
      </w:r>
    </w:p>
    <w:p>
      <w:pPr>
        <w:pStyle w:val="Normal"/>
        <w:spacing w:lineRule="auto" w:line="384"/>
        <w:rPr/>
      </w:pPr>
      <w:r>
        <w:rPr/>
        <w:t>Но то, что в человеческом обществе есть нравственная оценка наших действий, означает, что наша совесть видит в нас самих некоторое акосмическое явление. В нашей сегодняшней ситуации выбора мы можем видеть некую брешь, пробитую в железном сцеплении причин и следствий: мы можем выбрать другое будущее и вести его генеалогию из другого прошлого. Есть несколько рядов причин, каждый из которых "желает", чтобы наше настоящее определялось им. Есть ряд побудительных мотивов, причин, которые сейчас могут произвести через нас грех. А есть такие причинные цепи, такие событийные связи в нашем прошлом, которые могут разрешиться благим действием. Но от нашего личностного произволения зависит - какому из этих рядов мы позволим осуществиться в эту минуту.</w:t>
      </w:r>
    </w:p>
    <w:p>
      <w:pPr>
        <w:pStyle w:val="Normal"/>
        <w:spacing w:lineRule="auto" w:line="384"/>
        <w:rPr/>
      </w:pPr>
      <w:r>
        <w:rPr/>
        <w:t xml:space="preserve">Если в мире явлений свободы нет, а в человеке она есть, значит, мир явлений еще нельзя назвать </w:t>
      </w:r>
      <w:r>
        <w:rPr>
          <w:i/>
        </w:rPr>
        <w:t>подлинным миром</w:t>
      </w:r>
      <w:r>
        <w:rPr/>
        <w:t xml:space="preserve">, это — еще </w:t>
      </w:r>
      <w:r>
        <w:rPr>
          <w:i/>
        </w:rPr>
        <w:t xml:space="preserve">не весь </w:t>
      </w:r>
      <w:r>
        <w:rPr/>
        <w:t xml:space="preserve">мир. "Так как сплошная связь явлений в контексте природы есть непреложный закон, то это неизбежно опрокидывало бы всякую свободу, если бы мы упорно настаивали на реальности явлений". Или, как раскрывает Владимир Соловьев эту кантовскую мысль — "если бы только нужно было признавать исключительную реальность явлений". Значит, феномен свободы есть проявление </w:t>
      </w:r>
      <w:r>
        <w:rPr>
          <w:i/>
        </w:rPr>
        <w:t>иного бытия</w:t>
      </w:r>
      <w:r>
        <w:rPr/>
        <w:t xml:space="preserve"> в нашем обычном порядке бытия, в мире феноменов, связанных друг с другом причинно-следственными отношениями. Бытие не исчерпывается миром явлений, не исчерпывается кругом явлений, взаимно повязанных друг с другом по принципу детерминизма.</w:t>
      </w:r>
    </w:p>
    <w:p>
      <w:pPr>
        <w:pStyle w:val="Normal"/>
        <w:spacing w:lineRule="auto" w:line="384"/>
        <w:rPr/>
      </w:pPr>
      <w:r>
        <w:rPr/>
        <w:t xml:space="preserve">Так Кант выходит к фундаментальной идее — к утверждению </w:t>
      </w:r>
      <w:r>
        <w:rPr>
          <w:i/>
        </w:rPr>
        <w:t>иерархии</w:t>
      </w:r>
      <w:r>
        <w:rPr/>
        <w:t xml:space="preserve">, наличия разных по своей значимости и основательности </w:t>
      </w:r>
      <w:r>
        <w:rPr>
          <w:i/>
        </w:rPr>
        <w:t>уровней</w:t>
      </w:r>
      <w:r>
        <w:rPr/>
        <w:t xml:space="preserve"> бытия. Есть объекты онтологического минимума, есть точка омертвения свободы, а есть вершины онтологической напряженности. Человеческая свобода — реальность, философски более значимая, чем мир явлений. Но основной закон иерархии гласит, что низшее не может породить высшее. Свобода не может быть </w:t>
      </w:r>
      <w:r>
        <w:rPr>
          <w:i/>
        </w:rPr>
        <w:t>понуждена</w:t>
      </w:r>
      <w:r>
        <w:rPr/>
        <w:t xml:space="preserve"> к бытию миром детерминизма. Если свобода есть способность исходить из самого себя, то у свободы не может быть причины, и мир не мог породить свободу. Если причина необходимым образом произвела свободу, то слово свобода к результату не приложимо. Свобода не понуждается к бытию миром детерминизма, свобода получается из небытия. Она может возникнуть только "из ничего". Но мир свободы и мир детерминизма все же находятся в единстве, в связи. Если эта связь идет не от мира детерминизма к миру свободы — значит, мир свободы послужил причиной для возникновения мира детерминизма. Это значит, что мир причин может быть только порождением мира свободы. "В начале была свобода".</w:t>
      </w:r>
    </w:p>
    <w:p>
      <w:pPr>
        <w:pStyle w:val="Normal"/>
        <w:spacing w:lineRule="auto" w:line="384"/>
        <w:rPr/>
      </w:pPr>
      <w:r>
        <w:rPr/>
        <w:t>Значит, лишь признание онтологической иерархичности мира дает основание для свободы. Содержа в себе причинность, человек должен содержать в себе и еще нечто. Итак, человек не есть часть природы, у человека есть дистанция к миру вещей. Мир, откуда происходит человек — мир свободы, мир, существующий вне предикатов физического мира — времени и пространства. И это - мир нравственно окрашенный, ибо его значимость и существование мы воспринимаем именно в опыте нравственного выбора. И потому — говорит Кант, — "морально необходимо признавать бытие Божие".</w:t>
      </w:r>
    </w:p>
    <w:p>
      <w:pPr>
        <w:pStyle w:val="Normal"/>
        <w:spacing w:lineRule="auto" w:line="384"/>
        <w:rPr/>
      </w:pPr>
      <w:r>
        <w:rPr/>
        <w:t xml:space="preserve">В рассуждении Канта нет абсолютной доказательности и логической принудительности. В конце концов, человек может считать себя всего лишь обычной частью мира, предметом, всецело растворенным в потоке явлений. Человек может так воспитать и стилизовать свою мысль, что детерминизм мирового процесса он будет считать тотальным, и даже в себе самом он не будет замечать исключения из тотальности причинно-следственных цепей. Человек может убедить себя, что свобода не более чем "осознанная необходимость". Человек может считать, что абсолютно круглых предметов в мире нет, и потому все геометрические теоремы о кругах и окружностях ложны. Но связь круга с его свойствами не прекратится даже в том случае, если действительно исчезнут все круглые предметы. Ведь геометрия имеет дело с </w:t>
      </w:r>
      <w:r>
        <w:rPr>
          <w:i/>
        </w:rPr>
        <w:t>понятиями</w:t>
      </w:r>
      <w:r>
        <w:rPr/>
        <w:t xml:space="preserve"> (понятия о круге, о прямой, о точке и т. п.) и с логической связью между понятиями, а логическая связь между понятиями не прекращается, даже если нигде нет объектов, соответствующих этим понятиям. Даже если нет ни свободы человека, ни Бога, а "свобода" и "Бог" - лишь понятия, возникшие в человеческом сознании, все равно, как показал ход рассуждения Канта, между этими двумя понятиями есть неразрывная логическая связь. Нельзя признать одно из этих положений ("свободу"), не приняв вывода из нее: Бога. Приняв свободу, человек не только логически, но и морально будет понужден к принятию Бога. Ведь одним из моральных долженствований человека является долг мыслить честно, логично, последовательно, долг принимать даже те выводы из своих открыто декларированных посылок, которые самому мыслителю кажутся нежелательными. Если уж философ декларировал свою убежденность в том, что человек есть существо свободное, то он морально обязан пройти путем Канта и ввести в систему своей мысли тезис о бытии личностного Бога. Или, говоря словами самого Канта о кантовском доказательстве бытия Бога: "Этот моральный аргумент вовсе не имеет в виду дать объективно значимое доказательство бытия Бога или доказать сомневающемуся, что Бог есть; он только доказывает, что если сомневающийся хочет в моральном отношении последовательно мыслить, то он должен признание этого положения принять в число максим своего практического разума". Кантовский аргумент действенен лишь при одном совершенно неформальном и внефилософском условии: если человек хочет мыслить...</w:t>
      </w:r>
    </w:p>
    <w:p>
      <w:pPr>
        <w:pStyle w:val="Normal"/>
        <w:spacing w:lineRule="auto" w:line="384"/>
        <w:rPr/>
      </w:pPr>
      <w:r>
        <w:rPr/>
      </w:r>
    </w:p>
    <w:p>
      <w:pPr>
        <w:pStyle w:val="Normal"/>
        <w:spacing w:lineRule="auto" w:line="384"/>
        <w:rPr/>
      </w:pPr>
      <w:r>
        <w:rPr/>
        <w:t xml:space="preserve">Итак, свобода человека может быть обоснована лишь в случае, если у него есть надмирное, надматериальное происхождение. Только имея точку опоры в горнем, можно быть свободным от всецелой тирании снизу. </w:t>
      </w:r>
      <w:r>
        <w:rPr>
          <w:i/>
        </w:rPr>
        <w:t>Если есть только поток феноменов, то у меня нет свободы</w:t>
      </w:r>
      <w:r>
        <w:rPr/>
        <w:t xml:space="preserve">. </w:t>
      </w:r>
    </w:p>
    <w:p>
      <w:pPr>
        <w:pStyle w:val="TextBodyIndent"/>
        <w:spacing w:lineRule="auto" w:line="384"/>
        <w:rPr/>
      </w:pPr>
      <w:r>
        <w:rPr/>
        <w:t>Попытаемся теперь посмотреть на «императив» Достоевского.</w:t>
      </w:r>
    </w:p>
    <w:p>
      <w:pPr>
        <w:pStyle w:val="Normal"/>
        <w:widowControl w:val="false"/>
        <w:spacing w:lineRule="auto" w:line="384"/>
        <w:ind w:right="-130" w:firstLine="720"/>
        <w:rPr/>
      </w:pPr>
      <w:r>
        <w:rPr/>
        <w:t>Психологический волюнтаризм незаметно переходит у Достоевского в иррационализм, в признание, что ключ к понима</w:t>
        <w:softHyphen/>
        <w:t>н</w:t>
      </w:r>
      <w:bookmarkStart w:id="16" w:name="OCRUncertain125"/>
      <w:r>
        <w:rPr/>
        <w:t>и</w:t>
      </w:r>
      <w:bookmarkEnd w:id="16"/>
      <w:r>
        <w:rPr/>
        <w:t>ю человека л</w:t>
      </w:r>
      <w:bookmarkStart w:id="17" w:name="OCRUncertain126"/>
      <w:r>
        <w:rPr/>
        <w:t>е</w:t>
      </w:r>
      <w:bookmarkEnd w:id="17"/>
      <w:r>
        <w:rPr/>
        <w:t>жит глубже его сознания, его совести и ра</w:t>
        <w:softHyphen/>
        <w:t>зума,</w:t>
      </w:r>
      <w:r>
        <w:rPr>
          <w:lang w:val="en-US" w:eastAsia="en-US"/>
        </w:rPr>
        <w:t xml:space="preserve"> —</w:t>
      </w:r>
      <w:r>
        <w:rPr/>
        <w:t xml:space="preserve"> в том «</w:t>
      </w:r>
      <w:bookmarkStart w:id="18" w:name="OCRUncertain127"/>
      <w:r>
        <w:rPr/>
        <w:t>п</w:t>
      </w:r>
      <w:bookmarkEnd w:id="18"/>
      <w:r>
        <w:rPr/>
        <w:t>одполье», где он «сам». Этический персона</w:t>
        <w:softHyphen/>
        <w:t>лизм Достоевского облекается в живую плоть действительно</w:t>
        <w:softHyphen/>
        <w:t>сти: «ядро» ч</w:t>
      </w:r>
      <w:bookmarkStart w:id="19" w:name="OCRUncertain128"/>
      <w:r>
        <w:rPr/>
        <w:t>е</w:t>
      </w:r>
      <w:bookmarkEnd w:id="19"/>
      <w:r>
        <w:rPr/>
        <w:t xml:space="preserve">ловека, его подлинная суть даны в его свободе, в </w:t>
      </w:r>
      <w:bookmarkStart w:id="20" w:name="OCRUncertain129"/>
      <w:r>
        <w:rPr/>
        <w:t>е</w:t>
      </w:r>
      <w:bookmarkEnd w:id="20"/>
      <w:r>
        <w:rPr/>
        <w:t>го жажде и возможности его индивидуально</w:t>
        <w:softHyphen/>
        <w:t>го самоутверждения («</w:t>
      </w:r>
      <w:r>
        <w:rPr>
          <w:i/>
        </w:rPr>
        <w:t>по своей глупой воле пожить</w:t>
      </w:r>
      <w:bookmarkStart w:id="21" w:name="OCRUncertain130"/>
      <w:r>
        <w:rPr/>
        <w:t>»).</w:t>
      </w:r>
      <w:bookmarkEnd w:id="21"/>
      <w:r>
        <w:rPr/>
        <w:t xml:space="preserve"> Онто</w:t>
        <w:softHyphen/>
        <w:t xml:space="preserve">логия человека определяется этой жаждой свободы, жаждой быть «самим собой», </w:t>
      </w:r>
      <w:r>
        <w:rPr>
          <w:lang w:val="en-US" w:eastAsia="en-US"/>
        </w:rPr>
        <w:t xml:space="preserve">— </w:t>
      </w:r>
      <w:r>
        <w:rPr/>
        <w:t>но именно потому, что Достоевский видит в свободе сокровенную суть человека, никто глубже его не заглядывал в тайну свободы, никто ярче его не вскры</w:t>
        <w:softHyphen/>
        <w:t>вал всю ее проблематику, ее «неустроенность». Бердяев спра</w:t>
        <w:softHyphen/>
        <w:t>ведливо подметил, что для Достоевского «в свободе подполь</w:t>
        <w:softHyphen/>
        <w:t xml:space="preserve">ного человека заложено семя смерти». Если свобода дороже всего человеку, если в ней последняя его «суть», то она же оказывается </w:t>
      </w:r>
      <w:r>
        <w:rPr>
          <w:i/>
        </w:rPr>
        <w:t>бременем</w:t>
      </w:r>
      <w:r>
        <w:rPr/>
        <w:t xml:space="preserve">, снести которое слишком трудно. А, с другой стороны, в нашем подполье, </w:t>
      </w:r>
      <w:r>
        <w:rPr>
          <w:lang w:val="en-US" w:eastAsia="en-US"/>
        </w:rPr>
        <w:t xml:space="preserve">— </w:t>
      </w:r>
      <w:r>
        <w:rPr/>
        <w:t>а «подпольный» чело</w:t>
        <w:softHyphen/>
        <w:t xml:space="preserve">век и есть как раз «естественный» человек, освободившийся от всякой традиции и условности, </w:t>
      </w:r>
      <w:r>
        <w:rPr>
          <w:lang w:val="en-US" w:eastAsia="en-US"/>
        </w:rPr>
        <w:t xml:space="preserve">— </w:t>
      </w:r>
      <w:r>
        <w:rPr/>
        <w:t>в подполье нашем, по выражению Достоевского, ощущается смрад, обнажается внутренний хаос, злые, даже преступные, во всяком случае постыдные, ничтожные движения. Вот, например, Раскольни</w:t>
        <w:softHyphen/>
        <w:t>ков: разложив в работ</w:t>
      </w:r>
      <w:bookmarkStart w:id="22" w:name="OCRUncertain131"/>
      <w:r>
        <w:rPr/>
        <w:t>е</w:t>
      </w:r>
      <w:bookmarkEnd w:id="22"/>
      <w:r>
        <w:rPr/>
        <w:t xml:space="preserve"> разума все предписания традицион</w:t>
        <w:softHyphen/>
        <w:t>ной морали, он стал вплотную перед соблазном, что «все по</w:t>
        <w:softHyphen/>
        <w:t>зволено», и пошел на преступле</w:t>
      </w:r>
      <w:bookmarkStart w:id="23" w:name="OCRUncertain132"/>
      <w:r>
        <w:rPr/>
        <w:t>н</w:t>
      </w:r>
      <w:bookmarkEnd w:id="23"/>
      <w:r>
        <w:rPr/>
        <w:t>ие. Мораль оказалась ли</w:t>
        <w:softHyphen/>
        <w:t>шенной основания в глубине души, свобода оборачивается аморализмом, напомним, что и на каторге Раскольников долго не чувствовал   никакого   раскаяния. Поворот пришел позже, когда в нем расцвела любовь к Соне, а до этого в его свободе он не находил никакого вдохновения к моральному раздумью. Это вскрывает какую-то загадку в душе человека</w:t>
      </w:r>
      <w:bookmarkStart w:id="24" w:name="OCRUncertain133"/>
      <w:r>
        <w:rPr/>
        <w:t>,</w:t>
      </w:r>
      <w:bookmarkEnd w:id="24"/>
      <w:r>
        <w:rPr/>
        <w:t xml:space="preserve"> вскрывает </w:t>
      </w:r>
      <w:r>
        <w:rPr>
          <w:i/>
        </w:rPr>
        <w:t>слепоту</w:t>
      </w:r>
      <w:r>
        <w:rPr/>
        <w:t xml:space="preserve"> нашей свободы, поскольку она соединена только с голым разумом. Путь к добру </w:t>
      </w:r>
      <w:r>
        <w:rPr>
          <w:i/>
        </w:rPr>
        <w:t>не определяется  одной  свободой</w:t>
      </w:r>
      <w:r>
        <w:rPr/>
        <w:t xml:space="preserve">; он, конечно, иррационален, но только в том смысле, что не разум </w:t>
      </w:r>
      <w:bookmarkStart w:id="25" w:name="OCRUncertain134"/>
      <w:r>
        <w:rPr/>
        <w:t>движет</w:t>
      </w:r>
      <w:bookmarkEnd w:id="25"/>
      <w:r>
        <w:rPr/>
        <w:t xml:space="preserve"> к добру, а воля, сила духа. Оттого-то в свободе, оторванной от живых движений любви, и </w:t>
      </w:r>
      <w:r>
        <w:rPr>
          <w:i/>
        </w:rPr>
        <w:t>есть семя смерти</w:t>
      </w:r>
      <w:r>
        <w:rPr/>
        <w:t xml:space="preserve">. Почему именно смерти? Да потому, что человек не может по существу отойти от Добра, </w:t>
      </w:r>
      <w:r>
        <w:rPr>
          <w:lang w:val="en-US" w:eastAsia="en-US"/>
        </w:rPr>
        <w:t xml:space="preserve">— </w:t>
      </w:r>
      <w:r>
        <w:rPr/>
        <w:t>и если, отдаваясь свободной игре страстей, он отходит от добра, то у него начи</w:t>
        <w:softHyphen/>
        <w:t xml:space="preserve">нается мучительная болезнь души. Раскольников, </w:t>
      </w:r>
      <w:bookmarkStart w:id="26" w:name="OCRUncertain136"/>
      <w:r>
        <w:rPr/>
        <w:t xml:space="preserve">Ставрогин, </w:t>
      </w:r>
      <w:bookmarkEnd w:id="26"/>
      <w:r>
        <w:rPr/>
        <w:t>Иван Карамазов по-разному, но все страдают от того, что заглушили в себе живое чувство Добра (то есть Бога), что остались сами с собой. Свобода, если она оставля</w:t>
        <w:softHyphen/>
        <w:t>ет нас с самими собой, раскрывает лишь хаос в душе, обна</w:t>
        <w:softHyphen/>
        <w:t xml:space="preserve">жает темные и низшие движения, то есть превращает нас в рабов страстей, заставляет мучительно страдать... Это </w:t>
      </w:r>
      <w:bookmarkStart w:id="27" w:name="OCRUncertain137"/>
      <w:r>
        <w:rPr/>
        <w:t>з</w:t>
      </w:r>
      <w:bookmarkEnd w:id="27"/>
      <w:r>
        <w:rPr/>
        <w:t>начит, что человек создан этическим существом и не может перестать быть им. С особенной силой и болью го</w:t>
        <w:softHyphen/>
        <w:t>ворит Достоевский о том, что преступление совсем не озна</w:t>
        <w:softHyphen/>
        <w:t>чает природной аморальности, а, наоборот, свидетельствует (отрицательно) о том, что, отходя от добра, человек теряет нечто, без чего ему жить нельзя. Еще в «Записках из Мерт</w:t>
        <w:softHyphen/>
        <w:t>вого дома» он писал: «сколько великих сил погибло здесь даром! Ведь надо уже все сказать: да, это был необыкновен</w:t>
        <w:softHyphen/>
        <w:t xml:space="preserve">ный народ, может быть, самые даровитые, самые сильные из народа». Несомненно, что это были люди, наделенные не только большой силой, но и свободой </w:t>
      </w:r>
      <w:r>
        <w:rPr>
          <w:lang w:val="en-US" w:eastAsia="en-US"/>
        </w:rPr>
        <w:t xml:space="preserve">— </w:t>
      </w:r>
      <w:r>
        <w:rPr/>
        <w:t>и свобода-то их и сорвала с путей «традиционной» морали и толкнула на пре</w:t>
        <w:softHyphen/>
        <w:t>ступление. Вот и семя смерти… В «Дневнике писателя» за по</w:t>
        <w:softHyphen/>
        <w:t xml:space="preserve">следние </w:t>
      </w:r>
      <w:bookmarkStart w:id="28" w:name="OCRUncertain140"/>
      <w:r>
        <w:rPr/>
        <w:t>годы</w:t>
      </w:r>
      <w:bookmarkEnd w:id="28"/>
      <w:r>
        <w:rPr/>
        <w:t xml:space="preserve"> Достоевский писал: «зло таится в человеке глубже, чем предполагают обычно». Не следует ви</w:t>
        <w:softHyphen/>
        <w:t xml:space="preserve">деть в этом «реабилитацию подпольного человека», </w:t>
      </w:r>
      <w:r>
        <w:rPr>
          <w:lang w:val="en-US" w:eastAsia="en-US"/>
        </w:rPr>
        <w:t xml:space="preserve">— </w:t>
      </w:r>
      <w:r>
        <w:rPr/>
        <w:t>наобо</w:t>
        <w:softHyphen/>
        <w:t>рот, подчеркивая всю таинственность зла в человеческой ду</w:t>
        <w:softHyphen/>
        <w:t>ше, Достоевский показывает неустроенность человеческого духа или лучше</w:t>
      </w:r>
      <w:r>
        <w:rPr>
          <w:lang w:val="en-US" w:eastAsia="en-US"/>
        </w:rPr>
        <w:t xml:space="preserve"> —</w:t>
      </w:r>
      <w:r>
        <w:rPr/>
        <w:t xml:space="preserve"> расстройство его, а вместе с тем и невоз</w:t>
        <w:softHyphen/>
        <w:t>можность для человеческого духа отойти от этической уста</w:t>
        <w:softHyphen/>
        <w:t xml:space="preserve">новки. «Семя смерти», заложенное в свободе, означает, что </w:t>
      </w:r>
      <w:r>
        <w:rPr>
          <w:i/>
        </w:rPr>
        <w:t>расстройство духа имеет корень не на поверхности, а именно в последней глубине духа, ибо нет ничего глубже в человеке его свободы</w:t>
      </w:r>
      <w:r>
        <w:rPr/>
        <w:t>. Проблематика свободы в человеке есть вершина идей До</w:t>
        <w:softHyphen/>
        <w:t xml:space="preserve">стоевского в антропологии; свобода </w:t>
      </w:r>
      <w:r>
        <w:rPr>
          <w:i/>
        </w:rPr>
        <w:t>не есть последняя правда о человеке</w:t>
      </w:r>
      <w:r>
        <w:rPr>
          <w:lang w:val="en-US" w:eastAsia="en-US"/>
        </w:rPr>
        <w:t xml:space="preserve"> — </w:t>
      </w:r>
      <w:r>
        <w:rPr/>
        <w:t>эта правда определяется этическим началом в человеке, тем, к добру или злу идет человек в своей свободе. Оттого в свободе есть, может быть, «семя смерти» и самораз</w:t>
        <w:softHyphen/>
        <w:t>рушения, но она же может вознести человека на высоты преображения. Свобода открывает простор для демонизма в человеке, но она же может возвысить ангельское начало в нем. Есть диалектика зла в движениях свободы, но есть и диалектика добра в них. Не в том ли заключа</w:t>
        <w:softHyphen/>
        <w:t>ется смысл той потребности страдания, о которой любил го</w:t>
        <w:softHyphen/>
        <w:t>ворить Достоевский, что через страдания (часто через грех) приходит в движение эта диалектика добра?</w:t>
      </w:r>
    </w:p>
    <w:p>
      <w:pPr>
        <w:pStyle w:val="Normal"/>
        <w:widowControl w:val="false"/>
        <w:spacing w:lineRule="auto" w:line="384"/>
        <w:ind w:right="-130" w:firstLine="720"/>
        <w:rPr/>
      </w:pPr>
      <w:r>
        <w:rPr/>
        <w:t>Эта сторона в антропологии Достоевского часто забыва</w:t>
        <w:softHyphen/>
        <w:t>ется или недостаточно оценивается,</w:t>
      </w:r>
      <w:r>
        <w:rPr>
          <w:lang w:val="en-US" w:eastAsia="en-US"/>
        </w:rPr>
        <w:t xml:space="preserve"> —</w:t>
      </w:r>
      <w:r>
        <w:rPr/>
        <w:t xml:space="preserve"> между тем в ней лежит ключ к объяснению «христианского натурали</w:t>
      </w:r>
      <w:bookmarkStart w:id="29" w:name="OCRUncertain141"/>
      <w:r>
        <w:rPr/>
        <w:t>з</w:t>
      </w:r>
      <w:bookmarkEnd w:id="29"/>
      <w:r>
        <w:rPr/>
        <w:t>ма» у Достоев</w:t>
        <w:softHyphen/>
        <w:t>ского. Приведенные в «Идиоте» слова о том, что «красота спасет мир», вскрывают эту своеобразную эстетиче</w:t>
        <w:softHyphen/>
        <w:t xml:space="preserve">скую утопию Достоевского. Все его сомнения в человеке, все обнажение хаоса и «семени смерти» в нем нейтрализуются у Достоевского убеждением, что в человеке таится великая сила, спасающая его и мир, </w:t>
      </w:r>
      <w:r>
        <w:rPr>
          <w:lang w:val="en-US" w:eastAsia="en-US"/>
        </w:rPr>
        <w:t xml:space="preserve">— </w:t>
      </w:r>
      <w:r>
        <w:rPr/>
        <w:t>горе лишь в том, что че</w:t>
        <w:softHyphen/>
        <w:t>ловечество не умеет использовать эту силу. В «Дневни</w:t>
        <w:softHyphen/>
        <w:t>ке Писателя»</w:t>
      </w:r>
      <w:r>
        <w:rPr>
          <w:lang w:val="en-US" w:eastAsia="en-US"/>
        </w:rPr>
        <w:t xml:space="preserve"> </w:t>
      </w:r>
      <w:r>
        <w:rPr/>
        <w:t>Достоевский написал однажды: «ве</w:t>
        <w:softHyphen/>
        <w:t>личайшая красота человека, величайшая чистота его... обра</w:t>
        <w:softHyphen/>
        <w:t>щаются ни во что, проходят без пользы человечеству единст</w:t>
        <w:softHyphen/>
        <w:t>венно потому, что всем этим дарам не хватило гения, что</w:t>
        <w:softHyphen/>
        <w:t xml:space="preserve">бы </w:t>
      </w:r>
      <w:bookmarkStart w:id="30" w:name="OCRUncertain142"/>
      <w:r>
        <w:rPr/>
        <w:t>управить</w:t>
      </w:r>
      <w:bookmarkEnd w:id="30"/>
      <w:r>
        <w:rPr/>
        <w:t xml:space="preserve"> этим богатством». Значит, ключ к преображению, к устроению человека в нем есть, и мы толь</w:t>
        <w:softHyphen/>
        <w:t xml:space="preserve">ко не умеем овладеть этим ключом. Старец </w:t>
      </w:r>
      <w:bookmarkStart w:id="31" w:name="OCRUncertain143"/>
      <w:r>
        <w:rPr/>
        <w:t xml:space="preserve"> Зосима</w:t>
      </w:r>
      <w:bookmarkEnd w:id="31"/>
      <w:r>
        <w:rPr/>
        <w:t xml:space="preserve"> высказал такую мысль: «мы не понимаем, что жизнь есть рай</w:t>
      </w:r>
      <w:bookmarkStart w:id="32" w:name="OCRUncertain144"/>
      <w:r>
        <w:rPr>
          <w:lang w:val="en-US" w:eastAsia="en-US"/>
        </w:rPr>
        <w:t>,</w:t>
      </w:r>
      <w:bookmarkEnd w:id="32"/>
      <w:r>
        <w:rPr/>
        <w:t xml:space="preserve"> ибо стоит только нам захотеть понять, и тотчас же он предстанет перед нами во всей своей к</w:t>
      </w:r>
      <w:bookmarkStart w:id="33" w:name="OCRUncertain145"/>
      <w:r>
        <w:rPr/>
        <w:t>расоте». В словах В</w:t>
      </w:r>
      <w:bookmarkEnd w:id="33"/>
      <w:r>
        <w:rPr/>
        <w:t xml:space="preserve">ерсилова («Подросток») по поводу картины </w:t>
      </w:r>
      <w:bookmarkStart w:id="34" w:name="OCRUncertain146"/>
      <w:r>
        <w:rPr/>
        <w:t>Лоррена</w:t>
      </w:r>
      <w:bookmarkEnd w:id="34"/>
      <w:r>
        <w:rPr/>
        <w:t xml:space="preserve"> выражена та же мысль о том, что свет и правда уже есть в мире, но остаются нами незамеченными. «Ощущение счастья, мне еще неизвестное, прошло сквозь сердце мое даже до боли». Это же ощущение святыни в человеке передано в «Сне смешного человека». В материалах к «Бесам» находим такое место: «Христос затем и приходил, чтобы человечество узнало, что и его земная природа, дух человеческий может явиться в та</w:t>
        <w:softHyphen/>
        <w:t>ком небесном блеске, на самом деле и во плоти, а не то что в одной мечте и в идеале,</w:t>
      </w:r>
      <w:r>
        <w:rPr>
          <w:lang w:val="en-US" w:eastAsia="en-US"/>
        </w:rPr>
        <w:t xml:space="preserve"> —</w:t>
      </w:r>
      <w:r>
        <w:rPr/>
        <w:t xml:space="preserve"> что это и естественно и возможно»… </w:t>
      </w:r>
    </w:p>
    <w:p>
      <w:pPr>
        <w:pStyle w:val="Normal"/>
        <w:widowControl w:val="false"/>
        <w:spacing w:lineRule="auto" w:line="384"/>
        <w:ind w:right="-130" w:firstLine="720"/>
        <w:rPr>
          <w:lang w:val="en-US" w:eastAsia="en-US"/>
        </w:rPr>
      </w:pPr>
      <w:r>
        <w:rPr/>
        <w:t>И как ни парадоксально, но в конечном итоге, основное учение Достоевского о человеке оказывается ближе к антропологии Руссо (с его основным принципом о радикальном добре в человеке), чем к антропологии Канта (с его учением о «радикальном зле в человеке»)…</w:t>
      </w:r>
      <w:r>
        <w:br w:type="page"/>
      </w:r>
    </w:p>
    <w:p>
      <w:pPr>
        <w:pStyle w:val="Normal"/>
        <w:spacing w:lineRule="auto" w:line="384"/>
        <w:rPr>
          <w:lang w:val="en-US" w:eastAsia="en-US"/>
        </w:rPr>
      </w:pPr>
      <w:r>
        <w:rPr>
          <w:lang w:val="en-US" w:eastAsia="en-US"/>
        </w:rPr>
      </w:r>
    </w:p>
    <w:p>
      <w:pPr>
        <w:pStyle w:val="Heading1"/>
        <w:spacing w:lineRule="auto" w:line="384"/>
        <w:ind w:hanging="0"/>
        <w:rPr/>
      </w:pPr>
      <w:bookmarkStart w:id="35" w:name="__RefHeading___Toc468823983"/>
      <w:bookmarkEnd w:id="35"/>
      <w:r>
        <w:rPr/>
        <w:t>Заключение</w:t>
      </w:r>
    </w:p>
    <w:p>
      <w:pPr>
        <w:pStyle w:val="Normal"/>
        <w:spacing w:lineRule="auto" w:line="384"/>
        <w:rPr/>
      </w:pPr>
      <w:r>
        <w:rPr/>
      </w:r>
    </w:p>
    <w:p>
      <w:pPr>
        <w:pStyle w:val="Normal"/>
        <w:spacing w:lineRule="auto" w:line="384"/>
        <w:rPr/>
      </w:pPr>
      <w:r>
        <w:rPr/>
        <w:t>Что же можем мы вынести из этого анализа и чем, в конечном счете, примирить или развести наших героев?..</w:t>
      </w:r>
    </w:p>
    <w:p>
      <w:pPr>
        <w:pStyle w:val="Normal"/>
        <w:spacing w:lineRule="auto" w:line="384"/>
        <w:rPr/>
      </w:pPr>
      <w:r>
        <w:rPr/>
        <w:t xml:space="preserve">В своем эссе о Достоевском и Канте Я. Голосовкер право на живое отношение к жизни в большей степени оставляет за Достоевским и все-таки в несколько меньшей — за Кантом. Читаем: “В поединке Достоевского с Кантом Достоевский выступает перед нами как символ Ума, исходящего из душевной глубины, из этики горячего сердца. Кант же выступает как символ Морали, исходящей от теоретического ума, от Интеллекта, с ног до головы вооруженного формально-логической аргументацией...”; Кант— это “совесть пустыни под недосягаемым космологическим блеском звезд. Это совесть устава, субординации и порядка, но не живого чувства”; “Достоевский же из всех безысходностей разума видит для человека выход в страстной деятельности любви, в практике, где знание сердца перескакивает через все теоретические постулаты и выводы и где ум-теоретик срывается в трагедию”... </w:t>
      </w:r>
    </w:p>
    <w:p>
      <w:pPr>
        <w:pStyle w:val="Normal"/>
        <w:spacing w:lineRule="auto" w:line="384"/>
        <w:rPr/>
      </w:pPr>
      <w:r>
        <w:rPr/>
        <w:t>И Кант и Достоевский боялись пустых, а равно и бессмысленных пространств. И тому и другому нужен Эпилог, где будет говориться о Боге ли, о совести ли, о дневном ли солнце разума. А главное — и тот и другой при этом не могут отрешиться от смутной и тревожной мысли, что устраиваемый ими мир, возможно, стоит на никем не гарантируемом соглашении...</w:t>
      </w:r>
    </w:p>
    <w:p>
      <w:pPr>
        <w:pStyle w:val="Normal"/>
        <w:spacing w:lineRule="auto" w:line="384"/>
        <w:rPr/>
      </w:pPr>
      <w:r>
        <w:rPr/>
      </w:r>
      <w:r>
        <w:br w:type="page"/>
      </w:r>
    </w:p>
    <w:p>
      <w:pPr>
        <w:pStyle w:val="Heading1"/>
        <w:spacing w:lineRule="auto" w:line="384"/>
        <w:ind w:hanging="0"/>
        <w:rPr/>
      </w:pPr>
      <w:bookmarkStart w:id="36" w:name="__RefHeading___Toc468823984"/>
      <w:bookmarkEnd w:id="36"/>
      <w:r>
        <w:rPr/>
        <w:t>Литература</w:t>
      </w:r>
    </w:p>
    <w:p>
      <w:pPr>
        <w:pStyle w:val="Normal"/>
        <w:spacing w:lineRule="auto" w:line="384"/>
        <w:rPr/>
      </w:pPr>
      <w:r>
        <w:rPr/>
      </w:r>
    </w:p>
    <w:p>
      <w:pPr>
        <w:pStyle w:val="Normal"/>
        <w:spacing w:lineRule="auto" w:line="384"/>
        <w:rPr/>
      </w:pPr>
      <w:r>
        <w:rPr/>
        <w:t>1. С.Н. Булгаков «Реакция».</w:t>
      </w:r>
    </w:p>
    <w:p>
      <w:pPr>
        <w:pStyle w:val="Normal"/>
        <w:spacing w:lineRule="auto" w:line="384"/>
        <w:rPr/>
      </w:pPr>
      <w:r>
        <w:rPr/>
        <w:t xml:space="preserve">2. Я.Э. Голосовкер “Засекреченный секрет автора. (Достоевский и Кант)” </w:t>
      </w:r>
    </w:p>
    <w:p>
      <w:pPr>
        <w:pStyle w:val="Normal"/>
        <w:spacing w:lineRule="auto" w:line="384"/>
        <w:rPr/>
      </w:pPr>
      <w:r>
        <w:rPr/>
        <w:t>3. Д.Л. Андреев. «Роза Мира».</w:t>
      </w:r>
    </w:p>
    <w:p>
      <w:pPr>
        <w:pStyle w:val="Normal"/>
        <w:spacing w:lineRule="auto" w:line="384"/>
        <w:rPr/>
      </w:pPr>
      <w:r>
        <w:rPr/>
        <w:t>4. Ф.М. Достоевский «Братья Карамазовы».</w:t>
      </w:r>
    </w:p>
    <w:p>
      <w:pPr>
        <w:pStyle w:val="Normal"/>
        <w:spacing w:lineRule="auto" w:line="384"/>
        <w:rPr/>
      </w:pPr>
      <w:r>
        <w:rPr/>
        <w:t>5. Кант И. Соч: В 6 т.. М., 1964.</w:t>
      </w:r>
    </w:p>
    <w:sectPr>
      <w:footerReference w:type="default" r:id="rId2"/>
      <w:footerReference w:type="first" r:id="rId3"/>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uppressLineNumbers/>
      <w:spacing w:lineRule="auto" w:line="360"/>
      <w:ind w:hanging="0"/>
      <w:jc w:val="left"/>
      <w:outlineLvl w:val="3"/>
    </w:pPr>
    <w:rPr>
      <w:b/>
      <w:sz w:val="32"/>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pPr>
    <w:rPr>
      <w:sz w:val="20"/>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8:21:00Z</dcterms:created>
  <dc:creator>Ирина Карманова</dc:creator>
  <dc:description/>
  <dc:language>en-US</dc:language>
  <cp:lastModifiedBy>PerS</cp:lastModifiedBy>
  <dcterms:modified xsi:type="dcterms:W3CDTF">2002-12-14T16:14:00Z</dcterms:modified>
  <cp:revision>10</cp:revision>
  <dc:subject/>
  <dc:title>Введение</dc:title>
</cp:coreProperties>
</file>