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</w:rPr>
      </w:pPr>
      <w:r>
        <w:rPr>
          <w:b/>
        </w:rPr>
        <w:t>Содержание</w:t>
      </w:r>
    </w:p>
    <w:p>
      <w:pPr>
        <w:pStyle w:val="Contents1"/>
        <w:tabs>
          <w:tab w:val="clear" w:pos="720"/>
          <w:tab w:val="right" w:pos="9111" w:leader="dot"/>
        </w:tabs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Учителя даосизма и их книги</w:t>
            <w:tab/>
          </w:r>
          <w:hyperlink w:anchor="__RefHeading___Toc48098971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2. Даосизм и конфуцианство о природе и человеке.</w:t>
            <w:tab/>
          </w:r>
          <w:hyperlink w:anchor="__RefHeading___Toc48098971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2.1 Конфуцианство</w:t>
            <w:tab/>
          </w:r>
          <w:hyperlink w:anchor="__RefHeading___Toc48098971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2.2 Даосизм</w:t>
            <w:tab/>
          </w:r>
          <w:hyperlink w:anchor="__RefHeading___Toc48098971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3. Даосизм о человеке и познании</w:t>
            <w:tab/>
          </w:r>
          <w:hyperlink w:anchor="__RefHeading___Toc480989714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8098971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111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80989716">
            <w:r>
              <w:rPr>
                <w:rStyle w:val="IndexLink"/>
                <w:lang w:val="en-US"/>
              </w:rPr>
              <w:t>1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80989710"/>
      <w:bookmarkEnd w:id="0"/>
      <w:r>
        <w:rPr/>
        <w:t>1. Учителя даосизма и их книги</w:t>
      </w:r>
    </w:p>
    <w:p>
      <w:pPr>
        <w:pStyle w:val="TextBodyIndent"/>
        <w:rPr/>
      </w:pPr>
      <w:r>
        <w:rPr/>
        <w:t xml:space="preserve">Человек высшей учености, узнав о Дао, стремится к его осуществлению. Человек средней учености, узнав о Дао, то соблюдает его, то нарушает. Человек низшей учености, узнав о Дао, подвергает его насмешке. Если оно не подвергалось бы насмешке, оно не являлось бы Дао. </w:t>
      </w:r>
    </w:p>
    <w:p>
      <w:pPr>
        <w:pStyle w:val="TextBodyIndent"/>
        <w:rPr/>
      </w:pPr>
      <w:r>
        <w:rPr/>
        <w:t>Поэтому существует поговорка: кто узнает Дао, похож на темного; кто проникает в Дао, похож на отступающего; кто на высоте Дао, похож на заблуждающегося; человек высшей добродетели похож на простого; великий просвещенный похож на презираемого; безграничная добродетель похожа на ее недостаток; распространение добродетели похоже на ее расхищение; истинная правда похожа на ее отсу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важнейших направлений разви</w:t>
        <w:softHyphen/>
        <w:t xml:space="preserve">тия философской мысли в Китае был </w:t>
      </w:r>
      <w:r>
        <w:rPr>
          <w:u w:val="single"/>
        </w:rPr>
        <w:t>даосизм</w:t>
      </w:r>
      <w:r>
        <w:rPr/>
        <w:t>. В центре внимания даосизма стоят природа, космос и человек, однако эти начала пости</w:t>
        <w:softHyphen/>
        <w:t xml:space="preserve">гаются не рациональным путем, конструированием логически последовательных формул (как это делается в конфуцианстве), а с помощью </w:t>
      </w:r>
      <w:r>
        <w:rPr>
          <w:u w:val="single"/>
        </w:rPr>
        <w:t>прямого понятийного проникновения в природу существования</w:t>
      </w:r>
      <w:r>
        <w:rPr/>
        <w:t>. Мир пребы</w:t>
        <w:softHyphen/>
        <w:t>вает в постоянном движении и изменении, развивает</w:t>
        <w:softHyphen/>
        <w:t>ся, живет и действует спонтанно, без каких-либо при</w:t>
        <w:softHyphen/>
        <w:t xml:space="preserve">чин. В онтологическом учении даосизма именно понятие пути — </w:t>
      </w:r>
      <w:r>
        <w:rPr>
          <w:u w:val="single"/>
        </w:rPr>
        <w:t>Дао</w:t>
      </w:r>
      <w:r>
        <w:rPr/>
        <w:t xml:space="preserve"> — является центральным. Цель мышления, по дао</w:t>
        <w:softHyphen/>
        <w:t xml:space="preserve">сизму, есть </w:t>
      </w:r>
      <w:r>
        <w:rPr>
          <w:u w:val="single"/>
        </w:rPr>
        <w:t>слияние человека с природой</w:t>
      </w:r>
      <w:r>
        <w:rPr/>
        <w:t xml:space="preserve">, так как он является ее частью. Здесь не обозначается никаких разграничении в отношении «субъект — объект». </w:t>
      </w:r>
    </w:p>
    <w:p>
      <w:pPr>
        <w:pStyle w:val="Normal"/>
        <w:rPr/>
      </w:pPr>
      <w:r>
        <w:rPr>
          <w:u w:val="single"/>
        </w:rPr>
        <w:t>Лао-цзы</w:t>
      </w:r>
      <w:r>
        <w:rPr/>
        <w:t xml:space="preserve"> ("старый учитель") считается старшим сов</w:t>
        <w:softHyphen/>
        <w:t>ременником Конфуция. Согласно ханьскому историку Сыма Цяню, его настоящее имя было Лао Дань. Ему приписывается авторство книги «Дао дэ цзин», кото</w:t>
        <w:softHyphen/>
        <w:t xml:space="preserve">рая стала основой дальнейшего развития даосизма (это название книга получила в эпоху династии Хань). Книга состоит из двух частей (в первой говорится о пути Дао, во второй —о силе дэ) и представляет собой исходные принципы даосской онтологии. </w:t>
      </w:r>
    </w:p>
    <w:p>
      <w:pPr>
        <w:pStyle w:val="Normal"/>
        <w:rPr/>
      </w:pPr>
      <w:r>
        <w:rPr/>
        <w:t>Дао — это понятие, при помощи которого возмож</w:t>
        <w:softHyphen/>
        <w:t>но дать универсальный, всеобъемлющий ответ на воп</w:t>
        <w:softHyphen/>
        <w:t>рос о происхождении и способе существования всего сущего. Оно в принципе безымянно, везде проявляет</w:t>
        <w:softHyphen/>
        <w:t>ся, ибо есть источник вещей, но не является само</w:t>
        <w:softHyphen/>
        <w:t>стоятельной субстанцией, или сущностью. Само дао не имеет источников, начала, является корнем всего без собственной энергетической деятельности. «Дао, кото</w:t>
        <w:softHyphen/>
        <w:t>рое можно выразить словами, не есть постоянное дао; имя, которое можно назвать, не есть постоянное имя... Одинаковость — вот глубина загадочности»  В нем же все происходит, оно — всепредполагающий путь. «Существует нечто — бестелесное, бесформенное, а, однако, готовое и завершенное. Как оно беззвучно! Лишено формы! Стоит само и не изме</w:t>
        <w:softHyphen/>
        <w:t>няется. Проникает всюду, и ничто не угрожает ему. Можно полагать его матерью всего сущего. Его имя не знаю. Обозначается как Дао. Вынужден дать ему имя, называю его совершенным. Совершенное — то есть ускользающее. Ускользающее — то есть удаляю</w:t>
        <w:softHyphen/>
        <w:t xml:space="preserve">щееся. Удаляющееся, то есть возвращающееся» ". </w:t>
      </w:r>
    </w:p>
    <w:p>
      <w:pPr>
        <w:pStyle w:val="Normal"/>
        <w:rPr/>
      </w:pPr>
      <w:r>
        <w:rPr/>
        <w:t>Дао не определяет телеологический смысл в вещах. Согласно Дао, мир находится в спон</w:t>
        <w:softHyphen/>
        <w:t>танном, непредопределенном движении. Дао есть тож</w:t>
        <w:softHyphen/>
        <w:t>дественность, одинаковость, предполагающая все ос</w:t>
        <w:softHyphen/>
        <w:t>тальное, а именно: Дао не зависит от времени, как по</w:t>
        <w:softHyphen/>
        <w:t>лоса возникновения, развития и гибели Вселенной, но есть фундаментальное и универсальное единство мира- Как понятие, выражающее сущее, Дао существует по</w:t>
        <w:softHyphen/>
        <w:t>стоянно, везде и во всем, и прежде всего для него ха</w:t>
        <w:softHyphen/>
        <w:t xml:space="preserve">рактерно бездействие. Не является оно и средством или причиной некоей постоянной, упорядоченной эманации вещей. </w:t>
      </w:r>
    </w:p>
    <w:p>
      <w:pPr>
        <w:pStyle w:val="Normal"/>
        <w:rPr/>
      </w:pPr>
      <w:r>
        <w:rPr/>
        <w:t>Все в мире находится в пути, в движении и измене</w:t>
        <w:softHyphen/>
        <w:t>нии, все непостоянно и конечно. Это возможно благо</w:t>
        <w:softHyphen/>
        <w:t>даря принципам инь и ян, которые на</w:t>
        <w:softHyphen/>
        <w:t>ходятся в диалектическом единстве в каждом явлении и процессе и являются причиной их изменений и дви</w:t>
        <w:softHyphen/>
        <w:t>жения. Под их влиянием происходит развитие вещей, ибо «все несет в себе инь и охватывает ян». Положе</w:t>
        <w:softHyphen/>
        <w:t xml:space="preserve">ния об инь и ян, содержащиеся в «Дао дэ цзин» опираются на более ранние учения и развивались другими школами. </w:t>
      </w:r>
    </w:p>
    <w:p>
      <w:pPr>
        <w:pStyle w:val="Normal"/>
        <w:rPr/>
      </w:pPr>
      <w:r>
        <w:rPr/>
        <w:t>Дао внутренне присуща собственная творческая сила да, через которую оно проявляется в вещах при воздействии инь и ян. Понимание дэ как ин</w:t>
        <w:softHyphen/>
        <w:t>дивидуальной конкретизации вещей, для которых че</w:t>
        <w:softHyphen/>
        <w:t>ловек ищет имена, радикально отличается от антропо</w:t>
        <w:softHyphen/>
        <w:t xml:space="preserve">логически направленного конфуцианского понимания дэ как нравственной силы человека. </w:t>
      </w:r>
    </w:p>
    <w:p>
      <w:pPr>
        <w:pStyle w:val="Normal"/>
        <w:rPr/>
      </w:pPr>
      <w:r>
        <w:rPr/>
        <w:t>Онтологический принцип одинаковости, когда чело</w:t>
        <w:softHyphen/>
        <w:t>век как часть природы, из которой он вышел, должен удержать это единство с природой, постулируется так</w:t>
        <w:softHyphen/>
        <w:t xml:space="preserve">же гносеологически. Речь здесь идет о </w:t>
      </w:r>
      <w:r>
        <w:rPr>
          <w:u w:val="single"/>
        </w:rPr>
        <w:t>согласии с ми</w:t>
        <w:softHyphen/>
        <w:t>ром</w:t>
      </w:r>
      <w:r>
        <w:rPr/>
        <w:t>, на котором основывается душевное спокойствие человека. Лао-цзы отвергает какое-либо усилие не только индивида, но и общества. Усилия общества, по</w:t>
        <w:softHyphen/>
        <w:t>рожденные .цивилизацией, ведут к противоречию чело</w:t>
        <w:softHyphen/>
        <w:t>века и мира, к дисгармонии, ибо, «если кто-либо хочет овладеть миром и манипулирует им, того постигнет не</w:t>
        <w:softHyphen/>
        <w:t>удача. Ибо мир—это священный сосуд, которым нельзя манипулировать. Если же кто хочет манипули</w:t>
        <w:softHyphen/>
        <w:t xml:space="preserve">ровать им, уничтожит его. Если кто хочет присвоить его, потеряет его» </w:t>
      </w:r>
    </w:p>
    <w:p>
      <w:pPr>
        <w:pStyle w:val="Normal"/>
        <w:rPr/>
      </w:pPr>
      <w:r>
        <w:rPr/>
        <w:t>Соблюдение "</w:t>
      </w:r>
      <w:r>
        <w:rPr>
          <w:u w:val="single"/>
        </w:rPr>
        <w:t>меры вещей</w:t>
      </w:r>
      <w:r>
        <w:rPr/>
        <w:t>" является для человека главной жизненной задачей. Недеяние или, скорее, деятельность без нарушения этой меры, явля</w:t>
        <w:softHyphen/>
        <w:t>ется не поощрением к деструктивной пассивности, но объяснением сообщества человека и мира на единой основе, которой является Дао. Чувственное познание опирается только на частности и «заводит человека на бездорожье». Отход в сторону, отстранение характеризуют пове</w:t>
        <w:softHyphen/>
        <w:t xml:space="preserve">дение мудреца. Постижение мира сопровождается тишиной, в которой понимающий муж овладевает миром. </w:t>
      </w:r>
    </w:p>
    <w:p>
      <w:pPr>
        <w:pStyle w:val="Normal"/>
        <w:rPr/>
      </w:pPr>
      <w:r>
        <w:rPr>
          <w:u w:val="single"/>
        </w:rPr>
        <w:t>Чжуан-цзы</w:t>
      </w:r>
      <w:r>
        <w:rPr/>
        <w:t xml:space="preserve"> (369—286 до н. э.), настоящее имя — Чжуан Чжоу,— наиболее выдающийся последователь и пропагандист даосизма. В области онтологии он исходил из тех же принципов, что и Лао-цзы. Однако с его мыслями о возможности естественного упоря</w:t>
        <w:softHyphen/>
        <w:t>дочения общества на основе познания Дао, Чжуан-цзы не согласен. Он индивидуализирует познание Дао, т. е. процесс и конечный результат постижения характера существования мира, вплоть до субъективного подчи</w:t>
        <w:softHyphen/>
        <w:t>нения окружающей действительности. Фатализм, кото</w:t>
        <w:softHyphen/>
        <w:t>рый был чужд Лао-цзы, присущ Чжуан-цзы. Субъек</w:t>
        <w:softHyphen/>
        <w:t>тивную безучастность он рассматривает прежде всего как избавление от эмоций и заинтересованности. Цен</w:t>
        <w:softHyphen/>
        <w:t>ность всех вещей одинакова, ибо все вещи заложены в Дао и их нельзя сравнивать. Всякое сравнение—это подчеркивание индивидуальности, частности и поэтому односторонне. Знание истины, истинности не дано по</w:t>
        <w:softHyphen/>
        <w:t>знающему человеку: «Бывает ли так, что кто-то прав, а другой ошибается, или так, что оба правы или оба ошибаются? Это невозможно знать ни вам, ни мне, ни другим людям, ищущим истину во мраке». «О чем-то говорим, что оно истинно. Если бы то, что есть истин</w:t>
        <w:softHyphen/>
        <w:t>ность, должно было быть таким с необходимостью, то не нужно было бы говорить о том, чем оно отличается от неистинности».</w:t>
      </w:r>
    </w:p>
    <w:p>
      <w:pPr>
        <w:pStyle w:val="Normal"/>
        <w:rPr/>
      </w:pPr>
      <w:r>
        <w:rPr/>
        <w:t>Чжуан-цзы при всем своем скептицизме выработал метод постижения истины, в результате которого чело</w:t>
        <w:softHyphen/>
        <w:t>век и мир образуют единство. Речь идет о необходи</w:t>
        <w:softHyphen/>
        <w:t>мом процессе забывания (ван), который начинается от забвения различий между истинностью и неистин</w:t>
        <w:softHyphen/>
        <w:t>ностью вплоть до абсолютного забвения всего процес</w:t>
        <w:softHyphen/>
        <w:t>са постижения истины. Вершиной является «знание, которое уже не является знанием». Позднейшая абсолютизация этих мыслей сблизила одну из ветвей даосизма с буддизмом, который утвер</w:t>
        <w:softHyphen/>
        <w:t xml:space="preserve">дился на китайской почве в IV в. и особенно в V в. н. э. </w:t>
      </w:r>
    </w:p>
    <w:p>
      <w:pPr>
        <w:pStyle w:val="Normal"/>
        <w:rPr/>
      </w:pPr>
      <w:r>
        <w:rPr/>
        <w:t>Наконец, "</w:t>
      </w:r>
      <w:r>
        <w:rPr>
          <w:u w:val="single"/>
        </w:rPr>
        <w:t>Ле-цзы</w:t>
      </w:r>
      <w:r>
        <w:rPr/>
        <w:t xml:space="preserve">" является следующим из даоских текстов и приписывается легендарному философу Ле Юйкоу (VII—VI вв. до н. э.), был записан примерно в 300 г. до н. э. </w:t>
      </w:r>
    </w:p>
    <w:p>
      <w:pPr>
        <w:pStyle w:val="Normal"/>
        <w:rPr/>
      </w:pPr>
      <w:r>
        <w:rPr/>
        <w:t xml:space="preserve">С точки зрения позднейшего развития в общем различаются </w:t>
      </w:r>
      <w:r>
        <w:rPr>
          <w:u w:val="single"/>
        </w:rPr>
        <w:t>три вида</w:t>
      </w:r>
      <w:r>
        <w:rPr/>
        <w:t xml:space="preserve"> даосизма: философский (дао цзя), религиозный (дао цзяо) и даосизм бессмертных (сянь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80989711"/>
      <w:bookmarkEnd w:id="1"/>
      <w:r>
        <w:rPr/>
        <w:t>2. Даосизм и конфуцианство о природе и человеке.</w:t>
      </w:r>
    </w:p>
    <w:p>
      <w:pPr>
        <w:pStyle w:val="TextBodyIndent"/>
        <w:rPr/>
      </w:pPr>
      <w:r>
        <w:rPr/>
        <w:t>Человек при своем рождении нежен и слаб, а при наступлении смерти тверд и крепок. Все существа и растения при рождении нежные и слабые, а при гибели сухие и гнилые. Твердое и крепкое - это то, что погибает, а нежное и слабое – это то, что начинает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 о даосизме, невозможно избежать сравнения его с конфуцианством, поскольку именно эти 2 учения составили основу китайской философской мысли на протяжении долгих веков. Не пытаясь детально анализировать взаимоотношения этих двух школ, я постараюсь выделить главное, что их противопоставляет в отношении к человеку и природе. И это, как мне кажется, идея "</w:t>
      </w:r>
      <w:r>
        <w:rPr>
          <w:u w:val="single"/>
        </w:rPr>
        <w:t>исходного равенства</w:t>
      </w:r>
      <w:r>
        <w:rPr/>
        <w:t>" людей в даосизме, противостоящая конфунцианским идеям об "идеальном миропорядке" и трактовки с этой точки зрения природы и человека представителями обоих течени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80989712"/>
      <w:bookmarkEnd w:id="2"/>
      <w:r>
        <w:rPr/>
        <w:t>2.1 Конфуцианство</w:t>
      </w:r>
    </w:p>
    <w:p>
      <w:pPr>
        <w:pStyle w:val="TextBodyIndent"/>
        <w:rPr/>
      </w:pPr>
      <w:r>
        <w:rPr/>
        <w:t>Человек следует законам земли. Земля следует законам неба. Небо следует законам Дао, а Дао следует самому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все конфуцианские и даосские теории красной нитью проходят две темы. Первая - это вопрос о существовании или отсутствии в природе основы для этических категорий "правильного" и "неправильного", "достойного" и "недостойного", "высокого" и "низкого". Когда в обществе ещё только возникнет философская мысль, сразу же появляется стремление найти социальному порядку человеческого общества место в общей структуре универсума.</w:t>
      </w:r>
    </w:p>
    <w:p>
      <w:pPr>
        <w:pStyle w:val="Normal"/>
        <w:rPr/>
      </w:pPr>
      <w:r>
        <w:rPr/>
        <w:t>В Китае конца периода Чжоу была сформулирована концепция космологического порядка, связывающего воедино человеческое общество и естественную природу. Концепция эта включала в себя положения о пяти первоэлементах и двух началах - "</w:t>
      </w:r>
      <w:r>
        <w:rPr>
          <w:u w:val="single"/>
        </w:rPr>
        <w:t>инь</w:t>
      </w:r>
      <w:r>
        <w:rPr/>
        <w:t>" и "</w:t>
      </w:r>
      <w:r>
        <w:rPr>
          <w:u w:val="single"/>
        </w:rPr>
        <w:t>ян</w:t>
      </w:r>
      <w:r>
        <w:rPr/>
        <w:t>". Пятью первоэлементами считались вода, огонь, металл, дерево, земля. Хотя свойства этих "элементов" описываются иногда по аналогии со свойствами физических материалов, которые они обозначают, их все-таки лучше всего рассматривать как "объективные силы".</w:t>
      </w:r>
    </w:p>
    <w:p>
      <w:pPr>
        <w:pStyle w:val="Normal"/>
        <w:rPr/>
      </w:pPr>
      <w:r>
        <w:rPr/>
        <w:t>Начало инь считалось символом "тёмного", "негативного", "пассивного", "слабого" и "деструктивного" (упрощенное и наглядное его понимание – инь как "женское начало" в природе), а ян - "светлого", "позитивного", "активного", "сильного" и "созидательного" (мужское начало). В древних текстах инь и ян связывались с первичным эфиром - "ци", из которого, как считалось, состоит универсум. Инь и ян квалифицировались или как две формы существования и проявления ци, или как силы, управляющие движением последнего.</w:t>
      </w:r>
    </w:p>
    <w:p>
      <w:pPr>
        <w:pStyle w:val="Normal"/>
        <w:rPr/>
      </w:pPr>
      <w:r>
        <w:rPr/>
        <w:t>Постепенно учения о инь-ян и учение о первоэлементах были объединены. Постулировалось, что каждый из пяти первоэлементов сначала возвышается над всеми явлениями в природе, а затем приходит в упадок. Подъем и упадок каждого из пяти элементов были объявлены результатом соответствующих действий сил ян и инь.</w:t>
      </w:r>
    </w:p>
    <w:p>
      <w:pPr>
        <w:pStyle w:val="Normal"/>
        <w:rPr/>
      </w:pPr>
      <w:r>
        <w:rPr/>
        <w:t xml:space="preserve">Во Вселенной, согласно конфуцианским представлениям, действуют своего рода нормы морали, позволявшие определять "правильность" или "неправильность" отношений, установившихся в данный момент между различными его объектами. При этом главным критерием "правильности" является соблюдение иерархического характера этих отношений, при котором "ясно различаются высокое и низкое, а достопочтенный и презренный каждый располагаются на своих местах". </w:t>
      </w:r>
    </w:p>
    <w:p>
      <w:pPr>
        <w:pStyle w:val="Normal"/>
        <w:rPr/>
      </w:pPr>
      <w:r>
        <w:rPr/>
        <w:t>А воплощением принципа, утверждавшего социально-иерархический порядок в универсуме, необходимость подчинения одних объектов последнего другими и соблюдения соответствующих различий между статусами "благородного" и "подлого", стало для них понятие "ли".</w:t>
      </w:r>
    </w:p>
    <w:p>
      <w:pPr>
        <w:pStyle w:val="Normal"/>
        <w:rPr/>
      </w:pPr>
      <w:r>
        <w:rPr/>
        <w:t>Термин "ли" имеет множество значений - "порядок", "устройство", "правила", "церемония", "ритуал" или "приличия". В конечном итоге, термин "ли" стал обозначать вообще все нормы, правила и обычаи, особенно те из них, что касались межличностных отношений.</w:t>
      </w:r>
    </w:p>
    <w:p>
      <w:pPr>
        <w:pStyle w:val="Normal"/>
        <w:rPr/>
      </w:pPr>
      <w:r>
        <w:rPr/>
        <w:t>Действие существовавших, по их представлению, норм природы, конфуцианцы распространяли на человеческое общество. От человека они требовали прежде всего поведения и действий, соответствующих этим нормам, а потому заслуживающих быть квалифицированными как "естественные". Иерархический характер отношений между объектами в природе конфуцианцы рассматривали как модель для социального устройства человеческого общества.</w:t>
      </w:r>
    </w:p>
    <w:p>
      <w:pPr>
        <w:pStyle w:val="Normal"/>
        <w:rPr/>
      </w:pPr>
      <w:r>
        <w:rPr/>
        <w:t>Акцентируя необходимость достижения и сохранения гармонии между человеком и природой, сами конфуцианские мыслители видели гарантию этого прежде всего в установлении и соблюдении социальных различий между людьми.</w:t>
      </w:r>
    </w:p>
    <w:p>
      <w:pPr>
        <w:pStyle w:val="Normal"/>
        <w:rPr/>
      </w:pPr>
      <w:r>
        <w:rPr/>
        <w:t xml:space="preserve">Деятельность Дун Чжуншу (179-104 гг. до н.э.) внесла два новых момента в конфуцианскую концепцию взаимосвязей между человеком и природой. </w:t>
      </w:r>
    </w:p>
    <w:p>
      <w:pPr>
        <w:pStyle w:val="Normal"/>
        <w:rPr/>
      </w:pPr>
      <w:r>
        <w:rPr/>
        <w:t>Во-первых, Дун Чжуншу предпринял попытку установить строгое числовое соответствие между отдельными объектами природы, ее явлениями, а также свойствами и качествами человека, его действиями и поступками. Так, пяти первоэлементам - воде, огню, металлу, дереву и земле соответствовали:</w:t>
      </w:r>
    </w:p>
    <w:p>
      <w:pPr>
        <w:pStyle w:val="Normal"/>
        <w:rPr/>
      </w:pPr>
      <w:r>
        <w:rPr/>
        <w:t xml:space="preserve">пять свойств человека - облик, речь, зрение, слух, мышление; </w:t>
      </w:r>
    </w:p>
    <w:p>
      <w:pPr>
        <w:pStyle w:val="Normal"/>
        <w:rPr/>
      </w:pPr>
      <w:r>
        <w:rPr/>
        <w:t>пять направлений частей света (китайцы включали сюда и центр);</w:t>
      </w:r>
    </w:p>
    <w:p>
      <w:pPr>
        <w:pStyle w:val="Normal"/>
        <w:rPr/>
      </w:pPr>
      <w:r>
        <w:rPr/>
        <w:t xml:space="preserve">пять музыкальных нот; </w:t>
      </w:r>
    </w:p>
    <w:p>
      <w:pPr>
        <w:pStyle w:val="Normal"/>
        <w:rPr/>
      </w:pPr>
      <w:r>
        <w:rPr/>
        <w:t xml:space="preserve">пять цветов. </w:t>
      </w:r>
    </w:p>
    <w:p>
      <w:pPr>
        <w:pStyle w:val="Normal"/>
        <w:rPr/>
      </w:pPr>
      <w:r>
        <w:rPr/>
        <w:t>Кроме того, все объекты разбиваются на пять групп, каждая из которых "привязана" к одному из пяти первоэлементов. При этом объекты, принадлежащие к одной группе, оказывают друг на друга не просто механическо, а "резонансное" воздействие. Например, категории "восток", "дерево", "зелёное", "ветер" и "весна" относятся к одной группе. Изменения в одной из них - например, в "зеленом" должно было оказывать воздействие на все остальные – без необходиомсти каких-либо "физических" контактов между категориями.</w:t>
      </w:r>
    </w:p>
    <w:p>
      <w:pPr>
        <w:pStyle w:val="Normal"/>
        <w:rPr/>
      </w:pPr>
      <w:r>
        <w:rPr/>
        <w:t>Во-вторых, тезис о взаимодействии между природой и человеком был подкреплён выдвинутой Дун Чжуншу новой концепцией Неба. Дун Чжуншу наделял Небо свойствами Высшего Духа, обладающего сознанием и способного диктовать свою волю. Был сформулирован постулат, согласно которому в качестве наказания за нарушение человеком установленных социальных норм верховное божество могло насылать на землю разного рода стихийные бедствия - землетрясения, наводнения и т. д. В предшествовавшей конфуцианской мысли ничего подобного обнаружить нельз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80989713"/>
      <w:bookmarkEnd w:id="3"/>
      <w:r>
        <w:rPr/>
        <w:t>2.2 Даосизм</w:t>
      </w:r>
    </w:p>
    <w:p>
      <w:pPr>
        <w:pStyle w:val="TextBodyIndent"/>
        <w:rPr/>
      </w:pPr>
      <w:r>
        <w:rPr/>
        <w:t>Небесное Дао не борется, но умеет побеждать. Оно не говорит, но умеет отвечать. Оно само приходит. Оно спокойно и умеет управлять вещами. Сеть природы редка, но ничего не пропус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космологической теории даосов, то в ее основе лежал постулат, согласно которому все в природе состоит из субстанции ци, переживающей непрерывный процесс перемен. В основе развития этого процесса лежит принцип Дао, как раз и предопределяющий те перемены, которые должна претерпеть ци. Поэтому как в "Дао дэ цзин", так и в "Чжуан-цзы", Дао квалифицируется как выразитель идеи постоянства в общем беспрерывном процессе перемен.</w:t>
      </w:r>
    </w:p>
    <w:p>
      <w:pPr>
        <w:pStyle w:val="Normal"/>
        <w:rPr/>
      </w:pPr>
      <w:r>
        <w:rPr/>
        <w:t>Но при этом в "Дао дэ цзин", где Дао сравнивается с "пустым сосудом, который никогда не испытывает нужды в том, чтобы заполняли", оно же характеризуется как "мать", рождающая все объекты универсума, как их "предок", и подчёркивается, что Дао дает ответ на вопрос, "откуда произошло все сущее". В "Чжуан-цзы" же отвергнута сама идея "рождения" или "происхождения" объектов, которая заменена идеей "изменения" и "возвращения". Суть последней заключается в том, что объекты универсума постоянно претерпевают изменения, переходя от одной формы существования в другую, сбрасывая с себя эти формы и возвращаясь к ним. А в основе этого процесса лежат трансформации, переживаемые самим Дао.</w:t>
      </w:r>
    </w:p>
    <w:p>
      <w:pPr>
        <w:pStyle w:val="Normal"/>
        <w:rPr/>
      </w:pPr>
      <w:r>
        <w:rPr/>
        <w:t>Поэтому в "Чжуан-цзы" отношения между Дао и миром описываются с помощью символики колеса. Дао отождествляется с полым центром колеса, и при этом подчеркивается, что именно находящаяся в центре колеса и ничего не содержащая в себе пустота обеспечивает вращение колеса вокруг оси, т.е. его эффективное действие.</w:t>
      </w:r>
    </w:p>
    <w:p>
      <w:pPr>
        <w:pStyle w:val="Normal"/>
        <w:rPr/>
      </w:pPr>
      <w:r>
        <w:rPr/>
        <w:t xml:space="preserve">В обеих даосских трактатах говорится о невозможности дать какие-либо определения Дао с помощью слов. При этом сами даосы квалифицировали Дао как Единое, лежащее в основе всех объектов и присутствующее в каждом из них. Они определяли также Дао как Ничто ("у") или Пустоту ("сюй") и подчёркивали, что Дао не обладает ни поддающимися чувственному восприятию свойствами, ни качествами, которые могут быть охарактеризованы такими понятиями, как "хороший"-"плохой", "высокий"-"низкий", "прекрасный"-"безобразный" и т. д.. </w:t>
      </w:r>
    </w:p>
    <w:p>
      <w:pPr>
        <w:pStyle w:val="Normal"/>
        <w:rPr/>
      </w:pPr>
      <w:r>
        <w:rPr/>
        <w:t>Даосы подчёркивали, что Дао порождает все объекты универсума и предопределяет все перемены ци, не оказывая предпочтения тем или иным объектам и не подчиняя их себе. По сути дела, Дао не порождает природные явления сознательно, обеспечивая лишь наступление необходимых перемен.</w:t>
      </w:r>
    </w:p>
    <w:p>
      <w:pPr>
        <w:pStyle w:val="Normal"/>
        <w:rPr/>
      </w:pPr>
      <w:r>
        <w:rPr/>
        <w:t>Исходя из этого, даосы отвергали попытки конфуцианцев приписать естественной природе свойства и качества, которые могут быть охарактеризованы с помощью человеческих понятий и категорий. Они выступали даже против использования таких понятий и категорий и для характеристики отношений в человеческом обществе. Точно также даосы не принимали конфуцианского постулата о потенциальной "благосклонности" Неба и Земли, считая, что на естественную природу вообще нельзя распространять этические принципы, принятые в человеческом обществе. Отрицали даосы и саму возможность существования каких-либо природных основ социального устройства общества.</w:t>
      </w:r>
    </w:p>
    <w:p>
      <w:pPr>
        <w:pStyle w:val="Normal"/>
        <w:rPr/>
      </w:pPr>
      <w:r>
        <w:rPr/>
        <w:t>И всё-таки присутствие Дао внутри всех объектов предполагает и присутствие его внутри человека. Согласно даосским представлениям, при появлении отдельных объектов универсума на свет, Дао проявляется в каждом из них в форме его дэ - принципа, который определяет, как должен выглядеть данный объект и какие ему предстоит претерпеть изменения. Дэ рассматривалось в даосской мысли, по сути дела, как то же Дао, но уже присутствующее в каждом объекте, включая и человека, в качестве его "внутреннего Дао". В "Дао дэ цзин" это разъясняется с помощью аналогии, в которой Дао сравнивается с общим понятием "дерево", а дэ - с конкретным деревом. В то же время в "Дао дэ цзин" говорится, что если Дао дает любому объекту универсума жизнь, то дэ ведет его дальше по предназначенному ему жизненному пути. А согласно версии, представленной в "Чжуан-цзы", Дао именно с помощью дэ дает жизнь всем объектам, а затем уже дэ превращается в форму присутствия Дао в этих объектах.</w:t>
      </w:r>
    </w:p>
    <w:p>
      <w:pPr>
        <w:pStyle w:val="Normal"/>
        <w:rPr/>
      </w:pPr>
      <w:r>
        <w:rPr/>
        <w:t>И в "Дао дэ цзин", и в "Чжуан-цзы" содержатся фрагменты, в которых говорится о возможности содержания "разного количества" дэ у разных людей. Так, в "Чжуан-цзы"можно прочесть: "Когда у кого-либо дэ содержится в изобилии, его можно сравнить с новорождённым дитя". А Лао-цзы пишет в "Дао дэ цзин" о накапливании мудрецами своего дэ.</w:t>
      </w:r>
    </w:p>
    <w:p>
      <w:pPr>
        <w:pStyle w:val="Normal"/>
        <w:rPr/>
      </w:pPr>
      <w:r>
        <w:rPr/>
        <w:t xml:space="preserve">Даосы подчёркивали, что человек в состоянии постичь находящееся внутри него Дао, но не путем чувственного или рационального познания, а с помощью углублённого внутреннего самоанализа. Причем способность на такой самоанализ признавалась только за теми, кто полностью сумел подавить в себе функционирование "оценочного ума" и кто вообще сумел отстраниться от всех видов и форм человеческой деятельности. Может быть, поэтому даосский постулат о Дао как о принципе, предопределяющем изменения, которые предстоит претерпеть объектам, вовсе не привел даосов к чему-либо, напоминающему о существовании некой априорной "программы" этих перемен. </w:t>
      </w:r>
    </w:p>
    <w:p>
      <w:pPr>
        <w:pStyle w:val="Normal"/>
        <w:rPr/>
      </w:pPr>
      <w:r>
        <w:rPr/>
        <w:t>Даосы не связывали изначальное природное, "биологическое" равенство людей с какими-либо этическими качествами, отвергая конфуцианский тезис о существовании последних в естественной природе. Даосская аргументация в защиту идеи изначального природного равенства людей базировалась на постулате о Дао как Едином, присутствующем в каждом из множества объектов Вселенной, в том числе, и в человеке. Природное изначальное равенство людей обусловливается тем, что будучи Единым, Дао не может присутствовать в одном объекте в большей мере, чем в другом, и ни один человек не может быть наделен Дао в большей степени, чем другой.</w:t>
      </w:r>
    </w:p>
    <w:p>
      <w:pPr>
        <w:pStyle w:val="Normal"/>
        <w:rPr/>
      </w:pPr>
      <w:r>
        <w:rPr/>
        <w:t>Они подчёркивали, что поскольку с точки зрения Дао все объекты одинаковы, постольку все люди должны рассматриваться как равные между собой.</w:t>
      </w:r>
    </w:p>
    <w:p>
      <w:pPr>
        <w:pStyle w:val="Normal"/>
        <w:rPr/>
      </w:pPr>
      <w:r>
        <w:rPr/>
        <w:t>Даосы не отрицали, что люди при рождении наделены разными качествами и способностями. Однако эти различия эфемерны, поскольку они являются плодом конкретных изменений, происходящих с ци на ничтожном отрезке времени; в то время как изначальное равенство людей было обусловлено вневременным и  вечным фактором Дао.</w:t>
      </w:r>
    </w:p>
    <w:p>
      <w:pPr>
        <w:pStyle w:val="Normal"/>
        <w:rPr/>
      </w:pPr>
      <w:r>
        <w:rPr/>
        <w:t>В отличие от конфуцианцев, даосы считали, что все люди равны не только при рождении, но и в определённом смысле по достижении зрелого возраста. Возражая своим конфуцианским оппонентам, они подчеркивали, что, с их точки зрения, все люди обладают равными заслугами и заслуживают одинакового к себе отношения. Они отвергли все выдвинутые конфуцианцами критерии различения заслуг у людей, достигших зрелого возраста, отвергли такие используемые для выработки этих критериев конфуцианские понятия и категории, как "благородный" и "подлый", "правильный" и "неправильный". Даосы отказали в праве на существование самой концепции социального ранга человека, считая, что тот, кто выглядит "высоким" в глазах человека, может оказаться "низким". Они осудили конфуцианскую концепцию "оценочного ума" человека и связанную с ней идею "морального превосходства" одних людей над другими.</w:t>
      </w:r>
    </w:p>
    <w:p>
      <w:pPr>
        <w:pStyle w:val="Normal"/>
        <w:rPr/>
      </w:pPr>
      <w:r>
        <w:rPr/>
        <w:t>Вообще из даосского постулата, согласно которому этические категории и понятия, рожденные в человеческом обществе, не могут быть перенесены на природу, следовало, что универсум не может обладать моральными качествами, а значит, конфуцианский "оценочный ум" - не более, чем химера. В отличие от конфуцианского "достопочтенного", даосский  "образец" человека – совершенномудрый ("шэн") - обладал не "моральным превосходством" над другими, а "проникновением в сущность", что позволяло ему придерживаться принципа равного, беспристрастного отношения ко всем людям. Он хорошо усвоил, что не следует ставить одних людей выше других, золото выше шлака, силу выше бессилия, и поэтому сама идея привилегий теряет для него всякий смысл.</w:t>
      </w:r>
    </w:p>
    <w:p>
      <w:pPr>
        <w:pStyle w:val="Normal"/>
        <w:rPr/>
      </w:pPr>
      <w:r>
        <w:rPr/>
        <w:t xml:space="preserve"> </w:t>
      </w:r>
      <w:r>
        <w:rPr/>
        <w:t>Однако, в концепции равенства людей содержалось и противоречие с каноническими текстами даосизма - в "Дао дэ цзин" и "Чжуан-цзы" - фактически присутствовал тезис о разном количестве дэ, присутствующем внутри разн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80989714"/>
      <w:bookmarkEnd w:id="4"/>
      <w:r>
        <w:rPr/>
        <w:t>3. Даосизм о человеке и познании</w:t>
      </w:r>
    </w:p>
    <w:p>
      <w:pPr>
        <w:pStyle w:val="TextBodyIndent"/>
        <w:rPr/>
      </w:pPr>
      <w:r>
        <w:rPr/>
        <w:t>Верные слова не изящны. Красивые слова не заслуживают доверия. Добрый не красноречив. Красноречивый не может быть добрым.  Знающий не доказывает, доказывающий не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сквозь даосские трактаты красной нитью проходят две темы: </w:t>
      </w:r>
    </w:p>
    <w:p>
      <w:pPr>
        <w:pStyle w:val="Normal"/>
        <w:rPr/>
      </w:pPr>
      <w:r>
        <w:rPr/>
        <w:t xml:space="preserve">1) развенчание постулата об уникальности человека, согласно которому человек является центром мироздания; </w:t>
      </w:r>
    </w:p>
    <w:p>
      <w:pPr>
        <w:pStyle w:val="Normal"/>
        <w:rPr/>
      </w:pPr>
      <w:r>
        <w:rPr/>
        <w:t xml:space="preserve">2) утверждение идеи о "Едином", стоящим за множеством перемен. </w:t>
      </w:r>
    </w:p>
    <w:p>
      <w:pPr>
        <w:pStyle w:val="Normal"/>
        <w:rPr/>
      </w:pPr>
      <w:r>
        <w:rPr/>
        <w:t>Там, где конфуцианцы "вписывали" человеческий социальный порядок в естественную природу, даосы старались "вписать" естественную природу в человека. По этой причине даосы отвергали конфуцианский тезис об уникальном характере социальных аспектов жизни и деятельности человека и о том, что эти аспекты являются важнейшей составной частью "природы человека". Не видели они элемента "природы человека" и в "оценочном уме", поскольку, как уже говорилось выше, даосы вообще не принимали конфуцианскую идею о существовании последнего.</w:t>
      </w:r>
    </w:p>
    <w:p>
      <w:pPr>
        <w:pStyle w:val="Normal"/>
        <w:rPr/>
      </w:pPr>
      <w:r>
        <w:rPr/>
        <w:t>Оперируя понятием "син" ("природа" - в том значении, в каком оно употребляется в сочетании "природа человека"), даосы заявляли, что у человека "син" не содержит в себе ни "оценочного ума", ни врождённой, свойственной только человеку способности к социальному поведению. Эфемерный человеческий ум, который направляет деятельность человека в соответствии со своими оценками, перестает функционировать у даоса, когда он начинает действовать в полном соответствии со своим син, которому даосы придавали вневременной характер.</w:t>
      </w:r>
    </w:p>
    <w:p>
      <w:pPr>
        <w:pStyle w:val="Normal"/>
        <w:rPr/>
      </w:pPr>
      <w:r>
        <w:rPr/>
        <w:t xml:space="preserve">"Син" у даосов является инертным и не характеризуется дифференцированными ответами на воздействие внешних объектов. Временами понятие "син" выражало у даосов идею вечного принципа, воплощенного в материи: ``Когда объект заключает в себе дух, он начинает обладать определенным принципом, обуславливающим переживание им трансформации, и это является его "син"'. </w:t>
      </w:r>
    </w:p>
    <w:p>
      <w:pPr>
        <w:pStyle w:val="Normal"/>
        <w:rPr/>
      </w:pPr>
      <w:r>
        <w:rPr/>
        <w:t>Даосские авторы подчеркивали ограниченность человеческого знания и неполноту человеческих суждений: людям доступна только часть истины; тем не менее, они берутся судить о том, что является правильным, а что - неправильным, что истинным, а что - фальшивым; но право на такого рода суждения они могли приобрести только в том случае, если бы они были в состоянии покинуть предназначенный им ограниченный участок универсума и обозреть его весь.</w:t>
      </w:r>
    </w:p>
    <w:p>
      <w:pPr>
        <w:pStyle w:val="Normal"/>
        <w:rPr/>
      </w:pPr>
      <w:r>
        <w:rPr/>
        <w:t>Конфуцианской концепции "оценочного ума", с помощью которого человек "постигает истину", даосы в лице Чжуан-цзы противопоставили тезис о "постоянном уме" ("чан синь"), уподобляемом ими зеркалу: так же, как и зеркало, "постоянный ум" лишь отражает объекты, но не дает им ни позитивных, ни негативных оценок; фиксируя изображения объектов, он не подвергает анализу сами объекты. С помощью "постоянного ума" человек оказывается способным осознать временный характер тех конкретных форм, в которых предстают перед ним объекты, и тех конкретных свойств, которые объекты обнаруживают в данный момент: он понимает, что и те, и другие, неизбежно претерпят изменения.</w:t>
      </w:r>
    </w:p>
    <w:p>
      <w:pPr>
        <w:pStyle w:val="Normal"/>
        <w:rPr/>
      </w:pPr>
      <w:r>
        <w:rPr/>
        <w:t xml:space="preserve">Осознав это, человек перестает связывать свои представления о миропорядке и об истине с этими конкретными формами и свойствами, и начинает связывать их с вечным процессом перемен. В результате человек приобретает способность адаптации к любым конкретным объектам и явлениям. Тем самым он познает все объекты и явления, не дезориентирует самого себя. Действуя таким образом, человек "позволяет своему уму следовать за Дао". </w:t>
      </w:r>
    </w:p>
    <w:p>
      <w:pPr>
        <w:pStyle w:val="Normal"/>
        <w:rPr/>
      </w:pPr>
      <w:r>
        <w:rPr/>
        <w:t>Даосы призывали людей к подчинению естественности. Они провозглашали необходимость спокойной адаптации к тому, что происходит. Законы неизбежного появления перемен не могут быть поколеблены, и поэтому человек должен просто подчиниться этим законам. Осознав неизбежность перемен, которые предстоит претерпеть объектам универсума, и свою неспособность оказать какое-либо влияние на процесс этих перемен, человек, позволяет событиям развиваться своим естественным путём. Знание же принципов изменений позволяет человеку, подчеркивали даосские мыслители, "жить хорошо вне зависимости от характера своего века".</w:t>
      </w:r>
    </w:p>
    <w:p>
      <w:pPr>
        <w:pStyle w:val="Normal"/>
        <w:rPr/>
      </w:pPr>
      <w:r>
        <w:rPr/>
        <w:t xml:space="preserve">Даосы считали, что человек должен прийти к выводу о необходимости адаптации ко всем обстоятельствам и к любой ситуации. А сделав такой вывод, человек начинает проявлять подлинную терпимость в отношении всех остальных людей, с которыми ему приходится сталкиваться, какими бы свойствами они не обладали в качестве эфемерных индивидов, и легко адаптироваться ко всем внешним обстоятельствам, какими бы удручающими они не оказывались. </w:t>
      </w:r>
    </w:p>
    <w:p>
      <w:pPr>
        <w:pStyle w:val="Normal"/>
        <w:rPr/>
      </w:pPr>
      <w:r>
        <w:rPr/>
        <w:t>Достижение человеком состояния, в котором он проявляет способность к описанным выше терпимости и адаптации, даосы характеризовали как "девственную чистоту ума". Желания у человека перестают возникать именно тогда, когда ему удается подавить в себе деятельность "оценочного ума". А "внутреннее Дао"  - единственный значимый аспект син человека.</w:t>
      </w:r>
    </w:p>
    <w:p>
      <w:pPr>
        <w:pStyle w:val="Normal"/>
        <w:rPr/>
      </w:pPr>
      <w:r>
        <w:rPr/>
        <w:t>Подавление же человеком деятельности своего "оценочного ума" означало для даосов прежде всего отказ от использования качественных характеристик всех объектов универсума, включая человека, поскольку в этом случае акцент, как считали даосы, делался на различиях между объектами, а эти различия квалифицировались даосами как относительные и эфемерные.</w:t>
      </w:r>
    </w:p>
    <w:p>
      <w:pPr>
        <w:pStyle w:val="Normal"/>
        <w:rPr/>
      </w:pPr>
      <w:r>
        <w:rPr/>
        <w:t>Вознаграждением для даосского мудреца, который "выявляет" в себе свое дэ, является его осознанный союз с Единым.</w:t>
      </w:r>
    </w:p>
    <w:p>
      <w:pPr>
        <w:pStyle w:val="Normal"/>
        <w:rPr/>
      </w:pPr>
      <w:r>
        <w:rPr/>
        <w:t>В даосской мысли были представлены два аспекта названного союза: интеллектуальный и физический. Интеллектуальный аспект сводился к осознанию того, что все объекты универсума связаны чем-то воедино, т.е. что, во-первых, все эти объекты произошли от одного общего источника, а во-вторых, в основе всех претерпеваемых этими объектами перемен лежит единый управляющий этими переменами принцип. Физический аспект сводился к установлению даосскими мудрецами контактов между тем ци, из которого состояли они сами, и тем, которое заполняло собой весь остальной универсум. Контакты эти устанавливались путем контроля над собственным дыханием. У даосов считалось, что в результате этого контроля ци, из которого состоит человек, соединялось с ци универсума.</w:t>
      </w:r>
    </w:p>
    <w:p>
      <w:pPr>
        <w:pStyle w:val="Normal"/>
        <w:rPr/>
      </w:pPr>
      <w:r>
        <w:rPr/>
        <w:t>Процесс "моделирования" человеком своего поведения по Дао заключал в себе у даосов два аспекта позитивный и негативный. При этом негативный аспект сводился к понятию "возвращение": имелось в виду, что человек должен в течение своей жизни приближать свое "возвращение" к первоисточнику, которое происходит в момент его смерти. Делает же он это путем формирования "пустого ума", который аналогичен "пустоте" Дао.</w:t>
      </w:r>
    </w:p>
    <w:p>
      <w:pPr>
        <w:pStyle w:val="Normal"/>
        <w:rPr/>
      </w:pPr>
      <w:r>
        <w:rPr/>
        <w:t>Процессе формирования "пустого ума" ведет к состоянию "отсутствия знаний" ("у чжи"), "отсутствия желаний" ("у юй") и "отсутствия интересов" ("у сы").</w:t>
      </w:r>
    </w:p>
    <w:p>
      <w:pPr>
        <w:pStyle w:val="Normal"/>
        <w:rPr/>
      </w:pPr>
      <w:r>
        <w:rPr/>
        <w:t>Дао, напоминали даосы, действует не ради достижения каких-либо целей. Когда Дао даёт жизнь всему сущему, то акция эта не представляет собой никакого целенаправленного действия. И подобно тому как Дао не преследует никаких целей своими действиями в универсуме, поведение человека тоже не должно преследовать никаких целей. Деятельность "оценочного ума" человека, связанная с вынесением качественных оценок и установлением качественных различий, порождает, подчеркивали даосы, в поведении человека целенаправленные действия. Человек же, который подражает Дао, должен так же как и Дао проявлять незаинтересованность и безразличие.</w:t>
      </w:r>
    </w:p>
    <w:p>
      <w:pPr>
        <w:pStyle w:val="Normal"/>
        <w:rPr/>
      </w:pPr>
      <w:r>
        <w:rPr/>
        <w:t>Естественным состоянием человека даосы считали состояние младенца.</w:t>
      </w:r>
    </w:p>
    <w:p>
      <w:pPr>
        <w:pStyle w:val="Normal"/>
        <w:rPr/>
      </w:pPr>
      <w:r>
        <w:rPr/>
        <w:t>Достичь же этого состояния человек может, как считали даосы, только с помощью своих собственных усилий – всякая помощь извне не только не способствует достижению этой цели, но и, наоборот, лишь задерживает естественное развитие всего процесс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80989715"/>
      <w:bookmarkEnd w:id="5"/>
      <w:r>
        <w:rPr/>
        <w:t>Заключение</w:t>
      </w:r>
    </w:p>
    <w:p>
      <w:pPr>
        <w:pStyle w:val="TextBodyIndent"/>
        <w:rPr/>
      </w:pPr>
      <w:r>
        <w:rPr/>
        <w:t>Я не знаю его имени.  Обозначая иероглифом, назову его - Дао;</w:t>
      </w:r>
    </w:p>
    <w:p>
      <w:pPr>
        <w:pStyle w:val="TextBodyIndent"/>
        <w:rPr/>
      </w:pPr>
      <w:r>
        <w:rPr/>
        <w:t>произвольно давая ему имя, назову его - вели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 реферате, посвященном даосизму уже необязательно выявлять в этом учении "стихийный материализм" и рассматривать последний как одну из ступеней к развитию благополучно изжившей себя материалистической "вершины человеческой мысли".</w:t>
      </w:r>
    </w:p>
    <w:p>
      <w:pPr>
        <w:pStyle w:val="Normal"/>
        <w:rPr/>
      </w:pPr>
      <w:r>
        <w:rPr/>
        <w:t>Тем не менее, вывод, который я могу сделать после изучения даосских текстов и материала по ним, связан именно с "основной проблемой философии". По сравнению со многими древними и современными учениями, даосизм сделал гораздо более последовательные выводы из концепции "бесчеловечности" мира, и производности нашего сознания по отношению к нему. "Изначально данное" становится непостижимым в своей целостности и едва ли достижимым идеалом, а все деяния оказываются тщетны, если не допускать в природе нашего ума нечто, выводящее его за пределы относительности и роднящее его с природой Вселенной, увидеть которую мы рождены и избраны.</w:t>
      </w:r>
    </w:p>
    <w:p>
      <w:pPr>
        <w:pStyle w:val="Normal"/>
        <w:rPr/>
      </w:pPr>
      <w:r>
        <w:rPr/>
        <w:t>Постигнуть вещь можно только выйдя за ее пределы. Постигнуть сознание, жизнь и собственное "я" можно только имея точку опоры в большем, чем они. Рассудочный ум, по сути своей принадлежащий этому миру, сделать такого не може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80989716"/>
      <w:bookmarkEnd w:id="6"/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/>
        <w:t>История философии в кратком изложении. М.: "Мысль", 1994</w:t>
      </w:r>
    </w:p>
    <w:p>
      <w:pPr>
        <w:pStyle w:val="Normal"/>
        <w:numPr>
          <w:ilvl w:val="0"/>
          <w:numId w:val="2"/>
        </w:numPr>
        <w:rPr/>
      </w:pPr>
      <w:r>
        <w:rPr/>
        <w:t>Шуцкий Ю.С. Китайская книга перемен. М., 1960</w:t>
      </w:r>
    </w:p>
    <w:p>
      <w:pPr>
        <w:pStyle w:val="Normal"/>
        <w:numPr>
          <w:ilvl w:val="0"/>
          <w:numId w:val="2"/>
        </w:numPr>
        <w:rPr/>
      </w:pPr>
      <w:r>
        <w:rPr/>
        <w:t>Тюрин А.Ю. Концепция человека в древнем Кита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зднеева Л.Д. Атеисты, материалисты, диалектики древнего Китая </w:t>
      </w:r>
    </w:p>
    <w:p>
      <w:pPr>
        <w:pStyle w:val="Normal"/>
        <w:numPr>
          <w:ilvl w:val="0"/>
          <w:numId w:val="2"/>
        </w:numPr>
        <w:rPr/>
      </w:pPr>
      <w:r>
        <w:rPr/>
        <w:t>Гумилев Л.Н. Культура древнего Китая</w:t>
      </w:r>
    </w:p>
    <w:p>
      <w:pPr>
        <w:pStyle w:val="Normal"/>
        <w:numPr>
          <w:ilvl w:val="0"/>
          <w:numId w:val="2"/>
        </w:numPr>
        <w:rPr/>
      </w:pPr>
      <w:r>
        <w:rPr/>
        <w:t>Хуайнань-цэы. - Древнекитайская философия. М., 1990</w:t>
      </w:r>
    </w:p>
    <w:p>
      <w:pPr>
        <w:pStyle w:val="Normal"/>
        <w:numPr>
          <w:ilvl w:val="0"/>
          <w:numId w:val="2"/>
        </w:numPr>
        <w:rPr/>
      </w:pPr>
      <w:r>
        <w:rPr/>
        <w:t>Древнекитайская философия. Собрание текстов в двух томах. М., 1972</w:t>
      </w:r>
    </w:p>
    <w:sectPr>
      <w:footerReference w:type="default" r:id="rId2"/>
      <w:type w:val="nextPage"/>
      <w:pgSz w:w="12240" w:h="15840"/>
      <w:pgMar w:left="1701" w:right="1418" w:gutter="0" w:header="0" w:top="1418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40"/>
      <w:ind w:left="2835" w:hanging="0"/>
    </w:pPr>
    <w:rPr>
      <w:i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3:23:00Z</dcterms:created>
  <dc:creator>Кисленко</dc:creator>
  <dc:description/>
  <dc:language>en-US</dc:language>
  <cp:lastModifiedBy>Кисленко</cp:lastModifiedBy>
  <dcterms:modified xsi:type="dcterms:W3CDTF">2000-04-21T16:21:00Z</dcterms:modified>
  <cp:revision>6</cp:revision>
  <dc:subject/>
  <dc:title> 4) человек, состоящий из материального вещества, живущий, обладающий сознанием, имеющий, кроме того, и моральное сознание — и</dc:title>
</cp:coreProperties>
</file>