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восибирский технологический институт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осковской Государственной Академии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егкой промышленности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1"/>
        <w:spacing w:lineRule="auto" w:line="36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 xml:space="preserve">заочное отделение экономики и управления </w:t>
      </w:r>
    </w:p>
    <w:p>
      <w:pPr>
        <w:pStyle w:val="Normal1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0"/>
        </w:rPr>
        <w:t>на предприятиях отрасли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ферат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Свойства, получение и применение 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i/>
          <w:sz w:val="40"/>
        </w:rPr>
        <w:t>азотной кислоты</w:t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Выполнил: Жерноклеева Е.Н.</w:t>
      </w:r>
    </w:p>
    <w:p>
      <w:pPr>
        <w:pStyle w:val="Normal1"/>
        <w:spacing w:lineRule="auto" w:line="360"/>
        <w:ind w:firstLine="720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гр. 92</w:t>
      </w:r>
    </w:p>
    <w:p>
      <w:pPr>
        <w:pStyle w:val="Normal1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верил:</w:t>
      </w:r>
    </w:p>
    <w:p>
      <w:pPr>
        <w:pStyle w:val="Normal1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1"/>
        <w:spacing w:lineRule="auto" w:line="360"/>
        <w:ind w:firstLine="720"/>
        <w:jc w:val="center"/>
        <w:rPr>
          <w:sz w:val="36"/>
        </w:rPr>
      </w:pPr>
      <w:r>
        <w:rPr>
          <w:sz w:val="32"/>
        </w:rPr>
        <w:t>Новосибирск 2000</w:t>
      </w:r>
      <w:r>
        <w:br w:type="page"/>
      </w:r>
    </w:p>
    <w:p>
      <w:pPr>
        <w:pStyle w:val="Normal1"/>
        <w:spacing w:lineRule="auto" w:line="360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одержание</w:t>
      </w:r>
    </w:p>
    <w:p>
      <w:pPr>
        <w:pStyle w:val="Normal1"/>
        <w:spacing w:lineRule="auto" w:line="360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Физические свойства азотной кислоты</w:t>
            <w:tab/>
          </w:r>
          <w:hyperlink w:anchor="__RefHeading___Toc4729386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2. Химические свойства азотной кислоты</w:t>
            <w:tab/>
          </w:r>
          <w:hyperlink w:anchor="__RefHeading___Toc4729386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3. Получение азотной кислоты</w:t>
            <w:tab/>
          </w:r>
          <w:hyperlink w:anchor="__RefHeading___Toc47293866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4. Применение азотной кислоты</w:t>
            <w:tab/>
          </w:r>
          <w:hyperlink w:anchor="__RefHeading___Toc47293866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5. Соли азотной кислоты</w:t>
            <w:tab/>
          </w:r>
          <w:hyperlink w:anchor="__RefHeading___Toc4729386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48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2938664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0" w:name="__RefHeading___Toc472938659"/>
      <w:bookmarkEnd w:id="0"/>
      <w:r>
        <w:rPr/>
        <w:t>1. Физические свойства азотной кислоты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Азотная кислота — бесцветная жидкость с едким запахом. Очень гигроскопич</w:t>
        <w:softHyphen/>
        <w:t>на. Смешивается с водой, в любых отношениях. Кипит при 86° С. При температуре 42° С переходит в кристаллическое состояние. На воздухе "дымит", так как ее пары с влагой воздуха образуют мелкие капельки тумана.</w:t>
      </w:r>
    </w:p>
    <w:p>
      <w:pPr>
        <w:pStyle w:val="Normal"/>
        <w:spacing w:lineRule="auto" w:line="360"/>
        <w:rPr>
          <w:lang w:val="en-US"/>
        </w:rPr>
      </w:pPr>
      <w:r>
        <w:rPr/>
        <w:t>Азотная кислота не отличается прочностью</w:t>
      </w:r>
      <w:bookmarkStart w:id="1" w:name="OCRUncertain009"/>
      <w:r>
        <w:rPr/>
        <w:t>,</w:t>
      </w:r>
      <w:bookmarkEnd w:id="1"/>
      <w:r>
        <w:rPr/>
        <w:t xml:space="preserve"> Уже под влиянием света она постепенно разлагается: </w:t>
      </w:r>
    </w:p>
    <w:p>
      <w:pPr>
        <w:pStyle w:val="Normal"/>
        <w:spacing w:lineRule="auto" w:line="360"/>
        <w:ind w:firstLine="260"/>
        <w:rPr/>
      </w:pPr>
      <w:r>
        <w:rPr>
          <w:lang w:val="en-US"/>
        </w:rPr>
        <w:t>4HN0</w:t>
      </w:r>
      <w:r>
        <w:rPr>
          <w:vertAlign w:val="subscript"/>
          <w:lang w:val="en-US"/>
        </w:rPr>
        <w:t>3</w:t>
      </w:r>
      <w:r>
        <w:rPr>
          <w:lang w:val="en-US"/>
        </w:rPr>
        <w:t>=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2"/>
        <w:rPr/>
      </w:pPr>
      <w:r>
        <w:rPr/>
        <w:t>Чем выше температура и чем концентрированнее кислота, тем быстрее и</w:t>
      </w:r>
      <w:bookmarkStart w:id="2" w:name="OCRUncertain014"/>
      <w:r>
        <w:rPr/>
        <w:t>д</w:t>
      </w:r>
      <w:bookmarkEnd w:id="2"/>
      <w:r>
        <w:rPr/>
        <w:t xml:space="preserve">ет разложение. Выделяющийся диоксид азота </w:t>
      </w:r>
      <w:bookmarkStart w:id="3" w:name="OCRUncertain015"/>
      <w:r>
        <w:rPr/>
        <w:t>растворяется</w:t>
      </w:r>
      <w:bookmarkEnd w:id="3"/>
      <w:r>
        <w:rPr/>
        <w:t xml:space="preserve"> в кислоте и придает ей бурую окраску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зотная кислота - наиболее устойчивая кислородная кислота, наряду с серной и соляной, это одна из важнейших неорганических кислот. Мировое производство азотной кислоты достигает десятков миллионов тонн в год</w:t>
      </w:r>
      <w:r>
        <w:rPr>
          <w:sz w:val="18"/>
        </w:rPr>
        <w:t>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4" w:name="__RefHeading___Toc472938660"/>
      <w:bookmarkEnd w:id="4"/>
      <w:r>
        <w:rPr/>
        <w:t>2. Химические свойства азотной кислоты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Структурную формулу азотной кислоты изображают одним из следующих способов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6820</wp:posOffset>
                </wp:positionH>
                <wp:positionV relativeFrom="paragraph">
                  <wp:posOffset>172720</wp:posOffset>
                </wp:positionV>
                <wp:extent cx="18288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13.6pt;width:14.35pt;height:7.15pt" coordorigin="1932,272" coordsize="287,143">
                <v:line id="shape_0" from="1932,272" to="2075,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6,272" to="2219,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2820</wp:posOffset>
                </wp:positionH>
                <wp:positionV relativeFrom="paragraph">
                  <wp:posOffset>172720</wp:posOffset>
                </wp:positionV>
                <wp:extent cx="18288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13.6pt;width:14.35pt;height:7.15pt" coordorigin="5532,272" coordsize="287,143">
                <v:line id="shape_0" from="5532,272" to="5675,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6,272" to="5819,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ab/>
        <w:t>O</w:t>
        <w:tab/>
        <w:tab/>
        <w:tab/>
        <w:tab/>
        <w:t xml:space="preserve">    +</w:t>
        <w:tab/>
        <w:t>O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6820</wp:posOffset>
                </wp:positionH>
                <wp:positionV relativeFrom="paragraph">
                  <wp:posOffset>231775</wp:posOffset>
                </wp:positionV>
                <wp:extent cx="182880" cy="91440"/>
                <wp:effectExtent l="2540" t="63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8.25pt" to="110.95pt,2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2820</wp:posOffset>
                </wp:positionH>
                <wp:positionV relativeFrom="paragraph">
                  <wp:posOffset>231775</wp:posOffset>
                </wp:positionV>
                <wp:extent cx="182880" cy="91440"/>
                <wp:effectExtent l="2540" t="63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8.25pt" to="290.95pt,2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H – O – N</w:t>
        <w:tab/>
        <w:tab/>
      </w:r>
      <w:r>
        <w:rPr>
          <w:sz w:val="28"/>
        </w:rPr>
        <w:t>или</w:t>
        <w:tab/>
        <w:tab/>
      </w:r>
      <w:r>
        <w:rPr>
          <w:sz w:val="28"/>
          <w:lang w:val="en-US"/>
        </w:rPr>
        <w:t xml:space="preserve">H – O – N 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ab/>
        <w:tab/>
        <w:t>O</w:t>
        <w:tab/>
        <w:tab/>
        <w:tab/>
        <w:tab/>
        <w:tab/>
        <w:t>O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алентность азота в молекуле азотной кислоты равна четырем. Оба кислородных атома, связанных только с азотом, равноценны и находятся на одинаковом расстоянии от атома азота и несут каждый по половинному заряду электрона, то есть четвертая связь азота разделена поровну между двумя атомами кислорода. При таком написании атомы в молекуле имеют устойчивые электронные конфигурации внешних уровней: у кислорода и азота восьмиэлектронные, у водорода – двухэлектронные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Электронную структуру азотной кислоты последовательно можно вывести так.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1. Атом водорода связывается с атомами кислорода ковалентной связью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</wp:posOffset>
                </wp:positionH>
                <wp:positionV relativeFrom="paragraph">
                  <wp:posOffset>635</wp:posOffset>
                </wp:positionV>
                <wp:extent cx="36195" cy="127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0pt;width:2.85pt;height:10.05pt" coordorigin="1068,0" coordsize="57,201">
                <v:oval id="shape_0" fillcolor="white" stroked="t" o:allowincell="f" style="position:absolute;left:1068;top: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8;top:14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9620</wp:posOffset>
                </wp:positionH>
                <wp:positionV relativeFrom="paragraph">
                  <wp:posOffset>635</wp:posOffset>
                </wp:positionV>
                <wp:extent cx="127635" cy="361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0pt;width:10.05pt;height:2.85pt" coordorigin="1212,0" coordsize="201,57">
                <v:oval id="shape_0" fillcolor="white" stroked="t" o:allowincell="f" style="position:absolute;left:1212;top: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9620</wp:posOffset>
                </wp:positionH>
                <wp:positionV relativeFrom="paragraph">
                  <wp:posOffset>182880</wp:posOffset>
                </wp:positionV>
                <wp:extent cx="12763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14.4pt;width:10.05pt;height:2.85pt" coordorigin="1212,288" coordsize="201,57">
                <v:oval id="shape_0" fillcolor="white" stroked="t" o:allowincell="f" style="position:absolute;left:1212;top:28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288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00</wp:posOffset>
                </wp:positionH>
                <wp:positionV relativeFrom="paragraph">
                  <wp:posOffset>91440</wp:posOffset>
                </wp:positionV>
                <wp:extent cx="36195" cy="361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7.2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180</wp:posOffset>
                </wp:positionH>
                <wp:positionV relativeFrom="paragraph">
                  <wp:posOffset>1161415</wp:posOffset>
                </wp:positionV>
                <wp:extent cx="12763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91.45pt;width:10.05pt;height:2.85pt" coordorigin="1068,1829" coordsize="201,57">
                <v:oval id="shape_0" fillcolor="white" stroked="t" o:allowincell="f" style="position:absolute;left:1068;top:18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18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1060</wp:posOffset>
                </wp:positionH>
                <wp:positionV relativeFrom="paragraph">
                  <wp:posOffset>1161415</wp:posOffset>
                </wp:positionV>
                <wp:extent cx="127635" cy="361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91.45pt;width:10.05pt;height:2.85pt" coordorigin="1356,1829" coordsize="201,57">
                <v:oval id="shape_0" fillcolor="white" stroked="t" o:allowincell="f" style="position:absolute;left:1356;top:18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00;top:18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</wp:posOffset>
                </wp:positionH>
                <wp:positionV relativeFrom="paragraph">
                  <wp:posOffset>978535</wp:posOffset>
                </wp:positionV>
                <wp:extent cx="36195" cy="1276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77.05pt;width:2.85pt;height:10.05pt" coordorigin="924,1541" coordsize="57,201">
                <v:oval id="shape_0" fillcolor="white" stroked="t" o:allowincell="f" style="position:absolute;left:924;top:154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4;top:16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0</wp:posOffset>
                </wp:positionH>
                <wp:positionV relativeFrom="paragraph">
                  <wp:posOffset>887095</wp:posOffset>
                </wp:positionV>
                <wp:extent cx="36195" cy="3619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69.8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3940</wp:posOffset>
                </wp:positionH>
                <wp:positionV relativeFrom="paragraph">
                  <wp:posOffset>978535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77.0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740</wp:posOffset>
                </wp:positionH>
                <wp:positionV relativeFrom="paragraph">
                  <wp:posOffset>1892935</wp:posOffset>
                </wp:positionV>
                <wp:extent cx="36195" cy="1276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149.05pt;width:2.85pt;height:10.05pt" coordorigin="924,2981" coordsize="57,201">
                <v:oval id="shape_0" fillcolor="white" stroked="t" o:allowincell="f" style="position:absolute;left:924;top:298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4;top:312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3940</wp:posOffset>
                </wp:positionH>
                <wp:positionV relativeFrom="paragraph">
                  <wp:posOffset>1892935</wp:posOffset>
                </wp:positionV>
                <wp:extent cx="36195" cy="12763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149.05pt;width:2.85pt;height:10.05pt" coordorigin="1644,2981" coordsize="57,201">
                <v:oval id="shape_0" fillcolor="white" stroked="t" o:allowincell="f" style="position:absolute;left:1644;top:298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4;top:312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5380</wp:posOffset>
                </wp:positionH>
                <wp:positionV relativeFrom="paragraph">
                  <wp:posOffset>1892935</wp:posOffset>
                </wp:positionV>
                <wp:extent cx="36195" cy="1276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49.05pt;width:2.85pt;height:10.05pt" coordorigin="1788,2981" coordsize="57,201">
                <v:oval id="shape_0" fillcolor="white" stroked="t" o:allowincell="f" style="position:absolute;left:1788;top:298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88;top:312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180</wp:posOffset>
                </wp:positionH>
                <wp:positionV relativeFrom="paragraph">
                  <wp:posOffset>2075815</wp:posOffset>
                </wp:positionV>
                <wp:extent cx="127635" cy="361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163.45pt;width:10.05pt;height:2.85pt" coordorigin="1068,3269" coordsize="201,57">
                <v:oval id="shape_0" fillcolor="white" stroked="t" o:allowincell="f" style="position:absolute;left:1068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2075815</wp:posOffset>
                </wp:positionV>
                <wp:extent cx="12763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63.45pt;width:10.05pt;height:2.85pt" coordorigin="1500,3269" coordsize="201,57">
                <v:oval id="shape_0" fillcolor="white" stroked="t" o:allowincell="f" style="position:absolute;left:1500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4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180</wp:posOffset>
                </wp:positionH>
                <wp:positionV relativeFrom="paragraph">
                  <wp:posOffset>1801495</wp:posOffset>
                </wp:positionV>
                <wp:extent cx="127635" cy="361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141.85pt;width:10.05pt;height:2.85pt" coordorigin="1068,2837" coordsize="201,57">
                <v:oval id="shape_0" fillcolor="white" stroked="t" o:allowincell="f" style="position:absolute;left:1068;top:283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283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6820</wp:posOffset>
                </wp:positionH>
                <wp:positionV relativeFrom="paragraph">
                  <wp:posOffset>2075815</wp:posOffset>
                </wp:positionV>
                <wp:extent cx="12763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163.45pt;width:10.05pt;height:2.85pt" coordorigin="1932,3269" coordsize="201,57">
                <v:oval id="shape_0" fillcolor="white" stroked="t" o:allowincell="f" style="position:absolute;left:1932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326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6820</wp:posOffset>
                </wp:positionH>
                <wp:positionV relativeFrom="paragraph">
                  <wp:posOffset>1801495</wp:posOffset>
                </wp:positionV>
                <wp:extent cx="12763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141.85pt;width:10.05pt;height:2.85pt" coordorigin="1932,2837" coordsize="201,57">
                <v:oval id="shape_0" fillcolor="white" stroked="t" o:allowincell="f" style="position:absolute;left:1932;top:283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283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</wp:posOffset>
                </wp:positionH>
                <wp:positionV relativeFrom="paragraph">
                  <wp:posOffset>3447415</wp:posOffset>
                </wp:positionV>
                <wp:extent cx="36195" cy="1276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271.45pt;width:2.85pt;height:10.05pt" coordorigin="924,5429" coordsize="57,201">
                <v:oval id="shape_0" fillcolor="white" stroked="t" o:allowincell="f" style="position:absolute;left:924;top:54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4;top:557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1060</wp:posOffset>
                </wp:positionH>
                <wp:positionV relativeFrom="paragraph">
                  <wp:posOffset>3447415</wp:posOffset>
                </wp:positionV>
                <wp:extent cx="36195" cy="1276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271.45pt;width:2.85pt;height:10.05pt" coordorigin="1356,5429" coordsize="57,201">
                <v:oval id="shape_0" fillcolor="white" stroked="t" o:allowincell="f" style="position:absolute;left:1356;top:54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557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3940</wp:posOffset>
                </wp:positionH>
                <wp:positionV relativeFrom="paragraph">
                  <wp:posOffset>3447415</wp:posOffset>
                </wp:positionV>
                <wp:extent cx="36195" cy="1276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271.45pt;width:2.85pt;height:10.05pt" coordorigin="1644,5429" coordsize="57,201">
                <v:oval id="shape_0" fillcolor="white" stroked="t" o:allowincell="f" style="position:absolute;left:1644;top:54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4;top:557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5380</wp:posOffset>
                </wp:positionH>
                <wp:positionV relativeFrom="paragraph">
                  <wp:posOffset>3447415</wp:posOffset>
                </wp:positionV>
                <wp:extent cx="36195" cy="1276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271.45pt;width:2.85pt;height:10.05pt" coordorigin="1788,5429" coordsize="57,201">
                <v:oval id="shape_0" fillcolor="white" stroked="t" o:allowincell="f" style="position:absolute;left:1788;top:542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88;top:557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180</wp:posOffset>
                </wp:positionH>
                <wp:positionV relativeFrom="paragraph">
                  <wp:posOffset>3630295</wp:posOffset>
                </wp:positionV>
                <wp:extent cx="127635" cy="361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285.85pt;width:10.05pt;height:2.85pt" coordorigin="1068,5717" coordsize="201,57">
                <v:oval id="shape_0" fillcolor="white" stroked="t" o:allowincell="f" style="position:absolute;left:1068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</wp:posOffset>
                </wp:positionH>
                <wp:positionV relativeFrom="paragraph">
                  <wp:posOffset>3630295</wp:posOffset>
                </wp:positionV>
                <wp:extent cx="12763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85.85pt;width:10.05pt;height:2.85pt" coordorigin="1500,5717" coordsize="201,57">
                <v:oval id="shape_0" fillcolor="white" stroked="t" o:allowincell="f" style="position:absolute;left:1500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4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8180</wp:posOffset>
                </wp:positionH>
                <wp:positionV relativeFrom="paragraph">
                  <wp:posOffset>3355975</wp:posOffset>
                </wp:positionV>
                <wp:extent cx="127635" cy="3619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264.25pt;width:10.05pt;height:2.85pt" coordorigin="1068,5285" coordsize="201,57">
                <v:oval id="shape_0" fillcolor="white" stroked="t" o:allowincell="f" style="position:absolute;left:1068;top:52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52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6820</wp:posOffset>
                </wp:positionH>
                <wp:positionV relativeFrom="paragraph">
                  <wp:posOffset>3630295</wp:posOffset>
                </wp:positionV>
                <wp:extent cx="127635" cy="361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285.85pt;width:10.05pt;height:2.85pt" coordorigin="1932,5717" coordsize="201,57">
                <v:oval id="shape_0" fillcolor="white" stroked="t" o:allowincell="f" style="position:absolute;left:1932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571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6820</wp:posOffset>
                </wp:positionH>
                <wp:positionV relativeFrom="paragraph">
                  <wp:posOffset>3355975</wp:posOffset>
                </wp:positionV>
                <wp:extent cx="127635" cy="361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264.25pt;width:10.05pt;height:2.85pt" coordorigin="1932,5285" coordsize="201,57">
                <v:oval id="shape_0" fillcolor="white" stroked="t" o:allowincell="f" style="position:absolute;left:1932;top:52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52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1060</wp:posOffset>
                </wp:positionH>
                <wp:positionV relativeFrom="paragraph">
                  <wp:posOffset>3721735</wp:posOffset>
                </wp:positionV>
                <wp:extent cx="36195" cy="1276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293.05pt;width:2.85pt;height:10.05pt" coordorigin="1356,5861" coordsize="57,201">
                <v:oval id="shape_0" fillcolor="white" stroked="t" o:allowincell="f" style="position:absolute;left:1356;top:586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600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5380</wp:posOffset>
                </wp:positionH>
                <wp:positionV relativeFrom="paragraph">
                  <wp:posOffset>3721735</wp:posOffset>
                </wp:positionV>
                <wp:extent cx="36195" cy="1276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293.05pt;width:2.85pt;height:10.05pt" coordorigin="1788,5861" coordsize="57,201">
                <v:oval id="shape_0" fillcolor="white" stroked="t" o:allowincell="f" style="position:absolute;left:1788;top:5861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88;top:600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00</wp:posOffset>
                </wp:positionH>
                <wp:positionV relativeFrom="paragraph">
                  <wp:posOffset>3904615</wp:posOffset>
                </wp:positionV>
                <wp:extent cx="127635" cy="3619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307.45pt;width:10.05pt;height:2.85pt" coordorigin="1500,6149" coordsize="201,57">
                <v:oval id="shape_0" fillcolor="white" stroked="t" o:allowincell="f" style="position:absolute;left:1500;top:614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44;top:6149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 xml:space="preserve">H    O 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180</wp:posOffset>
                </wp:positionH>
                <wp:positionV relativeFrom="paragraph">
                  <wp:posOffset>580390</wp:posOffset>
                </wp:positionV>
                <wp:extent cx="127635" cy="361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00" cy="36360"/>
                          <a:chOff x="0" y="0"/>
                          <a:chExt cx="12780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5.7pt;width:10.05pt;height:2.85pt" coordorigin="1068,914" coordsize="201,57">
                <v:oval id="shape_0" fillcolor="white" stroked="t" o:allowincell="f" style="position:absolute;left:1068;top:91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2;top:914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 xml:space="preserve">2. </w:t>
      </w:r>
      <w:r>
        <w:rPr>
          <w:sz w:val="28"/>
        </w:rPr>
        <w:t>За счет</w:t>
      </w:r>
      <w:r>
        <w:rPr>
          <w:sz w:val="28"/>
          <w:lang w:val="en-US"/>
        </w:rPr>
        <w:t xml:space="preserve"> </w:t>
      </w:r>
      <w:r>
        <w:rPr>
          <w:sz w:val="28"/>
        </w:rPr>
        <w:t>неспаренного электрона атом кислорода образует ковалентную связь с атомом азота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060</wp:posOffset>
                </wp:positionH>
                <wp:positionV relativeFrom="paragraph">
                  <wp:posOffset>58420</wp:posOffset>
                </wp:positionV>
                <wp:extent cx="36195" cy="1276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4.6pt;width:2.85pt;height:10.05pt" coordorigin="1356,92" coordsize="57,201">
                <v:oval id="shape_0" fillcolor="white" stroked="t" o:allowincell="f" style="position:absolute;left:1356;top:9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23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>H O   N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Два неспаренных электрона атома азота образуют ковалентную связь со вторым атомом кислорода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52705</wp:posOffset>
                </wp:positionV>
                <wp:extent cx="36195" cy="1276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127800"/>
                          <a:chOff x="0" y="0"/>
                          <a:chExt cx="36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4.15pt;width:2.85pt;height:10.05pt" coordorigin="1356,83" coordsize="57,201">
                <v:oval id="shape_0" fillcolor="white" stroked="t" o:allowincell="f" style="position:absolute;left:1356;top:8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6;top:22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>H  O   N   O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 xml:space="preserve">Третий атом кислорода, возбуждаясь, образует свободную </w:t>
      </w:r>
      <w:r>
        <w:rPr>
          <w:sz w:val="28"/>
          <w:lang w:val="en-US"/>
        </w:rPr>
        <w:t>2p-</w:t>
      </w:r>
      <w:r>
        <w:rPr>
          <w:sz w:val="28"/>
        </w:rPr>
        <w:t>орбиталь путем спаривания неспаренных электронов (при возбуждении такое спаривание возможно). Взаимодействие неподеленной пары азота со свободной орбиталью третьего атома кислорода приводит к образованию молекулы азотной кислоты: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 xml:space="preserve">H  O   N    O 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t>О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 азотной кислоте атом азота может отдать один электрон с подуровня </w:t>
      </w:r>
      <w:r>
        <w:rPr>
          <w:sz w:val="28"/>
          <w:lang w:val="en-US"/>
        </w:rPr>
        <w:t xml:space="preserve">2s </w:t>
      </w:r>
      <w:r>
        <w:rPr>
          <w:sz w:val="28"/>
        </w:rPr>
        <w:t xml:space="preserve">одному из атомов кислорода и тогда будет иметь 4 неспаренных электрона, т.е. станет четырехвалентным в виде иона </w:t>
      </w:r>
      <w:r>
        <w:rPr>
          <w:sz w:val="28"/>
          <w:lang w:val="en-US"/>
        </w:rPr>
        <w:t>N+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6820</wp:posOffset>
                </wp:positionH>
                <wp:positionV relativeFrom="paragraph">
                  <wp:posOffset>231140</wp:posOffset>
                </wp:positionV>
                <wp:extent cx="18288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18.2pt;width:14.35pt;height:7.15pt" coordorigin="1932,364" coordsize="287,143">
                <v:line id="shape_0" from="1932,364" to="207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6,364" to="221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+   O</w:t>
        <w:tab/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6820</wp:posOffset>
                </wp:positionH>
                <wp:positionV relativeFrom="paragraph">
                  <wp:posOffset>231775</wp:posOffset>
                </wp:positionV>
                <wp:extent cx="182880" cy="91440"/>
                <wp:effectExtent l="2540" t="635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8.25pt" to="110.95pt,2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H – O – N</w:t>
        <w:tab/>
        <w:t xml:space="preserve"> _</w:t>
        <w:tab/>
        <w:t xml:space="preserve"> 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O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Азот не может быть пятивалентным. Высшим пределом может быть такое значение валентности, которое равно числу возможных орбиталей на внешнем уровне атома. У атомов элементов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периода, куда входит и азот, на внешнем уровне имеется 4 орбитали: одна </w:t>
      </w:r>
      <w:r>
        <w:rPr>
          <w:sz w:val="28"/>
          <w:lang w:val="en-US"/>
        </w:rPr>
        <w:t xml:space="preserve">s- </w:t>
      </w:r>
      <w:r>
        <w:rPr>
          <w:sz w:val="28"/>
        </w:rPr>
        <w:t xml:space="preserve">и три </w:t>
      </w:r>
      <w:r>
        <w:rPr>
          <w:sz w:val="28"/>
          <w:lang w:val="en-US"/>
        </w:rPr>
        <w:t>p-</w:t>
      </w:r>
      <w:r>
        <w:rPr>
          <w:sz w:val="28"/>
        </w:rPr>
        <w:t>орбитали. А значит, максимальное значение ковалентных связей (в том числе, и образованных по донорно-акцепторному механизму), равно четырем. Валентность азота по современным представлениям также равна четырем, однако, степень окисления азота в азотной кислоте равна +5. Координационное число азота равно 3.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</wp:posOffset>
                </wp:positionH>
                <wp:positionV relativeFrom="page">
                  <wp:posOffset>822960</wp:posOffset>
                </wp:positionV>
                <wp:extent cx="5943600" cy="4663440"/>
                <wp:effectExtent l="5080" t="508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663440"/>
                          <a:chOff x="0" y="0"/>
                          <a:chExt cx="5943600" cy="46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420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N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21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9144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Концентрированная не действует на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e, Cr, Al, Au, Pt, Ir, 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005840"/>
                              <a:ext cx="91440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центрированная с другими тяжелыми металл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005840"/>
                              <a:ext cx="91440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центрированная с ощелочными и щелочноземельными металл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040" y="1005840"/>
                              <a:ext cx="91440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азбавленная со щелочноземельными металлами, а также с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n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9144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бавленная с тяжелыми металл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743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2918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32918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32918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27432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3657600"/>
                              <a:ext cx="8229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3657600"/>
                              <a:ext cx="8229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6160" y="3657600"/>
                              <a:ext cx="13716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N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0640" y="3383280"/>
                              <a:ext cx="8229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206240"/>
                            <a:ext cx="5943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64.8pt;width:468pt;height:367.2pt" coordorigin="162,1296" coordsize="9360,7344">
                <v:group id="shape_0" style="position:absolute;left:162;top:1296;width:9360;height:6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62;top:1296;width:2159;height:7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NO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94,2016" to="8801,201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4,2016" to="594,2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466,2016" to="2466,2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770,2016" to="4770,2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86,2016" to="6786,2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2,2016" to="8802,287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62;top:2880;width:1439;height:27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Концентрированная не действует на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e, Cr, Al, Au, Pt, Ir, T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34;top:2880;width:1439;height:35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центрированная с другими тяжелыми металл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050;top:2880;width:1439;height:35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центрированная с ощелочными и щелочноземельными металл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066;top:2880;width:1439;height:359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азбавленная со щелочноземельными металлами, а также с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n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82;top:2880;width:1439;height:273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бавленная с тяжелыми металл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82,5616" to="882,662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54,6480" to="2754,705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26,6480" to="4626,705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86,6480" to="6786,705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02,5616" to="8802,662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178;top:7056;width:1295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O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906;top:7056;width:1295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778;top:7056;width:2159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N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O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226;top:6624;width:1295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stroked="f" o:allowincell="f" style="position:absolute;left:162;top:7920;width:93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азбавленная азотная кислота проявляет все свойства кислот. Она относится к сильным кислотам. В водных растворах диссоциирует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↔ 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N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-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 свету частично разлагается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4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+O</w:t>
      </w:r>
      <w:r>
        <w:rPr>
          <w:sz w:val="28"/>
          <w:vertAlign w:val="subscript"/>
          <w:lang w:val="en-US"/>
        </w:rPr>
        <w:t>2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ажнейшее химическое свойство азотной кислоты состоит в том, что она является сильным окислителем и поэтому взаимодействует почти со всеми металлами. При взаимодействии азотной кислоты с металлами водород, как правило, не выделяется, он окисляется, образуя воду. Кислота же в зависимости от концентрации и активности металла может восстанавливаться до соединений: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+4            +3        +2        +1         0        -3    -3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H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NO →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→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→ H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Образуется также соль азотной кислот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осстановление азотной кислоты различной концентрации при взаимодействии с металлами разной активности иллюстрирует схема на рис. 1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качестве примера рассмотрим, как будет реагиро</w:t>
        <w:softHyphen/>
        <w:t>вать концентрированная и разбавленная азотная кисло</w:t>
        <w:softHyphen/>
        <w:t>та с серебром. Согласно схеме, концентрированная азот</w:t>
        <w:softHyphen/>
        <w:t>ная кислота с тяжелыми металлами должна восстанав</w:t>
        <w:softHyphen/>
        <w:t xml:space="preserve">ливаться д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кроме того, будут образовываться соль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и вода. Тогда схема реакции будет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0       +5                        +1            +4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Ag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конц) </w:t>
      </w:r>
      <w:r>
        <w:rPr>
          <w:sz w:val="28"/>
          <w:lang w:val="en-US"/>
        </w:rPr>
        <w:t>→ 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Коэффициенты в уравнении реакции можно подобрать методом полуреакций: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4340</wp:posOffset>
                </wp:positionH>
                <wp:positionV relativeFrom="paragraph">
                  <wp:posOffset>42545</wp:posOffset>
                </wp:positionV>
                <wp:extent cx="0" cy="7315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3.35pt" to="334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g – e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Ag+</w:t>
        <w:tab/>
        <w:tab/>
        <w:tab/>
        <w:tab/>
        <w:tab/>
        <w:tab/>
        <w:tab/>
        <w:t>I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5300</wp:posOffset>
                </wp:positionH>
                <wp:positionV relativeFrom="paragraph">
                  <wp:posOffset>284480</wp:posOffset>
                </wp:positionV>
                <wp:extent cx="329184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2.4pt" to="298.15pt,2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–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+ 2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e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  <w:tab/>
        <w:tab/>
        <w:tab/>
        <w:tab/>
        <w:tab/>
        <w:t>1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Ag + 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– + 2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Ag+ + 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ли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Ag + 2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конц) </w:t>
      </w:r>
      <w:r>
        <w:rPr>
          <w:sz w:val="28"/>
          <w:lang w:val="en-US"/>
        </w:rPr>
        <w:t>→ 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Разбавленная азотная кислота при взаимодействии с серебром (тяжелым металлом) восстанавливается до </w:t>
      </w:r>
      <w:r>
        <w:rPr>
          <w:sz w:val="28"/>
          <w:lang w:val="en-US"/>
        </w:rPr>
        <w:t xml:space="preserve">NO </w:t>
      </w:r>
      <w:r>
        <w:rPr>
          <w:sz w:val="28"/>
        </w:rPr>
        <w:t xml:space="preserve">и образуется соль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 вода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0       +5                        +1            +2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t>Ag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разб</w:t>
      </w:r>
      <w:r>
        <w:rPr>
          <w:sz w:val="28"/>
        </w:rPr>
        <w:t xml:space="preserve">) </w:t>
      </w:r>
      <w:r>
        <w:rPr>
          <w:sz w:val="28"/>
          <w:lang w:val="en-US"/>
        </w:rPr>
        <w:t>→ 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340</wp:posOffset>
                </wp:positionH>
                <wp:positionV relativeFrom="paragraph">
                  <wp:posOffset>42545</wp:posOffset>
                </wp:positionV>
                <wp:extent cx="0" cy="7315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3.35pt" to="334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g – e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Ag+</w:t>
        <w:tab/>
        <w:tab/>
        <w:tab/>
        <w:tab/>
        <w:tab/>
        <w:tab/>
        <w:tab/>
        <w:t>3</w:t>
      </w:r>
    </w:p>
    <w:p>
      <w:pPr>
        <w:pStyle w:val="Normal1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5300</wp:posOffset>
                </wp:positionH>
                <wp:positionV relativeFrom="paragraph">
                  <wp:posOffset>284480</wp:posOffset>
                </wp:positionV>
                <wp:extent cx="329184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2.4pt" to="298.15pt,2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–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+ 4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3e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O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  <w:tab/>
        <w:tab/>
        <w:tab/>
        <w:tab/>
        <w:t>I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3Ag + NO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– + 4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3Ag+ + NO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0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Следует иметь в виду, что концентрированная азот</w:t>
        <w:softHyphen/>
        <w:t>ная кислота при обыкновенной температуре не взаимо</w:t>
        <w:softHyphen/>
        <w:t>действует с алюминием, хромом и железом. Она пере</w:t>
        <w:softHyphen/>
        <w:t>водит их в пассивное состояние. Поэтому ее хранят и перевозят в таре, изготовленной из этих ме</w:t>
        <w:softHyphen/>
        <w:t>таллов.</w:t>
      </w:r>
    </w:p>
    <w:p>
      <w:pPr>
        <w:pStyle w:val="Normal"/>
        <w:spacing w:lineRule="auto" w:line="360"/>
        <w:rPr/>
      </w:pPr>
      <w:r>
        <w:rPr/>
        <w:t xml:space="preserve">Азотная кислота не реагирует с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Ph</w:t>
      </w:r>
      <w:r>
        <w:rPr/>
        <w:t xml:space="preserve">, </w:t>
      </w:r>
      <w:r>
        <w:rPr>
          <w:lang w:val="en-US"/>
        </w:rPr>
        <w:t>Ir</w:t>
      </w:r>
      <w:r>
        <w:rPr/>
        <w:t xml:space="preserve">, </w:t>
      </w:r>
      <w:r>
        <w:rPr>
          <w:lang w:val="en-US"/>
        </w:rPr>
        <w:t>Ta</w:t>
      </w:r>
      <w:r>
        <w:rPr/>
        <w:t xml:space="preserve">, </w:t>
      </w:r>
      <w:r>
        <w:rPr>
          <w:lang w:val="en-US"/>
        </w:rPr>
        <w:t>Au</w:t>
      </w:r>
      <w:r>
        <w:rPr/>
        <w:t>. Платина и золото растворяются в «царской водке» — смеси 3 объемов концентрированной соляной кислоты и 1 объема концентрированной азотной кислоты. Дей</w:t>
        <w:softHyphen/>
        <w:t>ствие "царской водки" объясняетс</w:t>
      </w:r>
      <w:bookmarkStart w:id="5" w:name="OCRUncertain069"/>
      <w:r>
        <w:rPr/>
        <w:t>я</w:t>
      </w:r>
      <w:bookmarkEnd w:id="5"/>
      <w:r>
        <w:rPr/>
        <w:t xml:space="preserve"> тем, что азотная кислота окисляет соляную с выделением свободного хлора и о</w:t>
      </w:r>
      <w:bookmarkStart w:id="6" w:name="OCRUncertain070"/>
      <w:r>
        <w:rPr/>
        <w:t>б</w:t>
      </w:r>
      <w:bookmarkEnd w:id="6"/>
      <w:r>
        <w:rPr/>
        <w:t xml:space="preserve">разованием </w:t>
      </w:r>
      <w:bookmarkStart w:id="7" w:name="OCRUncertain071"/>
      <w:r>
        <w:rPr>
          <w:i/>
        </w:rPr>
        <w:t>хлороксида</w:t>
      </w:r>
      <w:bookmarkStart w:id="8" w:name="OCRUncertain072"/>
      <w:bookmarkEnd w:id="7"/>
      <w:r>
        <w:rPr>
          <w:i/>
        </w:rPr>
        <w:t xml:space="preserve"> азот</w:t>
      </w:r>
      <w:r>
        <w:rPr/>
        <w:t>а</w:t>
      </w:r>
      <w:bookmarkEnd w:id="8"/>
      <w:r>
        <w:rPr/>
        <w:t>(</w:t>
      </w:r>
      <w:bookmarkStart w:id="9" w:name="OCRUncertain074"/>
      <w:r>
        <w:rPr/>
        <w:t>III)</w:t>
      </w:r>
      <w:bookmarkEnd w:id="9"/>
      <w:r>
        <w:rPr/>
        <w:t xml:space="preserve">, или </w:t>
      </w:r>
      <w:r>
        <w:rPr>
          <w:i/>
        </w:rPr>
        <w:t xml:space="preserve">хлорида </w:t>
      </w:r>
      <w:bookmarkStart w:id="10" w:name="OCRUncertain075"/>
      <w:r>
        <w:rPr>
          <w:i/>
        </w:rPr>
        <w:t>ни</w:t>
      </w:r>
      <w:bookmarkEnd w:id="10"/>
      <w:r>
        <w:rPr>
          <w:i/>
        </w:rPr>
        <w:t>трозила</w:t>
      </w:r>
      <w:bookmarkStart w:id="11" w:name="OCRUncertain076"/>
      <w:r>
        <w:rPr>
          <w:i/>
        </w:rPr>
        <w:t>,</w:t>
      </w:r>
      <w:bookmarkEnd w:id="11"/>
      <w:r>
        <w:rPr>
          <w:i/>
          <w:lang w:val="en-US"/>
        </w:rPr>
        <w:t xml:space="preserve">  NOCl:                                  </w:t>
      </w:r>
      <w:r>
        <w:rPr>
          <w:i/>
          <w:vertAlign w:val="subscript"/>
          <w:lang w:val="en-US"/>
        </w:rPr>
        <w:t>+’</w:t>
      </w:r>
      <w:r>
        <w:rPr>
          <w:i/>
          <w:lang w:val="en-US"/>
        </w:rPr>
        <w:t xml:space="preserve">                                        </w:t>
      </w:r>
      <w:r>
        <w:rPr>
          <w:i/>
          <w:vertAlign w:val="subscript"/>
          <w:lang w:val="en-US"/>
        </w:rPr>
        <w:t>+’’’</w:t>
      </w:r>
      <w:r>
        <w:rPr>
          <w:i/>
          <w:lang w:val="en-US"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i/>
          <w:lang w:val="en-US"/>
        </w:rPr>
        <w:t>HN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+3HCl = C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2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O+NOCl</w:t>
      </w:r>
    </w:p>
    <w:p>
      <w:pPr>
        <w:pStyle w:val="3"/>
        <w:rPr>
          <w:lang w:val="en-US"/>
        </w:rPr>
      </w:pPr>
      <w:r>
        <w:rPr/>
        <w:t xml:space="preserve">Хлорид </w:t>
      </w:r>
      <w:bookmarkStart w:id="12" w:name="OCRUncertain084"/>
      <w:r>
        <w:rPr/>
        <w:t>нитрозила</w:t>
      </w:r>
      <w:bookmarkEnd w:id="12"/>
      <w:r>
        <w:rPr/>
        <w:t xml:space="preserve"> является промежуточным продук</w:t>
      </w:r>
      <w:bookmarkStart w:id="13" w:name="OCRUncertain085"/>
      <w:r>
        <w:rPr/>
        <w:t>т</w:t>
      </w:r>
      <w:bookmarkEnd w:id="13"/>
      <w:r>
        <w:rPr/>
        <w:t>ом реакции и разлагается:</w:t>
      </w:r>
    </w:p>
    <w:p>
      <w:pPr>
        <w:pStyle w:val="Normal"/>
        <w:spacing w:lineRule="auto" w:line="360"/>
        <w:ind w:right="100" w:firstLine="720"/>
        <w:jc w:val="center"/>
        <w:rPr>
          <w:lang w:val="en-US"/>
        </w:rPr>
      </w:pPr>
      <w:r>
        <w:rPr>
          <w:lang w:val="en-US"/>
        </w:rPr>
        <w:t>2NOCl = 2NO +Cl</w:t>
      </w:r>
      <w:r>
        <w:rPr>
          <w:vertAlign w:val="subscript"/>
          <w:lang w:val="en-US"/>
        </w:rPr>
        <w:t>2</w:t>
      </w:r>
    </w:p>
    <w:p>
      <w:pPr>
        <w:pStyle w:val="TextBodyIndent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Хлор в момент выделения состои</w:t>
      </w:r>
      <w:bookmarkStart w:id="14" w:name="OCRUncertain091"/>
      <w:r>
        <w:rPr>
          <w:sz w:val="28"/>
        </w:rPr>
        <w:t>т</w:t>
      </w:r>
      <w:bookmarkEnd w:id="14"/>
      <w:r>
        <w:rPr>
          <w:sz w:val="28"/>
        </w:rPr>
        <w:t xml:space="preserve"> из атомов, что и обусловли</w:t>
        <w:softHyphen/>
        <w:t>вает высокую окислительную способность царской водки</w:t>
      </w:r>
      <w:bookmarkStart w:id="15" w:name="OCRUncertain092"/>
      <w:r>
        <w:rPr>
          <w:sz w:val="28"/>
        </w:rPr>
        <w:t>.</w:t>
      </w:r>
      <w:bookmarkEnd w:id="15"/>
      <w:r>
        <w:rPr>
          <w:sz w:val="28"/>
        </w:rPr>
        <w:t xml:space="preserve"> Реакции окисления золота </w:t>
      </w:r>
      <w:bookmarkStart w:id="16" w:name="OCRUncertain093"/>
      <w:r>
        <w:rPr>
          <w:sz w:val="28"/>
        </w:rPr>
        <w:t>и</w:t>
      </w:r>
      <w:bookmarkEnd w:id="16"/>
      <w:r>
        <w:rPr>
          <w:sz w:val="28"/>
        </w:rPr>
        <w:t xml:space="preserve"> платин</w:t>
      </w:r>
      <w:bookmarkStart w:id="17" w:name="OCRUncertain094"/>
      <w:r>
        <w:rPr>
          <w:sz w:val="28"/>
        </w:rPr>
        <w:t>ы</w:t>
      </w:r>
      <w:bookmarkEnd w:id="17"/>
      <w:r>
        <w:rPr>
          <w:sz w:val="28"/>
        </w:rPr>
        <w:t xml:space="preserve"> протекают в основном согласно сле</w:t>
        <w:softHyphen/>
        <w:t>дующим уравнениям.</w:t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sz w:val="28"/>
          <w:lang w:val="en-US"/>
        </w:rPr>
        <w:t>Au +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3HCl = Au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O ↑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sz w:val="28"/>
          <w:lang w:val="en-US"/>
        </w:rPr>
        <w:t>3Pt + 4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12HCl =3Pt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4 NO ↑+ 8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1"/>
        <w:spacing w:lineRule="auto" w:line="360"/>
        <w:ind w:left="320" w:firstLine="720"/>
        <w:rPr/>
      </w:pPr>
      <w:r>
        <w:rPr>
          <w:sz w:val="28"/>
        </w:rPr>
        <w:t>С избытком соляной кислоты хлорид золота(III) и хлорид пла</w:t>
        <w:softHyphen/>
        <w:t>тины (IV) образуют компле</w:t>
      </w:r>
      <w:bookmarkStart w:id="18" w:name="OCRUncertain115"/>
      <w:r>
        <w:rPr>
          <w:sz w:val="28"/>
        </w:rPr>
        <w:t>к</w:t>
      </w:r>
      <w:bookmarkEnd w:id="18"/>
      <w:r>
        <w:rPr>
          <w:sz w:val="28"/>
        </w:rPr>
        <w:t>сные соединения</w:t>
      </w:r>
      <w:r>
        <w:rPr>
          <w:sz w:val="28"/>
          <w:lang w:val="en-US"/>
        </w:rPr>
        <w:t xml:space="preserve"> H[Au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PtCl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]. </w:t>
      </w:r>
    </w:p>
    <w:p>
      <w:pPr>
        <w:pStyle w:val="Normal"/>
        <w:spacing w:lineRule="auto" w:line="360"/>
        <w:rPr/>
      </w:pPr>
      <w:r>
        <w:rPr/>
        <w:t xml:space="preserve">Азотная кислота—один </w:t>
      </w:r>
      <w:bookmarkStart w:id="19" w:name="OCRUncertain022"/>
      <w:r>
        <w:rPr/>
        <w:t>из энергичнейших</w:t>
      </w:r>
      <w:bookmarkEnd w:id="19"/>
      <w:r>
        <w:rPr/>
        <w:t xml:space="preserve"> окислителей. Многие неметаллы также легко окисляютс</w:t>
      </w:r>
      <w:bookmarkStart w:id="20" w:name="OCRUncertain023"/>
      <w:r>
        <w:rPr/>
        <w:t xml:space="preserve">я </w:t>
      </w:r>
      <w:bookmarkEnd w:id="20"/>
      <w:r>
        <w:rPr/>
        <w:t>ею, превращаясь в соответствующие кислоты. Так, сера при кип</w:t>
      </w:r>
      <w:bookmarkStart w:id="21" w:name="OCRUncertain024"/>
      <w:r>
        <w:rPr/>
        <w:t>ячении</w:t>
      </w:r>
      <w:bookmarkEnd w:id="21"/>
      <w:r>
        <w:rPr/>
        <w:t xml:space="preserve"> с азотной кислотой постепенно окисляется в серную кислоту, фосфор — в фосфорную. Тлеющий уголек, погруженный в концентрированную </w:t>
      </w:r>
      <w:bookmarkStart w:id="22" w:name="OCRUncertain026"/>
      <w:r>
        <w:rPr/>
        <w:t>HNO</w:t>
      </w:r>
      <w:r>
        <w:rPr>
          <w:position w:val="-12"/>
          <w:lang w:val="en-US"/>
        </w:rPr>
        <w:t>3</w:t>
      </w:r>
      <w:r>
        <w:rPr/>
        <w:t>,</w:t>
      </w:r>
      <w:bookmarkEnd w:id="22"/>
      <w:r>
        <w:rPr/>
        <w:t xml:space="preserve"> ярко разгорается.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S + 2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O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3P + 5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3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5NO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B + 3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B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N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 w:before="60" w:after="0"/>
        <w:ind w:right="40" w:firstLine="720"/>
        <w:rPr/>
      </w:pPr>
      <w:r>
        <w:rPr/>
        <w:t>Приведенные схемы иллюстрируют некоторые типичные случаи взаимодействия азотной кислоты с металлами и неметаллами. Вообще же, окислительно-восстановительные реакции, идущие с участием</w:t>
      </w:r>
      <w:r>
        <w:rPr>
          <w:lang w:val="en-US"/>
        </w:rPr>
        <w:t xml:space="preserve"> [HNO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/>
        <w:t xml:space="preserve"> протекают сложно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зотная кислота также взаимодействует с органическими соеди</w:t>
        <w:softHyphen/>
        <w:t>нениями, нитрованием которых получают взрывчатые вещества, органические красители, лекарства.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hanging="0"/>
        <w:rPr/>
      </w:pPr>
      <w:bookmarkStart w:id="23" w:name="__RefHeading___Toc472938661"/>
      <w:bookmarkEnd w:id="23"/>
      <w:r>
        <w:rPr/>
        <w:t>3. Получение</w:t>
      </w:r>
      <w:r>
        <w:rPr>
          <w:lang w:val="en-US"/>
        </w:rPr>
        <w:t xml:space="preserve"> </w:t>
      </w:r>
      <w:r>
        <w:rPr/>
        <w:t>азотной кислоты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лабораторных условиях азотную кислоту получают из ее солей действием концентрированной серной кислоты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K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KHSO</w:t>
      </w:r>
      <w:r>
        <w:rPr>
          <w:sz w:val="28"/>
          <w:vertAlign w:val="subscript"/>
          <w:lang w:val="en-US"/>
        </w:rPr>
        <w:t>4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Реакция протекает при слабом нагревании (сильное нагревание разлагает</w:t>
      </w:r>
      <w:r>
        <w:rPr>
          <w:sz w:val="28"/>
          <w:lang w:val="en-US"/>
        </w:rPr>
        <w:t xml:space="preserve"> 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).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В промышленности азотная кислота получается ката</w:t>
        <w:softHyphen/>
        <w:t>литическим окислением аммиака. Открытие промышленного способа окисления аммиака в азотную кисло</w:t>
        <w:softHyphen/>
        <w:t>ту принадлежит инженеру-химику И. И. Андрееву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ателю азотной промышленности в России. Андре</w:t>
        <w:softHyphen/>
        <w:t>ев предложил применять при окислении аммиака кисло</w:t>
        <w:softHyphen/>
        <w:t>родом воздуха катализатор—платиновую сетку и реа</w:t>
        <w:softHyphen/>
        <w:t>лизовал этот способ сначала на опытной установке в Макеевке (1916), а затем на заводе в Донецке (1917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есь процесс получения азотной кислоты можно раз</w:t>
        <w:softHyphen/>
        <w:t>бить на три этапа: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1) окисление аммиака на платиновом катализаторе до </w:t>
      </w:r>
      <w:r>
        <w:rPr>
          <w:sz w:val="28"/>
          <w:lang w:val="en-US"/>
        </w:rPr>
        <w:t>NO: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>4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+5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=4</w:t>
      </w:r>
      <w:r>
        <w:rPr>
          <w:sz w:val="28"/>
          <w:lang w:val="en-US"/>
        </w:rPr>
        <w:t>NO</w:t>
      </w:r>
      <w:r>
        <w:rPr>
          <w:sz w:val="28"/>
        </w:rPr>
        <w:t>+6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2) окисление кислородом воздуха </w:t>
      </w:r>
      <w:r>
        <w:rPr>
          <w:sz w:val="28"/>
          <w:lang w:val="en-US"/>
        </w:rPr>
        <w:t>NO</w:t>
      </w:r>
      <w:r>
        <w:rPr>
          <w:sz w:val="28"/>
        </w:rPr>
        <w:t xml:space="preserve"> д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: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2NO+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NO</w:t>
      </w:r>
      <w:r>
        <w:rPr>
          <w:sz w:val="28"/>
          <w:vertAlign w:val="subscript"/>
          <w:lang w:val="en-US"/>
        </w:rPr>
        <w:t>2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3) поглощение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одой в присутствии избытка кислорода: </w:t>
      </w:r>
    </w:p>
    <w:p>
      <w:pPr>
        <w:pStyle w:val="Normal1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t>4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+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HNO</w:t>
      </w:r>
      <w:r>
        <w:rPr>
          <w:sz w:val="28"/>
          <w:vertAlign w:val="subscript"/>
          <w:lang w:val="en-US"/>
        </w:rPr>
        <w:t>3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Исходные про</w:t>
        <w:softHyphen/>
        <w:t>дукты — аммиак и воздух — тщательно очищаются от вредных примесей, отравляющих катализатор (серово</w:t>
        <w:softHyphen/>
        <w:t>дород, пыль, масла и т. п.)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Образующаяся кислота является разбавленной (40— 60%-ной). Концентрированную азотную кислоту (96— 98%-ную) получают перегонкой разбавленной кислоты в смеси с концентрированной серной кислотой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Техни</w:t>
        <w:softHyphen/>
        <w:t xml:space="preserve">ческая кислота всегда окрашена в желтый цвет, так как на свету уже при комнатной температуре идет ее разложение с выделением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. Самоио</w:t>
        <w:softHyphen/>
        <w:t>низация чистой Н</w:t>
      </w:r>
      <w:r>
        <w:rPr>
          <w:sz w:val="28"/>
          <w:lang w:val="en-US"/>
        </w:rPr>
        <w:t>N</w:t>
      </w:r>
      <w:r>
        <w:rPr>
          <w:sz w:val="28"/>
        </w:rPr>
        <w:t>Оз незначительна, и жидкость состоит практически из недиссоциированных молекул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Разбавленную азотную кислоту хранят и перевозят в таре из хромистой стали, концентрированную — в алю</w:t>
        <w:softHyphen/>
        <w:t>миниевой таре. Небольшие количества хранят в стеклянных бутылях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24" w:name="__RefHeading___Toc472938662"/>
      <w:bookmarkEnd w:id="24"/>
      <w:r>
        <w:rPr/>
        <w:t>4. Применение азотной кисл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eastAsia="ru-RU"/>
        </w:rPr>
        <w:t>Азотная кислота—один из важнейших продуктов основной химической промышленности</w:t>
      </w:r>
      <w:r>
        <w:rPr>
          <w:lang w:val="en-US" w:eastAsia="ru-RU"/>
        </w:rPr>
        <w:t>.</w:t>
      </w:r>
      <w:r>
        <w:rPr>
          <w:lang w:eastAsia="ru-RU"/>
        </w:rPr>
        <w:t xml:space="preserve"> Большие количества ее расходуются на приготовление азотных удобрений, взрывчатых веществ, лекарственных веществ,  органических красителей, пластических масс, искусственных волокон и других материалов</w:t>
      </w:r>
      <w:r>
        <w:rPr/>
        <w:t>. Азотная кислота используется также как сильный окислитель и нитрующий аген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hanging="0"/>
        <w:rPr/>
      </w:pPr>
      <w:bookmarkStart w:id="25" w:name="__RefHeading___Toc472938663"/>
      <w:bookmarkEnd w:id="25"/>
      <w:r>
        <w:rPr/>
        <w:t>5. Соли азотной кислот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00"/>
        <w:rPr>
          <w:lang w:val="en-US"/>
        </w:rPr>
      </w:pPr>
      <w:r>
        <w:rPr/>
        <w:t xml:space="preserve"> </w:t>
      </w:r>
      <w:r>
        <w:rPr/>
        <w:t>Соли азотной кислоты называются нитратами. Все они хо</w:t>
        <w:softHyphen/>
        <w:t>рошо растворяются в воде, а при нагревании разлагаются с выде</w:t>
        <w:softHyphen/>
        <w:t>лением кислорода. При этом нитраты наиболее активных металлов переходят в нитриты:</w:t>
      </w:r>
    </w:p>
    <w:p>
      <w:pPr>
        <w:pStyle w:val="Normal"/>
        <w:spacing w:lineRule="auto" w:line="360"/>
        <w:ind w:firstLine="300"/>
        <w:jc w:val="center"/>
        <w:rPr/>
      </w:pPr>
      <w:r>
        <w:rPr>
          <w:lang w:val="en-US"/>
        </w:rPr>
        <w:t>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K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</w:t>
      </w:r>
    </w:p>
    <w:p>
      <w:pPr>
        <w:pStyle w:val="Normal"/>
        <w:spacing w:lineRule="auto" w:line="360" w:before="120" w:after="0"/>
        <w:ind w:right="20" w:firstLine="320"/>
        <w:rPr>
          <w:lang w:val="en-US"/>
        </w:rPr>
      </w:pPr>
      <w:r>
        <w:rPr/>
        <w:t xml:space="preserve">Нитраты большинства остальных металлов при нагревании </w:t>
      </w:r>
      <w:bookmarkStart w:id="26" w:name="OCRUncertain141"/>
      <w:r>
        <w:rPr/>
        <w:t>распадаются</w:t>
      </w:r>
      <w:bookmarkEnd w:id="26"/>
      <w:r>
        <w:rPr/>
        <w:t xml:space="preserve"> на оксид металла, кислород и диоксид азота. Например:</w:t>
      </w:r>
    </w:p>
    <w:p>
      <w:pPr>
        <w:pStyle w:val="Normal"/>
        <w:spacing w:lineRule="auto" w:line="360" w:before="120" w:after="0"/>
        <w:ind w:right="20" w:firstLine="320"/>
        <w:jc w:val="center"/>
        <w:rPr/>
      </w:pPr>
      <w:r>
        <w:rPr>
          <w:lang w:val="en-US"/>
        </w:rPr>
        <w:t>2Cu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CuO + 4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</w:t>
      </w:r>
    </w:p>
    <w:p>
      <w:pPr>
        <w:pStyle w:val="Normal"/>
        <w:spacing w:lineRule="auto" w:line="360" w:before="60" w:after="0"/>
        <w:ind w:firstLine="300"/>
        <w:rPr>
          <w:lang w:val="en-US"/>
        </w:rPr>
      </w:pPr>
      <w:r>
        <w:rPr/>
        <w:t>Наконец, нитраты наименее активных металлов (например, се</w:t>
      </w:r>
      <w:bookmarkStart w:id="27" w:name="OCRUncertain148"/>
      <w:r>
        <w:rPr/>
        <w:softHyphen/>
      </w:r>
      <w:bookmarkEnd w:id="27"/>
      <w:r>
        <w:rPr/>
        <w:t>ребра, золота) разлагаются при нагревании до сво</w:t>
      </w:r>
      <w:bookmarkStart w:id="28" w:name="OCRUncertain149"/>
      <w:r>
        <w:rPr/>
        <w:t>б</w:t>
      </w:r>
      <w:bookmarkEnd w:id="28"/>
      <w:r>
        <w:rPr/>
        <w:t>одного ме</w:t>
        <w:softHyphen/>
        <w:t xml:space="preserve">талла: </w:t>
      </w:r>
    </w:p>
    <w:p>
      <w:pPr>
        <w:pStyle w:val="Normal"/>
        <w:spacing w:lineRule="auto" w:line="360" w:before="60" w:after="0"/>
        <w:ind w:firstLine="300"/>
        <w:jc w:val="center"/>
        <w:rPr/>
      </w:pPr>
      <w:r>
        <w:rPr>
          <w:lang w:val="en-US"/>
        </w:rPr>
        <w:t>2Ag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Ag + 2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</w:t>
      </w:r>
    </w:p>
    <w:p>
      <w:pPr>
        <w:pStyle w:val="BodyTextIndent2"/>
        <w:spacing w:lineRule="auto" w:line="360"/>
        <w:rPr/>
      </w:pPr>
      <w:r>
        <w:rPr>
          <w:sz w:val="28"/>
        </w:rPr>
        <w:t>Легко отщепляя кислор</w:t>
      </w:r>
      <w:bookmarkStart w:id="29" w:name="OCRUncertain155"/>
      <w:r>
        <w:rPr>
          <w:sz w:val="28"/>
        </w:rPr>
        <w:t>о</w:t>
      </w:r>
      <w:bookmarkEnd w:id="29"/>
      <w:r>
        <w:rPr>
          <w:sz w:val="28"/>
        </w:rPr>
        <w:t>д, нитраты при высокой температуре являются энергичными окислителями. Их водные раство</w:t>
      </w:r>
      <w:bookmarkStart w:id="30" w:name="OCRUncertain156"/>
      <w:r>
        <w:rPr>
          <w:sz w:val="28"/>
        </w:rPr>
        <w:t>р</w:t>
      </w:r>
      <w:bookmarkEnd w:id="30"/>
      <w:r>
        <w:rPr>
          <w:sz w:val="28"/>
        </w:rPr>
        <w:t>ы, напро</w:t>
        <w:softHyphen/>
        <w:t>тив, почти не проявляют окислительных свой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Нитраты натрия, калия, аммо</w:t>
        <w:softHyphen/>
        <w:t xml:space="preserve">ния и кальция называются селитрами: NаNОз — натриевая селитра, КNОз — калиевая селитра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/>
        <w:t>NО</w:t>
      </w:r>
      <w:r>
        <w:rPr>
          <w:vertAlign w:val="subscript"/>
        </w:rPr>
        <w:t>З</w:t>
      </w:r>
      <w:r>
        <w:rPr/>
        <w:t xml:space="preserve"> — аммиачная селитра, Са(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  <w:lang w:val="en-US"/>
        </w:rPr>
        <w:t>2</w:t>
      </w:r>
      <w:r>
        <w:rPr/>
        <w:t>—кальциевая селитра. Се</w:t>
        <w:softHyphen/>
        <w:t xml:space="preserve">литры используются главным образом как минеральные азотные удобрения. Кроме того, КNОз применяется для приготовления черного пороха (смесь 75% КNОз, 15% С и 10% </w:t>
      </w:r>
      <w:r>
        <w:rPr>
          <w:lang w:val="en-US"/>
        </w:rPr>
        <w:t>S</w:t>
      </w:r>
      <w:r>
        <w:rPr/>
        <w:t>). Из</w:t>
      </w:r>
      <w:r>
        <w:rPr>
          <w:lang w:val="en-US"/>
        </w:rPr>
        <w:t xml:space="preserve"> N</w:t>
      </w:r>
      <w:r>
        <w:rPr/>
        <w:t>Н</w:t>
      </w:r>
      <w:r>
        <w:rPr>
          <w:vertAlign w:val="subscript"/>
        </w:rPr>
        <w:t>4</w:t>
      </w:r>
      <w:r>
        <w:rPr/>
        <w:t>NО</w:t>
      </w:r>
      <w:r>
        <w:rPr>
          <w:vertAlign w:val="subscript"/>
        </w:rPr>
        <w:t>З</w:t>
      </w:r>
      <w:r>
        <w:rPr/>
        <w:t xml:space="preserve"> , порошка алюминия и угля изготовляется взрывчатое вещество — аммонал.</w:t>
      </w:r>
    </w:p>
    <w:p>
      <w:pPr>
        <w:pStyle w:val="Normal"/>
        <w:spacing w:lineRule="auto" w:line="360"/>
        <w:rPr>
          <w:lang w:val="en-US"/>
        </w:rPr>
      </w:pPr>
      <w:r>
        <w:rPr/>
        <w:t>Соли азотной кислоты при нагревании разлагаются, причем продукты разложения могут быть разными в зависимости от положения металла соли в ряду стан</w:t>
        <w:softHyphen/>
        <w:t>дартных электродных потенциалов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</w:r>
      <w:r>
        <w:rPr/>
        <w:t xml:space="preserve">левее </w:t>
      </w:r>
      <w:r>
        <w:rPr>
          <w:lang w:val="en-US"/>
        </w:rPr>
        <w:t>Mg</w:t>
        <w:tab/>
        <w:tab/>
        <w:t>Me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MeNO3</w:t>
        <w:tab/>
        <w:tab/>
        <w:t>Mg-Cu</w:t>
        <w:tab/>
        <w:tab/>
        <w:t>MeO +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</w:r>
      <w:r>
        <w:rPr/>
        <w:t xml:space="preserve">правее </w:t>
      </w:r>
      <w:r>
        <w:rPr>
          <w:lang w:val="en-US"/>
        </w:rPr>
        <w:t>Cu</w:t>
        <w:tab/>
        <w:tab/>
        <w:t>Me + NO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т.е. соли металлов, стоящих в ряду левее </w:t>
      </w:r>
      <w:r>
        <w:rPr>
          <w:lang w:val="en-US"/>
        </w:rPr>
        <w:t>Mg,</w:t>
      </w:r>
      <w:r>
        <w:rPr/>
        <w:t xml:space="preserve"> при разложении образуют нитриты и кислород, от </w:t>
      </w:r>
      <w:r>
        <w:rPr>
          <w:lang w:val="en-US"/>
        </w:rPr>
        <w:t>Mg</w:t>
      </w:r>
      <w:r>
        <w:rPr/>
        <w:t xml:space="preserve"> до </w:t>
      </w:r>
      <w:r>
        <w:rPr>
          <w:lang w:val="en-US"/>
        </w:rPr>
        <w:t>Cu</w:t>
      </w:r>
      <w:r>
        <w:rPr/>
        <w:t xml:space="preserve"> — оксид металла,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и кислород, после </w:t>
      </w:r>
      <w:r>
        <w:rPr>
          <w:lang w:val="en-US"/>
        </w:rPr>
        <w:t>Cu</w:t>
      </w:r>
      <w:r>
        <w:rPr/>
        <w:t xml:space="preserve"> — сво</w:t>
        <w:softHyphen/>
        <w:t xml:space="preserve">бодный металл,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и кислород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Все соли азотной кислоты растворимы в воде. 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>Азотные удобрения</w:t>
      </w:r>
      <w:r>
        <w:rPr/>
        <w:t>. Неорганические и органи</w:t>
        <w:softHyphen/>
        <w:t>ческие вещества, применяемые как источник азотного питания растений для повышения их урожайности, на</w:t>
        <w:softHyphen/>
        <w:t>зываются азотными удобрениями. Они делят</w:t>
        <w:softHyphen/>
        <w:t xml:space="preserve">ся на три группы: </w:t>
      </w:r>
    </w:p>
    <w:p>
      <w:pPr>
        <w:pStyle w:val="Normal"/>
        <w:spacing w:lineRule="auto" w:line="360"/>
        <w:rPr/>
      </w:pPr>
      <w:r>
        <w:rPr>
          <w:lang w:val="en-US"/>
        </w:rPr>
        <w:t>1</w:t>
      </w:r>
      <w:r>
        <w:rPr/>
        <w:t>) минеральные удобрения (селитры, соли аммония, жидкий аммиак, аммиачная вода, син</w:t>
        <w:softHyphen/>
        <w:t xml:space="preserve">тетическая мочевина и др.); </w:t>
      </w:r>
    </w:p>
    <w:p>
      <w:pPr>
        <w:pStyle w:val="Normal"/>
        <w:spacing w:lineRule="auto" w:line="360"/>
        <w:rPr/>
      </w:pPr>
      <w:r>
        <w:rPr/>
        <w:t xml:space="preserve">2) органические удобрения (навоз, компост, птичий помет и др.); </w:t>
      </w:r>
    </w:p>
    <w:p>
      <w:pPr>
        <w:pStyle w:val="Normal"/>
        <w:spacing w:lineRule="auto" w:line="360"/>
        <w:rPr/>
      </w:pPr>
      <w:r>
        <w:rPr/>
        <w:t>3) зеленые удоб</w:t>
        <w:softHyphen/>
        <w:t xml:space="preserve">рения (люпин, сераделла и др.). </w:t>
      </w:r>
    </w:p>
    <w:p>
      <w:pPr>
        <w:pStyle w:val="Normal"/>
        <w:spacing w:lineRule="auto" w:line="360"/>
        <w:rPr/>
      </w:pPr>
      <w:r>
        <w:rPr/>
        <w:t>Органические азотные удобрения помимо азота содержат и другие элементы, необходимые для питания растений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1" w:name="__RefHeading___Toc472938664"/>
      <w:bookmarkEnd w:id="31"/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Суворов А.В., Никольский А.Б. Общая химия. С-Пб: "Химия", 1995. - 624 с.</w:t>
      </w:r>
    </w:p>
    <w:p>
      <w:pPr>
        <w:pStyle w:val="Normal"/>
        <w:spacing w:lineRule="auto" w:line="360"/>
        <w:rPr/>
      </w:pPr>
      <w:r>
        <w:rPr/>
        <w:t>2. Оганесян Э.Т., Книжник А.З. Неорганическая химия. М.: Медицина, 1989. – 384 с.</w:t>
      </w:r>
    </w:p>
    <w:p>
      <w:pPr>
        <w:pStyle w:val="Normal"/>
        <w:spacing w:lineRule="auto" w:line="360"/>
        <w:rPr/>
      </w:pPr>
      <w:r>
        <w:rPr/>
        <w:t>3. Хомченко Г.П. Химия. М.: Высшая школа, 1981. – 176 с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44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widowControl w:val="false"/>
      <w:ind w:firstLine="32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spacing w:before="60" w:after="0"/>
      <w:ind w:right="20" w:firstLine="300"/>
    </w:pPr>
    <w:rPr>
      <w:sz w:val="20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60" w:after="0"/>
      <w:ind w:firstLine="30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10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1:00Z</dcterms:created>
  <dc:creator>Ирина Карманова</dc:creator>
  <dc:description/>
  <dc:language>en-US</dc:language>
  <cp:lastModifiedBy>Ирина Карманова</cp:lastModifiedBy>
  <cp:lastPrinted>2000-01-24T15:25:00Z</cp:lastPrinted>
  <dcterms:modified xsi:type="dcterms:W3CDTF">2000-01-24T09:29:00Z</dcterms:modified>
  <cp:revision>15</cp:revision>
  <dc:subject/>
  <dc:title>Получение азотной кислоты</dc:title>
</cp:coreProperties>
</file>