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&lt;&lt;УТВЕРЖДАЮ&gt;&gt;:</w:t>
      </w:r>
    </w:p>
    <w:p>
      <w:pPr>
        <w:pStyle w:val="TextBody"/>
        <w:jc w:val="right"/>
        <w:rPr/>
      </w:pPr>
      <w:r>
        <w:rPr/>
        <w:t>декан____________________________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&lt;&lt;_____&gt;&gt;__________________200  </w:t>
      </w:r>
      <w:r>
        <w:rPr/>
        <w:t>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  карта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курса  Информационные технологии        кафедра     прикладной   математики     .                               .   1         курс      1    семестр 2001/2002 уч.год      Факультет          ПСВО     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2296"/>
        <w:gridCol w:w="2296"/>
        <w:gridCol w:w="574"/>
        <w:gridCol w:w="574"/>
        <w:gridCol w:w="574"/>
        <w:gridCol w:w="574"/>
        <w:gridCol w:w="660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Самост. раб. студентов в час.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-    сультации по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урсу в час.</w:t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неде-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аткая тема лекци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</w:rPr>
              <w:t>Тема практических занятий                       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6"/>
              </w:rPr>
              <w:t>Тема лабораторных занятий                       (2 час.)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 лек-ц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 практ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готовка к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лаб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бо-та над дом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да-нием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ли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пользуемые средства обуче</w:t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</w:rPr>
              <w:t>ния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Используемые средства обуче  ния</w:t>
            </w:r>
            <w:r>
              <w:rPr>
                <w:sz w:val="16"/>
              </w:rPr>
              <w:t xml:space="preserve"> 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16"/>
              </w:rPr>
              <w:t>Используемые средства обуче  ния   (контроля)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и данные.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йловая система ОС.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ставление инф-ции. 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ы работы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истемы счисления. 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файлами и папками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ки. Форматы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и периферийн.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 команды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ПК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S DO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-ки основных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ые файлы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 ПК. 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ы-оболочки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ое ПО. ОС, их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-оболочки 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и назначение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. возможност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икладное программн.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хивация и архива-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еспечение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ы. Антивирусы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ужебные утилиты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игурирование </w:t>
            </w:r>
            <w:r>
              <w:rPr>
                <w:lang w:val="en-US"/>
              </w:rPr>
              <w:t>DOS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игурирование 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имых ОС,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стройка </w:t>
            </w:r>
            <w:r>
              <w:rPr>
                <w:lang w:val="en-US"/>
              </w:rPr>
              <w:t xml:space="preserve">MS DOS </w:t>
            </w:r>
            <w:r>
              <w:rPr/>
              <w:t>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драйверами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ndow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интерфейс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indows-95 - </w:t>
            </w: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еля. Основы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мышью и окнам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ы в </w:t>
            </w:r>
            <w:r>
              <w:rPr>
                <w:lang w:val="en-US"/>
              </w:rPr>
              <w:t>Windows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файлами и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indows-95 - </w:t>
            </w: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ми. "Проводник"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файлами и папкам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йка и конфигу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ndows-95 - настройк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рование </w:t>
            </w:r>
            <w:r>
              <w:rPr>
                <w:lang w:val="en-US"/>
              </w:rPr>
              <w:t>Windows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конфигурирование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. Работа с прило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жениями </w:t>
            </w:r>
            <w:r>
              <w:rPr>
                <w:lang w:val="en-US"/>
              </w:rPr>
              <w:t>DO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. системы 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 КР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исные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е технологии. </w:t>
            </w:r>
            <w:r>
              <w:rPr>
                <w:lang w:val="en-US"/>
              </w:rPr>
              <w:t>MS Office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риложения-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и </w:t>
            </w:r>
            <w:r>
              <w:rPr>
                <w:lang w:val="en-US"/>
              </w:rPr>
              <w:t>Windows.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ор </w:t>
            </w:r>
            <w:r>
              <w:rPr>
                <w:lang w:val="en-US"/>
              </w:rPr>
              <w:t>MS Word 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crosoft Word - </w:t>
            </w:r>
            <w:r>
              <w:rPr/>
              <w:t>основы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с документом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тор </w:t>
            </w:r>
            <w:r>
              <w:rPr>
                <w:lang w:val="en-US"/>
              </w:rPr>
              <w:t>MS Word -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ъектами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crosoft Word - форма-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тирование текста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чный процессор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S Excel - </w:t>
            </w:r>
            <w:r>
              <w:rPr/>
              <w:t>основы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УП.МУ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crosoft Word - </w:t>
            </w: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объектами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 ОБОЗНАЧЕНИЯ  СРЕДСТВ  ОБУЧЕНИЯ И КОНТРОЛЯ</w:t>
      </w:r>
    </w:p>
    <w:p>
      <w:pPr>
        <w:pStyle w:val="Normal"/>
        <w:jc w:val="both"/>
        <w:rPr/>
      </w:pPr>
      <w:r>
        <w:rPr>
          <w:b/>
        </w:rPr>
        <w:t xml:space="preserve">КЛ. - </w:t>
      </w:r>
      <w:r>
        <w:rPr/>
        <w:t xml:space="preserve">конспект лекций;   </w:t>
      </w:r>
      <w:r>
        <w:rPr>
          <w:b/>
        </w:rPr>
        <w:t xml:space="preserve">УП - </w:t>
      </w:r>
      <w:r>
        <w:rPr/>
        <w:t xml:space="preserve">учебное пособие;  </w:t>
      </w:r>
      <w:r>
        <w:rPr>
          <w:b/>
        </w:rPr>
        <w:t>ВЗ -</w:t>
      </w:r>
      <w:r>
        <w:rPr/>
        <w:t xml:space="preserve"> выдача домашнего задания или индивидуальной работы;  </w:t>
      </w:r>
      <w:r>
        <w:rPr>
          <w:b/>
        </w:rPr>
        <w:t>ВОУ -</w:t>
      </w:r>
      <w:r>
        <w:rPr/>
        <w:t xml:space="preserve"> вопросно-ответные упражнения. </w:t>
      </w:r>
      <w:r>
        <w:rPr>
          <w:b/>
        </w:rPr>
        <w:t>МУ</w:t>
      </w:r>
      <w:r>
        <w:rPr/>
        <w:t xml:space="preserve"> - методические указания к лабораторным работам;  </w:t>
      </w:r>
      <w:r>
        <w:rPr>
          <w:b/>
        </w:rPr>
        <w:t xml:space="preserve">КК </w:t>
      </w:r>
      <w:r>
        <w:rPr/>
        <w:t xml:space="preserve">- контрольные карточки (опросные листы, тесты);  </w:t>
      </w:r>
      <w:r>
        <w:rPr>
          <w:b/>
        </w:rPr>
        <w:t>ПК</w:t>
      </w:r>
      <w:r>
        <w:rPr/>
        <w:t xml:space="preserve"> - работа на персональном компьютере;  </w:t>
      </w:r>
      <w:r>
        <w:rPr>
          <w:b/>
        </w:rPr>
        <w:t xml:space="preserve">ЗР - </w:t>
      </w:r>
      <w:r>
        <w:rPr/>
        <w:t xml:space="preserve">зачет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АСПРЕДЕЛЕНИЕ ЧАСОВ ПО КУРСУ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722"/>
        <w:gridCol w:w="2009"/>
        <w:gridCol w:w="2009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. занятия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. Занятия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Всего: аудиторные занятия </w:t>
      </w:r>
      <w:r>
        <w:rPr>
          <w:u w:val="single"/>
        </w:rPr>
        <w:t xml:space="preserve">     54      </w:t>
      </w:r>
      <w:r>
        <w:rPr/>
        <w:t>час. самостоятельная работа</w:t>
      </w:r>
      <w:r>
        <w:rPr>
          <w:u w:val="single"/>
        </w:rPr>
        <w:t xml:space="preserve">      35     </w:t>
      </w:r>
      <w:r>
        <w:rPr/>
        <w:t>час.</w:t>
      </w:r>
    </w:p>
    <w:p>
      <w:pPr>
        <w:pStyle w:val="2"/>
        <w:rPr/>
      </w:pPr>
      <w:r>
        <w:rPr>
          <w:sz w:val="20"/>
        </w:rPr>
        <w:t xml:space="preserve">В конце семестра по курсу предусмотрены: экзамен, </w:t>
      </w:r>
      <w:r>
        <w:rPr>
          <w:sz w:val="20"/>
          <w:u w:val="single"/>
        </w:rPr>
        <w:t>теоретический зачет</w:t>
      </w:r>
      <w:r>
        <w:rPr/>
        <w:t>, диф. зачет (нужное подчеркнуть)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1435"/>
        <w:gridCol w:w="861"/>
        <w:gridCol w:w="574"/>
        <w:gridCol w:w="574"/>
        <w:gridCol w:w="2687"/>
        <w:gridCol w:w="757"/>
        <w:gridCol w:w="574"/>
      </w:tblGrid>
      <w:tr>
        <w:trPr/>
        <w:tc>
          <w:tcPr>
            <w:tcW w:w="516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ая учебная и методическая литера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задания, кур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и проекты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ниг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ач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дачи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BM PC </w:t>
            </w:r>
            <w:r>
              <w:rPr/>
              <w:t xml:space="preserve">для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ел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Э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обойни-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indows-9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 ЮЕ и др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ое програм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енк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лектор: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е обеспече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 и д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т.н., доцент Кисленко Н.П.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Word 9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ленко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 и др.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&lt;&lt;</w:t>
            </w:r>
            <w:r>
              <w:rPr>
                <w:u w:val="single"/>
              </w:rPr>
              <w:t xml:space="preserve">     </w:t>
            </w:r>
            <w:r>
              <w:rPr/>
              <w:t>&gt;&gt;</w:t>
            </w:r>
            <w:r>
              <w:rPr>
                <w:u w:val="single"/>
              </w:rPr>
              <w:t xml:space="preserve">                  200  </w:t>
            </w:r>
            <w:r>
              <w:rPr/>
              <w:t>г.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ind w:left="1416" w:firstLine="708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Зав.кафедрой</w:t>
      </w:r>
      <w:r>
        <w:rPr>
          <w:u w:val="single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2:54:00Z</dcterms:created>
  <dc:creator>Users</dc:creator>
  <dc:description/>
  <dc:language>en-US</dc:language>
  <cp:lastModifiedBy>Кисленко Н.П.</cp:lastModifiedBy>
  <dcterms:modified xsi:type="dcterms:W3CDTF">2001-06-19T14:35:00Z</dcterms:modified>
  <cp:revision>14</cp:revision>
  <dc:subject/>
  <dc:title>                                                                                                                                  &lt;&lt;УТВЕРЖДЮ&gt;&gt;:        </dc:title>
</cp:coreProperties>
</file>