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абораторная работа № 4. Тема: командные файлы в ОС DOS/Windows</w:t>
      </w:r>
    </w:p>
    <w:p>
      <w:pPr>
        <w:pStyle w:val="Normal"/>
        <w:spacing w:lineRule="auto" w:line="24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>. Задание к лабораторной рабо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720"/>
        <w:rPr/>
      </w:pPr>
      <w:r>
        <w:rPr>
          <w:b/>
          <w:bCs/>
          <w:sz w:val="20"/>
          <w:szCs w:val="20"/>
        </w:rPr>
        <w:t>Изучить изложенный ниже материал</w:t>
      </w:r>
      <w:r>
        <w:rPr>
          <w:sz w:val="20"/>
          <w:szCs w:val="20"/>
        </w:rPr>
        <w:t xml:space="preserve">, пользуясь текстом лабораторной работы. Выписать в тетрадь основные определения. Проверить примеры, используя сеанс </w:t>
      </w:r>
      <w:r>
        <w:rPr>
          <w:sz w:val="20"/>
          <w:szCs w:val="20"/>
          <w:lang w:val="en-US"/>
        </w:rPr>
        <w:t>M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DOS</w:t>
      </w:r>
      <w:r>
        <w:rPr>
          <w:sz w:val="20"/>
          <w:szCs w:val="20"/>
        </w:rPr>
        <w:t xml:space="preserve"> Вашей операционной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писать командные файлы</w:t>
      </w:r>
      <w:r>
        <w:rPr>
          <w:sz w:val="20"/>
          <w:szCs w:val="20"/>
        </w:rPr>
        <w:t>, реализующие указанные в Ваших вариантах действия. Варианты приведены в конце работы. Номера вариантов и рабочий каталог для выполнения заданий указываются преподавателем. Вариант 7 выполняется всеми студент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/>
      </w:pPr>
      <w:r>
        <w:rPr>
          <w:b/>
          <w:bCs/>
          <w:sz w:val="20"/>
          <w:szCs w:val="20"/>
        </w:rPr>
        <w:t xml:space="preserve">Ответить </w:t>
      </w:r>
      <w:r>
        <w:rPr>
          <w:sz w:val="20"/>
          <w:szCs w:val="20"/>
        </w:rPr>
        <w:t>на указанные в конце работы контрольные вопросы</w:t>
      </w:r>
      <w:r>
        <w:rPr>
          <w:b/>
          <w:bCs/>
          <w:sz w:val="20"/>
          <w:szCs w:val="20"/>
        </w:rPr>
        <w:t>.</w:t>
      </w:r>
    </w:p>
    <w:p>
      <w:pPr>
        <w:pStyle w:val="Normal"/>
        <w:spacing w:lineRule="auto" w:line="24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Материал по теме «Командные файлы»</w:t>
      </w:r>
    </w:p>
    <w:p>
      <w:pPr>
        <w:pStyle w:val="Normal"/>
        <w:spacing w:lineRule="auto" w:line="24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0"/>
          <w:szCs w:val="20"/>
        </w:rPr>
        <w:t xml:space="preserve">1. Определение командного файла. </w:t>
      </w:r>
      <w:r>
        <w:rPr>
          <w:sz w:val="20"/>
          <w:szCs w:val="20"/>
        </w:rPr>
        <w:t xml:space="preserve">Командные (пакетные) файлы - особая категория исполняемых файлов.  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0"/>
          <w:szCs w:val="20"/>
        </w:rPr>
        <w:t>Расширение</w:t>
      </w:r>
      <w:r>
        <w:rPr>
          <w:sz w:val="20"/>
          <w:szCs w:val="20"/>
        </w:rPr>
        <w:t>: *.bat (от англ. batch - "пакет", "группа").  Запуск командного файла осуществляется  так же, как запуск исполняемой программы, то есть, указывается имя файла и, если требуется, параметры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0"/>
          <w:szCs w:val="20"/>
        </w:rPr>
        <w:t>Назначение:</w:t>
      </w:r>
      <w:r>
        <w:rPr>
          <w:sz w:val="20"/>
          <w:szCs w:val="20"/>
        </w:rPr>
        <w:t xml:space="preserve"> BAT-файлы служат  для организации взаимодействия пользователей с прикладными  программами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0"/>
          <w:szCs w:val="20"/>
        </w:rPr>
        <w:t>Состав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текст</w:t>
      </w:r>
      <w:r>
        <w:rPr>
          <w:sz w:val="20"/>
          <w:szCs w:val="20"/>
        </w:rPr>
        <w:t>,  который интерпретируется командным процессором. Строки этого текста могут представлять собо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17" w:hanging="717"/>
        <w:rPr>
          <w:sz w:val="20"/>
          <w:szCs w:val="20"/>
        </w:rPr>
      </w:pPr>
      <w:r>
        <w:rPr>
          <w:sz w:val="20"/>
          <w:szCs w:val="20"/>
        </w:rPr>
        <w:t>внешние или внутренние команды О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17" w:hanging="717"/>
        <w:rPr>
          <w:sz w:val="20"/>
          <w:szCs w:val="20"/>
        </w:rPr>
      </w:pPr>
      <w:r>
        <w:rPr>
          <w:sz w:val="20"/>
          <w:szCs w:val="20"/>
        </w:rPr>
        <w:t>обращения  к  исполняемым  программам  *.COM или *.EXE, и вызовы других командных файл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17" w:hanging="717"/>
        <w:rPr>
          <w:sz w:val="20"/>
          <w:szCs w:val="20"/>
        </w:rPr>
      </w:pPr>
      <w:r>
        <w:rPr>
          <w:sz w:val="20"/>
          <w:szCs w:val="20"/>
        </w:rPr>
        <w:t>команды  для управления выдачей на экран,  а также для организации ветвлений и цикл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17" w:hanging="717"/>
        <w:rPr>
          <w:sz w:val="20"/>
          <w:szCs w:val="20"/>
        </w:rPr>
      </w:pPr>
      <w:r>
        <w:rPr>
          <w:sz w:val="20"/>
          <w:szCs w:val="20"/>
        </w:rPr>
        <w:t>метки, на которые совершается переход при выполнении заданного в файле условия.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Каждая команда находится на отдельной строке.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Команды пакетной обработки.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/>
      </w:pPr>
      <w:r>
        <w:rPr>
          <w:b/>
          <w:bCs/>
          <w:sz w:val="20"/>
          <w:szCs w:val="20"/>
        </w:rPr>
        <w:t>а) REM</w:t>
      </w:r>
      <w:r>
        <w:rPr>
          <w:sz w:val="20"/>
          <w:szCs w:val="20"/>
        </w:rPr>
        <w:t xml:space="preserve"> </w:t>
        <w:tab/>
        <w:tab/>
        <w:t xml:space="preserve">комментарий в тексте файла. Обычно используют, чтобы временно убрать из текста какую-либо команду. </w:t>
      </w:r>
      <w:r>
        <w:rPr>
          <w:sz w:val="20"/>
          <w:szCs w:val="20"/>
          <w:u w:val="single"/>
        </w:rPr>
        <w:t>Формат:</w:t>
      </w:r>
      <w:r>
        <w:rPr>
          <w:sz w:val="20"/>
          <w:szCs w:val="20"/>
        </w:rPr>
        <w:t xml:space="preserve"> REM [любая строка]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/>
      </w:pPr>
      <w:r>
        <w:rPr>
          <w:b/>
          <w:bCs/>
          <w:sz w:val="20"/>
          <w:szCs w:val="20"/>
        </w:rPr>
        <w:t>б) ECHO</w:t>
      </w:r>
      <w:r>
        <w:rPr>
          <w:sz w:val="20"/>
          <w:szCs w:val="20"/>
        </w:rPr>
        <w:t xml:space="preserve"> </w:t>
        <w:tab/>
        <w:tab/>
        <w:t>вывод на экран сообщений. Формат: ECHO [ON или OFF или Сообщение]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/>
      </w:pPr>
      <w:r>
        <w:rPr>
          <w:sz w:val="20"/>
          <w:szCs w:val="20"/>
        </w:rPr>
        <w:t xml:space="preserve">Параметры ON и OFF включают и выключают выдачу на экран системных сообщений ("эха").  Команда  ECHO  OFF используется, чтобы не  "засорять"  экран  при исполнении BAT-файла. Произвольная строка после ECHO  понимается как сообщение и без  изменений  выводится  на  экран.  Пустая  строка обозначается одной точкой. </w:t>
      </w:r>
      <w:r>
        <w:rPr>
          <w:sz w:val="20"/>
          <w:szCs w:val="20"/>
          <w:u w:val="single"/>
        </w:rPr>
        <w:t>Примеры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echo. </w:t>
        <w:tab/>
        <w:tab/>
        <w:tab/>
        <w:tab/>
        <w:t>Перейти к следующей строке;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echo Программа  не  найдена!  </w:t>
        <w:tab/>
        <w:t>Выдает на экран сообщение "Программа не найдена!".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/>
      </w:pPr>
      <w:r>
        <w:rPr>
          <w:b/>
          <w:bCs/>
          <w:sz w:val="20"/>
          <w:szCs w:val="20"/>
        </w:rPr>
        <w:t>в) @</w:t>
      </w:r>
      <w:r>
        <w:rPr>
          <w:sz w:val="20"/>
          <w:szCs w:val="20"/>
        </w:rPr>
        <w:t>.  Может быть только первым  символом строки и подавляет ее выдачу на экран.  Используется  только  в пакетном режиме. Пример: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@echo off </w:t>
        <w:tab/>
        <w:tab/>
        <w:t>Выключаем "эхо"; из-за символа @ сама команда echo off тоже не выводится  на  экран;  этой  строкой  обычно начинаются командные файлы.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/>
      </w:pPr>
      <w:r>
        <w:rPr>
          <w:b/>
          <w:bCs/>
          <w:sz w:val="20"/>
          <w:szCs w:val="20"/>
        </w:rPr>
        <w:t>г) PAUSE</w:t>
      </w:r>
      <w:r>
        <w:rPr>
          <w:sz w:val="20"/>
          <w:szCs w:val="20"/>
        </w:rPr>
        <w:t xml:space="preserve">  </w:t>
        <w:tab/>
        <w:t>приостанавливает  вывод  на  экран,  выводит сообщение  "Нажмите любую клавишу..." и ждет нажатия любой клавиши.  Параметров не имеет.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/>
      </w:pPr>
      <w:r>
        <w:rPr>
          <w:b/>
          <w:bCs/>
          <w:sz w:val="20"/>
          <w:szCs w:val="20"/>
        </w:rPr>
        <w:t>д) IF</w:t>
      </w:r>
      <w:r>
        <w:rPr>
          <w:sz w:val="20"/>
          <w:szCs w:val="20"/>
        </w:rPr>
        <w:t xml:space="preserve">  позволяет  проверять  условие  и  выполнять  ветвление  в  зависимости от результата проверки.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/>
      </w:pPr>
      <w:r>
        <w:rPr>
          <w:sz w:val="20"/>
          <w:szCs w:val="20"/>
          <w:u w:val="single"/>
        </w:rPr>
        <w:t>Общий вид команды</w:t>
      </w:r>
      <w:r>
        <w:rPr>
          <w:sz w:val="20"/>
          <w:szCs w:val="20"/>
        </w:rPr>
        <w:t>: IF [NOT] [условие] [действие],  где "действие"  - любая команда,  выполняемая,  если истинно условие. Условие записывается в одной из трех форм,  поэтому команда IF имеет три формата.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/>
      </w:pPr>
      <w:r>
        <w:rPr>
          <w:sz w:val="20"/>
          <w:szCs w:val="20"/>
          <w:u w:val="single"/>
        </w:rPr>
        <w:t>Формат 1</w:t>
      </w:r>
      <w:r>
        <w:rPr>
          <w:sz w:val="20"/>
          <w:szCs w:val="20"/>
        </w:rPr>
        <w:t>.  Проверка кода завершения  последней  перед  оператором  IF  команды. Используется конструкция следующего вида:  IF ERRORLEVEL число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/>
      </w:pPr>
      <w:r>
        <w:rPr>
          <w:sz w:val="20"/>
          <w:szCs w:val="20"/>
        </w:rPr>
        <w:t xml:space="preserve">Любая программа может  выработать в момент своего окончания собственный код завершения, который доступен  другим  программам  через переменную с именем ERRORLEVEL. Большинство команд и программ при нормальном  завершении устанавливают errorlevel=0. Задав условие if errorlevel 1, Вы  определите,  что  оно  будет выполнено,  если программа вырабатывает код  завершения </w:t>
      </w:r>
      <w:r>
        <w:rPr>
          <w:sz w:val="20"/>
          <w:szCs w:val="20"/>
          <w:u w:val="single"/>
        </w:rPr>
        <w:t xml:space="preserve">больший, либо равный </w:t>
      </w:r>
      <w:r>
        <w:rPr>
          <w:sz w:val="20"/>
          <w:szCs w:val="20"/>
        </w:rPr>
        <w:t>1.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/>
      </w:pPr>
      <w:r>
        <w:rPr>
          <w:sz w:val="20"/>
          <w:szCs w:val="20"/>
          <w:u w:val="single"/>
        </w:rPr>
        <w:t>Формат 2</w:t>
      </w:r>
      <w:r>
        <w:rPr>
          <w:sz w:val="20"/>
          <w:szCs w:val="20"/>
        </w:rPr>
        <w:t>. Проверка наличия файла в каталоге. Оператор IF имеет вид: IF EXIST имя файла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Команда проверяет, существует ли файл с заданным именем.  При обнаружении файла условие считается выполненным.  Можно использовать маску - тогда условие выполнено, если найден хотя бы один подходящий файл.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/>
      </w:pPr>
      <w:r>
        <w:rPr>
          <w:sz w:val="20"/>
          <w:szCs w:val="20"/>
          <w:u w:val="single"/>
        </w:rPr>
        <w:t>Формат 3</w:t>
      </w:r>
      <w:r>
        <w:rPr>
          <w:sz w:val="20"/>
          <w:szCs w:val="20"/>
        </w:rPr>
        <w:t>. Сравнение двух строк. Оператор имеет вид:  IF [строка_1]==[строка_2]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Условие выполняется, если строки 1 и 2 совпадают. Чтобы застраховаться от случая,  когда одна из строк оказывается пустой, обе строки заключают в одинаковые символы, например, в квадратные скобки.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/>
      </w:pPr>
      <w:r>
        <w:rPr>
          <w:sz w:val="20"/>
          <w:szCs w:val="20"/>
        </w:rPr>
        <w:t xml:space="preserve">Любое из этих трех условий может задаваться со знаком логического отрицания NOT.  При этом истинность условия трактуется в обратном  смысле. </w:t>
      </w:r>
      <w:r>
        <w:rPr>
          <w:sz w:val="20"/>
          <w:szCs w:val="20"/>
          <w:u w:val="single"/>
        </w:rPr>
        <w:t>Примеры</w:t>
      </w:r>
      <w:r>
        <w:rPr>
          <w:sz w:val="20"/>
          <w:szCs w:val="20"/>
          <w:u w:val="single"/>
          <w:lang w:val="en-US"/>
        </w:rPr>
        <w:t>: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if exist c:\autoexec.bat type c:\autoexec.bat 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если в головном каталоге диска c: есть файл autoexec.bat, вывести его на экран;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/>
      </w:pPr>
      <w:r>
        <w:rPr>
          <w:sz w:val="20"/>
          <w:szCs w:val="20"/>
          <w:lang w:val="en-US"/>
        </w:rPr>
        <w:t xml:space="preserve">if not exist c:\WORK\*.* echo </w:t>
      </w:r>
      <w:r>
        <w:rPr>
          <w:sz w:val="20"/>
          <w:szCs w:val="20"/>
        </w:rPr>
        <w:t>Не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файлов</w:t>
      </w:r>
      <w:r>
        <w:rPr>
          <w:sz w:val="20"/>
          <w:szCs w:val="20"/>
          <w:lang w:val="en-US"/>
        </w:rPr>
        <w:t>!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если в каталоге WORK нет ни одного файла, вывести соответствующее сообщение;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format a: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if errorlevel 1 echo Форматирование прошло не безупречно!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если программа format установила errorlevel больше  нуля,сообщить  об ошибке;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%A%==Yes cls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если переменная с именем A равна строке ‘Yes’,  очистить экран.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Аналогично команда IF может использоваться из командной строки.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/>
      </w:pPr>
      <w:r>
        <w:rPr>
          <w:b/>
          <w:bCs/>
          <w:sz w:val="20"/>
          <w:szCs w:val="20"/>
        </w:rPr>
        <w:t>е) GOTO</w:t>
      </w:r>
      <w:r>
        <w:rPr>
          <w:sz w:val="20"/>
          <w:szCs w:val="20"/>
        </w:rPr>
        <w:t xml:space="preserve"> позволяет передавать управление на  заданную метку  Формат команды:  GOTO метка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/>
      </w:pPr>
      <w:r>
        <w:rPr>
          <w:sz w:val="20"/>
          <w:szCs w:val="20"/>
        </w:rPr>
        <w:t xml:space="preserve">Метка  начинается со знака : </w:t>
      </w:r>
      <w:r>
        <w:rPr>
          <w:sz w:val="20"/>
          <w:szCs w:val="20"/>
          <w:u w:val="single"/>
        </w:rPr>
        <w:t>Пример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 %A%==Yes goto Clear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to Not_Clear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:Clear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cls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:Not_Clear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/>
      </w:pPr>
      <w:r>
        <w:rPr>
          <w:sz w:val="20"/>
          <w:szCs w:val="20"/>
        </w:rPr>
        <w:t xml:space="preserve">Если переменная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совпадает со строкой Yes,  перейти на метку Clear и очистить экран. В противном случае пропустить очистку экрана.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/>
      </w:pPr>
      <w:r>
        <w:rPr>
          <w:b/>
          <w:bCs/>
          <w:sz w:val="20"/>
          <w:szCs w:val="20"/>
        </w:rPr>
        <w:t>ж) CALL</w:t>
      </w:r>
      <w:r>
        <w:rPr>
          <w:sz w:val="20"/>
          <w:szCs w:val="20"/>
        </w:rPr>
        <w:t xml:space="preserve"> осуществляет вызов одного командного файла из другого с последующим возвратом в вызывающий файл. Формат команды:  CALL [имя файла]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/>
      </w:pPr>
      <w:r>
        <w:rPr>
          <w:sz w:val="20"/>
          <w:szCs w:val="20"/>
        </w:rPr>
        <w:t xml:space="preserve">В имени вызываемого файла могут  содержаться дополнительные параметры,  которые обрабатываются вызванным файлом. </w:t>
      </w:r>
      <w:r>
        <w:rPr>
          <w:sz w:val="20"/>
          <w:szCs w:val="20"/>
          <w:u w:val="single"/>
        </w:rPr>
        <w:t>Пример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Вызывающий командный файл: (example.bat)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@echo off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/>
      </w:pPr>
      <w:r>
        <w:rPr>
          <w:sz w:val="20"/>
          <w:szCs w:val="20"/>
          <w:lang w:val="en-US"/>
        </w:rPr>
        <w:t xml:space="preserve">echo </w:t>
      </w:r>
      <w:r>
        <w:rPr>
          <w:sz w:val="20"/>
          <w:szCs w:val="20"/>
        </w:rPr>
        <w:t>Фай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запущен</w:t>
      </w:r>
      <w:r>
        <w:rPr>
          <w:sz w:val="20"/>
          <w:szCs w:val="20"/>
          <w:lang w:val="en-US"/>
        </w:rPr>
        <w:t>!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all version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/>
      </w:pPr>
      <w:r>
        <w:rPr>
          <w:sz w:val="20"/>
          <w:szCs w:val="20"/>
          <w:lang w:val="en-US"/>
        </w:rPr>
        <w:t xml:space="preserve">echo </w:t>
      </w:r>
      <w:r>
        <w:rPr>
          <w:sz w:val="20"/>
          <w:szCs w:val="20"/>
        </w:rPr>
        <w:t>Продолжаем</w:t>
      </w:r>
      <w:r>
        <w:rPr>
          <w:sz w:val="20"/>
          <w:szCs w:val="20"/>
          <w:lang w:val="en-US"/>
        </w:rPr>
        <w:t>!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Вызываемый командный файл: (version.bat)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ech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ff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/>
      </w:pPr>
      <w:r>
        <w:rPr>
          <w:sz w:val="20"/>
          <w:szCs w:val="20"/>
          <w:lang w:val="en-US"/>
        </w:rPr>
        <w:t>echo</w:t>
      </w:r>
      <w:r>
        <w:rPr>
          <w:sz w:val="20"/>
          <w:szCs w:val="20"/>
        </w:rPr>
        <w:t xml:space="preserve"> Ваша версия операционной системы: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  <w:lang w:val="en-US"/>
        </w:rPr>
        <w:t>ver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pause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example.bat вызывает version.bat, после выполнения которого вновь получает управление.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/>
      </w:pPr>
      <w:r>
        <w:rPr>
          <w:b/>
          <w:bCs/>
          <w:sz w:val="20"/>
          <w:szCs w:val="20"/>
        </w:rPr>
        <w:t xml:space="preserve">з) Переменные в командных файлах </w:t>
      </w:r>
      <w:r>
        <w:rPr>
          <w:sz w:val="20"/>
          <w:szCs w:val="20"/>
        </w:rPr>
        <w:t>используются для обмена информацией между отдельными  командами. Существуют два их вида: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/>
      </w:pPr>
      <w:r>
        <w:rPr>
          <w:sz w:val="20"/>
          <w:szCs w:val="20"/>
        </w:rPr>
        <w:t xml:space="preserve">1) переменная,  определяемая в цикле. Ее имя состоит символа процента (в старых версиях </w:t>
      </w:r>
      <w:r>
        <w:rPr>
          <w:sz w:val="20"/>
          <w:szCs w:val="20"/>
          <w:lang w:val="en-US"/>
        </w:rPr>
        <w:t>DOS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– двух символов) и последующих букв,  например, %A. Набор значений, которые последовательно принимает такая переменная,  задается при ее определении в команде for (см. ниже).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2) переменная окружения. Она определяется  внутренней командой DOS вида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SET [имя]=[значение],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/>
      </w:pPr>
      <w:r>
        <w:rPr>
          <w:sz w:val="20"/>
          <w:szCs w:val="20"/>
        </w:rPr>
        <w:t xml:space="preserve">где имя и значение - произвольные строки,  и в течение  всего  сеанса работы хранится в специальной области памяти,  называемой "системным окружением".  Системное окружение  управляется  командным  интерпретатором command.com.  Чтобы  использовать переменную окружения в командном файле нужно ее имя заключить в символы процента %, </w:t>
      </w:r>
      <w:r>
        <w:rPr>
          <w:sz w:val="20"/>
          <w:szCs w:val="20"/>
          <w:u w:val="single"/>
        </w:rPr>
        <w:t>например</w:t>
      </w:r>
      <w:r>
        <w:rPr>
          <w:sz w:val="20"/>
          <w:szCs w:val="20"/>
        </w:rPr>
        <w:t>, командами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et weekday=sunday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cho %weekday%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/>
      </w:pPr>
      <w:r>
        <w:rPr>
          <w:sz w:val="20"/>
          <w:szCs w:val="20"/>
        </w:rPr>
        <w:t xml:space="preserve">переменной с  именем weekday присваивают значение sunday и выводят ее значение на экран командой ECHO.  Для </w:t>
      </w:r>
      <w:r>
        <w:rPr>
          <w:sz w:val="20"/>
          <w:szCs w:val="20"/>
          <w:u w:val="single"/>
        </w:rPr>
        <w:t>удаления</w:t>
      </w:r>
      <w:r>
        <w:rPr>
          <w:sz w:val="20"/>
          <w:szCs w:val="20"/>
        </w:rPr>
        <w:t xml:space="preserve"> переменной  из  окружения используют строку вида set имя=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/>
      </w:pPr>
      <w:r>
        <w:rPr>
          <w:sz w:val="20"/>
          <w:szCs w:val="20"/>
        </w:rPr>
        <w:t xml:space="preserve">Для </w:t>
      </w:r>
      <w:r>
        <w:rPr>
          <w:sz w:val="20"/>
          <w:szCs w:val="20"/>
          <w:u w:val="single"/>
        </w:rPr>
        <w:t>просмотра</w:t>
      </w:r>
      <w:r>
        <w:rPr>
          <w:sz w:val="20"/>
          <w:szCs w:val="20"/>
        </w:rPr>
        <w:t xml:space="preserve"> окружения можно использовать команду SET без параметров.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В DOS и Windows, как правило, используются следующие стандартные переменные окруж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17" w:hanging="717"/>
        <w:rPr/>
      </w:pPr>
      <w:r>
        <w:rPr>
          <w:sz w:val="20"/>
          <w:szCs w:val="20"/>
        </w:rPr>
        <w:t>winbootdir</w:t>
        <w:tab/>
        <w:tab/>
        <w:t xml:space="preserve">Главный каталог ОС Windows (в версиях </w:t>
      </w:r>
      <w:r>
        <w:rPr>
          <w:sz w:val="20"/>
          <w:szCs w:val="20"/>
          <w:lang w:val="en-US"/>
        </w:rPr>
        <w:t>NT</w:t>
      </w:r>
      <w:r>
        <w:rPr>
          <w:sz w:val="20"/>
          <w:szCs w:val="20"/>
        </w:rPr>
        <w:t>/2000 может называться SystemRoo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17" w:hanging="717"/>
        <w:rPr>
          <w:sz w:val="20"/>
          <w:szCs w:val="20"/>
        </w:rPr>
      </w:pPr>
      <w:r>
        <w:rPr>
          <w:sz w:val="20"/>
          <w:szCs w:val="20"/>
        </w:rPr>
        <w:t>COMSPEC</w:t>
        <w:tab/>
        <w:tab/>
        <w:t>Полное имя текущего командного процессо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17" w:hanging="717"/>
        <w:rPr>
          <w:sz w:val="20"/>
          <w:szCs w:val="20"/>
        </w:rPr>
      </w:pPr>
      <w:r>
        <w:rPr>
          <w:sz w:val="20"/>
          <w:szCs w:val="20"/>
        </w:rPr>
        <w:t>PROMPT</w:t>
        <w:tab/>
        <w:tab/>
        <w:t>Вид строки приглашения диалогового режим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17" w:hanging="717"/>
        <w:rPr/>
      </w:pPr>
      <w:r>
        <w:rPr>
          <w:sz w:val="20"/>
          <w:szCs w:val="20"/>
        </w:rPr>
        <w:t>TEMP</w:t>
        <w:tab/>
        <w:tab/>
        <w:t>Каталог для временных файлов (и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пользуется также TMP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17" w:hanging="717"/>
        <w:rPr>
          <w:sz w:val="20"/>
          <w:szCs w:val="20"/>
        </w:rPr>
      </w:pPr>
      <w:r>
        <w:rPr>
          <w:sz w:val="20"/>
          <w:szCs w:val="20"/>
        </w:rPr>
        <w:t>PATH</w:t>
        <w:tab/>
        <w:tab/>
        <w:t>Список путей, по которым ищутся исполняемые программы, если путь не указан при запуске программы. По умолчанию программа ищется сначала в текущей папке, затем в папках, перечисленных в PATH. Пути разделяются символом ;</w:t>
      </w:r>
    </w:p>
    <w:p>
      <w:pPr>
        <w:pStyle w:val="Normal"/>
        <w:spacing w:lineRule="auto" w:line="24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0"/>
          <w:szCs w:val="20"/>
        </w:rPr>
        <w:t>и) FOR</w:t>
      </w:r>
      <w:r>
        <w:rPr>
          <w:sz w:val="20"/>
          <w:szCs w:val="20"/>
        </w:rPr>
        <w:t xml:space="preserve"> обеспечивает циклическое выполнение  команд.  Формат:  FOR переменная IN (набор) DO действие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Понятие переменной  определено выше.  Набор - это одна или несколько строк,  разделенных пробелами или запятыми. Чаще всего в качестве  элементов набора выступают имена файлов или маски.  Действие - любая допустимая команда.  Цикл работает следующим  образом:  переменная последовательно  принимает значения элементов набора и они подставляются в текст команды. </w:t>
      </w:r>
      <w:r>
        <w:rPr>
          <w:sz w:val="20"/>
          <w:szCs w:val="20"/>
          <w:u w:val="single"/>
        </w:rPr>
        <w:t>Примеры</w:t>
      </w:r>
      <w:r>
        <w:rPr>
          <w:sz w:val="20"/>
          <w:szCs w:val="20"/>
          <w:lang w:val="en-US"/>
        </w:rPr>
        <w:t>:</w:t>
      </w:r>
    </w:p>
    <w:p>
      <w:pPr>
        <w:pStyle w:val="Normal"/>
        <w:spacing w:lineRule="auto" w:line="240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%a in (*.txt) do copy %a con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еременной %%a  последовательно присваиваются имена файлов с расширением txt из текущего каталога и каждый файл выводится на экран.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en-US"/>
        </w:rPr>
        <w:t xml:space="preserve">for %r in (*.*) do if exist a:\%r echo %r </w:t>
      </w:r>
      <w:r>
        <w:rPr>
          <w:sz w:val="20"/>
          <w:szCs w:val="20"/>
        </w:rPr>
        <w:t>ест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иске</w:t>
      </w:r>
      <w:r>
        <w:rPr>
          <w:sz w:val="20"/>
          <w:szCs w:val="20"/>
          <w:lang w:val="en-US"/>
        </w:rPr>
        <w:t xml:space="preserve"> a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Команда перебирает файлы текущей директории и выясняет,  есть  ли  на диске a:  файл с таким же именем. Если такой файл существует, печатается сообщение. Вместо переменной %%r в команде ECHO каждый раз подставляется очередное имя файла.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%z in (0,1,2,3,4,5,6,7,8,9) do if %z==%test% echo z=test=%z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Если переменная %z, принимающая значения цифр от 0 до 9, совпадает с переменной окружения test, печатается сообщение.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FOR может использоваться и в командной строке,  например, для многократного выполнения команды, в которой нельзя использовать маску. </w:t>
      </w:r>
      <w:r>
        <w:rPr>
          <w:sz w:val="20"/>
          <w:szCs w:val="20"/>
          <w:u w:val="single"/>
        </w:rPr>
        <w:t>Пример</w:t>
      </w:r>
      <w:r>
        <w:rPr>
          <w:sz w:val="20"/>
          <w:szCs w:val="20"/>
          <w:lang w:val="en-US"/>
        </w:rPr>
        <w:t>:</w:t>
      </w:r>
    </w:p>
    <w:p>
      <w:pPr>
        <w:pStyle w:val="Normal"/>
        <w:spacing w:lineRule="auto" w:line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 %A IN (*.txt) DO TYPE %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Все найденные в текущей директории файлы с расширением TXT последовательно выводятся на экран. </w:t>
      </w:r>
    </w:p>
    <w:p>
      <w:pPr>
        <w:pStyle w:val="Normal"/>
        <w:spacing w:lineRule="auto" w:line="24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0"/>
          <w:szCs w:val="20"/>
        </w:rPr>
        <w:t xml:space="preserve">к) Параметры командного файла. </w:t>
      </w:r>
      <w:r>
        <w:rPr>
          <w:sz w:val="20"/>
          <w:szCs w:val="20"/>
        </w:rPr>
        <w:t xml:space="preserve"> При запуске  из  командной  строки командному файлу могут быть переданы параметры.  Они разделяются пробелами  и  количество  их не может превышать девяти.  Изнутри пакетного файла параметры доступны через строки вида %0,  %1,  ...,  %9, где %0 - имя самого  командного файла,  %1 - имя первого параметра и так далее.  Например, мы  запускаем командный файл MOVA.BAT командой mova.bat *.tmp *.txt *.doc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После запуска параметр %0 равен  строке  "mova.bat",  параметр  %1 - строке "*.tmp" и т.  д. Наш командный файл должен перемещать файлы, подходящие под переданные ему маски,  на диск a:. Для первого параметра это легко сделать двумя командами:  copy %1 a:\%1 и del %1.  Первая копирует  файлы на диск a:,  вторая уничтожает источник копирования.  Для  второго  параметра мы могли бы повторить те же команды, подставив в них %2 вместо  %1. Но программа сразу же становится нерациональной, тем более, что число параметров заранее неизвестно.  Помочь нам может команда </w:t>
      </w:r>
      <w:r>
        <w:rPr>
          <w:b/>
          <w:bCs/>
          <w:sz w:val="20"/>
          <w:szCs w:val="20"/>
        </w:rPr>
        <w:t>SHIFT</w:t>
      </w:r>
      <w:r>
        <w:rPr>
          <w:sz w:val="20"/>
          <w:szCs w:val="20"/>
        </w:rPr>
        <w:t>, которая сдвигает параметры командного файла на один влево.  После применения SHIFT параметру %0 присваивается старое значение %1,  в нашем случае это  строка "*.tmp",  а параметр %1 принимает значение "*.txt".  Теперь этими  же  двумя командами мы можем обработать любое число параметров.  Позаботившись об условии выхода из программы, получаем ее окончательный текст:</w:t>
      </w:r>
    </w:p>
    <w:p>
      <w:pPr>
        <w:pStyle w:val="Normal"/>
        <w:spacing w:lineRule="auto" w:line="240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@echo off</w:t>
      </w:r>
    </w:p>
    <w:p>
      <w:pPr>
        <w:pStyle w:val="Normal"/>
        <w:spacing w:lineRule="auto" w:line="240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:LOOP</w:t>
      </w:r>
    </w:p>
    <w:p>
      <w:pPr>
        <w:pStyle w:val="Normal"/>
        <w:spacing w:lineRule="auto" w:line="240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py %1 a:\%1</w:t>
      </w:r>
    </w:p>
    <w:p>
      <w:pPr>
        <w:pStyle w:val="Normal"/>
        <w:spacing w:lineRule="auto" w:line="240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l %1</w:t>
      </w:r>
    </w:p>
    <w:p>
      <w:pPr>
        <w:pStyle w:val="Normal"/>
        <w:spacing w:lineRule="auto" w:line="240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hift</w:t>
      </w:r>
    </w:p>
    <w:p>
      <w:pPr>
        <w:pStyle w:val="Normal"/>
        <w:spacing w:lineRule="auto" w:line="240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not [%1]==[] goto LOOP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Благодаря команде SHIFT мы каждый раз обращаемся лишь  к  первому  из  переданных параметров и правильность работы не зависит от числа переданных параметров.  Если очередная строка с маской не пуста,  оператор goto  LOOP передает управление к началу программы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0"/>
          <w:szCs w:val="20"/>
        </w:rPr>
        <w:t>л) Дополнительные средства для написания командных файлов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Рассмотренные выше  команды пакетной обработки позволяют организовать  автоматический запуск программ и обработку файлов.  Не хватает лишь возможностей пользователя влиять на этот процесс,  в частности, возможности  выполнять действия в зависимости от выбора с клавиатуры.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>В состав большинства версий DOS/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включена внешняя команда choice, служащая для выбора действия. Формат команды: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CHOICE [/C:клавиши] [/N] [/T:выбор,время] [сообщение]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Здесь сообщение - любая строка текста,  клавиши  -  список  буквенных  обозначений  клавиш,  допустимых  для  выбора.  По умолчанию прописные и  строчные буквы не различаются,  а если список клавиш не указан, принимается /C:YN.  Параметр /N запрещает вывод после сообщения списка клавиш и  знака вопроса,  а после параметра /T могут быть указаны выбор, принимаемый при отсутствии ввода с клавиатуры и время в секундах,  через которое  он будет сделан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Результат работы команды - установка значения ERRORLEVEL  равным  порядковому номеру в списке выбранной клавиши.  Например,  после ввода команды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choice /c:01 /n /t:0,5 Продолжить?(1-да,0-нет)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значение ERRORLEVEL будет установлено в 1 при нажатии клавиши  0  или  отсутствии ввода с клавиатуры в течении 5 секунд,  а при нажатии клавиши 1 программа установит значение ERRORLEVEL, равное 2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0"/>
          <w:szCs w:val="20"/>
          <w:lang w:val="en-US"/>
        </w:rPr>
        <w:t>III</w:t>
      </w:r>
      <w:r>
        <w:rPr>
          <w:b/>
          <w:bCs/>
          <w:sz w:val="20"/>
          <w:szCs w:val="20"/>
        </w:rPr>
        <w:t>. Варианты заданий к лабораторной работе: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0"/>
          <w:szCs w:val="20"/>
        </w:rPr>
        <w:t>Вариант 1</w:t>
      </w:r>
      <w:r>
        <w:rPr>
          <w:sz w:val="20"/>
          <w:szCs w:val="20"/>
        </w:rPr>
        <w:t>.Очистить экран,  вывести версию операционной  системы, сделать паузу до нажатия любой клавиши, перейти в головной каталог диска c:.  Если в головном каталоге присутствует файл config.sys,  скопировать его в Ваш рабочий каталог под именем config.txt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0"/>
          <w:szCs w:val="20"/>
        </w:rPr>
        <w:t>Вариант 2</w:t>
      </w:r>
      <w:r>
        <w:rPr>
          <w:sz w:val="20"/>
          <w:szCs w:val="20"/>
        </w:rPr>
        <w:t>.Очистить экран, вывести системные дату и время, сделать паузу до нажатия любой клавиши,  перейти в рабочий каталог. Если в нем есть хотя бы один файл,  вывести постранично оглавление каталога на экран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0"/>
          <w:szCs w:val="20"/>
        </w:rPr>
        <w:t>Вариант 3</w:t>
      </w:r>
      <w:r>
        <w:rPr>
          <w:sz w:val="20"/>
          <w:szCs w:val="20"/>
        </w:rPr>
        <w:t xml:space="preserve">.  Очистить экран, вывести сообщение "Приготовьтесь к форматированию диска a:",  сделать паузу до нажатия любой клавиши. Если существует файл %winbootdir%\command\format.com (или 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>%</w:t>
      </w:r>
      <w:r>
        <w:rPr>
          <w:sz w:val="20"/>
          <w:szCs w:val="20"/>
          <w:lang w:val="en-US"/>
        </w:rPr>
        <w:t>systemroot</w:t>
      </w:r>
      <w:r>
        <w:rPr>
          <w:sz w:val="20"/>
          <w:szCs w:val="20"/>
        </w:rPr>
        <w:t>%\</w:t>
      </w:r>
      <w:r>
        <w:rPr>
          <w:sz w:val="20"/>
          <w:szCs w:val="20"/>
          <w:lang w:val="en-US"/>
        </w:rPr>
        <w:t>system</w:t>
      </w:r>
      <w:r>
        <w:rPr>
          <w:sz w:val="20"/>
          <w:szCs w:val="20"/>
        </w:rPr>
        <w:t>32\</w:t>
      </w:r>
      <w:r>
        <w:rPr>
          <w:sz w:val="20"/>
          <w:szCs w:val="20"/>
          <w:lang w:val="en-US"/>
        </w:rPr>
        <w:t>forma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om</w:t>
      </w:r>
      <w:r>
        <w:rPr>
          <w:sz w:val="20"/>
          <w:szCs w:val="20"/>
        </w:rPr>
        <w:t>),  вызвать команду  форматирования  диска a:, в противном случае вывести сообщение "Программа format.com отсутствует"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0"/>
          <w:szCs w:val="20"/>
        </w:rPr>
        <w:t>Вариант 4</w:t>
      </w:r>
      <w:r>
        <w:rPr>
          <w:sz w:val="20"/>
          <w:szCs w:val="20"/>
        </w:rPr>
        <w:t>.Очистить экран, вывести в кратком виде оглавление головного каталога диска c:, подождать нажатия любой клавиши. Если Ваш рабочий каталог не пуст,  вывести  его  полное  оглавление  в файл с именем dir.txt,  в противном случае очистить экран и выдать  сообщение  "Рабочий каталог пуст"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0"/>
          <w:szCs w:val="20"/>
        </w:rPr>
        <w:t>Вариант 5</w:t>
      </w:r>
      <w:r>
        <w:rPr>
          <w:sz w:val="20"/>
          <w:szCs w:val="20"/>
        </w:rPr>
        <w:t>. Если в головном каталоге диска c:  нет файла  text.txt, вывести  сообщение  "Внимание!  Сейчас  будет создан файл c:\text.txt" и ввести этот файл с клавиатуры.  По окончании ввода установить стандартное системное приглашение, очистить экран и перейти в рабочий каталог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0"/>
          <w:szCs w:val="20"/>
        </w:rPr>
        <w:t>Вариант 6</w:t>
      </w:r>
      <w:r>
        <w:rPr>
          <w:sz w:val="20"/>
          <w:szCs w:val="20"/>
        </w:rPr>
        <w:t>. Очистить экран,  вывести сообщение "Вывод текстов", перейти в каталог STUDENT.  Если в каталоге STUDENT есть хотя бы один файл с расширением TXT, вывести на экран все файлы с расширением TXT из этого каталога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0"/>
          <w:szCs w:val="20"/>
        </w:rPr>
        <w:t>Вариант 7</w:t>
      </w:r>
      <w:r>
        <w:rPr>
          <w:sz w:val="20"/>
          <w:szCs w:val="20"/>
        </w:rPr>
        <w:t xml:space="preserve">. Cоздать командный файл, реализующий выбор одной из трех программ по нажатию клавиш 1,2,3 соответственно. Предполагается, что выбор осуществляется стандартной внешней командой choice.com, находящейся в каталоге %winbootdir%\command. Если это не так,  измените путь к программе choice или используйте другую программу для организации клавиатурного меню. 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0"/>
          <w:szCs w:val="20"/>
        </w:rPr>
        <w:t>Вариант 8</w:t>
      </w:r>
      <w:r>
        <w:rPr>
          <w:sz w:val="20"/>
          <w:szCs w:val="20"/>
        </w:rPr>
        <w:t>. Написать командный файл, который проверяет свои параметры (отдельные символы) и определяет, допустимо ли использование этих символов в именах файлов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0"/>
          <w:szCs w:val="20"/>
          <w:lang w:val="en-US"/>
        </w:rPr>
        <w:t>IV</w:t>
      </w:r>
      <w:r>
        <w:rPr>
          <w:b/>
          <w:bCs/>
          <w:sz w:val="20"/>
          <w:szCs w:val="20"/>
        </w:rPr>
        <w:t>. Контрольные вопросы: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1) Как создать и выполнить командный файл?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2) Какие действия может выполнять командный файл?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3) Для чего служит команда ECHO?  Какие Вы знаете варианты  ее  использования?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4) Как вставить в текст командного файла комментарий  или  временно убрать одну из команд?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5) Как в командном режиме проверить наличие файла на диске?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6) Как осуществить команды безусловного и условного перехода в  командном файле?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7) Как в командном режиме сравнить две строки?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8) Как в командном режиме узнать о правильности выполнения  последней команды?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9) Как организовать циклическую обработку в командном файле?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10) Как использовать параметры в командном файле?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11) Какие Вам известны средства организации диалога  с  пользователем, которые можно использовать в командном файле?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  <w:ind w:hanging="0"/>
      <w:jc w:val="righ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hanging="0"/>
      <w:jc w:val="left"/>
    </w:pPr>
    <w:rPr>
      <w:sz w:val="24"/>
      <w:szCs w:val="24"/>
    </w:rPr>
  </w:style>
  <w:style w:type="paragraph" w:styleId="Contents1">
    <w:name w:val="TOC 1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2:25:00Z</dcterms:created>
  <dc:creator>Кисленко</dc:creator>
  <dc:description/>
  <dc:language>en-US</dc:language>
  <cp:lastModifiedBy>PerS</cp:lastModifiedBy>
  <dcterms:modified xsi:type="dcterms:W3CDTF">2002-10-27T11:59:00Z</dcterms:modified>
  <cp:revision>4</cp:revision>
  <dc:subject/>
  <dc:title>1</dc:title>
</cp:coreProperties>
</file>