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 xml:space="preserve">Лекция </w:t>
      </w:r>
      <w:r>
        <w:rPr>
          <w:b/>
          <w:bCs/>
          <w:i/>
          <w:lang w:val="en-US"/>
        </w:rPr>
        <w:t>5</w:t>
      </w:r>
      <w:r>
        <w:rPr>
          <w:b/>
          <w:bCs/>
          <w:i/>
        </w:rPr>
        <w:t xml:space="preserve">: конфигурирование </w:t>
      </w:r>
      <w:r>
        <w:rPr>
          <w:b/>
          <w:bCs/>
          <w:i/>
          <w:lang w:val="en-US"/>
        </w:rPr>
        <w:t>MS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DOS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 xml:space="preserve">Под </w:t>
      </w:r>
      <w:r>
        <w:rPr>
          <w:rFonts w:cs="Times New Roman" w:ascii="Times New Roman" w:hAnsi="Times New Roman"/>
          <w:b/>
          <w:bCs/>
          <w:sz w:val="28"/>
        </w:rPr>
        <w:t xml:space="preserve">конфигурированием </w:t>
      </w:r>
      <w:r>
        <w:rPr>
          <w:rFonts w:cs="Times New Roman" w:ascii="Times New Roman" w:hAnsi="Times New Roman"/>
          <w:sz w:val="28"/>
        </w:rPr>
        <w:t xml:space="preserve"> понимается  согласование  операционной системы  с  подключенными к компьютеру устройствами и ее приспособление к индивидуальным потребностям и пожеланиям  пользователя. В результате продуманного конфигурирования может быть создана удобная для пользователя рабочая обстановка. DOS дает возможность  при  запуске  компьютера автоматически задавать начальные условия,  которые влияют на дальнейшую работу пользователя. Осуществляется  это  с помощью содержимого </w:t>
      </w:r>
      <w:r>
        <w:rPr>
          <w:rFonts w:cs="Times New Roman" w:ascii="Times New Roman" w:hAnsi="Times New Roman"/>
          <w:b/>
          <w:bCs/>
          <w:sz w:val="28"/>
        </w:rPr>
        <w:t>двух специальных файлов</w:t>
      </w:r>
      <w:r>
        <w:rPr>
          <w:rFonts w:cs="Times New Roman" w:ascii="Times New Roman" w:hAnsi="Times New Roman"/>
          <w:sz w:val="28"/>
        </w:rPr>
        <w:t>, которые обрабатываются при каждом начальном запуске.  Эти  файлы называются CONFIG.SYS и AUTOEXEC.BAT.  Указанные файлы, если они имеются в корневом каталоге системного диска, обрабатываются при любом включении или перезапуске компьютера.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Написание файла CONFIG.SYS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С помощью файла  конфигурации  можно  расширять  операционную систему и изменять некоторые величины,  влияющие на работу внешних устройств.  Одно из важнейших свойств DOS состоит в  возможности добавления новых внешних устройств и подключения программ, обеспечивающих управление их работой (напоминаем,  что эти программы  называются  драйверами  внешних устройств).  В файле CONFIG.SYS можно зафиксировать соответствующие драйверы, количество буферов памяти для обмена данными с внешними накопителями и другие параметры.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инструкции в CONFIG.SYS записываются в строках вида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анда=Значение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Две  важных   команды -  FILES  и BUFFERS.  С помощью команды FILES=XX задается максимальное количество файлов, которое  можно одновременно  открыть при работе с прикладной программой,  а команда BUFFERS=XX задает количество буферных зон памяти,  используемых для временного хранения данных,  которые должны быть считаны с жесткого диска или записаны на него.  XX - числа от 1  до 99.  Рекомендуемые значения этих величин - соответственно,  50 и 20.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Команда DEVICE  служит для подключения драйверов.  За записью DEVICE= необходимо указать имя файла,  в котором содержится требуемый драйвер.  При запуске DOS найдет и загрузит его в память.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Файлы драйверов обычно имеют расширение SYS или BIN и могут быть установлены только через файл CONFIG.SYS т.е. в процессе запуска компьютера.  (</w:t>
      </w:r>
      <w:r>
        <w:rPr>
          <w:rFonts w:cs="Times New Roman" w:ascii="Times New Roman" w:hAnsi="Times New Roman"/>
          <w:b/>
          <w:sz w:val="28"/>
          <w:lang w:val="en-US"/>
        </w:rPr>
        <w:t>DEVICEHIGH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ые драйверы: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lang w:val="en-US"/>
        </w:rPr>
        <w:t>country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ys</w:t>
      </w:r>
      <w:r>
        <w:rPr>
          <w:rFonts w:cs="Times New Roman" w:ascii="Times New Roman" w:hAnsi="Times New Roman"/>
          <w:sz w:val="28"/>
        </w:rPr>
        <w:t xml:space="preserve"> поддержка национальных форматов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lang w:val="en-US"/>
        </w:rPr>
        <w:t>display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ys</w:t>
      </w:r>
      <w:r>
        <w:rPr>
          <w:rFonts w:cs="Times New Roman" w:ascii="Times New Roman" w:hAnsi="Times New Roman"/>
          <w:sz w:val="28"/>
        </w:rPr>
        <w:t xml:space="preserve">  расширенный драйвер консоли (переключение кодовых страниц)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lang w:val="en-US"/>
        </w:rPr>
        <w:t>keyboar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ys</w:t>
      </w:r>
      <w:r>
        <w:rPr>
          <w:rFonts w:cs="Times New Roman" w:ascii="Times New Roman" w:hAnsi="Times New Roman"/>
          <w:sz w:val="28"/>
        </w:rPr>
        <w:t xml:space="preserve"> расширенный драйвер клавиатуры 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emm</w:t>
      </w:r>
      <w:r>
        <w:rPr>
          <w:rFonts w:cs="Times New Roman" w:ascii="Times New Roman" w:hAnsi="Times New Roman"/>
          <w:sz w:val="28"/>
        </w:rPr>
        <w:t>386.</w:t>
      </w:r>
      <w:r>
        <w:rPr>
          <w:rFonts w:cs="Times New Roman" w:ascii="Times New Roman" w:hAnsi="Times New Roman"/>
          <w:sz w:val="28"/>
          <w:lang w:val="en-US"/>
        </w:rPr>
        <w:t>exe</w:t>
      </w:r>
      <w:r>
        <w:rPr>
          <w:rFonts w:cs="Times New Roman" w:ascii="Times New Roman" w:hAnsi="Times New Roman"/>
          <w:sz w:val="28"/>
        </w:rPr>
        <w:t xml:space="preserve"> поддержка и/или эмуляция памяти </w:t>
      </w:r>
      <w:r>
        <w:rPr>
          <w:rFonts w:cs="Times New Roman" w:ascii="Times New Roman" w:hAnsi="Times New Roman"/>
          <w:sz w:val="28"/>
          <w:lang w:val="en-US"/>
        </w:rPr>
        <w:t>EMS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himem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ys</w:t>
      </w:r>
      <w:r>
        <w:rPr>
          <w:rFonts w:cs="Times New Roman" w:ascii="Times New Roman" w:hAnsi="Times New Roman"/>
          <w:sz w:val="28"/>
        </w:rPr>
        <w:t xml:space="preserve"> поддержка памяти </w:t>
      </w:r>
      <w:r>
        <w:rPr>
          <w:rFonts w:cs="Times New Roman" w:ascii="Times New Roman" w:hAnsi="Times New Roman"/>
          <w:sz w:val="28"/>
          <w:lang w:val="en-US"/>
        </w:rPr>
        <w:t>XMS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lang w:val="en-US"/>
        </w:rPr>
        <w:t>printer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ys</w:t>
      </w:r>
      <w:r>
        <w:rPr>
          <w:rFonts w:cs="Times New Roman" w:ascii="Times New Roman" w:hAnsi="Times New Roman"/>
          <w:sz w:val="28"/>
        </w:rPr>
        <w:t xml:space="preserve"> расширенный драйвер принтера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lang w:val="en-US"/>
        </w:rPr>
        <w:t>ramdrive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ys</w:t>
      </w:r>
      <w:r>
        <w:rPr>
          <w:rFonts w:cs="Times New Roman" w:ascii="Times New Roman" w:hAnsi="Times New Roman"/>
          <w:sz w:val="28"/>
        </w:rPr>
        <w:t xml:space="preserve"> организация электронного диска в памяти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lang w:val="en-US"/>
        </w:rPr>
        <w:t>smartdrv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exe</w:t>
      </w:r>
      <w:r>
        <w:rPr>
          <w:rFonts w:cs="Times New Roman" w:ascii="Times New Roman" w:hAnsi="Times New Roman"/>
          <w:sz w:val="28"/>
        </w:rPr>
        <w:t xml:space="preserve"> кэширование дисков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</w:rPr>
        <w:t>Country=</w:t>
      </w:r>
      <w:r>
        <w:rPr>
          <w:rFonts w:cs="Times New Roman" w:ascii="Times New Roman" w:hAnsi="Times New Roman"/>
          <w:sz w:val="28"/>
        </w:rPr>
        <w:t>код страны, кодовая страница, имя файла драйвера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бор национальных форматов. 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Dos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High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Umb</w:t>
      </w:r>
      <w:r>
        <w:rPr>
          <w:rFonts w:cs="Times New Roman" w:ascii="Times New Roman" w:hAnsi="Times New Roman"/>
          <w:sz w:val="28"/>
        </w:rPr>
        <w:t xml:space="preserve"> (загрузка ОС в </w:t>
      </w:r>
      <w:r>
        <w:rPr>
          <w:rFonts w:cs="Times New Roman" w:ascii="Times New Roman" w:hAnsi="Times New Roman"/>
          <w:sz w:val="28"/>
          <w:lang w:val="en-US"/>
        </w:rPr>
        <w:t>HMA</w:t>
      </w:r>
      <w:r>
        <w:rPr>
          <w:rFonts w:cs="Times New Roman" w:ascii="Times New Roman" w:hAnsi="Times New Roman"/>
          <w:sz w:val="28"/>
        </w:rPr>
        <w:t xml:space="preserve"> и/или </w:t>
      </w:r>
      <w:r>
        <w:rPr>
          <w:rFonts w:cs="Times New Roman" w:ascii="Times New Roman" w:hAnsi="Times New Roman"/>
          <w:sz w:val="28"/>
          <w:lang w:val="en-US"/>
        </w:rPr>
        <w:t>UMB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Install</w:t>
      </w:r>
      <w:r>
        <w:rPr>
          <w:rFonts w:cs="Times New Roman" w:ascii="Times New Roman" w:hAnsi="Times New Roman"/>
          <w:sz w:val="28"/>
        </w:rPr>
        <w:t>=командная строка установка резидентных программ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Shell</w:t>
      </w:r>
      <w:r>
        <w:rPr>
          <w:rFonts w:cs="Times New Roman" w:ascii="Times New Roman" w:hAnsi="Times New Roman"/>
          <w:b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  <w:t>командная строка  установка альтернативного командного процессора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смотрим для примера вариант config.sys: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EVICE=C:\WINDOWS\HIMEM.SYS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EVICE=c:\WINDOWS\EMM386.EXE RAM D=128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S=HIGH,UMB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EVICEHIGH=C:\TOOLS\MTMCDAI.SYS /D:MTMIDE01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ILESHIGH=80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evicehigh=C:\WINDOWS\COMMAND\display.sys con=(ega,,1)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untry=007,866,C:\WINDOWS\COMMAND\country.sys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 Написание файла AUTOEXEC.BAT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 xml:space="preserve">Файл AUTOEXEC.BAT содержит имена программ, запускаемых каждый раз  при  начальной загрузке компьютера.  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Кроме имен программ и команд DOS в файле  autoexec.bat  могут содержаться различные системные настройки.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Команда PATH определяет список каталогов,  которые DOS  просматривает для поиска запущенной программы, если она не найдена в текущем каталоге.  Следует включать в PATH лишь те  каталоги,  в которых действительно находятся часто запускаемые программы. Каталоги в списке PATH разделяются символом точки с запятой.  Операционная  система просматривает каталоги,  указанные в PATH,  в порядке их перечисления.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set</w:t>
      </w:r>
      <w:r>
        <w:rPr>
          <w:rFonts w:cs="Times New Roman" w:ascii="Times New Roman" w:hAnsi="Times New Roman"/>
          <w:sz w:val="28"/>
        </w:rPr>
        <w:t xml:space="preserve"> имя=значение - создание переменных окружения, которые служат для обмена информацией между приложениями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load</w:t>
      </w:r>
      <w:r>
        <w:rPr>
          <w:rFonts w:cs="Times New Roman" w:ascii="Times New Roman" w:hAnsi="Times New Roman"/>
          <w:sz w:val="28"/>
        </w:rPr>
        <w:t xml:space="preserve"> командная строка - выполнение внешней команды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>mode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менение режимов работы периферийных устройств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</w:rPr>
        <w:t>ПР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  <w:lang w:val="en-US"/>
        </w:rPr>
        <w:t>mode</w:t>
      </w:r>
      <w:r>
        <w:rPr>
          <w:rFonts w:cs="Times New Roman" w:ascii="Times New Roman" w:hAnsi="Times New Roman"/>
          <w:sz w:val="28"/>
        </w:rPr>
        <w:t xml:space="preserve"> режим</w:t>
        <w:tab/>
        <w:tab/>
        <w:t>установка видеорежима (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</w:rPr>
        <w:t>80)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T TEMP=c:\TEMP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T TMP=c:\TEMP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ATH C:\WINDOWS; C:\WINDOWS\COMMAND; C:\TOOLS; d:\tp; d:\BC\BIN; d:\LEXICON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ode con codepage prepare=((866) C:\WINDOWS\COMMAND\ega3.cpi)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ode con codepage select=866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loadhigh keyb ru,,C:\WINDOWS\COMMAND\keybrd3.sys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код клавиатуры, кодовая страница, файл драйвера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sectPr>
      <w:headerReference w:type="default" r:id="rId2"/>
      <w:type w:val="nextPage"/>
      <w:pgSz w:w="11906" w:h="16838"/>
      <w:pgMar w:left="1134" w:right="851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5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hanging="0"/>
      <w:jc w:val="left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rFonts w:ascii="Courier New" w:hAnsi="Courier New" w:eastAsia="MS Mincho;ＭＳ 明朝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7:57:00Z</dcterms:created>
  <dc:creator>Кисленко</dc:creator>
  <dc:description/>
  <dc:language>en-US</dc:language>
  <cp:lastModifiedBy>Nick</cp:lastModifiedBy>
  <cp:lastPrinted>2001-09-12T22:22:00Z</cp:lastPrinted>
  <dcterms:modified xsi:type="dcterms:W3CDTF">2003-08-11T05:19:00Z</dcterms:modified>
  <cp:revision>4</cp:revision>
  <dc:subject/>
  <dc:title>Лекция: Конфигурирование ОС реального режима</dc:title>
</cp:coreProperties>
</file>