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курса "Информатика", часть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курса – 32 академических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111"/>
        <w:gridCol w:w="2037"/>
      </w:tblGrid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 ак.ч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онятия информатики. Виды, свойства, единицы измерения информации. Системы счисления. Основы лог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рхитектура ЭВМ. Системное и прикладное программное обеспечени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а № 1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хнология обработки текстовой информ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а № 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ология обработки графической информ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а № 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хнология обработки табличной информ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 работа № 3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лгоритмизация и программировани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</w:tr>
      <w:tr>
        <w:trPr/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тоговый экзамен по информатике и основам программирова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ационная ра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53:00Z</dcterms:created>
  <dc:creator>кафедра прикладной математики</dc:creator>
  <dc:description/>
  <dc:language>en-US</dc:language>
  <cp:lastModifiedBy>Nick</cp:lastModifiedBy>
  <dcterms:modified xsi:type="dcterms:W3CDTF">2006-07-12T08:24:00Z</dcterms:modified>
  <cp:revision>6</cp:revision>
  <dc:subject/>
  <dc:title>Рабочая программа курса "Основы программирования", часть 3</dc:title>
</cp:coreProperties>
</file>