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нцип кодирования символьной информации заключается в том, ч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дому символу сопоставляется 1 б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дому символу сопоставляется 1 бай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анице текста сопоставляется страница О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ту текста сопоставляется лист О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С помощью компьютерных технологий можно точно закодир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о 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тину, написанную мас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вучание скрип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исание самолетов из аэропорта Внук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исло </w:t>
      </w:r>
      <w:r>
        <w:rPr>
          <w:sz w:val="20"/>
          <w:szCs w:val="20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78591081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ль солов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пологическую схему микропроцесс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Самым быстродействующим устройством хранения данных являе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к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сткий ди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еративная памя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им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Где находятся данные в тот момент, когда их обрабатывает процессор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файле на жестком дис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ячейках О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устройстве вв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шине дан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 Выполняя команду программы, процессор може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дифицировать команду, записанную в ПЗ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лючить от питания периферийное устрой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енить данные в ячейке О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нить звуковую кар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 Стандартным устройством ввода алфавитно-цифровой информации являе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ш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н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ави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кбо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 Наибольшая производительность принтера будет при распечатке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 презентации с градиентной заливкой фона, растровыми изображениями, текстом и рамками с тен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ллетеня, содержащего текст, графику и растровую фотограф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ы, содержащей линейную и круговую диаграммы, а также трехмерную гистограм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стового документа, содержащего различные шрифты и гарни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Выберите набор характеристик, обеспечивающих наилучшее воспроизведение изображения на экране компьют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ие 800*600, глубина цвета 24 бита, частота кадров 100 Г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ие 640*480, глубина цвета 16 бит, частота кадров 100 Г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ие 800*600, глубина цвета 16 бит, частота кадров 85 Г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ешение 640*480, глубина цвета 8 бит, частота кадров 100 Г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Для представления цветного изображения в компьютере использует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ип числового кодирования участков изобра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ип преобразования изображения на дифракционной решет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ип кодирования при помощи специальных симво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ип спектрального раз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 Программа, составленная для компьютера с процессором 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 xml:space="preserve"> 486, будет работать на компьютере с процессором </w:t>
      </w:r>
      <w:r>
        <w:rPr>
          <w:sz w:val="20"/>
          <w:szCs w:val="20"/>
          <w:lang w:val="en-US"/>
        </w:rPr>
        <w:t>Pentiu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</w:t>
      </w:r>
      <w:r>
        <w:rPr>
          <w:sz w:val="20"/>
          <w:szCs w:val="20"/>
        </w:rPr>
        <w:t xml:space="preserve"> потому, ч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а процессора выпускаются фирмой </w:t>
      </w:r>
      <w:r>
        <w:rPr>
          <w:sz w:val="20"/>
          <w:szCs w:val="20"/>
          <w:lang w:val="en-US"/>
        </w:rPr>
        <w:t>In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цессоры имеют одинаковую архитекту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стемы команд процессоров совмести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пьютеры работают с одной операционной систе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При одинаковой разрешающей способности матричного, струйного и лазерного принтеров качество печати текстовых документов в монохромном режиме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ше у матричного принт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инаково у всех принте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ше у лазерного принт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ше у струйного принт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Устройство позиционирования для удобной работы в графических операционных системах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ш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им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н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. Система команд процессора зависит о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ма О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товой частоты процесс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рядности системной ш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а процесс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Процессор "узнаёт" о необходимости обработки информации, поступающей от внешнего устройств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ылая запрос операционной систе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определенной частотой опрашивая внешние устро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обнаруживая данных в О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ая специальную команду (прерывание) от внешнего устро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5. Основная интерфейсная система компьютера, обеспечивающая сопряжение и связь всех его устройств между собой, назыв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стемная 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ап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олл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айв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6. Основной микросхемой, управляющей работой всех устройств компьютера,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ис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цесс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олл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аптер</w: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40:00Z</dcterms:created>
  <dc:creator>Кисленко</dc:creator>
  <dc:description/>
  <cp:keywords/>
  <dc:language>en-US</dc:language>
  <cp:lastModifiedBy>Кисленко</cp:lastModifiedBy>
  <dcterms:modified xsi:type="dcterms:W3CDTF">2006-03-02T04:05:00Z</dcterms:modified>
  <cp:revision>6</cp:revision>
  <dc:subject/>
  <dc:title>Принцип кодирования символьной информации заключается в том, ч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