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4"/>
          <w:szCs w:val="24"/>
        </w:rPr>
        <w:t>5. Алгоритмические языки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Различают следующие уровни алгоритмических языков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1 уровень - машинно-ориентированные языки программирования (ассемблеры). Программа состоит непосредственно из инструкций, выполняемых процессором. Переносимость программ ограничена, так как программа сильно зависит от архитектуры процессора. Быстродействие очень высоко. Используется в системном программирован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2 уровень - процедурные языки высокого уровня. Для них существуют готовые программы-компиляторы, позволяющие как набрать, так и синтаксически проверить текст программы, создать исполняемый файл и провести отладку программы. Инструкции, из которых состоят программы, более общие, для стандартных действий в язык встроены готовые подпрограммы. Программа состоит из подпрограмм - отдельных блоков, решающих те или иные частные задачи. Программы меньше зависят от "железа" и операционной систе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3 уровень - объектно-ориентированные языки программирования. Основой новой технологии программирования стало объединение программ и данных в модули, называемые классами. Использование классов позволило разрабатывать программы, исходя из логики человека, а не компьютера - то есть, прежде конструировать объект (описывать данные для него) и лишь затем добавлять к объекту подпрограммы (методы) его обработки. Важно то, что появилась возможность наследования свойств и порождения одних объектов другими. Использование классов и появление стандартного пользовательского интерфейса (Windows) позволило упростить и автоматизировать процесс программирования, сделав возможным визуальное проектирование програм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4 уровень связывают со сближением ведущих языков программирования и постепенным переходом все большей части программных средств к архитектуре "клиент-сервер", позволяющей пользователям-клиентам совместно или в режиме разделения доступа управлять данными или создавать приложения, предназначенные для работы с большими потоками информации, передаваемыми по мировым компьютерным сетя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С точки зрения способа построения исполняемой программы языки делятся на интерпретирующие и компилирующие. В системе интерпретации исходный текст программы каждый раз синтаксически проверяется и выполняется заново. Программа в этом случае может выполняться только в среде интерпретатора, но не отдельно от нее в операционной системе. Так построены, например, Бейсик и языки управления базами данных. Компилятор способен создать из исходного текста программы исполняемый модуль, содержащий в себе все необходимое для независимой работы с программой и запуска ее из операционной среды, под которую написан компилятор. В DOS и Windows исполняемые модули имеют тип EXE. Большинство современных языков являются компилируемы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6. Основные понятия ООП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9:10:00Z</dcterms:created>
  <dc:creator>Comp 9</dc:creator>
  <dc:description/>
  <dc:language>en-US</dc:language>
  <cp:lastModifiedBy>Comp 9</cp:lastModifiedBy>
  <dcterms:modified xsi:type="dcterms:W3CDTF">2003-02-07T09:34:00Z</dcterms:modified>
  <cp:revision>3</cp:revision>
  <dc:subject/>
  <dc:title>Алгороитмические языки</dc:title>
</cp:coreProperties>
</file>