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Исполнитель </w:t>
      </w:r>
      <w:r>
        <w:rPr>
          <w:sz w:val="18"/>
          <w:szCs w:val="18"/>
        </w:rPr>
        <w:t xml:space="preserve">может выполнить только 2 команды: отнять от числа 1 и разделить число на 2. Задано целое положительное </w:t>
      </w:r>
      <w:r>
        <w:rPr>
          <w:sz w:val="18"/>
          <w:szCs w:val="18"/>
          <w:lang w:val="en-US"/>
        </w:rPr>
        <w:t>N=9</w:t>
      </w:r>
      <w:r>
        <w:rPr>
          <w:sz w:val="18"/>
          <w:szCs w:val="18"/>
        </w:rPr>
        <w:t xml:space="preserve">. Сколько раз будут выполняться команды исполнителя, прежде чем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станет=0, по следующему алгоритму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ка </w:t>
      </w:r>
      <w:r>
        <w:rPr>
          <w:rFonts w:cs="Courier New" w:ascii="Courier New" w:hAnsi="Courier New"/>
          <w:sz w:val="18"/>
          <w:szCs w:val="18"/>
          <w:lang w:val="en-US"/>
        </w:rPr>
        <w:t xml:space="preserve">N </w:t>
      </w:r>
      <w:r>
        <w:rPr>
          <w:rFonts w:cs="Courier New" w:ascii="Courier New" w:hAnsi="Courier New"/>
          <w:sz w:val="18"/>
          <w:szCs w:val="18"/>
        </w:rPr>
        <w:t>не равно 0 выполнит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Если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– четное, то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разделить на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Иначе о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отнять 1</w:t>
      </w:r>
    </w:p>
    <w:p>
      <w:pPr>
        <w:pStyle w:val="Normal"/>
        <w:rPr/>
      </w:pPr>
      <w:r>
        <w:rPr/>
        <w:t>Конец цикл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  <w:tab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  <w:tab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  <w:tab/>
              <w:t>4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С помощью </w:t>
      </w:r>
      <w:r>
        <w:rPr>
          <w:sz w:val="18"/>
          <w:szCs w:val="18"/>
        </w:rPr>
        <w:t xml:space="preserve">2 сосудов –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объемом 5 литров и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объемом 12 литров требуется отмерить 8 литров воды, причем вначале оба сосуда пусты и допустимы только следующие действия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ли сосуд А пуст, то наполнить его до краев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уд А перелить в сосуд В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сли сосуд В наполнен до краев, полностью освободить его.</w:t>
      </w:r>
    </w:p>
    <w:p>
      <w:pPr>
        <w:pStyle w:val="Normal"/>
        <w:rPr/>
      </w:pPr>
      <w:r>
        <w:rPr>
          <w:sz w:val="18"/>
          <w:szCs w:val="18"/>
        </w:rPr>
        <w:t xml:space="preserve">Сколько раз будет наполняться до краев сосуд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, прежде чем будет отмерен требуемый объем в литрах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  <w:tab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  <w:tab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  <w:tab/>
              <w:t>6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В таблице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, состоящей из 5 строк и 5 столбцов, значение каждого элемента вычисляется по формуле:</w:t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18"/>
          <w:szCs w:val="18"/>
        </w:rPr>
        <w:t xml:space="preserve">, где </w:t>
      </w:r>
      <w:r>
        <w:rPr>
          <w:sz w:val="18"/>
          <w:szCs w:val="18"/>
          <w:lang w:val="en-US"/>
        </w:rPr>
        <w:t>i=1,2,…,5, j=1,2,…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мма значений элементов таблицы рав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  <w:tab/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  <w:tab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  <w:tab/>
              <w:t>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Какую </w:t>
      </w:r>
      <w:r>
        <w:rPr>
          <w:sz w:val="18"/>
          <w:szCs w:val="18"/>
        </w:rPr>
        <w:t>из приведенных ниже записей нельзя использовать как имя (идентификатор) переменной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</w:t>
              <w:tab/>
            </w:r>
            <w:r>
              <w:rPr>
                <w:sz w:val="18"/>
                <w:szCs w:val="18"/>
                <w:lang w:val="en-US"/>
              </w:rPr>
              <w:t>a1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</w:t>
              <w:tab/>
            </w:r>
            <w:r>
              <w:rPr>
                <w:sz w:val="18"/>
                <w:szCs w:val="18"/>
                <w:lang w:val="en-US"/>
              </w:rPr>
              <w:t>ro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</w:t>
              <w:tab/>
            </w:r>
            <w:r>
              <w:rPr>
                <w:sz w:val="18"/>
                <w:szCs w:val="18"/>
                <w:lang w:val="en-US"/>
              </w:rPr>
              <w:t>12tes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</w:t>
              <w:tab/>
            </w:r>
            <w:r>
              <w:rPr>
                <w:sz w:val="18"/>
                <w:szCs w:val="18"/>
                <w:lang w:val="en-US"/>
              </w:rPr>
              <w:t>det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Чему </w:t>
      </w:r>
      <w:r>
        <w:rPr>
          <w:sz w:val="18"/>
          <w:szCs w:val="18"/>
        </w:rPr>
        <w:t xml:space="preserve">будет равно значение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в результате выполнения последовательности команд присваивания?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X</w:t>
      </w:r>
      <w:r>
        <w:rPr>
          <w:rFonts w:cs="Courier New" w:ascii="Courier New" w:hAnsi="Courier New"/>
          <w:sz w:val="18"/>
          <w:szCs w:val="18"/>
        </w:rPr>
        <w:t>:=3;</w:t>
        <w:tab/>
      </w:r>
      <w:r>
        <w:rPr>
          <w:rFonts w:cs="Courier New" w:ascii="Courier New" w:hAnsi="Courier New"/>
          <w:sz w:val="18"/>
          <w:szCs w:val="18"/>
          <w:lang w:val="en-US"/>
        </w:rPr>
        <w:tab/>
        <w:t>Y</w:t>
      </w:r>
      <w:r>
        <w:rPr>
          <w:rFonts w:cs="Courier New" w:ascii="Courier New" w:hAnsi="Courier New"/>
          <w:sz w:val="18"/>
          <w:szCs w:val="18"/>
        </w:rPr>
        <w:t>:=</w:t>
      </w:r>
      <w:r>
        <w:rPr>
          <w:rFonts w:cs="Courier New" w:ascii="Courier New" w:hAnsi="Courier New"/>
          <w:sz w:val="18"/>
          <w:szCs w:val="18"/>
          <w:lang w:val="en-US"/>
        </w:rPr>
        <w:t>x</w:t>
      </w:r>
      <w:r>
        <w:rPr>
          <w:rFonts w:cs="Courier New" w:ascii="Courier New" w:hAnsi="Courier New"/>
          <w:sz w:val="18"/>
          <w:szCs w:val="18"/>
        </w:rPr>
        <w:t>-5</w:t>
      </w:r>
      <w:r>
        <w:rPr>
          <w:rFonts w:cs="Courier New" w:ascii="Courier New" w:hAnsi="Courier New"/>
          <w:sz w:val="18"/>
          <w:szCs w:val="18"/>
          <w:lang w:val="en-US"/>
        </w:rPr>
        <w:t>;</w:t>
        <w:tab/>
        <w:tab/>
        <w:t>X</w:t>
      </w:r>
      <w:r>
        <w:rPr>
          <w:rFonts w:cs="Courier New" w:ascii="Courier New" w:hAnsi="Courier New"/>
          <w:sz w:val="18"/>
          <w:szCs w:val="18"/>
        </w:rPr>
        <w:t>:=-</w:t>
      </w:r>
      <w:r>
        <w:rPr>
          <w:rFonts w:cs="Courier New" w:ascii="Courier New" w:hAnsi="Courier New"/>
          <w:sz w:val="18"/>
          <w:szCs w:val="18"/>
          <w:lang w:val="en-US"/>
        </w:rPr>
        <w:t>y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  <w:tab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  <w:tab/>
              <w:t>-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  <w:tab/>
              <w:t>2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Высказыванию </w:t>
      </w:r>
      <w:r>
        <w:rPr>
          <w:sz w:val="18"/>
          <w:szCs w:val="18"/>
        </w:rPr>
        <w:t xml:space="preserve">«если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=1, то уменьшить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на 2, иначе увеличить </w:t>
      </w:r>
      <w:r>
        <w:rPr>
          <w:sz w:val="18"/>
          <w:szCs w:val="18"/>
          <w:lang w:val="en-US"/>
        </w:rPr>
        <w:t>x</w:t>
      </w:r>
      <w:r>
        <w:rPr/>
        <w:t xml:space="preserve"> на 3» соответствуют операторы…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=1 then x:=x+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x:=x-2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x=1 the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:=x-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x:=x+3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x=1 the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:=x-2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:=x+3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=1 then x:=x+3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:=x-2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Чему </w:t>
      </w:r>
      <w:r>
        <w:rPr>
          <w:sz w:val="18"/>
          <w:szCs w:val="18"/>
        </w:rPr>
        <w:t xml:space="preserve">будет равно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 после выполнения фрагмента программы?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y:=5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f (y&gt;0) and (y&lt;5) then z:=3*y</w:t>
      </w:r>
    </w:p>
    <w:p>
      <w:pPr>
        <w:pStyle w:val="Normal"/>
        <w:rPr/>
      </w:pPr>
      <w:r>
        <w:rPr/>
        <w:t>else z:=y-2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</w:t>
              <w:tab/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</w:t>
              <w:tab/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</w:t>
              <w:tab/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</w:t>
              <w:tab/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Выберите </w:t>
      </w:r>
      <w:r>
        <w:rPr>
          <w:sz w:val="18"/>
          <w:szCs w:val="18"/>
        </w:rPr>
        <w:t xml:space="preserve">фрагмент программы вычисления переменной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по правил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аче</m:t>
                    </m:r>
                  </m:e>
                </m:mr>
              </m:m>
            </m:e>
          </m:d>
        </m:oMath>
      </m:oMathPara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0 then y:=sqr(x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y:=sin(x)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0 then y:=sqr(x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:=sin(x)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0 then y:=sin(x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:=sqr(x)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0 then y:=sin(x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lse y:=sqr(x);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Задан </w:t>
      </w:r>
      <w:r>
        <w:rPr>
          <w:sz w:val="18"/>
          <w:szCs w:val="18"/>
        </w:rPr>
        <w:t>фрагмент блок-схемы</w:t>
        <w:tab/>
        <w:tab/>
      </w: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057400" cy="1816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816560"/>
                          <a:chOff x="0" y="0"/>
                          <a:chExt cx="2057400" cy="1816560"/>
                        </a:xfrm>
                      </wpg:grpSpPr>
                      <wps:wsp>
                        <wps:cNvSpPr/>
                        <wps:spPr>
                          <a:xfrm>
                            <a:off x="308520" y="0"/>
                            <a:ext cx="1131480" cy="518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000" y="172080"/>
                            <a:ext cx="5144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&lt;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960" y="2592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59200"/>
                            <a:ext cx="0" cy="11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592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592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0"/>
                            <a:ext cx="411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1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18760"/>
                            <a:ext cx="822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:=x+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951840"/>
                            <a:ext cx="822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:=y+2*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77868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117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8420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1384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557720"/>
                            <a:ext cx="925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:=x+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43.05pt" coordorigin="0,0" coordsize="3240,2861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6;top:0;width:1781;height:816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271;width:80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&lt;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,408" to="485,4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,408" to="162,2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8,408" to="2591,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408" to="2592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8;top:0;width:647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647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44;top:817;width:129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:=x+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1499;width:129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:=y+2*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2,1226" to="2592,1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2,1908" to="2592,2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,2180" to="2591,2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8,2180" to="1458,24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;top:2453;width:1457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:=x+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ему соответствует фрагмент программы…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lt;2 then begin y:=x+3; z:=y+2*x; 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:=x+y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=2 then begin y:=x+3; z:=y+2*x; end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:=x+y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x&lt;2 then y:=x+3; z:=y+2*x;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:=x+y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x&gt;=2 then y:=x+3; z:=y+2*x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z:=x+y;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Для определения </w:t>
      </w:r>
      <w:r>
        <w:rPr>
          <w:sz w:val="18"/>
          <w:szCs w:val="18"/>
        </w:rPr>
        <w:t xml:space="preserve">наибольшего из 3 значений переменных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c</w:t>
      </w:r>
      <w:r>
        <w:rPr/>
        <w:t xml:space="preserve"> необходимо написать фрагмент программы…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:=a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b&gt;d then d:=b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c&gt;d then d:=c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a&gt;b&gt;c then d:=a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b&gt;a&gt;c then d:=b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b&gt;d then d:=b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c&gt;d then d:=c; if d&gt;a then d:=a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Задан </w:t>
      </w:r>
      <w:r>
        <w:rPr>
          <w:sz w:val="18"/>
          <w:szCs w:val="18"/>
        </w:rPr>
        <w:t>фрагмент блок-схемы</w:t>
        <w:tab/>
        <w:tab/>
        <w:tab/>
      </w: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40305" cy="1457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0440" cy="1457280"/>
                          <a:chOff x="0" y="0"/>
                          <a:chExt cx="2440440" cy="1457280"/>
                        </a:xfrm>
                      </wpg:grpSpPr>
                      <wps:wsp>
                        <wps:cNvSpPr txBox="1"/>
                        <wps:spPr>
                          <a:xfrm>
                            <a:off x="212040" y="0"/>
                            <a:ext cx="10609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0844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520"/>
                            <a:ext cx="1060920" cy="52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520200"/>
                            <a:ext cx="6361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&gt;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1144440"/>
                            <a:ext cx="10609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936720"/>
                            <a:ext cx="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5324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728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12480"/>
                            <a:ext cx="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48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6926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72900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248480"/>
                            <a:ext cx="10609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:=a+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20200"/>
                            <a:ext cx="424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936000"/>
                            <a:ext cx="424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15pt;height:114.7pt" coordorigin="0,0" coordsize="3843,2294">
                <v:shape id="shape_0" fillcolor="white" stroked="t" o:allowincell="f" style="position:absolute;left:334;top:0;width:167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0,328" to="1170,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;top:656;width:1670;height:818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9;top:819;width:1001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&gt;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4;top:1802;width:167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0,1475" to="117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,2131" to="1170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295" to="1168,22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92" to="1,2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92" to="1169,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6,1091" to="2673,1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5,1148" to="2675,1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2;top:1966;width:167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:=a+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73;top:819;width:667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1474;width:667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ему соответствует фрагмент программы…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2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a&lt;15 then a:=a-3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+6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2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a&lt;15 then a:=a+6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-3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2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a&gt;15 do a:=a-3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+6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2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a&lt;15 do a:=a+6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:=a-3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Чему </w:t>
      </w:r>
      <w:r>
        <w:rPr>
          <w:sz w:val="18"/>
          <w:szCs w:val="18"/>
        </w:rPr>
        <w:t xml:space="preserve">будет равно значение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после выполнения фрагмента программы?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x:=1; s:=0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while x&lt;=2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ab/>
        <w:t>s:=s+x; x:=x+1;</w:t>
      </w:r>
    </w:p>
    <w:p>
      <w:pPr>
        <w:pStyle w:val="Normal"/>
        <w:rPr/>
      </w:pPr>
      <w:r>
        <w:rPr/>
        <w:t>end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  <w:tab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</w:t>
              <w:tab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)</w:t>
              <w:tab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)</w:t>
              <w:tab/>
              <w:t>4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Выберите </w:t>
      </w:r>
      <w:r>
        <w:rPr/>
        <w:t>фрагмент программы, который суммирует числа 2,4,6,… до тех пор, пока сумма не превысит числа 1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:=0; a:=2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s&lt;=10 do begin s:=s+a; a:=a+2; end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:=0; a:=2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s&lt;=10 do begin s:=s+a; a:=a+2; end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s&lt;=10 do begin s:=s+a; a:=a+2; end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:=0; a:=2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 s&gt;10 do begin s:=s+a; a:=a+2; end;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Чему </w:t>
      </w:r>
      <w:r>
        <w:rPr>
          <w:sz w:val="18"/>
          <w:szCs w:val="18"/>
        </w:rPr>
        <w:t xml:space="preserve">будет равно значение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после выполнения фрагмента программы?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:=0; a:=-1;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for i:=1 to 3 do begi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ab/>
        <w:t>x:=a*i; b:=b+x; a:=-a;</w:t>
      </w:r>
    </w:p>
    <w:p>
      <w:pPr>
        <w:pStyle w:val="Normal"/>
        <w:rPr/>
      </w:pPr>
      <w:r>
        <w:rPr/>
        <w:t>end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  <w:tab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</w:t>
              <w:tab/>
              <w:t>-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)</w:t>
              <w:tab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)</w:t>
              <w:tab/>
              <w:t>-4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Выберите </w:t>
      </w:r>
      <w:r>
        <w:rPr>
          <w:sz w:val="18"/>
          <w:szCs w:val="18"/>
        </w:rPr>
        <w:t xml:space="preserve">фрагмент программы для вычисления значения переменной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=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+1)+2(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>+2)+…+6(</w:t>
      </w:r>
      <w:r>
        <w:rPr>
          <w:sz w:val="18"/>
          <w:szCs w:val="18"/>
          <w:lang w:val="en-US"/>
        </w:rPr>
        <w:t>x</w:t>
      </w:r>
      <w:r>
        <w:rPr/>
        <w:t>+6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6 do s:=s+i*(x+i)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1&lt;i&lt;6 then s:=s+i*(x+i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6 do s:=s+i*(x+i)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6 do begin s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:=s+i*(x+i); 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Выберите </w:t>
      </w:r>
      <w:r>
        <w:rPr>
          <w:sz w:val="18"/>
          <w:szCs w:val="18"/>
        </w:rPr>
        <w:t>фрагмент программы, вычисляющий значения элементов массива по правилу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:=1; x</w:t>
      </w:r>
      <w:r>
        <w:rPr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  <w:lang w:val="en-US"/>
        </w:rPr>
        <w:t>:=2x</w:t>
      </w:r>
      <w:r>
        <w:rPr>
          <w:sz w:val="18"/>
          <w:szCs w:val="18"/>
          <w:vertAlign w:val="subscript"/>
          <w:lang w:val="en-US"/>
        </w:rPr>
        <w:t>i-1</w:t>
      </w:r>
      <w:r>
        <w:rPr>
          <w:sz w:val="18"/>
          <w:szCs w:val="18"/>
          <w:lang w:val="en-US"/>
        </w:rPr>
        <w:t>+1, i=2,3,…,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x[1]:=1;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if 2&lt;i&lt;5 then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]:=2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-1]+1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for i:=1 to 5 do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]:=2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-1]+1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x[1]:=1;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for i:=2 to 5 do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]:=2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-1]+1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2 to 5 do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x[1]:=1;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]:=2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x[i-1]+1; end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Выберите </w:t>
      </w:r>
      <w:r>
        <w:rPr>
          <w:sz w:val="18"/>
          <w:szCs w:val="18"/>
        </w:rPr>
        <w:t xml:space="preserve">фрагмент программы для вычисления количества отрицательных элементов одномерного массива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размерности </w:t>
      </w:r>
      <w:r>
        <w:rPr>
          <w:sz w:val="18"/>
          <w:szCs w:val="18"/>
          <w:lang w:val="en-US"/>
        </w:rPr>
        <w:t>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n do if a[i]&lt;0 then k:=k+1;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n do begi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 a[i]&lt;0 then k:=k+1; end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n do if a[i]&lt;0 then k:=1;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:=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r i:=1 to n do if a[i]&lt;0 then k:=k+1;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Имеется </w:t>
      </w:r>
      <w:r>
        <w:rPr>
          <w:sz w:val="18"/>
          <w:szCs w:val="18"/>
        </w:rPr>
        <w:t xml:space="preserve">таблица из 3 строк и 3 столбцов. Чему будет равно значение элемента таблицы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,3</w:t>
      </w:r>
      <w:r>
        <w:rPr>
          <w:sz w:val="18"/>
          <w:szCs w:val="18"/>
        </w:rPr>
        <w:t xml:space="preserve"> после выполнения фрагмента программы</w:t>
      </w:r>
    </w:p>
    <w:p>
      <w:pPr>
        <w:pStyle w:val="Normal"/>
        <w:rPr/>
      </w:pPr>
      <w:r>
        <w:rPr>
          <w:sz w:val="18"/>
          <w:szCs w:val="18"/>
          <w:lang w:val="en-US"/>
        </w:rPr>
        <w:t>for i:=1 to 3 do</w:t>
        <w:tab/>
        <w:t>for j:=1 to 3 do</w:t>
      </w:r>
    </w:p>
    <w:p>
      <w:pPr>
        <w:pStyle w:val="Normal"/>
        <w:ind w:left="1416"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j&gt;i then a[i,j]:=i+j</w:t>
      </w:r>
    </w:p>
    <w:p>
      <w:pPr>
        <w:pStyle w:val="Normal"/>
        <w:rPr/>
      </w:pPr>
      <w:r>
        <w:rPr>
          <w:sz w:val="18"/>
          <w:szCs w:val="18"/>
          <w:lang w:val="en-US"/>
        </w:rPr>
        <w:tab/>
        <w:tab/>
        <w:tab/>
        <w:t>else a[i,j]:=i-j;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  <w:tab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</w:t>
              <w:tab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)</w:t>
              <w:tab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)</w:t>
              <w:tab/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Модель </w:t>
      </w:r>
      <w:r>
        <w:rPr>
          <w:sz w:val="18"/>
          <w:szCs w:val="18"/>
        </w:rPr>
        <w:t>окружности на плоскости задана координатами центра и радиусом. Сколькими величинами и какого типа представляется эта модель в компьютер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двумя величинами вещественного ти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тремя величинами целого ти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тремя величинами символьного ти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тремя величинами вещественного типа;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Модель </w:t>
      </w:r>
      <w:r>
        <w:rPr>
          <w:sz w:val="18"/>
          <w:szCs w:val="18"/>
        </w:rPr>
        <w:t>книжного фонда библиотеки каждую книгу описывает  следующими величинами (свойствами): название книги, автор, год издания, наименование издательства, объем в страницах, цена (в целых и дробных частях рубля). Сколькими величинами и каких типов должен описываться каждый объект такой модел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тремя величинами вещественного типа, двумя – строкового и одной – целог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тремя величинами целого типа, двумя – вещественного и одной – строкового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тремя величинами строкового типа, двумя – целого и одной – вещественного ти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тремя величинами вещественного типа, двумя –целого и одной – строков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2:14:00Z</dcterms:created>
  <dc:creator>кафедра прикладной математики</dc:creator>
  <dc:description/>
  <dc:language>en-US</dc:language>
  <cp:lastModifiedBy>кафедра прикладной математики</cp:lastModifiedBy>
  <cp:lastPrinted>2004-02-29T16:08:00Z</cp:lastPrinted>
  <dcterms:modified xsi:type="dcterms:W3CDTF">2004-02-29T07:09:00Z</dcterms:modified>
  <cp:revision>27</cp:revision>
  <dc:subject/>
  <dc:title>Исполнитель может выполнить только 2 команды: отнять от числа 1 и разделить число на 2</dc:title>
</cp:coreProperties>
</file>