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ЧАЯ ПРОГРАММА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lang w:val="en-US"/>
        </w:rPr>
        <w:t>учебного</w:t>
      </w:r>
      <w:r>
        <w:rPr>
          <w:sz w:val="24"/>
        </w:rPr>
        <w:t xml:space="preserve"> курс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Управление данными",</w:t>
      </w:r>
    </w:p>
    <w:p>
      <w:pPr>
        <w:pStyle w:val="Normal"/>
        <w:jc w:val="center"/>
        <w:rPr/>
      </w:pPr>
      <w:r>
        <w:rPr>
          <w:sz w:val="24"/>
        </w:rPr>
        <w:t xml:space="preserve">для студентов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курса, обучающихся по направлению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Информационные системы и технологии" - 0719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чая программа составлена на основе Государственного образовательного стандарта для специальности 071900, утвержденного Министерством образования РФ (регистрационный номер 276 тех/дс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и курса</w:t>
      </w:r>
    </w:p>
    <w:p>
      <w:pPr>
        <w:pStyle w:val="TextBodyIndent"/>
        <w:ind w:left="360" w:firstLine="720"/>
        <w:rPr>
          <w:sz w:val="24"/>
          <w:lang w:val="en-US"/>
        </w:rPr>
      </w:pPr>
      <w:r>
        <w:rPr>
          <w:sz w:val="24"/>
        </w:rPr>
        <w:t>Основные задачи курса состоят в следующем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  <w:sz w:val="24"/>
          <w:lang w:val="en-US"/>
        </w:rPr>
      </w:pPr>
      <w:r>
        <w:rPr>
          <w:sz w:val="24"/>
        </w:rPr>
        <w:t>Сформировать системное базовое представление, первичные знания, умения и навыки студентов по основам построения систем управления базами данных как научной и прикладной дисциплины</w:t>
      </w:r>
      <w:r>
        <w:rPr>
          <w:sz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  <w:sz w:val="24"/>
          <w:lang w:val="en-US"/>
        </w:rPr>
      </w:pPr>
      <w:r>
        <w:rPr>
          <w:sz w:val="24"/>
        </w:rPr>
        <w:t>Дать представление о роли и месте баз данных в автоматизированных системах, о назначении и основных характеристиках различных систем управления базами данных, их функциональных возможностях</w:t>
      </w:r>
      <w:r>
        <w:rPr>
          <w:sz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  <w:sz w:val="24"/>
          <w:lang w:val="en-US"/>
        </w:rPr>
      </w:pPr>
      <w:r>
        <w:rPr>
          <w:sz w:val="24"/>
        </w:rPr>
        <w:t>Получение базового уровня по программированию в среде СУБД FoxPro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труктура курс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чебная дисциплина читается для студентов </w:t>
      </w:r>
      <w:r>
        <w:rPr>
          <w:sz w:val="24"/>
          <w:lang w:val="en-US"/>
        </w:rPr>
        <w:t xml:space="preserve">II </w:t>
      </w:r>
      <w:r>
        <w:rPr>
          <w:sz w:val="24"/>
        </w:rPr>
        <w:t>курса в весеннем семестре и состоит из 16 часов лекций, 52 часов лабораторных работ и 32 часов самостоятельной работы студ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рс разделен на следующие темы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757"/>
      </w:tblGrid>
      <w:tr>
        <w:trPr/>
        <w:tc>
          <w:tcPr>
            <w:tcW w:w="677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 содержание тем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, час.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757" w:type="dxa"/>
            <w:tcBorders>
              <w:bottom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аб. раб.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b/>
                <w:sz w:val="24"/>
              </w:rPr>
              <w:t>Представление данных в автоматизированных информационных системах (ИС)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Множества и отношения. Основные операции над множествами. Уровни представления данных в ИС - логический, уровень хранения, физический. Модели данных. Основные операции над данными. Выбор модели данных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бзор современных СУБД</w:t>
            </w:r>
          </w:p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уществующие СУБД: DBASE, Clipper, Paradox, Oracle, FoxPro. Назначение, функциональные возможности, сравнительные характеристики, основные тенденции современных исследований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Программирование в среде СУБД FoxPro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ические характеристики и особенности FoxPro. Обозначения и структура команд FoxPro. Возможности создания и модификации структуры БД. Перемещения в БД. Просмотр и удаление данных. Изменения данных. Локализация и поиск данных. Последовательный поиск. Индексирование БД. Сортировка данных. Математическая обработка БД. Работа с несколькими базами. Создание командных файлов. Команды управления. Организация циклов. Функции СУБД. Организация меню в прикладных программах. Изобразительные средства СУБД FoxPro. Использование элементов псевдографики. Управление цветом и звуком. Работа с окнами. Многооконный интерфейс. Генератор отчетов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Язык запросов SQL</w:t>
            </w:r>
          </w:p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баз данных с помощью команд SQL. Дополнение базы. Формирование запросов из базы данных. Опции: указание результатов выборки и источников данных; указание объекта, куда пересылается выборка; критерии отбора данных. Примеры запросов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УРСОВОЙ 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Цель работы: </w:t>
      </w:r>
      <w:r>
        <w:rPr>
          <w:sz w:val="24"/>
        </w:rPr>
        <w:t xml:space="preserve">закрепление теоретических знаний и формирование практических навыков по умению разрабатывать собственные программы в среде СУБД FoxPro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тика:</w:t>
      </w:r>
      <w:r>
        <w:rPr>
          <w:sz w:val="24"/>
        </w:rPr>
        <w:t xml:space="preserve"> работа по созданию, модификации, заполнению, индексированию базы данных, построению удобного пользовательского меню, организации запросов различного назначения при решении конкретной учебной задачи.</w:t>
      </w:r>
    </w:p>
    <w:p>
      <w:pPr>
        <w:pStyle w:val="TextBodyIndent"/>
        <w:ind w:left="3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360" w:firstLine="72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вельев А.Е., Сазонов Б.А., Лукьянов С.Э., “ПК для всех. Создание  и использование баз данных” - М.: Высшая школа, 1991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митрович А.И. ’’Базы данных’’ - М., 1991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u w:val="single"/>
        </w:rPr>
      </w:pPr>
      <w:r>
        <w:rPr>
          <w:sz w:val="24"/>
        </w:rPr>
        <w:t>Когаловский М.Р. ’’Технология баз данных на персональных ЭВМ’’ - М.: Финансы и статистика, 1992г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Куправа Т.А. ’’Создание и программирование баз данных средствами СУБД’’ - М.: Мир,1991г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Чери С. ’’Логическое программирование и базы данных’’ - М.: Мир,1992г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Ревунков Г.И., Самохвалов Э.Н., Чистов В.В. ’’Базы и банки данных и знаний’’ - М.: Высшая школа,1992г.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sz w:val="24"/>
        </w:rPr>
      </w:pPr>
      <w:r>
        <w:rPr>
          <w:sz w:val="24"/>
        </w:rPr>
        <w:t>Попов А.А., “Программирование в среде  СУБД FoxPro 2.0” - М.: Радио и связь, 199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граммно-информационные комплексы автоматизированных производственных систем” - М.: Высшая школа,1990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равочное руководство по FoxPro 2.0 в 3-х т. - М.: И.В.К.-Софт,1993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качев О.А. ’’Разработка реляционных баз данных для ПЭВМ с использованием средств СУБД dBASE IV’’ - М.: Изд-во МАИ,199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Бемер С. ’’FoxPro 2.5 для Windows’’ - М.: БИНОМ, 1994г.</w:t>
      </w:r>
    </w:p>
    <w:p>
      <w:pPr>
        <w:pStyle w:val="2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>Рабочую программу составил:</w:t>
      </w:r>
    </w:p>
    <w:p>
      <w:pPr>
        <w:pStyle w:val="2"/>
        <w:ind w:left="1440" w:hanging="0"/>
        <w:rPr>
          <w:i/>
          <w:i/>
          <w:sz w:val="24"/>
        </w:rPr>
      </w:pPr>
      <w:r>
        <w:rPr>
          <w:i/>
          <w:sz w:val="24"/>
        </w:rPr>
        <w:t>к.т.н., доцент</w:t>
      </w:r>
    </w:p>
    <w:p>
      <w:pPr>
        <w:pStyle w:val="2"/>
        <w:ind w:left="1440" w:hanging="0"/>
        <w:jc w:val="right"/>
        <w:rPr>
          <w:b/>
          <w:b/>
          <w:sz w:val="24"/>
        </w:rPr>
      </w:pPr>
      <w:r>
        <w:rPr>
          <w:b/>
          <w:sz w:val="24"/>
        </w:rPr>
        <w:t>Кисленко Н.П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1:57:00Z</dcterms:created>
  <dc:creator>Воскобойников</dc:creator>
  <dc:description/>
  <dc:language>en-US</dc:language>
  <cp:lastModifiedBy>Кисленко Н.П.</cp:lastModifiedBy>
  <cp:lastPrinted>2001-04-27T16:53:00Z</cp:lastPrinted>
  <dcterms:modified xsi:type="dcterms:W3CDTF">2001-10-18T11:03:00Z</dcterms:modified>
  <cp:revision>12</cp:revision>
  <dc:subject/>
  <dc:title>РАБОЧАЯ ПРОГРАММА</dc:title>
</cp:coreProperties>
</file>