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на курсовой проект по дисциплине «Управление данны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ление теоретических знаний и формирование практических навыков по умению разрабатывать приложения в среде СУБД FoxPro. </w:t>
      </w:r>
    </w:p>
    <w:p>
      <w:pPr>
        <w:pStyle w:val="Normal"/>
        <w:jc w:val="both"/>
        <w:rPr/>
      </w:pPr>
      <w:r>
        <w:rPr>
          <w:b/>
        </w:rPr>
        <w:t>Тематика:</w:t>
      </w:r>
      <w:r>
        <w:rPr/>
        <w:t xml:space="preserve"> работа по созданию, модификации, заполнению, индексированию базы данных, построению пользовательского интерфейса, генерированию отчетов, организации запросов различного назначения при решении конкретной учебной задачи.</w:t>
      </w:r>
    </w:p>
    <w:p>
      <w:pPr>
        <w:pStyle w:val="Normal"/>
        <w:jc w:val="both"/>
        <w:rPr/>
      </w:pPr>
      <w:r>
        <w:rPr>
          <w:b/>
          <w:bCs/>
        </w:rPr>
        <w:t>Срок выдачи</w:t>
      </w:r>
      <w:r>
        <w:rPr/>
        <w:t xml:space="preserve"> курсового проекта: 10 учебная неделя.</w:t>
      </w:r>
    </w:p>
    <w:p>
      <w:pPr>
        <w:pStyle w:val="Normal"/>
        <w:jc w:val="both"/>
        <w:rPr/>
      </w:pPr>
      <w:r>
        <w:rPr>
          <w:b/>
          <w:bCs/>
        </w:rPr>
        <w:t>Срок защиты</w:t>
      </w:r>
      <w:r>
        <w:rPr/>
        <w:t xml:space="preserve"> курсового проекта: 16 учебная нед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Отчет</w:t>
      </w:r>
      <w:r>
        <w:rPr/>
        <w:t xml:space="preserve"> по курсовой работе включает в себя следующие разделы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1. Титульный лист</w:t>
      </w:r>
      <w:r>
        <w:rPr/>
        <w:t>, оформленный по принятым в университете правилам;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2. Постановка задачи</w:t>
      </w:r>
      <w:r>
        <w:rPr/>
        <w:t xml:space="preserve"> (из приведенных ниже вариантов);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 xml:space="preserve">3. Описание модели данных и таблиц исходных и справочных данных </w:t>
      </w:r>
      <w:r>
        <w:rPr/>
        <w:t>по приведенному ниже образцу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szCs w:val="27"/>
        </w:rPr>
        <w:t xml:space="preserve">Customer (справочник клиентов) </w:t>
      </w:r>
      <w:r>
        <w:rPr>
          <w:rFonts w:cs="Symbol" w:ascii="Symbol" w:hAnsi="Symbol"/>
          <w:szCs w:val="27"/>
        </w:rPr>
        <w:t></w:t>
      </w:r>
      <w:r>
        <w:rPr>
          <w:szCs w:val="27"/>
        </w:rPr>
        <w:t xml:space="preserve"> независимая БД</w:t>
      </w:r>
    </w:p>
    <w:tbl>
      <w:tblPr>
        <w:tblW w:w="837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659"/>
        <w:gridCol w:w="1569"/>
        <w:gridCol w:w="1477"/>
        <w:gridCol w:w="1453"/>
        <w:gridCol w:w="16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Идентификатор п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Описание по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Тип данных и дли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Ограни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Custom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ke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Код клиен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Цифровой, 8 симво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олько цифры (шаблон 99999999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Custom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Фамилия И.О. клиен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Символьный, 20 симво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Буквы и пробел (шаблон @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По возраст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Европейская дата (шаблон @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ражению</w:t>
            </w:r>
          </w:p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ar(Date1)+ Month(Date1)+ Day(Date1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о приведенной схеме должны быть описаны все таблицы, предусмотренные логической моделью БД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>Если вариант задания требует организации данных в виде связанных таблиц, привести в отчете схему, демонстрирующую связи между таблицами, например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object w:dxaOrig="6346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3pt;height:186.05pt" filled="f" o:ole="">
            <v:imagedata r:id="rId3" o:title=""/>
          </v:shape>
          <o:OLEObject Type="Embed" ProgID="" ShapeID="ole_rId2" DrawAspect="Content" ObjectID="_34941571" r:id="rId2"/>
        </w:objec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Выделить на схеме ключевые поля каждой БД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>4. Описание форм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Cs w:val="27"/>
        </w:rPr>
        <w:t>В приложении для обеспечения удобного интерфейса должны быть использованы экранные формы, спроектированные и реализованные самостоятельно. В данном разделе проекта следует перечислить спроектированные формы, кратко описать их структуру и назначение, имена и типы объектов форм. Привести графические копии или рисунки внешнего вида фор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>5. Описание отчетов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Cs w:val="27"/>
        </w:rPr>
        <w:t>Здесь следует привести формы и образцы отчетов, указанных в варианте задания, дать пояснения по структуре отчета (титул, колонтитулы, детали, группировка, итоги), составу полей отчета (поле базы данных, вычисляемое поле, константа, переменная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>6. Описание запросов к БД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Здесь следует привести перечень запросов и соответствующих им выражений. Пример: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Cs w:val="27"/>
        </w:rPr>
        <w:t>Список клиентов города N (далее следует выражение запроса, позволяющее получить нужный список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Отчеты и запросы, указанные в вариантах задания, являются обязательными. Если виды отчетов или запросов в задании не указаны, выбрать их самостоятельно, исходя из </w:t>
      </w:r>
      <w:r>
        <w:rPr>
          <w:rFonts w:cs="Times New Roman" w:ascii="Times New Roman" w:hAnsi="Times New Roman"/>
        </w:rPr>
        <w:t>спроектированной модели данных предметной области. Всего проект должен содержать не менее 3 отчетов и не менее 3 запросов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7. Список использованной литературы</w:t>
      </w:r>
      <w:r>
        <w:rPr/>
        <w:t>, оформленный по стандарту (Номер. Фамилия И.О. Название книги - Город: «Издательство», год, число страниц)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>Пример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 xml:space="preserve">1. Попов А.А. </w:t>
      </w:r>
      <w:r>
        <w:rPr>
          <w:lang w:val="en-US"/>
        </w:rPr>
        <w:t>Foxpro</w:t>
      </w:r>
      <w:r>
        <w:rPr/>
        <w:t xml:space="preserve"> 2.5/2.6 - М.: «Десс КОМ», 2001, 660 с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8. Приложение</w:t>
      </w:r>
      <w:r>
        <w:rPr/>
        <w:t>. Листинги программного кода. Листинги подпрограмм снабдить комментариями, дающими представление как об их назначении, так и о событии, по которому они вызываются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 xml:space="preserve">&amp;&amp; </w:t>
      </w:r>
      <w:r>
        <w:rPr>
          <w:lang w:val="en-US"/>
        </w:rPr>
        <w:t>Form</w:t>
      </w:r>
      <w:r>
        <w:rPr/>
        <w:t>1.</w:t>
      </w:r>
      <w:r>
        <w:rPr>
          <w:lang w:val="en-US"/>
        </w:rPr>
        <w:t>dDown</w:t>
      </w:r>
      <w:r>
        <w:rPr/>
        <w:t>.</w:t>
      </w:r>
      <w:r>
        <w:rPr>
          <w:lang w:val="en-US"/>
        </w:rPr>
        <w:t>Click</w:t>
      </w:r>
      <w:r>
        <w:rPr/>
        <w:t xml:space="preserve"> – щелчок по кнопке «Вниз» главной формы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>skip 1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>if not eof()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form.bDown.Enabled=.T.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form.bEnd.Enabled=.T.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>else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form.bDown.Enabled=.F.</w:t>
      </w:r>
    </w:p>
    <w:p>
      <w:pPr>
        <w:pStyle w:val="Style13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form.bEnd.Enabled=.F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>endif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/>
        <w:t>thisform.refre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раздел отчета начинается с новой страницы. Распечатка или рукопись отчета включает нумерацию страниц (сверху, по правому краю, кроме титульного листа).</w:t>
      </w:r>
    </w:p>
    <w:p>
      <w:pPr>
        <w:pStyle w:val="Normal"/>
        <w:jc w:val="both"/>
        <w:rPr/>
      </w:pPr>
      <w:r>
        <w:rPr/>
        <w:t>Файлы проекта сдаются на проверку вместе с отчетом на подписанной дискете 3.5”. Все файлы, относящиеся к проекту, должны находиться в папке, название которой соответствует фамилии студента.</w:t>
      </w:r>
    </w:p>
    <w:p>
      <w:pPr>
        <w:pStyle w:val="Normal"/>
        <w:jc w:val="both"/>
        <w:rPr/>
      </w:pPr>
      <w:r>
        <w:rPr/>
        <w:t>Созданное приложение должно обеспечивать безошибочную и удобную работу с данными, включать в себя средства проверки допустимости вводимых данных или вносимых изменений, обеспечивать доступность или недоступность интерфейсных элементов в зависимости от состояния Б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ы задания: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Предметная область: “Ведение архива договоров”.</w:t>
      </w:r>
    </w:p>
    <w:p>
      <w:pPr>
        <w:pStyle w:val="Normal"/>
        <w:jc w:val="both"/>
        <w:rPr/>
      </w:pPr>
      <w:r>
        <w:rPr/>
        <w:t>Предполагается выполнение следующих процесс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гистрация заключенных договоро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ние и ведение справочника заказчиков (подрядчиков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ет выполнения договоров. 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Отчеты, запросы, которые необходимо реализовать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ведения о договорах, заключенных в период с ___ по___ 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ведения о заказчиках, заключивших договоры на сумму, большую указанной, указать номера договоров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ведения о договорах, срок действия которых закончится к определенной дате. 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>Предметная область: “Учет материалов на складе”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редполагается выполнение следующих процесс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ет поступивших материалов за период с___ по___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ет материалов на ответственном хранении указанного материально — ответственного лиц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ет выбывших материалов.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тчет о материалах, находящихся на ответственном хранении указанного материально — ответственного лица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тчет о поступивших материальных ценностях в период с ___ по ____ с указанием ФИО материально ответственного лица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тчет о выбывших материальных ценностях указанного номенклатурного номера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jc w:val="both"/>
        <w:rPr/>
      </w:pPr>
      <w:r>
        <w:rPr/>
        <w:t>Предметная область: “Библиотека”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редполагается учет следующей информаци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учет имеющегося книжного фонда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ведение каталога читателей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чет выданных и возвращенных книг.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писок книг указанного автора, имеющихся в библиотеке на указанную дату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писок книг, выданных указанному читателю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иск книги по фрагменту названия.</w:t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jc w:val="both"/>
        <w:rPr/>
      </w:pPr>
      <w:r>
        <w:rPr/>
        <w:t>Предметная область: “Комплектация персональных компьютеров”.</w:t>
      </w:r>
    </w:p>
    <w:p>
      <w:pPr>
        <w:pStyle w:val="Normal"/>
        <w:jc w:val="both"/>
        <w:rPr/>
      </w:pPr>
      <w:r>
        <w:rPr/>
        <w:t>Предполагается выполнение следующих процесс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учет комплектов ПК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учет поставок комплектов и комплектующих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дение справочника поставщиков и комплектующих;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ведения об указанном комплекте (состав комплекта, количество комплектов)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ведения о наличии указанного комплектующего изделия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ведения об имеющихся изделиях указанного поставщика.</w:t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jc w:val="both"/>
        <w:rPr/>
      </w:pPr>
      <w:r>
        <w:rPr/>
        <w:t>Предметная область: “Кадры предприятия”.</w:t>
      </w:r>
    </w:p>
    <w:p>
      <w:pPr>
        <w:pStyle w:val="Normal"/>
        <w:jc w:val="both"/>
        <w:rPr/>
      </w:pPr>
      <w:r>
        <w:rPr/>
        <w:t>Предполагается выполнение следующих процессов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ведение справочника сотрудников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учет вакантных мест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учет движения кадров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сведения об указанной группе сотрудников (сотрудники одного отдела, сотрудники с высшим образованием и т.д.);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сведения об имеющихся вакансиях;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ведения об уволенных сотрудниках.</w:t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jc w:val="both"/>
        <w:rPr/>
      </w:pPr>
      <w:r>
        <w:rPr/>
        <w:t>Предметная область: “Учет заявок на выполнение работ (услуг) рекламного агентства”.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ведение каталога услуг (прайс — листы);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учет поступивших заявок;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чет выполнения заявок ( по срокам, объемам, исполнителям)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чет об услугах, выполненных в период с___ по____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чет об объеме (стоимости) работ, выполненных указанным исполнителе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чет о невыполненных работах, услугах.</w:t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jc w:val="both"/>
        <w:rPr/>
      </w:pPr>
      <w:r>
        <w:rPr/>
        <w:t>Предметная область: “Формирование ремонтных ведомостей”.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ведение справочника “Расценки на ремонтные работы”;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составление ремонтных ведомостей;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оставление калькуляций на выполнение ремонта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речень принятых заявок на ремонт в период с___ по___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монтная ведомость по указанному номеру заявк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четная калькуляция по указанному ремонту.</w:t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jc w:val="both"/>
        <w:rPr/>
      </w:pPr>
      <w:r>
        <w:rPr/>
        <w:t>Предметная область: “Учет выставочной деятельности”.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ведение каталога участников выставк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чет выставленных экспонатов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писок участников выставки, зарегистрированных на определенную дату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ведения об указанном экспонате с указанием участника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чет по группам экспонатов (количество, представившие участники);</w:t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jc w:val="both"/>
        <w:rPr/>
      </w:pPr>
      <w:r>
        <w:rPr/>
        <w:t>Предметная область: “Научная конференция”.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ет состава участников конференц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ет мероприятий конференции (расписание мероприятий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 докладов, сообщений участников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ведения о мероприятиях, проводимых в указанное время, указанную дату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ведения об участниках, представивших доклад на заданную тему (контекстный поиск)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ведения о докладах, сообщениях, сделанных указанным участником.</w:t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jc w:val="both"/>
        <w:rPr/>
      </w:pPr>
      <w:r>
        <w:rPr/>
        <w:t>Предметная область: “Расписание движения поездов”.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едение расписания поездов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лучение информации о составе поездов и количестве мест.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расписание поездов указанного направления;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сведения о количестве мест в вагонах указанного типа (П, К, СВ, ОБЩ), указанного поезда;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ведения о составе указанного поезда.</w:t>
      </w:r>
    </w:p>
    <w:p>
      <w:pPr>
        <w:pStyle w:val="Heading2"/>
        <w:rPr/>
      </w:pPr>
      <w:r>
        <w:rPr/>
        <w:t>Вариант 11</w:t>
      </w:r>
    </w:p>
    <w:p>
      <w:pPr>
        <w:pStyle w:val="Normal"/>
        <w:jc w:val="both"/>
        <w:rPr/>
      </w:pPr>
      <w:r>
        <w:rPr/>
        <w:t>Предметная область: «Городская телефонная сеть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четы оплаты по заданному номеру телефона или фамилии клиен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т своевременности вносимой оплаты, формирование списка должников, списка отключаемых за неуплату и т.д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ояние счета выбранного клиент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писок должников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писок номеров, отключенных за неуплату</w:t>
      </w:r>
    </w:p>
    <w:p>
      <w:pPr>
        <w:pStyle w:val="Heading2"/>
        <w:rPr/>
      </w:pPr>
      <w:r>
        <w:rPr/>
        <w:t>Вариант 12</w:t>
      </w:r>
    </w:p>
    <w:p>
      <w:pPr>
        <w:pStyle w:val="Normal"/>
        <w:jc w:val="both"/>
        <w:rPr/>
      </w:pPr>
      <w:r>
        <w:rPr/>
        <w:t>Предметная область: «Пункт проката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дение базы имеющихся в прокате предм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выдачи и возврата предметов клиент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скидок при выдаче на выходные и праздничные дни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ведения о количестве и наименовании имеющихся в пункте проката предметов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ыданные предметы и предметы с просроченным сроком возврата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редметы, выданные указанному клиенту</w:t>
      </w:r>
    </w:p>
    <w:p>
      <w:pPr>
        <w:pStyle w:val="Heading2"/>
        <w:rPr/>
      </w:pPr>
      <w:r>
        <w:rPr/>
        <w:t>Вариант 13</w:t>
      </w:r>
    </w:p>
    <w:p>
      <w:pPr>
        <w:pStyle w:val="Normal"/>
        <w:jc w:val="both"/>
        <w:rPr/>
      </w:pPr>
      <w:r>
        <w:rPr/>
        <w:t>Предметная область: «Оптовые продажи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едение справочника товаров и клиентов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ддержка операций продажи товаров клиенту и поступления товаров на слкад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тчет по отпуску товаров за указанный период времен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умма неоплаченных покупок для указанного клиента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тчет о товарах с истекшим сроком годности.</w:t>
      </w:r>
    </w:p>
    <w:p>
      <w:pPr>
        <w:pStyle w:val="Heading2"/>
        <w:rPr/>
      </w:pPr>
      <w:r>
        <w:rPr/>
        <w:t>Вариант 14</w:t>
      </w:r>
    </w:p>
    <w:p>
      <w:pPr>
        <w:pStyle w:val="Normal"/>
        <w:jc w:val="both"/>
        <w:rPr/>
      </w:pPr>
      <w:r>
        <w:rPr/>
        <w:t>Предметная область: «Страховая компания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едение справочников видов страхования и совершенных страховых сделок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ет работы страхователей-сотрудников компании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финансовая деятельность компании за период времени (доходы – поступления от страховых платежей, расходы – выплаты по страховкам)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лиенты, получившие страховку за период времени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трудники компании, совершившие объем сделок больше заданного.</w:t>
      </w:r>
    </w:p>
    <w:p>
      <w:pPr>
        <w:pStyle w:val="Heading2"/>
        <w:rPr/>
      </w:pPr>
      <w:r>
        <w:rPr/>
        <w:t>Вариант 15</w:t>
      </w:r>
    </w:p>
    <w:p>
      <w:pPr>
        <w:pStyle w:val="Normal"/>
        <w:jc w:val="both"/>
        <w:rPr/>
      </w:pPr>
      <w:r>
        <w:rPr/>
        <w:t>Предметная область: «Риэлтерская компания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ка БД продаваемых квартир и учет совершаемых сдел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т работы риэлтеров компании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ие сведения о продажах и доходах компании за последний месяц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иболее продаваемые типы квартир (район города, метраж, количество комнат и т.д.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емы сделок, совершенных указанным риэлтером.</w:t>
      </w:r>
    </w:p>
    <w:p>
      <w:pPr>
        <w:pStyle w:val="Heading2"/>
        <w:rPr/>
      </w:pPr>
      <w:r>
        <w:rPr/>
        <w:t>Вариант 16</w:t>
      </w:r>
    </w:p>
    <w:p>
      <w:pPr>
        <w:pStyle w:val="Normal"/>
        <w:jc w:val="both"/>
        <w:rPr/>
      </w:pPr>
      <w:r>
        <w:rPr/>
        <w:t>Предметная область: «Авиакомпания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держка необходимых БД – пункты назначения, самолеты и рейсы, совершенные рейс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ализация продажи и возврата билетов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абота компании за последний месяц (количество рейсов, пассажиров, сумма продаж билетов, количество израсходованного горючего и т.д.)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чет о количестве свободных мест на указанные рейс и дату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ейсы и свободные места до указанного города на указанный период времени.</w:t>
      </w:r>
    </w:p>
    <w:p>
      <w:pPr>
        <w:pStyle w:val="Heading2"/>
        <w:rPr/>
      </w:pPr>
      <w:r>
        <w:rPr/>
        <w:t>Вариант 17</w:t>
      </w:r>
    </w:p>
    <w:p>
      <w:pPr>
        <w:pStyle w:val="Normal"/>
        <w:jc w:val="both"/>
        <w:rPr/>
      </w:pPr>
      <w:r>
        <w:rPr/>
        <w:t>Предметная область: «Зарплата сотрудников университета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едение БД сотрудников и связанных БД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начисление ежемесячной зарплаты с учетом надбавок и отчислений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ды заработной платы подразделений университета с учетом надбавок;</w:t>
      </w:r>
    </w:p>
    <w:p>
      <w:pPr>
        <w:pStyle w:val="TextBody"/>
        <w:numPr>
          <w:ilvl w:val="0"/>
          <w:numId w:val="2"/>
        </w:numPr>
        <w:rPr/>
      </w:pPr>
      <w:r>
        <w:rPr/>
        <w:t>отчет о доходах сотрудника за текущий месяц с учетом надбавок (ученая степень, стаж, воинское звание, вредность) и вычетов (подоходный налог, пенсионный фонд, профсоюз, взносы по алимент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б указанной группе сотрудников (подразделение, ученое звание и т.д.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ложение 1</w:t>
      </w:r>
      <w:r>
        <w:rPr/>
        <w:t>. Список теоретических вопросов к защите курсового проекта и заче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аза данных. Определение. Назнач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БД. Понятия, состав СУБ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дель данных. Классификация моделей данны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ность и свойства реляционной модели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структуры БД. Типы данны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дификация структуры БД. Технология, огранич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нипуляции с данными таблиц (добавить, удалить, корректировать) 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ртировка данных в таблицах. Достоинства, недостат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ексирование данных в таблицах. Технология индексиров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ексирование данных в таблицах. Типы индекс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вязывание баз данных. Условия выполнения, технология выполнения работ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бочие области, работа с БД в разных рабочих областя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иск информации в БД. Быстрый поиск. Достоинства и недостатки различных методов поис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льтрация информации. Достоинства и недостат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ранная форма. Элементы ввода / просмотра / редактирования информа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ранная форма. Элементы управления (кнопки, опции, флажки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ы. Возможности настройки. Описание возможных результа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ы к базам данных. Понятие. Типы запро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андартное приложение Foxpro. Генерация приложений. Элементы стандартного приложения. </w:t>
      </w:r>
    </w:p>
    <w:sectPr>
      <w:headerReference w:type="defaul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?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речисления"/>
    <w:basedOn w:val="Normal"/>
    <w:qFormat/>
    <w:pPr>
      <w:numPr>
        <w:ilvl w:val="0"/>
        <w:numId w:val="37"/>
      </w:numPr>
      <w:ind w:left="851" w:right="368" w:hanging="284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7:33:00Z</dcterms:created>
  <dc:creator>Kislenko</dc:creator>
  <dc:description/>
  <dc:language>en-US</dc:language>
  <cp:lastModifiedBy>Kislenko</cp:lastModifiedBy>
  <dcterms:modified xsi:type="dcterms:W3CDTF">2002-04-16T11:41:00Z</dcterms:modified>
  <cp:revision>26</cp:revision>
  <dc:subject/>
  <dc:title>Задание на курсовой проект по дисциплине «Управление данными»</dc:title>
</cp:coreProperties>
</file>