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4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УТВЕРЖДАЮ"</w:t>
        <w:tab/>
        <w:tab/>
      </w:r>
    </w:p>
    <w:p>
      <w:pPr>
        <w:pStyle w:val="Normal"/>
        <w:ind w:firstLine="6096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кан факультета автоматики и вычислительной техник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ф.___________В.В.Губарев</w:t>
      </w:r>
    </w:p>
    <w:p>
      <w:pPr>
        <w:pStyle w:val="Normal"/>
        <w:ind w:firstLine="6096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6096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__"    февраля   1999 года</w:t>
      </w:r>
    </w:p>
    <w:p>
      <w:pPr>
        <w:pStyle w:val="Normal"/>
        <w:ind w:firstLine="6096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609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9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А Б О Ч А Я     П Р О Г Р А М М 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сциплины "Базы данных</w:t>
      </w:r>
      <w:r>
        <w:rPr>
          <w:sz w:val="24"/>
          <w:szCs w:val="24"/>
        </w:rPr>
        <w:t>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готовка инженеров заочной формы обучения п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иальности 220100 "Вычислительные машины, комплексы, системы и сети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культет Автоматики и вычислительной техни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еление заочн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федра вычислительной техни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с 4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стр 8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кций -</w:t>
        <w:tab/>
        <w:tab/>
        <w:tab/>
        <w:tab/>
        <w:t>16 час.</w:t>
        <w:tab/>
        <w:tab/>
        <w:tab/>
        <w:t>Диф. зачет -</w:t>
        <w:tab/>
        <w:tab/>
        <w:t>8 семест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бораторные занятия -</w:t>
        <w:tab/>
        <w:tab/>
        <w:t>8 час.</w:t>
        <w:tab/>
        <w:tab/>
        <w:tab/>
        <w:t>Зачет-</w:t>
        <w:tab/>
        <w:tab/>
        <w:tab/>
        <w:t>8 семест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дивидуальная работа </w:t>
        <w:tab/>
        <w:tab/>
        <w:t>18 ча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стоятельная работа -</w:t>
        <w:tab/>
        <w:tab/>
        <w:t>71 ча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совая работа -</w:t>
        <w:tab/>
        <w:tab/>
        <w:tab/>
        <w:t>8 с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о -</w:t>
        <w:tab/>
        <w:tab/>
        <w:tab/>
        <w:tab/>
        <w:t>113 ча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иби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ЦЕЛЬ И ЗАДАЧИ ПРЕПОДАВАНИЯ ДИСЦИПЛИНЫ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ЦЕЛЬ ПРЕПОДАВАНИЯ ДИСЦИПЛИНЫ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ая дисциплина имеет своей целью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276" w:hanging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  Сформировать системное базовое представление, первичные знания, умения и навыки студентов по основам построения систем управления базами данных как научной и прикладной дисциплины, достаточные для дальнейшего продолжения образования и самообразования их в области вычислительной техники, информационных систем различного назнач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1559" w:hanging="85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ть представление о роли и месте баз данных в автоматизированных системах, о назначении и основных характеристиках различных систем управления базами данных, их функциональных возможностя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учение базового уровня по программированию в среде СУБД </w:t>
      </w:r>
      <w:r>
        <w:rPr>
          <w:sz w:val="24"/>
          <w:szCs w:val="24"/>
        </w:rPr>
        <w:t>FoxPro.</w:t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МЕТЫ ИЗ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зовые определения и понятия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значение и структура системы управления базами  данных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задачи и методы системы баз данных и ее компонентов</w:t>
      </w:r>
      <w:r>
        <w:rPr>
          <w:sz w:val="24"/>
          <w:szCs w:val="24"/>
        </w:rPr>
        <w:t>.</w:t>
      </w:r>
    </w:p>
    <w:p>
      <w:pPr>
        <w:pStyle w:val="Normal"/>
        <w:ind w:left="1276" w:hanging="567"/>
        <w:jc w:val="both"/>
        <w:rPr/>
      </w:pPr>
      <w:r>
        <w:rPr>
          <w:sz w:val="24"/>
          <w:szCs w:val="24"/>
        </w:rPr>
        <w:t xml:space="preserve">2.4.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заимосвязь системы баз данных и других научных дисциплин и областей практической деятельности человек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ЪЕКТЫ ИЗУ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зы данных как система, как цело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тоящее из частей, роль, место и связь ее частей как элементов системы. Основные разделы системы баз данных, их структуры, решаемые в них задачи, методы исследования, связь с другими разделами и другими дисциплинами, базовые понят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ни представления данных, структуры данных, основные операции, выполняемые над данными, методы обработки моделей представления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ерархические, сетевые и реляционные модели данных, их суть, отличие друг от друга и возможные прило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ляционная алгебра и исчисление; нормальные формы схем отношений; проектирование реляционных баз данных; язык манипулирования данными для реляционной моде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зык запросов </w:t>
      </w:r>
      <w:r>
        <w:rPr>
          <w:sz w:val="24"/>
          <w:szCs w:val="24"/>
        </w:rPr>
        <w:t>SQ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методы оптимизации запросов, их сходство, отличие, круг решаемых с их помощью задач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граммирования в среде СУБД </w:t>
      </w:r>
      <w:r>
        <w:rPr>
          <w:sz w:val="24"/>
          <w:szCs w:val="24"/>
        </w:rPr>
        <w:t xml:space="preserve">FoxPro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можности по созданию и модификации баз данных; методы организации поиска, сортировки, индексирования баз данных; создание форм и отчетов; основы технологии программирования и методы решения вычислительных задач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щита баз данных, методы обеспечения целостности и сохранности данных в базе, их сравнение, области при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Ы ИЗУ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1.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дставления</w:t>
      </w:r>
    </w:p>
    <w:p>
      <w:pPr>
        <w:pStyle w:val="Normal"/>
        <w:ind w:left="993" w:firstLine="283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зультате изуч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циплины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студентов должны быть сформированы представления 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7" w:hanging="56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елах курса</w:t>
      </w:r>
      <w:r>
        <w:rPr>
          <w:sz w:val="24"/>
          <w:szCs w:val="24"/>
        </w:rPr>
        <w:t xml:space="preserve">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зы данных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го структуре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7" w:hanging="56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х моделях данных, методах организации, поиска и обработки данных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7" w:hanging="568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е и роли баз данных в автоматизированных система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ах построения промышленных систем управления базами данных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7" w:hanging="568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ояние развития современных систем управления базами данных.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.2.  Зна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изучения дисциплины студент должен знат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7" w:hanging="568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блематику курса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зы данных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его основных разделов, базовые понятия и определения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7" w:hanging="568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ни представления данных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дели данных и методы обработки моделей представления данных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7" w:hanging="56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и реляционной алгебры и исчисления; нормальные формы схем отношений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7" w:hanging="56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анды языка запросов </w:t>
      </w:r>
      <w:r>
        <w:rPr>
          <w:sz w:val="24"/>
          <w:szCs w:val="24"/>
        </w:rPr>
        <w:t>SQL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3" w:hanging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новы технологии программирования в среде СУБД </w:t>
      </w:r>
      <w:r>
        <w:rPr>
          <w:sz w:val="24"/>
          <w:szCs w:val="24"/>
        </w:rPr>
        <w:t>FoxPr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мения и навы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изучения дисциплины студент должен приобрести умения и навыки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иентироваться в системах управления базами данных, пользоваться специальной литературой в изучаемой предметной обла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и собственных программ в среде СУБД </w:t>
      </w:r>
      <w:r>
        <w:rPr>
          <w:sz w:val="24"/>
          <w:szCs w:val="24"/>
        </w:rPr>
        <w:t>FoxPr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иза существующи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аботки данных с помощью команд языка запросов </w:t>
      </w:r>
      <w:r>
        <w:rPr>
          <w:sz w:val="24"/>
          <w:szCs w:val="24"/>
        </w:rPr>
        <w:t>SQL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сновывать выбор средств для решения конкретных задач учебного назнач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иентироваться в системах управл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зами данных, их структурах, возможностях, перспективах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ведение </w:t>
      </w:r>
      <w:r>
        <w:rPr>
          <w:b/>
          <w:bCs/>
          <w:sz w:val="24"/>
          <w:szCs w:val="24"/>
        </w:rPr>
        <w:t>(1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час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мет, объект, метод, цель и задачи дисциплины "Базы данных</w:t>
      </w:r>
      <w:r>
        <w:rPr>
          <w:sz w:val="24"/>
          <w:szCs w:val="24"/>
        </w:rPr>
        <w:t xml:space="preserve">"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зовы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я и понятия. Назначение и основные компоненты системы баз данных. Существующие требования к организации баз данных. Основная литература по дисциплине и ее краткий анали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34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 1. Представление данных в Автоматизированных информационных системах</w:t>
      </w:r>
      <w:r>
        <w:rPr>
          <w:b/>
          <w:bCs/>
          <w:sz w:val="24"/>
          <w:szCs w:val="24"/>
        </w:rPr>
        <w:t xml:space="preserve">. (1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ас</w:t>
      </w:r>
      <w:r>
        <w:rPr>
          <w:b/>
          <w:bCs/>
          <w:sz w:val="24"/>
          <w:szCs w:val="24"/>
        </w:rPr>
        <w:t>).</w:t>
      </w:r>
    </w:p>
    <w:p>
      <w:pPr>
        <w:pStyle w:val="Normal"/>
        <w:ind w:left="1985"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жества и отношения. Основные операции над множествам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меры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 уровня представления данных в автоматизированных информационных системах. Логический уровень, уровень хранения, физический уровень. Понятия логической и физической независимости данных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нятие схемы и подсхемы. Модели данных. Основные операции над данными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нятие целостности данных. Ограничения целостности. Основные виды связей между различными типами объектов. Примеры. Выбор модели данных.</w:t>
      </w:r>
    </w:p>
    <w:p>
      <w:pPr>
        <w:pStyle w:val="Normal"/>
        <w:ind w:left="141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 2. Реляционная модель данных</w:t>
      </w:r>
      <w:r>
        <w:rPr>
          <w:b/>
          <w:bCs/>
          <w:sz w:val="24"/>
          <w:szCs w:val="24"/>
        </w:rPr>
        <w:t>. (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часа</w:t>
      </w:r>
      <w:r>
        <w:rPr>
          <w:b/>
          <w:bCs/>
          <w:sz w:val="24"/>
          <w:szCs w:val="24"/>
        </w:rPr>
        <w:t>).</w:t>
      </w:r>
    </w:p>
    <w:p>
      <w:pPr>
        <w:pStyle w:val="Normal"/>
        <w:ind w:left="1985"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ктуры данных реляционной модели. Использование отношений для представления данных. Ограничения модели. Функциональные зависимости, правила вывода функциональных зависимостей, полная функциональная зависимость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рмализация отношений. Ключи отношений. Нормальные формы схем отношений. Первая нормальная форма. Вторая нормальная форма. Примеры. Третья нормальная форм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меры. Нормальная форма Бойсса-Кодда. Примеры. Многозначные зависимости. Аксиомы многозначных зависимостей. Четвертая нормальная форма. Примеры.</w:t>
      </w:r>
    </w:p>
    <w:p>
      <w:pPr>
        <w:pStyle w:val="Normal"/>
        <w:ind w:left="141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ма 3. Реляционная алгебра и исчисление. </w:t>
      </w:r>
      <w:r>
        <w:rPr>
          <w:b/>
          <w:bCs/>
          <w:sz w:val="24"/>
          <w:szCs w:val="24"/>
        </w:rPr>
        <w:t xml:space="preserve">(2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аса).</w:t>
      </w:r>
    </w:p>
    <w:p>
      <w:pPr>
        <w:pStyle w:val="Normal"/>
        <w:ind w:left="1985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нение операций над отношениями. Языки манипулирования данными. Основные операции реляционной алгебры: объединение, пересечение, разность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картово произведение, проекция, частное и другие. Примеры. Реляционное исчисление с переменными-кортежами. Реляционное исчисление с переменными-доменами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нятие безопасности реляционного исчисления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авнение алгебраических языков и языков исчисления. Дополнительные возможности языков манипулирования данными в реляционных системах.</w:t>
      </w:r>
      <w:r>
        <w:rPr>
          <w:sz w:val="24"/>
          <w:szCs w:val="24"/>
        </w:rPr>
        <w:t xml:space="preserve">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ма 4. Иерархическая и сетевая модели данных. </w:t>
      </w:r>
      <w:r>
        <w:rPr>
          <w:b/>
          <w:bCs/>
          <w:sz w:val="24"/>
          <w:szCs w:val="24"/>
        </w:rPr>
        <w:t>(1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час).</w:t>
      </w:r>
    </w:p>
    <w:p>
      <w:pPr>
        <w:pStyle w:val="Normal"/>
        <w:ind w:left="1985"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тевая модель данных. Типы структур и основные ограничения. Примеры. Иерархическая модель данных. Основные структуры и ограничения. Понятия дерева, поддерева, корня дерева, узла ветвления, степени узла и т.д. Модели данных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ущность-связь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бинарные модели, семантические сети. Примеры.</w:t>
      </w:r>
    </w:p>
    <w:p>
      <w:pPr>
        <w:pStyle w:val="Normal"/>
        <w:ind w:left="141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ма 5. Программирование в среде СУБД </w:t>
      </w:r>
      <w:r>
        <w:rPr>
          <w:b/>
          <w:bCs/>
          <w:sz w:val="24"/>
          <w:szCs w:val="24"/>
        </w:rPr>
        <w:t>FoxPro. (5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часов</w:t>
      </w:r>
      <w:r>
        <w:rPr>
          <w:b/>
          <w:bCs/>
          <w:sz w:val="24"/>
          <w:szCs w:val="24"/>
        </w:rPr>
        <w:t>).</w:t>
      </w:r>
    </w:p>
    <w:p>
      <w:pPr>
        <w:pStyle w:val="Normal"/>
        <w:ind w:left="1985"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хнические характеристики и особенности СУБД </w:t>
      </w:r>
      <w:r>
        <w:rPr>
          <w:sz w:val="24"/>
          <w:szCs w:val="24"/>
        </w:rPr>
        <w:t xml:space="preserve">FoxPro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означения и структура команд СУБД </w:t>
      </w:r>
      <w:r>
        <w:rPr>
          <w:sz w:val="24"/>
          <w:szCs w:val="24"/>
        </w:rPr>
        <w:t xml:space="preserve">FoxPro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можности создания и модификации структуры базы данных. Перемещения в базе данных. Просмотр данных. Удаление данных. Изменения данных. Локализация и поиск данных в базе. Последовательный поиск. Индексирование баз данных. Сортировка данных. Математическая обработка баз данных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меры. Работа с несколькими базами. Создание командных файлов. Команды управления. Организация циклов. Функции СУБД. Массивы переменных. Работа с одномерными и двумерными массивами. Примеры. Организация меню в прикладных программах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етовое меню, клавишное меню, создание меню с помощью функций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е функциональных клавиш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ножественный выбор в базе данных. Примеры. Изобразительные средства СУБД </w:t>
      </w:r>
      <w:r>
        <w:rPr>
          <w:sz w:val="24"/>
          <w:szCs w:val="24"/>
        </w:rPr>
        <w:t>FoxPr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Использование элементов псевдографики. Управление цветом и звуком. Работа с окнами. Многооконный интерфейс. Примеры. Генератор отчетов.</w:t>
      </w:r>
    </w:p>
    <w:p>
      <w:pPr>
        <w:pStyle w:val="Normal"/>
        <w:ind w:left="198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ма 6. Команды языка запросов </w:t>
      </w:r>
      <w:r>
        <w:rPr>
          <w:b/>
          <w:bCs/>
          <w:sz w:val="24"/>
          <w:szCs w:val="24"/>
        </w:rPr>
        <w:t>SQL. (1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час).</w:t>
      </w:r>
    </w:p>
    <w:p>
      <w:pPr>
        <w:pStyle w:val="Normal"/>
        <w:ind w:left="1985" w:firstLine="142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здание баз данных с помощью команд языка запросов </w:t>
      </w:r>
      <w:r>
        <w:rPr>
          <w:sz w:val="24"/>
          <w:szCs w:val="24"/>
        </w:rPr>
        <w:t>SQ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ополнение базы. Формирование запросов из базы данных. Опции: указание результатов выборки и источников данных; указание объекта, куда пересылается выборка;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ерии отбора данных. Примеры запросов.</w:t>
      </w:r>
    </w:p>
    <w:p>
      <w:pPr>
        <w:pStyle w:val="Normal"/>
        <w:ind w:left="1418" w:hanging="556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 7.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Методы специальной обработки. </w:t>
      </w:r>
      <w:r>
        <w:rPr>
          <w:b/>
          <w:bCs/>
          <w:sz w:val="24"/>
          <w:szCs w:val="24"/>
        </w:rPr>
        <w:t>(1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час).</w:t>
      </w:r>
    </w:p>
    <w:p>
      <w:pPr>
        <w:pStyle w:val="Normal"/>
        <w:ind w:left="2127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спечение защиты данных в базе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ункции безопасности и секретности. Основные методы и приемы защиты данных. Идентификация пользователя. Управление доступом. Защита данных при статистической обработке. Физическая защита. Обеспечение целостности данных. </w:t>
      </w:r>
    </w:p>
    <w:p>
      <w:pPr>
        <w:pStyle w:val="Normal"/>
        <w:ind w:left="1418" w:hanging="698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 8. Обзор современных СУБД. (1 час).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зор существующих в мире СУБД</w:t>
      </w:r>
      <w:r>
        <w:rPr>
          <w:sz w:val="24"/>
          <w:szCs w:val="24"/>
        </w:rPr>
        <w:t xml:space="preserve">: DBASE IV, Clipper, Paradox, Oracle, FoxPro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значение, функциональные возможности, сравнительные характеристики, основные тенденции современных исследова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е. Ближайшие перспективы развития систем управления базами данных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1" w:hanging="283"/>
        <w:jc w:val="center"/>
        <w:rPr/>
      </w:pPr>
      <w:r>
        <w:rPr>
          <w:b/>
          <w:bCs/>
          <w:sz w:val="24"/>
          <w:szCs w:val="24"/>
        </w:rPr>
        <w:t xml:space="preserve">III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МЫ ЛАБОРАТОРНЫХ РАБОТ </w:t>
      </w:r>
      <w:r>
        <w:rPr>
          <w:b/>
          <w:bCs/>
          <w:sz w:val="24"/>
          <w:szCs w:val="24"/>
        </w:rPr>
        <w:t>(8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часов</w:t>
      </w:r>
      <w:r>
        <w:rPr>
          <w:b/>
          <w:bCs/>
          <w:sz w:val="24"/>
          <w:szCs w:val="24"/>
        </w:rPr>
        <w:t>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я меню в прикладных программах</w:t>
      </w:r>
      <w:r>
        <w:rPr>
          <w:sz w:val="24"/>
          <w:szCs w:val="24"/>
        </w:rPr>
        <w:t>. (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а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566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нератор отчетов. </w:t>
      </w:r>
      <w:r>
        <w:rPr>
          <w:sz w:val="24"/>
          <w:szCs w:val="24"/>
        </w:rPr>
        <w:t>(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а)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IV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РСОВАЯ РАБ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Цель работы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репление теоретических знаний и формирование практических навыков по умению разрабатывать собственные программы в среде СУБД </w:t>
      </w:r>
      <w:r>
        <w:rPr>
          <w:sz w:val="24"/>
          <w:szCs w:val="24"/>
        </w:rPr>
        <w:t xml:space="preserve">FoxPro. </w:t>
      </w:r>
    </w:p>
    <w:p>
      <w:pPr>
        <w:pStyle w:val="Normal"/>
        <w:ind w:firstLine="1418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тика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а по созданию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дификации, заполнению, индексировани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зы данных, построени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добного пользовательского меню, организац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просов различного назначения при решении конкретной учебной задачи</w:t>
      </w:r>
      <w:r>
        <w:rPr>
          <w:sz w:val="24"/>
          <w:szCs w:val="24"/>
        </w:rPr>
        <w:t>.</w:t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вельев А.Е., Сазонов Б.А., Лукьянов С.Э., “ПК для всех. Создание  и использование баз данных” - М.: Высшая школа, 1991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митрович А.И. ’’Базы данных’’ - М., 1991г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аловский М.Р. ’’Технология баз данных на персональных ЭВМ’’ - М.: Финансы и статистика, 1992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4.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права Т.А. ’’Создание и программирование баз данных средствами СУБД’’ - М.: Мир,1991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ри С. ’’Логическое программирование и базы данных’’ - М.: Мир,1992г</w:t>
      </w:r>
    </w:p>
    <w:p>
      <w:pPr>
        <w:pStyle w:val="Normal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6.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вунков Г.И., Самохвалов Э.Н., Чистов В.В. ’’Базы и банки данных и знаний’’ - М.: Высшая школа,1992г.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пов А.А., “Программирование в среде  СУБД FoxPro 2.0” - М.: Радио и связь, 1995г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граммно-информационные комплексы автоматизированных производственных систем” - М.: Высшая школа,1990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авочное руководство по FoxPro 2.0 в 3-х т. - М.: И.В.К.-Софт,1993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качев О.А. ’’Разработка реляционных баз данных для ПЭВМ с использованием средств СУБД dBASE IV’’ - М.: Изд-во МАИ,1993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мер С. ’’FoxPro 2.5 для Windows’’ - М.: БИНОМ, 1994г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амма обсуждена и одобрена на заседании кафедры Вычислительной техники 22 февраля 1999 года, протокол №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грамму составила 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. преподаватель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федры ВТ </w:t>
        <w:tab/>
        <w:tab/>
        <w:tab/>
        <w:tab/>
        <w:tab/>
        <w:tab/>
      </w:r>
      <w:r>
        <w:rPr>
          <w:sz w:val="24"/>
          <w:szCs w:val="24"/>
        </w:rPr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Г.В.Троши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9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Зав. кафедрой ВТ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.т.н., профессор, </w:t>
        <w:tab/>
        <w:tab/>
        <w:tab/>
        <w:tab/>
        <w:tab/>
        <w:tab/>
        <w:tab/>
        <w:t>В.В.Губаре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eastAsia="MS Sans Serif;Arial" w:cs="MS Sans Serif;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eastAsia="MS Sans Serif;Arial" w:cs="MS Sans Serif;Arial"/>
      <w:lang w:val="en-US"/>
    </w:rPr>
  </w:style>
  <w:style w:type="paragraph" w:styleId="Style5">
    <w:name w:val="òåêñò"/>
    <w:basedOn w:val="Normal"/>
    <w:qFormat/>
    <w:pPr>
      <w:spacing w:before="120" w:after="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2:45:00Z</dcterms:created>
  <dc:creator>Волынцев Павел</dc:creator>
  <dc:description/>
  <dc:language>en-US</dc:language>
  <cp:lastModifiedBy>Волынцев Павел</cp:lastModifiedBy>
  <dcterms:modified xsi:type="dcterms:W3CDTF">1999-10-08T02:46:00Z</dcterms:modified>
  <cp:revision>1</cp:revision>
  <dc:subject/>
  <dc:title>Министерство общего и профессионального образования </dc:title>
</cp:coreProperties>
</file>