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b/>
        </w:rPr>
        <w:t>Лабораторная работа № 3 по FoxPro. Индексирование, сортировка, фильтрация Б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При выполнении задания записывайте в тетрадь условие каждого пункта и команды, необходимые для его выпол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спользуя условия и функции FoxPro, вывести для редактирования следующие записи базы STUD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а) студентов-мужчин, родившихся в 1979 или 1980 годах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б) студентов, родившихся в субботу во второй половине 1979 или 1980 года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в) студентов, у которых день рождения совпадает с номером месяца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г) студентов, у которых в фамилии или инициалах есть буквы "В" или "в"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д) студентов, которые родились в четное число;</w:t>
      </w:r>
    </w:p>
    <w:p>
      <w:pPr>
        <w:pStyle w:val="Normal"/>
        <w:ind w:left="720" w:hanging="0"/>
        <w:rPr/>
      </w:pPr>
      <w:r>
        <w:rPr>
          <w:sz w:val="24"/>
        </w:rPr>
        <w:t>е) студентов, у которых сумма цифр в дне рождения совпадает с суммой цифр в номере месяца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ж) студентов, у которых в инициалах есть буквы "Б" или "б";</w:t>
      </w:r>
    </w:p>
    <w:p>
      <w:pPr>
        <w:pStyle w:val="Normal"/>
        <w:ind w:left="720" w:hanging="0"/>
        <w:rPr/>
      </w:pPr>
      <w:r>
        <w:rPr>
          <w:sz w:val="24"/>
        </w:rPr>
        <w:t>з) студентов, номер группы которых кратен 2 и 4, а сумма цифр номера группы больше 10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 Используя фильтрацию записей, вывести следующую информацию:</w:t>
      </w:r>
    </w:p>
    <w:p>
      <w:pPr>
        <w:pStyle w:val="Normal"/>
        <w:ind w:left="720" w:hanging="0"/>
        <w:rPr/>
      </w:pPr>
      <w:r>
        <w:rPr>
          <w:sz w:val="24"/>
        </w:rPr>
        <w:t>а) записи о студентах, у которых в поле POL отсутствуют буквы T или F. Используя BROWSE, исправить записи. Закрыть фильтр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б) записи о студентах, у которых запись в поле FIO не начинается с большой буквы. Внести исправления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3. Используя сортировку БД, выполнить над БД STUD следующие действия:</w:t>
      </w:r>
    </w:p>
    <w:p>
      <w:pPr>
        <w:pStyle w:val="Normal"/>
        <w:ind w:left="720" w:hanging="0"/>
        <w:rPr/>
      </w:pPr>
      <w:r>
        <w:rPr>
          <w:sz w:val="24"/>
        </w:rPr>
        <w:t>а) записать в БД stu</w:t>
      </w:r>
      <w:r>
        <w:rPr>
          <w:sz w:val="24"/>
          <w:lang w:val="en-US"/>
        </w:rPr>
        <w:t>d</w:t>
      </w:r>
      <w:r>
        <w:rPr>
          <w:sz w:val="24"/>
        </w:rPr>
        <w:t>0 алфавитный список всех студентов, независимо от номера группы (только поле FIO);</w:t>
      </w:r>
    </w:p>
    <w:p>
      <w:pPr>
        <w:pStyle w:val="Normal"/>
        <w:ind w:left="720" w:hanging="0"/>
        <w:rPr/>
      </w:pPr>
      <w:r>
        <w:rPr>
          <w:sz w:val="24"/>
        </w:rPr>
        <w:t>б) записать в БД stud3 записи о студентах 3-го курса, отсортированные по полям, "группа", "дата рождения" и "фамилия";</w:t>
      </w:r>
    </w:p>
    <w:p>
      <w:pPr>
        <w:pStyle w:val="Normal"/>
        <w:ind w:left="720" w:hanging="0"/>
        <w:rPr/>
      </w:pPr>
      <w:r>
        <w:rPr>
          <w:sz w:val="24"/>
        </w:rPr>
        <w:t>в) записать в БД stud4 фамилии и поля баллов всех студентов, отсортированные по возрастанию балла по физике и по фамилии, если баллы по физике одинаковы;</w:t>
      </w:r>
    </w:p>
    <w:p>
      <w:pPr>
        <w:pStyle w:val="Normal"/>
        <w:rPr/>
      </w:pPr>
      <w:r>
        <w:rPr>
          <w:sz w:val="24"/>
        </w:rPr>
        <w:t>г) отсортировать базу stud по убыванию года рождения, по возрастанию номера группы для студентов с одинаковым годом и по алфавиту в рамках одной группы; результат сортировки поместить в БД stud5;</w:t>
      </w:r>
    </w:p>
    <w:p>
      <w:pPr>
        <w:pStyle w:val="Normal"/>
        <w:rPr>
          <w:sz w:val="24"/>
        </w:rPr>
      </w:pPr>
      <w:r>
        <w:rPr>
          <w:sz w:val="24"/>
        </w:rPr>
        <w:t>д) отсортировать  БД по номеру группы (по возрастанию) и фамилии (по убыванию); результат сортировки поместить в БД stud6. Для сортировки по убыванию использовать мультииндексный фай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Проиндексировать БД STUD по следующим критериям:</w:t>
      </w:r>
    </w:p>
    <w:p>
      <w:pPr>
        <w:pStyle w:val="Normal"/>
        <w:rPr/>
      </w:pPr>
      <w:r>
        <w:rPr>
          <w:sz w:val="24"/>
        </w:rPr>
        <w:t>а) по номеру группы и дате рождения;</w:t>
      </w:r>
    </w:p>
    <w:p>
      <w:pPr>
        <w:pStyle w:val="Normal"/>
        <w:rPr>
          <w:sz w:val="24"/>
        </w:rPr>
      </w:pPr>
      <w:r>
        <w:rPr>
          <w:sz w:val="24"/>
        </w:rPr>
        <w:t>б) по номеру группы, среднему баллу и фамилии;</w:t>
      </w:r>
    </w:p>
    <w:p>
      <w:pPr>
        <w:pStyle w:val="Normal"/>
        <w:rPr/>
      </w:pPr>
      <w:r>
        <w:rPr>
          <w:sz w:val="24"/>
        </w:rPr>
        <w:t>в) используя индексирование, вывести информацию о студентах Вашей группы в порядке убывания среднего балла;</w:t>
      </w:r>
    </w:p>
    <w:p>
      <w:pPr>
        <w:pStyle w:val="Normal"/>
        <w:rPr>
          <w:sz w:val="24"/>
        </w:rPr>
      </w:pPr>
      <w:r>
        <w:rPr>
          <w:sz w:val="24"/>
        </w:rPr>
        <w:t>Основные команды СУБД, использованные в лабораторной работ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browse for условие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set filter to условие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sort to имя_файла on список_полей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index on условие to имя_файла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use имя_базы index имя_файла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set index to имя_файл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редактирование записей, отвечающих условию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льтрация записей БД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ортировка записей в файле БД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ндексирование файла БД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крытие индекса при открытии БД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крытие индекса после открытия БД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</w:pPr>
    <w:rPr>
      <w:sz w:val="20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1:03:00Z</dcterms:created>
  <dc:creator>Ирина Карманова</dc:creator>
  <dc:description/>
  <dc:language>en-US</dc:language>
  <cp:lastModifiedBy>Воскобойников</cp:lastModifiedBy>
  <dcterms:modified xsi:type="dcterms:W3CDTF">2000-04-06T11:05:00Z</dcterms:modified>
  <cp:revision>4</cp:revision>
  <dc:subject/>
  <dc:title>Лабораторная работа по FoxPro</dc:title>
</cp:coreProperties>
</file>