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  <w:t>Лабораторная работа № 4 по FoxPro. Поиск и групповая обработка записей в БД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и выполнении задания записывайте в тетрадь условие каждого пункта и команды, необходимые для его выполн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1. С помощью команд последовательного поиска найти в БД stud следующие запис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) студентов, имеющих все четверки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) студентов мужского пола, родившихся в январе 1980 год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) студентов с инициалами "А.В"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) студентов с именем на букву 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) студентов с отчеством на букву И или С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2. С помощью команд быстрого и последовательного поиска вывести на экран следующие запис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) первую запись о студенте с фамилией на "С"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) последнюю запись о студенте группы 45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) третью запись о студенте, имеющем 5 по математике;</w:t>
      </w:r>
    </w:p>
    <w:p>
      <w:pPr>
        <w:pStyle w:val="Normal"/>
        <w:rPr/>
      </w:pPr>
      <w:r>
        <w:rPr>
          <w:sz w:val="24"/>
          <w:lang w:val="ru-RU"/>
        </w:rPr>
        <w:t>При выполнении пункта 2 помните, что для выполнения быстрого поиска база должна быть проиндексирована по соответствующему полю!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3. Найти в базе stud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) количество учащихся, имеющих все пятерки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) количество студенток, родившихся в 1980 году и не имеющих ни одной тройки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) средний балл всех студентов 3-го и 4-го курсов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) средний балл студенток и студентов Вашей группы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) общее количество студентов групп 452, 453, 456, имеющих средний балл ниже 4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4. Скопируйте в базу stud2 поля fio, grup и поля оценок базы stud. добавьте к базе stud2 поле payment для расчета стипендии, выдаваемой данному студенту. Используя информацию об оценках и команду replace, автоматически заполните это поле. Предусмотрите разные размеры стипендии отличникам и хорошистам. Подсчитайте общую сумму стипендий, выплачиваемых всем студентам пото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5. Используя базу stud2, выполните следующие преобразования над данными:</w:t>
      </w:r>
    </w:p>
    <w:p>
      <w:pPr>
        <w:pStyle w:val="Normal"/>
        <w:rPr/>
      </w:pPr>
      <w:r>
        <w:rPr>
          <w:sz w:val="24"/>
          <w:lang w:val="ru-RU"/>
        </w:rPr>
        <w:t>а) переведите всех студентов группы 452 в группу 456, а студентов группы 456 в группу 452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) переведите всех студентов 4 курса на 5 курс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) у всех групп увеличьте на 1 вторую цифру номера группы, если она не равна 9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) уменьшите год рождения на 1 у всех студентов, родившихся в 1980 год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Основные команды СУБД, использованные в лабораторной работ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locate for условие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ontinue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find строк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seek выражение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average for условие to переменная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sum for условие to переменна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count for условие to переменна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replace поле with выражение for услови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ледовательный поиск записей, отвечающих условию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ение поиска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иск строки по индексированному полю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иск выражения по индексированному полю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иск среднего по записям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иск суммы по записям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иск количества по записям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на записей в БД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4:00:00Z</dcterms:created>
  <dc:creator>Ирина Карманова</dc:creator>
  <dc:description/>
  <dc:language>en-US</dc:language>
  <cp:lastModifiedBy>Воскобойников</cp:lastModifiedBy>
  <cp:lastPrinted>2000-04-03T20:35:00Z</cp:lastPrinted>
  <dcterms:modified xsi:type="dcterms:W3CDTF">2000-04-03T14:37:00Z</dcterms:modified>
  <cp:revision>5</cp:revision>
  <dc:subject/>
  <dc:title>Лабораторная работа по FoxPro</dc:title>
</cp:coreProperties>
</file>