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Билет 1 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1) create rabota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Ввести в окно: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work</w:t>
        <w:tab/>
        <w:tab/>
        <w:t>character</w:t>
        <w:tab/>
        <w:t>20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dd</w:t>
        <w:tab/>
        <w:tab/>
        <w:t>date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payment</w:t>
        <w:tab/>
        <w:t>numeric</w:t>
        <w:tab/>
        <w:t>8</w:t>
        <w:tab/>
        <w:t>2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2) use stud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sort to stud2 on grup,fio/d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use stud2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3) go 10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list next 11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2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1) use stud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copy to stud2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use stud2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modi stru</w:t>
      </w:r>
    </w:p>
    <w:p>
      <w:pPr>
        <w:pStyle w:val="Normal"/>
        <w:ind w:hanging="0"/>
        <w:jc w:val="left"/>
        <w:rPr/>
      </w:pPr>
      <w:r>
        <w:rPr>
          <w:sz w:val="20"/>
        </w:rPr>
        <w:t xml:space="preserve">Заменить </w:t>
      </w:r>
      <w:r>
        <w:rPr>
          <w:sz w:val="20"/>
          <w:lang w:val="en-US"/>
        </w:rPr>
        <w:t>Pol на character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2) use stud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sort to stud2 on mat,fiz,fio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use stud2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3) replace all grup with '000' for grup='411' and pol=.T.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replace all grup with '411' for grup='491' and pol=.T.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replace all grup with '491' for grup='000' and pol=.T.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Билет 3 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1) go bottom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skip -9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list next 10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2) sort to stud2 on fiz/d,dr/d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use stud2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3) go top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locate for grup='311' and pol=.T.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continue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continue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Билет 4 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1) go top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list next 10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list record 25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2) index on grup+str(year(dr),4,0)+str(month(dr),2,0)+str(day(dr),2,0) to i1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set index to i1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3) average (mat+fiz)/2 for substr(grup,1,1)='3'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5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 xml:space="preserve">1) list for pol=.T. and grup='nnn', </w:t>
      </w:r>
      <w:r>
        <w:rPr>
          <w:sz w:val="20"/>
        </w:rPr>
        <w:t xml:space="preserve">где </w:t>
      </w:r>
      <w:r>
        <w:rPr>
          <w:sz w:val="20"/>
          <w:lang w:val="en-US"/>
        </w:rPr>
        <w:t xml:space="preserve">nnn - </w:t>
      </w:r>
      <w:r>
        <w:rPr>
          <w:sz w:val="20"/>
        </w:rPr>
        <w:t>номер группы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2) index on str(mat,1,0)+grup+fio to i2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set index to i2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3) count for mat=4 and fiz=4 and termex=4 and ctrmex=4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6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1) list for mat=5 and fiz=5 and termex=5 and ctrmex=5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2) index on grup+str(mat+fiz+termex+ctrmex)/4,4,2) to ii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set index to ii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3) delete all for upper(substr(fio,1,1))&lt;&gt; substr(fio,1,1)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Билет 7 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1) list for mat=5 or fiz=5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2) use stud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index on str(year(dr),4,0)+str((mat+fiz+termex+ctrmex)/4,4,2) to in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set index to in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3) sort on grup to s2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use s2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 xml:space="preserve">locate for grup='xxx' (где xxx - </w:t>
      </w:r>
      <w:r>
        <w:rPr>
          <w:sz w:val="20"/>
        </w:rPr>
        <w:t>номер группы)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list while grup='xxx'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skip -1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8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1) brow for (mat+fiz+termex+ctrmex)/4&gt;=3.5 and (mat+fiz+termex+ctrmex)/4&lt;=4.5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2) index on substr(fio,at(" ",fio)+1) to ii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set index on ii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3) go 15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list next 5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9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1) list for mat=5 and fiz=5 and termex=5 and ctrmex=5 fields fio,grup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2) index on str((mat+fiz+termex+ctrmex)/4,3,1)+str(year(dr),4,0)+fio to ind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set index to ind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3) replace all mat with 0 for mat&lt;3 or mat&gt;5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10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1) set exact on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delete all for ltrim(fio)=""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2) copy to stud2 for substr(grup,1,1)='3' and mat&gt;3 and fiz&gt;3 and termex&gt;3 and ctrmex&gt;3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3) go 10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insert blank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go top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insert blank before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11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1) go top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insert blank before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append blank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2) set filter to mat&lt;2 or mat&gt;5 or fiz&lt;2 or fiz&gt;5 or termex&lt;2 or termex&gt;5 or ctrmex&lt;2 or ctrmex&gt;5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3) average (mat+fiz+termex+ctrmex)/4 for substr(grup,1,1)='3'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12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1) go top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 xml:space="preserve">locate for grup="nnn" and mat=5 </w:t>
        <w:tab/>
        <w:t>(nnn-</w:t>
      </w:r>
      <w:r>
        <w:rPr>
          <w:sz w:val="20"/>
        </w:rPr>
        <w:t>номер группы)</w:t>
      </w:r>
    </w:p>
    <w:p>
      <w:pPr>
        <w:pStyle w:val="Normal"/>
        <w:ind w:hanging="0"/>
        <w:jc w:val="left"/>
        <w:rPr/>
      </w:pPr>
      <w:r>
        <w:rPr>
          <w:sz w:val="20"/>
        </w:rPr>
        <w:t xml:space="preserve">2) </w:t>
      </w:r>
      <w:r>
        <w:rPr>
          <w:sz w:val="20"/>
          <w:lang w:val="en-US"/>
        </w:rPr>
        <w:t>browse for pol=.T. and year(dr)=1980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3) repl all dr with ctod(substr(dtoc(dr),1,6)+'1981') for year(dr)=1980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13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1) sort on grup to s2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use s2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locate for substr(grup,1,1)='3'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list while substr(grup,1,1)='3'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skip -1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2) set filter to substr(fio,1,1)=" "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browse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3) index on grup+str(year(dr),4,0)+str(month(dr),2,0)+str(day(dr),2,0) to i1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set index to i1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brow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14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1) brow for mat=5 and fiz=5 and termex&lt;&gt;5 and ctrmex&lt;&gt;5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2) replace all termex for 3 with termex=0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3) sort to stud2 on dr/d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use stud2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browse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15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1) go top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locate for pol=.T. and year(dr)=1980 and month(dr)&lt;7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continue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2) modify stru</w:t>
      </w:r>
    </w:p>
    <w:p>
      <w:pPr>
        <w:pStyle w:val="Normal"/>
        <w:ind w:hanging="0"/>
        <w:jc w:val="left"/>
        <w:rPr/>
      </w:pPr>
      <w:r>
        <w:rPr>
          <w:sz w:val="20"/>
        </w:rPr>
        <w:t xml:space="preserve">Ввести: </w:t>
      </w:r>
      <w:r>
        <w:rPr>
          <w:sz w:val="20"/>
          <w:lang w:val="en-US"/>
        </w:rPr>
        <w:t>ball</w:t>
        <w:tab/>
        <w:tab/>
        <w:t>Numeric</w:t>
        <w:tab/>
        <w:t>4</w:t>
        <w:tab/>
        <w:t>2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replace all ball with (mat+fiz+termex+ctrmex)/4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3) copy to stud2 for substr(grup,1,1)='3' and mat&gt;3 and fiz&gt;3 and termex&gt;3 and ctrmex&gt;3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use stud2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/>
      </w:pPr>
      <w:r>
        <w:rPr>
          <w:b/>
          <w:sz w:val="20"/>
          <w:lang w:val="en-US"/>
        </w:rPr>
        <w:t>Билет 16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1) go top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locate for at("</w:t>
      </w:r>
      <w:r>
        <w:rPr>
          <w:sz w:val="20"/>
        </w:rPr>
        <w:t>С</w:t>
      </w:r>
      <w:r>
        <w:rPr>
          <w:sz w:val="20"/>
          <w:lang w:val="en-US"/>
        </w:rPr>
        <w:t>",fio)= at(" ",fio)+1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continue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2) modify stru</w:t>
      </w:r>
    </w:p>
    <w:p>
      <w:pPr>
        <w:pStyle w:val="Normal"/>
        <w:ind w:hanging="0"/>
        <w:jc w:val="left"/>
        <w:rPr/>
      </w:pPr>
      <w:r>
        <w:rPr>
          <w:sz w:val="20"/>
        </w:rPr>
        <w:t>Ввести</w:t>
      </w:r>
      <w:r>
        <w:rPr>
          <w:sz w:val="20"/>
          <w:lang w:val="en-US"/>
        </w:rPr>
        <w:t>: vozrast</w:t>
        <w:tab/>
        <w:t>Numeric</w:t>
        <w:tab/>
        <w:t>2</w:t>
        <w:tab/>
        <w:t>0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replace all vozrast with 2001-year(dr)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3) browse for (mat+fiz+termex+ctrmex)/4&gt;4.5 fields fio,grup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17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1) locate for at("</w:t>
      </w:r>
      <w:r>
        <w:rPr>
          <w:sz w:val="20"/>
        </w:rPr>
        <w:t>Е.А.</w:t>
      </w:r>
      <w:r>
        <w:rPr>
          <w:sz w:val="20"/>
          <w:lang w:val="en-US"/>
        </w:rPr>
        <w:t>", fio)&gt;0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continue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2) delete all for mat&lt;2 or mat&gt;5 or fiz&lt;2 or fiz&gt;5 or termex&lt;2 or termex&gt;5 or ctrmex&lt;2 or ctrmex&gt;5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3) list for (mat+fiz+termex+ctrmex)/4&gt;3.5 fields fio,mat,fiz,termex,ctrmex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18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1) count for mat=5 and fiz=5 and termex=5 and ctrmex=5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2) modify stru</w:t>
      </w:r>
    </w:p>
    <w:p>
      <w:pPr>
        <w:pStyle w:val="Normal"/>
        <w:ind w:hanging="0"/>
        <w:jc w:val="left"/>
        <w:rPr/>
      </w:pPr>
      <w:r>
        <w:rPr>
          <w:sz w:val="20"/>
        </w:rPr>
        <w:t>Ввести:</w:t>
        <w:tab/>
      </w:r>
      <w:r>
        <w:rPr>
          <w:sz w:val="20"/>
          <w:lang w:val="en-US"/>
        </w:rPr>
        <w:t>stip</w:t>
        <w:tab/>
        <w:t>Numeric</w:t>
        <w:tab/>
        <w:t>6</w:t>
        <w:tab/>
        <w:t>2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replace all stip with 250 for mat&gt;3 and fiz&gt;3 and termex&gt;3 and ctrmex&gt;3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replace all stip with 350 for mat=5 and fiz=5 and termex=5 and ctrmex=5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3) set filter to at('.',fio)=0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19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1) count for mat=5 and fiz=5 and termex=5 and ctrmex=5 and grup="NNN"</w:t>
        <w:tab/>
      </w:r>
      <w:r>
        <w:rPr>
          <w:sz w:val="20"/>
        </w:rPr>
        <w:t xml:space="preserve">где </w:t>
      </w:r>
      <w:r>
        <w:rPr>
          <w:sz w:val="20"/>
          <w:lang w:val="en-US"/>
        </w:rPr>
        <w:t xml:space="preserve">NNN - </w:t>
      </w:r>
      <w:r>
        <w:rPr>
          <w:sz w:val="20"/>
        </w:rPr>
        <w:t>номер группы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2) repl all fio with substr(fio,at(" ",fio)+1)+ substr(fio,1,at(" ",fio))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3) count for substr(grup,1,1)='3'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20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1) count for mat=5 and fiz=5 and termex=5 and ctrmex=5 and pol=.T.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2) replace all dr with ctod(substr(dtoc(dr),1,6)+str(year(dr)+1,4,0))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3) index on (mat+fiz+termex+ctrmex)/4 to i1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set index to i1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21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1) average (mat+fiz+termex+ctrmex)/4 for grup="nnn"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 xml:space="preserve">где nnn - </w:t>
      </w:r>
      <w:r>
        <w:rPr>
          <w:sz w:val="20"/>
        </w:rPr>
        <w:t>номер группы</w:t>
      </w:r>
    </w:p>
    <w:p>
      <w:pPr>
        <w:pStyle w:val="Normal"/>
        <w:ind w:hanging="0"/>
        <w:jc w:val="left"/>
        <w:rPr/>
      </w:pPr>
      <w:r>
        <w:rPr>
          <w:sz w:val="20"/>
        </w:rPr>
        <w:t xml:space="preserve">2) </w:t>
      </w:r>
      <w:r>
        <w:rPr>
          <w:sz w:val="20"/>
          <w:lang w:val="en-US"/>
        </w:rPr>
        <w:t>brow for year(dr)&lt;1979 or year(dr)&gt;1980 fields fio,grup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3) copy to stud2 fields fio,dr for substr(grup,1,1)='3' and dow(dr)=7 and month(dr)&gt;6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use stud2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22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1) average (mat+fiz+termex+ctrmex)/4 for pol=.T. and grup="nnn"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 xml:space="preserve">где nnn - </w:t>
      </w:r>
      <w:r>
        <w:rPr>
          <w:sz w:val="20"/>
        </w:rPr>
        <w:t>номер группы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2) list fields fio for val(grup)%4=0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3) copy to stud2 fields fio,grup for mat=5 and fiz=5 and termex=5 and ctrmex=5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use stud2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23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1) average (mat+fiz+termex+ctrmex)/4 for pol=.F. and grup="nnn"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 xml:space="preserve">где nnn - </w:t>
      </w:r>
      <w:r>
        <w:rPr>
          <w:sz w:val="20"/>
        </w:rPr>
        <w:t>номер группы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2) copy to stud2 fields fio,mat,fiz,termex,ctrmex for (mat=5 and fiz&lt;&gt;5) or (mat&lt;&gt;5 and fiz=5)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3) index on str((mat+fiz+termex+ctrmex)/4,4,2)+fio to i1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set index to i1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24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1) count for pol=.F. and substr(grup,1,1)='3' and mat&gt;3 and fiz&gt;3 and termex&gt;3 and ctrmex&gt;3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2) replace all fio with substr(fio,1,at(" ",fio)+1)+"." for at(".",fio)=0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3) list for substr(grup,1,1)='4' and pol=.f. fields fio,grup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25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1) count for pol=.T. and substr(fio,1,1)='4' and mat&gt;3 and fiz&gt;3 and termex&gt;3 and ctrmex&gt;3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2) list for month(dr)%2=0 and day(dr)%2=0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3) go top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locate for at("А.В.",fio)&gt;0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continue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continue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26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1) browse for year(date())-year(dr)=20 or year(date())-year(dr)=21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2) replace all grup with '000' for grup='452'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replace all grup with '452' for grup='456'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replace all grup with '456' for grup='000'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3) count for mat&lt;4 or fiz&lt;4 or termex&lt;4 or ctrmex&lt;4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27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1) browse for year(date())-year(dr)=20 and pol=.F.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2) replace all grup with str(val(grup)+10,3,0) for substr(grup,2,1)&lt;&gt;'9'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3) go top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count next 30 for mat&gt;3 and fiz&gt;3 and termex&gt;3 and ctrmex&gt;3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28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1) set filter to month(dr)=N (</w:t>
      </w:r>
      <w:r>
        <w:rPr>
          <w:sz w:val="20"/>
        </w:rPr>
        <w:t xml:space="preserve">где </w:t>
      </w:r>
      <w:r>
        <w:rPr>
          <w:sz w:val="20"/>
          <w:lang w:val="en-US"/>
        </w:rPr>
        <w:t xml:space="preserve">N - номер </w:t>
      </w:r>
      <w:r>
        <w:rPr>
          <w:sz w:val="20"/>
        </w:rPr>
        <w:t>месяца рождения</w:t>
      </w:r>
      <w:r>
        <w:rPr>
          <w:sz w:val="20"/>
          <w:lang w:val="en-US"/>
        </w:rPr>
        <w:t>)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brow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2) replace all grup with str(val(grup)+100,3,0) for substr(grup,1,1)='3'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3) go 50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brow next 50 for termex=0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29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1) set filter to val(grup)&lt;100 or val(grup)&gt;599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browse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>2) replace all dr with ctod(substr(dtoc(dr),1,6)+str(year(dr)-1,4,0)) for year(dr)&lt;&gt;1980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3) go top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delete next 10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go bottom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skip -9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delete next 10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илет 30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1) set filter to fio&lt;&gt;ltrim(fio)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browse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2) replace all grup with str(val(grup)+100,3,0) for substr(grup,1,1)='4'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3) go bottom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skip -4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list next 5</w:t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ов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continuous"/>
      <w:pgSz w:w="11906" w:h="16838"/>
      <w:pgMar w:left="1134" w:right="1134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0:33:00Z</dcterms:created>
  <dc:creator>Кисленко</dc:creator>
  <dc:description/>
  <dc:language>en-US</dc:language>
  <cp:lastModifiedBy>Кисленко</cp:lastModifiedBy>
  <dcterms:modified xsi:type="dcterms:W3CDTF">2001-05-31T14:18:00Z</dcterms:modified>
  <cp:revision>9</cp:revision>
  <dc:subject/>
  <dc:title>Ответы к зачету</dc:title>
</cp:coreProperties>
</file>