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1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Создать БД с именем rabota, включающую в себя поля work (должность сотрудника), dd (дата поступления на работу), pol (пол) и payment (зарплата). Правильно выбрать типы и длину полей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2. Отсортировать БД stud так, чтобы каждая группа была упорядочена по фамилии в обратном порядке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>Вывести на экран записи с 10-й по 20-ю включительно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. Скопировать БД stud в БД с именем stud2 и изменить в stud2 тип поля "Пол" на символьный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2. Отсортировать БД stud по возрастанию балла по математике, затем по физике, если оценки по математике одинаковы, затем по фамилии, если одинаковы обе оценки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Перевести студентов мужского пола группы 411 в группу 491, а студентов группы 491 в группу 411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3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. Выведите на экран 10 последних записей БД stud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2. Отсортировать БД stud по убыванию оценки по физике, и по убыванию даты рождения студентов, если баллы по физике одинаковы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Найти в базе данных третью запись о студенте группы 311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4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. Выведите на экран 10 первых записей БД stud и запись с номером 25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Проиндексировать БД </w:t>
      </w:r>
      <w:r>
        <w:rPr>
          <w:sz w:val="24"/>
          <w:lang w:val="en-US"/>
        </w:rPr>
        <w:t xml:space="preserve">stud </w:t>
      </w:r>
      <w:r>
        <w:rPr>
          <w:sz w:val="24"/>
        </w:rPr>
        <w:t>по номеру группы и дате рождения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Найти средний балл студентов 3 курса по физике и математике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5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Выведите записи о студентах мужского пола Вашей группы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Проиндексировать БД </w:t>
      </w:r>
      <w:r>
        <w:rPr>
          <w:sz w:val="24"/>
          <w:lang w:val="en-US"/>
        </w:rPr>
        <w:t xml:space="preserve">stud </w:t>
      </w:r>
      <w:r>
        <w:rPr>
          <w:sz w:val="24"/>
        </w:rPr>
        <w:t>по оценке по математике, номеру группы и фамилии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 Определить в базе данных количество студентов, имеющих все четверки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6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Выведите записи о студентах, имеющих только пятерки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Проиндексировать БД </w:t>
      </w:r>
      <w:r>
        <w:rPr>
          <w:sz w:val="24"/>
          <w:lang w:val="en-US"/>
        </w:rPr>
        <w:t xml:space="preserve">stud </w:t>
      </w:r>
      <w:r>
        <w:rPr>
          <w:sz w:val="24"/>
        </w:rPr>
        <w:t>по номеру группы и среднему баллу</w:t>
      </w:r>
      <w:r>
        <w:rPr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 Пометить для удаления записи, в которых поле "фамилия" не начинается с большой буквы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7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. Выведите записи о студентах, имеющих "5" по математике или по физике или по этим двум предметам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Проиндексировать БД </w:t>
      </w:r>
      <w:r>
        <w:rPr>
          <w:sz w:val="24"/>
          <w:lang w:val="en-US"/>
        </w:rPr>
        <w:t xml:space="preserve">stud </w:t>
      </w:r>
      <w:r>
        <w:rPr>
          <w:sz w:val="24"/>
        </w:rPr>
        <w:t>по году рождения и среднему баллу студентов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Найти последнюю запись о студенте Вашей группы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</w:rPr>
        <w:t>Билет 8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Выведите записи о студентках, имеющих средний балл от 3.5 до 4.5 включительно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Проиндексировать БД </w:t>
      </w:r>
      <w:r>
        <w:rPr>
          <w:sz w:val="24"/>
          <w:lang w:val="en-US"/>
        </w:rPr>
        <w:t xml:space="preserve">stud </w:t>
      </w:r>
      <w:r>
        <w:rPr>
          <w:sz w:val="24"/>
        </w:rPr>
        <w:t>по инициалам студентов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3. Вывести на экран записи с 15 по 20 включительно. 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9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Выведите фамилии и номера групп студентов, имеющих все пятерки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Проиндексировать БД </w:t>
      </w:r>
      <w:r>
        <w:rPr>
          <w:sz w:val="24"/>
          <w:lang w:val="en-US"/>
        </w:rPr>
        <w:t xml:space="preserve">stud </w:t>
      </w:r>
      <w:r>
        <w:rPr>
          <w:sz w:val="24"/>
        </w:rPr>
        <w:t>по среднему баллу, году рождения и фамилии студентов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 Все неправильно заполненные оценки по математике (любые цифры, кроме 3,4 и 5), заменить нулями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>Билет 1</w:t>
      </w:r>
      <w:r>
        <w:rPr>
          <w:b/>
          <w:sz w:val="24"/>
          <w:u w:val="single"/>
          <w:lang w:val="en-US"/>
        </w:rPr>
        <w:t>0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Удалите из БД stud пустые записи. Пустой считать запись, у которой не заполнено поле "Фамилия"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Скопировать в БД </w:t>
      </w:r>
      <w:r>
        <w:rPr>
          <w:sz w:val="24"/>
          <w:lang w:val="en-US"/>
        </w:rPr>
        <w:t xml:space="preserve">stud2 </w:t>
      </w:r>
      <w:r>
        <w:rPr>
          <w:sz w:val="24"/>
        </w:rPr>
        <w:t>информацию о студентах 3-го курса, имеющих только четверки и пятерки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 Добавить к базе данных две новых записи: после десятой записи и перед первой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>Билет 1</w:t>
      </w:r>
      <w:r>
        <w:rPr>
          <w:b/>
          <w:sz w:val="24"/>
          <w:u w:val="single"/>
          <w:lang w:val="en-US"/>
        </w:rPr>
        <w:t>1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Добавьте в начало и конец БД stud по 1 записи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2. С помощью фильтрации вывести записи о студентах, имеющих не заполненные или неправильно заполненные поля оценок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Найдите общий средний балл всех студентов 3 курса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>Билет 1</w:t>
      </w:r>
      <w:r>
        <w:rPr>
          <w:b/>
          <w:sz w:val="24"/>
          <w:u w:val="single"/>
          <w:lang w:val="en-US"/>
        </w:rPr>
        <w:t>2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С помощью команд поиска найдите в БД stud первую запись о студенте Вашей группы, имеющем "5" по математике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Вывести записи о студентах мужского пола 1980 года рождения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Замените год рождения на 1981 у всех студентов, родившихся в 1980 году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>Билет 1</w:t>
      </w:r>
      <w:r>
        <w:rPr>
          <w:b/>
          <w:sz w:val="24"/>
          <w:u w:val="single"/>
          <w:lang w:val="en-US"/>
        </w:rPr>
        <w:t>3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1. С помощью команд поиска найдите в БД stud последнюю запись о студенте </w:t>
      </w:r>
      <w:r>
        <w:rPr>
          <w:sz w:val="24"/>
          <w:lang w:val="en-US"/>
        </w:rPr>
        <w:t xml:space="preserve">3 </w:t>
      </w:r>
      <w:r>
        <w:rPr>
          <w:sz w:val="24"/>
        </w:rPr>
        <w:t>курса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С помощью фильтрации вывести на экран записи, для которых поле </w:t>
      </w:r>
      <w:r>
        <w:rPr>
          <w:sz w:val="24"/>
          <w:lang w:val="en-US"/>
        </w:rPr>
        <w:t xml:space="preserve">fio </w:t>
      </w:r>
      <w:r>
        <w:rPr>
          <w:sz w:val="24"/>
        </w:rPr>
        <w:t>начинается с пробела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 Проиндексируйте базу данных по номеру группы и дате рождения студентов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>Билет 1</w:t>
      </w:r>
      <w:r>
        <w:rPr>
          <w:b/>
          <w:sz w:val="24"/>
          <w:u w:val="single"/>
          <w:lang w:val="en-US"/>
        </w:rPr>
        <w:t>4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. Выведите записи о студентах, имеющих "5" по математике и физике и при этом не имеющих пятерок по другим предметам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Замените незаполненные оценки по теоретической механике на тройки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Отсортируйте базу данных по убыванию даты рождения студентов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>Билет 1</w:t>
      </w:r>
      <w:r>
        <w:rPr>
          <w:b/>
          <w:sz w:val="24"/>
          <w:u w:val="single"/>
          <w:lang w:val="en-US"/>
        </w:rPr>
        <w:t>5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1. С помощью команд поиска найдите в БД stud информацию о студентах мужского пола, родившихся в </w:t>
      </w:r>
      <w:r>
        <w:rPr>
          <w:sz w:val="24"/>
          <w:lang w:val="en-US"/>
        </w:rPr>
        <w:t>1</w:t>
      </w:r>
      <w:r>
        <w:rPr>
          <w:sz w:val="24"/>
        </w:rPr>
        <w:t>-й половине 1980 года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Добавьте в базу данных поле </w:t>
      </w:r>
      <w:r>
        <w:rPr>
          <w:sz w:val="24"/>
          <w:lang w:val="en-US"/>
        </w:rPr>
        <w:t xml:space="preserve">ball, </w:t>
      </w:r>
      <w:r>
        <w:rPr>
          <w:sz w:val="24"/>
        </w:rPr>
        <w:t xml:space="preserve">содержащее средний балл, </w:t>
      </w:r>
      <w:r>
        <w:rPr>
          <w:sz w:val="24"/>
          <w:lang w:val="en-US"/>
        </w:rPr>
        <w:t xml:space="preserve"> </w:t>
      </w:r>
      <w:r>
        <w:rPr>
          <w:sz w:val="24"/>
        </w:rPr>
        <w:t>вычисленный с точностью до 2 знаков после запятой и автоматически заполните это поле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3. Скопируйте в базу </w:t>
      </w:r>
      <w:r>
        <w:rPr>
          <w:sz w:val="24"/>
          <w:lang w:val="en-US"/>
        </w:rPr>
        <w:t xml:space="preserve">stud2 </w:t>
      </w:r>
      <w:r>
        <w:rPr>
          <w:sz w:val="24"/>
        </w:rPr>
        <w:t>записи о студентах 3 курса, не имеющих ни одной тройки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>Билет 1</w:t>
      </w:r>
      <w:r>
        <w:rPr>
          <w:b/>
          <w:sz w:val="24"/>
          <w:u w:val="single"/>
          <w:lang w:val="en-US"/>
        </w:rPr>
        <w:t>6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С помощью команд поиска найдите в БД stud записи о студентах с именем на букву "С"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Добавьте в базу данных поле </w:t>
      </w:r>
      <w:r>
        <w:rPr>
          <w:sz w:val="24"/>
          <w:lang w:val="en-US"/>
        </w:rPr>
        <w:t xml:space="preserve">vozrast, </w:t>
      </w:r>
      <w:r>
        <w:rPr>
          <w:sz w:val="24"/>
        </w:rPr>
        <w:t>содержащее возраст студентов в полных годах, и автоматически заполните это поле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 Вывести только фамилии и номера групп студентов, имеющих средний балл не ниже 4.5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>Билет 1</w:t>
      </w:r>
      <w:r>
        <w:rPr>
          <w:b/>
          <w:sz w:val="24"/>
          <w:u w:val="single"/>
          <w:lang w:val="en-US"/>
        </w:rPr>
        <w:t>7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С помощью команд поиска найдите в БД stud записи о студентах с инициалами "Е.А."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Пометьте на удаление все записи, у которых отсутствует или неправильно заполнена хотя бы одна оценк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Вывести только фамилии и оценки студентов, средний балл которых выше 3,5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>Билет 1</w:t>
      </w:r>
      <w:r>
        <w:rPr>
          <w:b/>
          <w:sz w:val="24"/>
          <w:u w:val="single"/>
          <w:lang w:val="en-US"/>
        </w:rPr>
        <w:t>8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. Подсчитайте в БД stud количество учащихся, имеющих все пятерки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Добавьте в базу данных поле </w:t>
      </w:r>
      <w:r>
        <w:rPr>
          <w:sz w:val="24"/>
          <w:lang w:val="en-US"/>
        </w:rPr>
        <w:t xml:space="preserve">stip, </w:t>
      </w:r>
      <w:r>
        <w:rPr>
          <w:sz w:val="24"/>
        </w:rPr>
        <w:t>содержащее размер стипендии, выплачиваемой студенту, и автоматически заполните это поле. Предусмотрите разные размеры стипендии отличникам и хорошистам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 С помощью фильтрации покажите только те записи базы данных, у которых в поле "Фамилия" отсутствуют или неправильно заполнены инициалы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>Билет 1</w:t>
      </w:r>
      <w:r>
        <w:rPr>
          <w:b/>
          <w:sz w:val="24"/>
          <w:u w:val="single"/>
          <w:lang w:val="en-US"/>
        </w:rPr>
        <w:t>9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Подсчитайте в БД stud количество учащихся Вашей группы, имеющих все пятерки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Поменяйте местами фамилию и инициалы у всех студентов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Определите количество студентов 3 курса в базе данных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0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Подсчитайте в БД stud количество учащихся мужского пола, имеющих все пятерки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Увеличьте на 1 год рождения у всех студентов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>Проиндексируйте базу данных по среднему баллу студентов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</w:t>
      </w:r>
      <w:r>
        <w:rPr>
          <w:b/>
          <w:sz w:val="24"/>
          <w:u w:val="single"/>
        </w:rPr>
        <w:t>1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Подсчитайте общий средний балл всех студентов Вашей группы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2. Вывести фамилии и номера групп студентов мужского пола, родившихся не в 1979-80 годах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3. Скопировать в базу данных </w:t>
      </w:r>
      <w:r>
        <w:rPr>
          <w:sz w:val="24"/>
          <w:lang w:val="en-US"/>
        </w:rPr>
        <w:t xml:space="preserve">stud2 </w:t>
      </w:r>
      <w:r>
        <w:rPr>
          <w:sz w:val="24"/>
        </w:rPr>
        <w:t>только фамилии и даты рождения студентов 3 курса, родившихся в субботу во второй половине года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2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Подсчитайте общий средний балл студентов мужского пола Вашей группы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Вывести на экран фамилии студентов, номера групп которых кратны 2 и 4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3. Создайте на основе базы </w:t>
      </w:r>
      <w:r>
        <w:rPr>
          <w:sz w:val="24"/>
          <w:lang w:val="en-US"/>
        </w:rPr>
        <w:t xml:space="preserve">stud </w:t>
      </w:r>
      <w:r>
        <w:rPr>
          <w:sz w:val="24"/>
        </w:rPr>
        <w:t xml:space="preserve">базу </w:t>
      </w:r>
      <w:r>
        <w:rPr>
          <w:sz w:val="24"/>
          <w:lang w:val="en-US"/>
        </w:rPr>
        <w:t xml:space="preserve">stud2, </w:t>
      </w:r>
      <w:r>
        <w:rPr>
          <w:sz w:val="24"/>
        </w:rPr>
        <w:t>содержащую только фамилии и номера групп студентов-отличников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3</w:t>
      </w:r>
    </w:p>
    <w:p>
      <w:pPr>
        <w:pStyle w:val="Normal"/>
        <w:spacing w:lineRule="auto" w:line="240"/>
        <w:ind w:hanging="0"/>
        <w:rPr/>
      </w:pPr>
      <w:r>
        <w:rPr>
          <w:sz w:val="24"/>
          <w:lang w:val="en-US"/>
        </w:rPr>
        <w:t>1</w:t>
      </w:r>
      <w:r>
        <w:rPr>
          <w:sz w:val="24"/>
        </w:rPr>
        <w:t>. Подсчитайте общий средний балл студенток Вашей группы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2. Скопировать в базу </w:t>
      </w:r>
      <w:r>
        <w:rPr>
          <w:sz w:val="24"/>
          <w:lang w:val="en-US"/>
        </w:rPr>
        <w:t xml:space="preserve">stud2 </w:t>
      </w:r>
      <w:r>
        <w:rPr>
          <w:sz w:val="24"/>
        </w:rPr>
        <w:t>фамилии и оценки студентов, имеющих только одну пятерку из пары предметов "математика-физика"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3. Проиндексируйте базу данных среднему баллу студентов. Студенты с одинаковым средним баллом упорядочиваются в алфавитном порядке. 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4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1. Подсчитайте количество студенток 3 курса, не имеющих ни одной тройки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Заменить полностью набранные имена студентов первой буквой имени. Пример: запись "Иванов Александр" должна замениться на "Иванов А."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Вывести только фамилии и номера групп студенток 4 курса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5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Подсчитайте количество студентов мужского пола 4 курса, не имеющих ни одной тройки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Выведите на экран записи о студентов, у которых день и месяц рождения – четные числ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Найдите третью запись о студенте с инициалами "А.В."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6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Выведите записи о студентах, которым в текущем году исполняется 20 лет или 21 год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Переведите всех студентов группы 452 в группу 456, а студентов группы 456 – в группу 452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 Найдите в базе данных количество студентов, не являющихся отличниками и хорошистами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7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. Выведите записи о студентках 3 курса, которым в текущем году исполняется 20 лет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У всех групп увеличьте на 1 вторую цифру номера группы, если она не равна 9.</w:t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>3. Найдите число отличников и хорошистов среди первых 30 записей базы данных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8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 С помощью фильтрации определите студентов, родившихся в одном месяце с Вами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Переведите студентов 3 курса на 4 курс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 С помощью команды редактирования выведите на экран записи с номерами больше 50, в которых не заполнено поле оценки по теоретической механике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29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. С помощью фильтрации выделите записи, содержащие недопустимый номер группы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С помощью команды замены уменьшите год рождения на 1 у всех студентов, родившихся не в 1980 году.</w:t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>3. Пометьте для удаления 10 первых и 10 последних записей базы данных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ы САП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илет </w:t>
      </w:r>
      <w:r>
        <w:rPr>
          <w:b/>
          <w:sz w:val="24"/>
          <w:u w:val="single"/>
          <w:lang w:val="en-US"/>
        </w:rPr>
        <w:t>30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. С помощью фильтрации выделите записи, содержащие лишние пробелы перед фамилией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2. Переведите всех студентов 4 курса на 5 курс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. Выведите на экран 6 последних записей базы данных.</w:t>
      </w:r>
    </w:p>
    <w:p>
      <w:pPr>
        <w:pStyle w:val="Normal"/>
        <w:spacing w:lineRule="auto" w:line="240"/>
        <w:ind w:hanging="0"/>
        <w:rPr/>
      </w:pPr>
      <w:r>
        <w:rPr>
          <w:sz w:val="20"/>
          <w:u w:val="single"/>
        </w:rPr>
        <w:t xml:space="preserve">Структура базы данных </w:t>
      </w:r>
      <w:r>
        <w:rPr>
          <w:sz w:val="20"/>
          <w:u w:val="single"/>
          <w:lang w:val="en-US"/>
        </w:rPr>
        <w:t xml:space="preserve">stud.dbf </w:t>
      </w:r>
      <w:r>
        <w:rPr/>
        <w:t>ко всем вопросам билет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л, T</w:t>
            </w:r>
            <w:r>
              <w:rPr>
                <w:sz w:val="20"/>
                <w:lang w:val="en-US"/>
              </w:rPr>
              <w:t>rue</w:t>
            </w:r>
            <w:r>
              <w:rPr>
                <w:sz w:val="20"/>
              </w:rPr>
              <w:t xml:space="preserve"> – мужской, F</w:t>
            </w:r>
            <w:r>
              <w:rPr>
                <w:sz w:val="20"/>
                <w:lang w:val="en-US"/>
              </w:rPr>
              <w:t>alse</w:t>
            </w:r>
            <w:r>
              <w:rPr>
                <w:sz w:val="20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 (например, 32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ценка по строительной механик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left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120" w:after="120"/>
      <w:ind w:hanging="0"/>
      <w:jc w:val="right"/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6:03:00Z</dcterms:created>
  <dc:creator>Кисленко</dc:creator>
  <dc:description/>
  <dc:language>en-US</dc:language>
  <cp:lastModifiedBy>Кисленко</cp:lastModifiedBy>
  <dcterms:modified xsi:type="dcterms:W3CDTF">2001-06-05T10:13:00Z</dcterms:modified>
  <cp:revision>14</cp:revision>
  <dc:subject/>
  <dc:title>Билет 1</dc:title>
</cp:coreProperties>
</file>