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Задание на вычислительную практику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ь практики: </w:t>
      </w:r>
      <w:r>
        <w:rPr>
          <w:sz w:val="20"/>
          <w:szCs w:val="20"/>
        </w:rPr>
        <w:t xml:space="preserve">изучение языка управления базами данных, формирование практических навыков по умению разрабатывать приложения в среде СУБД FoxPro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матика:</w:t>
      </w:r>
      <w:r>
        <w:rPr>
          <w:sz w:val="20"/>
          <w:szCs w:val="20"/>
        </w:rPr>
        <w:t xml:space="preserve"> работа по созданию, модификации, заполнению, индексированию базы данных, построению пользовательского интерфейса, генерированию отчетов, организации запросов различного назначения при решении конкретной учебной задачи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рок выдачи</w:t>
      </w:r>
      <w:r>
        <w:rPr>
          <w:sz w:val="20"/>
          <w:szCs w:val="20"/>
        </w:rPr>
        <w:t xml:space="preserve"> задания: 28-29 июн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рок защиты</w:t>
      </w:r>
      <w:r>
        <w:rPr>
          <w:sz w:val="20"/>
          <w:szCs w:val="20"/>
        </w:rPr>
        <w:t xml:space="preserve"> задания: 22-23 июл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Отчет</w:t>
      </w:r>
      <w:r>
        <w:rPr>
          <w:sz w:val="20"/>
          <w:szCs w:val="20"/>
        </w:rPr>
        <w:t xml:space="preserve"> по вычислительной практике включает в себя следующие разделы: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b/>
          <w:bCs/>
          <w:sz w:val="20"/>
        </w:rPr>
        <w:t>1. Титульный лист</w:t>
      </w:r>
      <w:r>
        <w:rPr>
          <w:sz w:val="20"/>
        </w:rPr>
        <w:t>, оформленный по принятым в университете правилам;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b/>
          <w:bCs/>
          <w:sz w:val="20"/>
        </w:rPr>
        <w:t>2. Постановка задачи</w:t>
      </w:r>
      <w:r>
        <w:rPr>
          <w:sz w:val="20"/>
        </w:rPr>
        <w:t xml:space="preserve"> (из приведенных ниже вариантов);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b/>
          <w:bCs/>
          <w:sz w:val="20"/>
        </w:rPr>
        <w:t xml:space="preserve">3. Описание модели данных и таблиц исходных и справочных данных </w:t>
      </w:r>
      <w:r>
        <w:rPr>
          <w:sz w:val="20"/>
        </w:rPr>
        <w:t>по приведенному ниже образцу: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sz w:val="20"/>
        </w:rPr>
        <w:t xml:space="preserve">Customer (справочник клиентов) </w:t>
      </w: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 независимая таблица</w:t>
      </w:r>
    </w:p>
    <w:tbl>
      <w:tblPr>
        <w:tblW w:w="837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1659"/>
        <w:gridCol w:w="1569"/>
        <w:gridCol w:w="1477"/>
        <w:gridCol w:w="1453"/>
        <w:gridCol w:w="163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Идентификатор по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Описание пол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Тип данных и дли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Огранич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Custom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ke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Код клиен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Цифровой, 8 символ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олько цифры (шаблон 99999999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Первичный клю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Custom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Фамилия И.О. клиен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Символьный, 20 символ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Буквы и пробел (шаблон @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По возраст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  <w:lang w:val="en-US"/>
              </w:rPr>
              <w:t>Date</w:t>
            </w:r>
            <w:r>
              <w:rPr>
                <w:sz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Дата заключения догово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 w:val="20"/>
              </w:rPr>
              <w:t>Европейская дата (шаблон @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П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ыражению</w:t>
            </w:r>
          </w:p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ar(Date1)+ Month(Date1)+ Day(Date1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риведенной схеме должны быть описаны все таблицы, предусмотренные логической моделью БД.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sz w:val="20"/>
        </w:rPr>
        <w:t>Если вариант задания требует организации данных в виде связанных таблиц, привести в отчете схему, демонстрирующую связи между таблицами, например:</w:t>
      </w:r>
    </w:p>
    <w:p>
      <w:pPr>
        <w:pStyle w:val="Style13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object w:dxaOrig="6346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3pt;height:186.05pt" filled="f" o:ole="">
            <v:imagedata r:id="rId3" o:title=""/>
          </v:shape>
          <o:OLEObject Type="Embed" ProgID="" ShapeID="ole_rId2" DrawAspect="Content" ObjectID="_364228261" r:id="rId2"/>
        </w:objec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елить на схеме ключевые поля каждой БД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Описание форм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риложении для обеспечения удобного интерфейса должны быть использованы экранные формы, спроектированные и реализованные самостоятельно. В данном разделе проекта следует перечислить спроектированные формы, кратко описать их структуру и назначение, имена и типы объектов форм. Привести графические копии или рисунки внешнего вида форм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 Описание отчетов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десь следует привести формы и образцы отчетов, указанных в варианте задания, дать пояснения по структуре отчета (титул, колонтитулы, детали, группировка, итоги), составу полей отчета (поле базы данных, вычисляемое поле, константа, переменная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четы, указанные в вариантах задания, являются обязательными. Если виды отчетов в задании не указаны, выбрать их самостоятельно, исходя из спроектированной модели данных предметной области. Всего проект должен содержать не менее 3 отчетов.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b/>
          <w:bCs/>
          <w:sz w:val="20"/>
        </w:rPr>
        <w:t>6. Список использованной литературы</w:t>
      </w:r>
      <w:r>
        <w:rPr>
          <w:sz w:val="20"/>
        </w:rPr>
        <w:t>, оформленный по стандарту (Номер. Фамилия И.О. Название книги - Город: «Издательство», год, число страниц)</w:t>
      </w:r>
    </w:p>
    <w:p>
      <w:pPr>
        <w:pStyle w:val="Style13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Пример: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sz w:val="20"/>
        </w:rPr>
        <w:t xml:space="preserve">1. Попов А.А. </w:t>
      </w:r>
      <w:r>
        <w:rPr>
          <w:sz w:val="20"/>
          <w:lang w:val="en-US"/>
        </w:rPr>
        <w:t>Foxpro</w:t>
      </w:r>
      <w:r>
        <w:rPr>
          <w:sz w:val="20"/>
        </w:rPr>
        <w:t xml:space="preserve"> 2.5/2.6 - М.: «Десс КОМ», 2001, 660 с.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b/>
          <w:bCs/>
          <w:sz w:val="20"/>
        </w:rPr>
        <w:t>7. Приложение</w:t>
      </w:r>
      <w:r>
        <w:rPr>
          <w:sz w:val="20"/>
        </w:rPr>
        <w:t>. Листинги программного кода. Листинги подпрограмм снабдить комментариями, дающими представление как об их назначении, так и о событии, по которому они вызываются.</w:t>
      </w:r>
    </w:p>
    <w:p>
      <w:pPr>
        <w:pStyle w:val="Style13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Пример</w:t>
      </w:r>
      <w:r>
        <w:rPr>
          <w:sz w:val="20"/>
          <w:lang w:val="en-US"/>
        </w:rPr>
        <w:t>:</w:t>
      </w:r>
    </w:p>
    <w:p>
      <w:pPr>
        <w:pStyle w:val="Style13"/>
        <w:numPr>
          <w:ilvl w:val="0"/>
          <w:numId w:val="0"/>
        </w:numPr>
        <w:ind w:left="0" w:right="0" w:hanging="0"/>
        <w:rPr/>
      </w:pPr>
      <w:r>
        <w:rPr>
          <w:sz w:val="20"/>
        </w:rPr>
        <w:t xml:space="preserve">&amp;&amp; </w:t>
      </w:r>
      <w:r>
        <w:rPr>
          <w:sz w:val="20"/>
          <w:lang w:val="en-US"/>
        </w:rPr>
        <w:t>Form</w:t>
      </w:r>
      <w:r>
        <w:rPr>
          <w:sz w:val="20"/>
        </w:rPr>
        <w:t>1.</w:t>
      </w:r>
      <w:r>
        <w:rPr>
          <w:sz w:val="20"/>
          <w:lang w:val="en-US"/>
        </w:rPr>
        <w:t>dDown</w:t>
      </w:r>
      <w:r>
        <w:rPr>
          <w:sz w:val="20"/>
        </w:rPr>
        <w:t>.</w:t>
      </w:r>
      <w:r>
        <w:rPr>
          <w:sz w:val="20"/>
          <w:lang w:val="en-US"/>
        </w:rPr>
        <w:t>Click</w:t>
      </w:r>
      <w:r>
        <w:rPr>
          <w:sz w:val="20"/>
        </w:rPr>
        <w:t xml:space="preserve"> – щелчок по кнопке «Вниз» главной формы</w:t>
      </w:r>
    </w:p>
    <w:p>
      <w:pPr>
        <w:pStyle w:val="Style13"/>
        <w:numPr>
          <w:ilvl w:val="0"/>
          <w:numId w:val="0"/>
        </w:numPr>
        <w:ind w:left="0" w:right="0" w:hanging="0"/>
        <w:rPr>
          <w:sz w:val="20"/>
          <w:lang w:val="en-US"/>
        </w:rPr>
      </w:pPr>
      <w:r>
        <w:rPr>
          <w:sz w:val="20"/>
          <w:lang w:val="en-US"/>
        </w:rPr>
        <w:t>skip 1</w:t>
      </w:r>
    </w:p>
    <w:p>
      <w:pPr>
        <w:pStyle w:val="Style13"/>
        <w:numPr>
          <w:ilvl w:val="0"/>
          <w:numId w:val="0"/>
        </w:numPr>
        <w:ind w:left="0" w:right="0" w:hanging="0"/>
        <w:rPr>
          <w:sz w:val="20"/>
          <w:lang w:val="en-US"/>
        </w:rPr>
      </w:pPr>
      <w:r>
        <w:rPr>
          <w:sz w:val="20"/>
          <w:lang w:val="en-US"/>
        </w:rPr>
        <w:t>if not eof()</w:t>
      </w:r>
    </w:p>
    <w:p>
      <w:pPr>
        <w:pStyle w:val="Style13"/>
        <w:numPr>
          <w:ilvl w:val="0"/>
          <w:numId w:val="0"/>
        </w:numPr>
        <w:ind w:left="0" w:right="0" w:hanging="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thisform.bDown.Enabled=.T.</w:t>
      </w:r>
    </w:p>
    <w:p>
      <w:pPr>
        <w:pStyle w:val="Style13"/>
        <w:numPr>
          <w:ilvl w:val="0"/>
          <w:numId w:val="0"/>
        </w:numPr>
        <w:ind w:left="0" w:right="0" w:hanging="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thisform.bEnd.Enabled=.T.</w:t>
      </w:r>
    </w:p>
    <w:p>
      <w:pPr>
        <w:pStyle w:val="Style13"/>
        <w:numPr>
          <w:ilvl w:val="0"/>
          <w:numId w:val="0"/>
        </w:numPr>
        <w:ind w:left="0" w:right="0" w:hanging="0"/>
        <w:rPr>
          <w:sz w:val="20"/>
          <w:lang w:val="en-US"/>
        </w:rPr>
      </w:pPr>
      <w:r>
        <w:rPr>
          <w:sz w:val="20"/>
          <w:lang w:val="en-US"/>
        </w:rPr>
        <w:t>else</w:t>
      </w:r>
    </w:p>
    <w:p>
      <w:pPr>
        <w:pStyle w:val="Style13"/>
        <w:numPr>
          <w:ilvl w:val="0"/>
          <w:numId w:val="0"/>
        </w:numPr>
        <w:ind w:left="0" w:right="0" w:hanging="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thisform.bDown.Enabled=.F.</w:t>
      </w:r>
    </w:p>
    <w:p>
      <w:pPr>
        <w:pStyle w:val="Style13"/>
        <w:numPr>
          <w:ilvl w:val="0"/>
          <w:numId w:val="0"/>
        </w:numPr>
        <w:ind w:left="0" w:right="0" w:hanging="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thisform.bEnd.Enabled=.F.</w:t>
      </w:r>
    </w:p>
    <w:p>
      <w:pPr>
        <w:pStyle w:val="Style13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endif</w:t>
      </w:r>
    </w:p>
    <w:p>
      <w:pPr>
        <w:pStyle w:val="Style13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thisform.refresh</w:t>
      </w:r>
    </w:p>
    <w:p>
      <w:pPr>
        <w:pStyle w:val="Normal"/>
        <w:jc w:val="both"/>
        <w:rPr/>
      </w:pPr>
      <w:r>
        <w:rPr>
          <w:sz w:val="20"/>
          <w:szCs w:val="20"/>
        </w:rPr>
        <w:t>Распечатка или рукопись отчета включает нумерацию страниц (сверху, по правому краю, кроме титульного листа).</w:t>
      </w:r>
    </w:p>
    <w:p>
      <w:pPr>
        <w:pStyle w:val="Normal"/>
        <w:jc w:val="both"/>
        <w:rPr/>
      </w:pPr>
      <w:r>
        <w:rPr>
          <w:sz w:val="20"/>
          <w:szCs w:val="20"/>
        </w:rPr>
        <w:t>Файлы проекта сдаются на проверку вместе с отчетом на подписанной дискете 3.5”. Все файлы, относящиеся к проекту, должны находиться в папке, название которой соответствует фамилии студента.</w:t>
      </w:r>
    </w:p>
    <w:p>
      <w:pPr>
        <w:pStyle w:val="Normal"/>
        <w:jc w:val="both"/>
        <w:rPr/>
      </w:pPr>
      <w:r>
        <w:rPr>
          <w:sz w:val="20"/>
          <w:szCs w:val="20"/>
        </w:rPr>
        <w:t>Созданное приложение должно обеспечивать безошибочную и удобную работу с данными, включать в себя средства проверки допустимости вводимых данных или вносимых изменений, обеспечивать доступность или недоступность интерфейсных элементов в зависимости от состояния Б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р реализованного варианта задания см. в папке </w:t>
      </w:r>
      <w:r>
        <w:rPr>
          <w:bCs/>
          <w:sz w:val="20"/>
          <w:szCs w:val="20"/>
        </w:rPr>
        <w:t>…/</w:t>
      </w:r>
      <w:r>
        <w:rPr>
          <w:bCs/>
          <w:sz w:val="20"/>
          <w:szCs w:val="20"/>
          <w:lang w:val="en-US"/>
        </w:rPr>
        <w:t>VFP</w:t>
      </w:r>
      <w:r>
        <w:rPr>
          <w:bCs/>
          <w:sz w:val="20"/>
          <w:szCs w:val="20"/>
        </w:rPr>
        <w:t>98/</w:t>
      </w:r>
      <w:r>
        <w:rPr>
          <w:b/>
          <w:sz w:val="20"/>
          <w:szCs w:val="20"/>
          <w:lang w:val="en-US"/>
        </w:rPr>
        <w:t>Exampl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Учебный проект, работающий с базой </w:t>
      </w:r>
      <w:r>
        <w:rPr>
          <w:bCs/>
          <w:sz w:val="20"/>
          <w:szCs w:val="20"/>
          <w:lang w:val="en-US"/>
        </w:rPr>
        <w:t>stud</w:t>
      </w:r>
      <w:r>
        <w:rPr>
          <w:bCs/>
          <w:sz w:val="20"/>
          <w:szCs w:val="20"/>
        </w:rPr>
        <w:t xml:space="preserve"> см. в папке …/</w:t>
      </w:r>
      <w:r>
        <w:rPr>
          <w:bCs/>
          <w:sz w:val="20"/>
          <w:szCs w:val="20"/>
          <w:lang w:val="en-US"/>
        </w:rPr>
        <w:t>VFP</w:t>
      </w:r>
      <w:r>
        <w:rPr>
          <w:bCs/>
          <w:sz w:val="20"/>
          <w:szCs w:val="20"/>
        </w:rPr>
        <w:t>98/</w:t>
      </w:r>
      <w:r>
        <w:rPr>
          <w:b/>
          <w:bCs/>
          <w:sz w:val="20"/>
          <w:szCs w:val="20"/>
          <w:lang w:val="en-US"/>
        </w:rPr>
        <w:t>Stud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арианты задания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Вариант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“Ведение архива договоров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полагается выполнение следующих процессов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истрация заключенных договоров;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здание и ведение справочника заказчиков (подрядчиков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т выполнения договор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четы, запросы, которые необходимо реализовать: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 договорах, заключенных в период с ___ по___ ;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 xml:space="preserve">сведения о заказчиках, заключивших договоры на сумму, большую указанной, указать номера договоров; 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 договорах, срок действия которых закончится к определенной дате. 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Вариант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“Учет материалов на складе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полагается выполнение следующих процессов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т поступивших материалов за период с___ по___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учет материалов на ответственном хранении указанного материально — ответственного лица;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т выбывших материа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 xml:space="preserve">отчет о материалах, находящихся на ответственном хранении указанного материально — ответственного лица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 xml:space="preserve">отчет о поступивших материальных ценностях в период с ___ по ____ с указанием ФИО материально ответственного лица; 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чет о выбывших материальных ценностях указанного номенклатурного номера.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Вариант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“Библиотека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полагается учет следующей информации: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т имеющегося книжного фонда; 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ение каталога читателей; 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т выданных и возвращенных кни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исок книг указанного автора, имеющихся в библиотеке на указанную дату; 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исок книг, выданных указанному читателю; </w:t>
      </w:r>
    </w:p>
    <w:p>
      <w:pPr>
        <w:pStyle w:val="Normal"/>
        <w:numPr>
          <w:ilvl w:val="0"/>
          <w:numId w:val="1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иск книги по фрагменту названия.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Вариант 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“Комплектация персональных компьютеров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полагается выполнение следующих процессов: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т комплектов ПК; 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т поставок комплектов и комплектующих; </w:t>
      </w:r>
    </w:p>
    <w:p>
      <w:pPr>
        <w:pStyle w:val="Normal"/>
        <w:numPr>
          <w:ilvl w:val="0"/>
          <w:numId w:val="1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дение справочника поставщиков и комплектующи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б указанном комплекте (состав комплекта, количество комплектов); 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 наличии указанного комплектующего изделия; 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б имеющихся изделиях указанного поставщика.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Вариант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“Кадры предприятия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полагается выполнение следующих процессов:</w:t>
      </w:r>
    </w:p>
    <w:p>
      <w:pPr>
        <w:pStyle w:val="Normal"/>
        <w:numPr>
          <w:ilvl w:val="0"/>
          <w:numId w:val="3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ение справочника сотрудников; </w:t>
      </w:r>
    </w:p>
    <w:p>
      <w:pPr>
        <w:pStyle w:val="Normal"/>
        <w:numPr>
          <w:ilvl w:val="0"/>
          <w:numId w:val="3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т вакантных мест; </w:t>
      </w:r>
    </w:p>
    <w:p>
      <w:pPr>
        <w:pStyle w:val="Normal"/>
        <w:numPr>
          <w:ilvl w:val="0"/>
          <w:numId w:val="3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т движения кад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0"/>
          <w:szCs w:val="20"/>
        </w:rPr>
        <w:t xml:space="preserve">сведения об указанной группе сотрудников (сотрудники одного отдела, сотрудники с высшим образованием и т.д.); </w:t>
      </w:r>
    </w:p>
    <w:p>
      <w:pPr>
        <w:pStyle w:val="Normal"/>
        <w:numPr>
          <w:ilvl w:val="0"/>
          <w:numId w:val="4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б имеющихся вакансиях; </w:t>
      </w:r>
    </w:p>
    <w:p>
      <w:pPr>
        <w:pStyle w:val="Normal"/>
        <w:numPr>
          <w:ilvl w:val="0"/>
          <w:numId w:val="4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б уволенных сотрудниках.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Вариант 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“Учет заявок на выполнение работ (услуг) рекламного агентства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ение каталога услуг (прайс — листы); </w:t>
      </w:r>
    </w:p>
    <w:p>
      <w:pPr>
        <w:pStyle w:val="Normal"/>
        <w:numPr>
          <w:ilvl w:val="0"/>
          <w:numId w:val="4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т поступивших заявок; </w:t>
      </w:r>
    </w:p>
    <w:p>
      <w:pPr>
        <w:pStyle w:val="Normal"/>
        <w:numPr>
          <w:ilvl w:val="0"/>
          <w:numId w:val="4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т выполнения заявок ( по срокам, объемам, исполнителям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 об услугах, выполненных в период с___ по____;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 об объеме (стоимости) работ, выполненных указанным исполнителем;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чет о невыполненных работах, услугах.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Вариант 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“Формирование ремонтных ведомостей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ение справочника “Расценки на ремонтные работы”; </w:t>
      </w:r>
    </w:p>
    <w:p>
      <w:pPr>
        <w:pStyle w:val="Normal"/>
        <w:numPr>
          <w:ilvl w:val="0"/>
          <w:numId w:val="4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ление ремонтных ведомостей; </w:t>
      </w:r>
    </w:p>
    <w:p>
      <w:pPr>
        <w:pStyle w:val="Normal"/>
        <w:numPr>
          <w:ilvl w:val="0"/>
          <w:numId w:val="4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калькуляций на выполнение ремон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чень принятых заявок на ремонт в период с___ по___;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монтная ведомость по указанному номеру заявки;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четная калькуляция по указанному ремонту.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Вариант 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“Учет выставочной деятельности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ение каталога участников выставки; </w:t>
      </w:r>
    </w:p>
    <w:p>
      <w:pPr>
        <w:pStyle w:val="Normal"/>
        <w:numPr>
          <w:ilvl w:val="0"/>
          <w:numId w:val="4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т выставленных экспон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исок участников выставки, зарегистрированных на определенную дату; 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б указанном экспонате с указанием участника; </w:t>
      </w:r>
    </w:p>
    <w:p>
      <w:pPr>
        <w:pStyle w:val="Normal"/>
        <w:numPr>
          <w:ilvl w:val="0"/>
          <w:numId w:val="3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чет по группам экспонатов (количество, представившие участники);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Вариант 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“Научная конференция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т состава участников конференции;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т мероприятий конференции (расписание мероприятий);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т докладов, сообщений участн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 мероприятиях, проводимых в указанное время, указанную дату;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0"/>
          <w:szCs w:val="20"/>
        </w:rPr>
        <w:t xml:space="preserve">сведения об участниках, представивших доклад на заданную тему (контекстный поиск); 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докладах, сообщениях, сделанных указанным участником.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Вариант 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“Расписание движения поездов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ение расписания поездов: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учение информации о составе поездов и количестве мес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3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писание поездов указанного направления;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0"/>
          <w:szCs w:val="20"/>
        </w:rPr>
        <w:t xml:space="preserve">сведения о количестве мест в вагонах указанного типа (П, К, СВ, ОБЩ), указанного поезда; </w:t>
      </w:r>
    </w:p>
    <w:p>
      <w:pPr>
        <w:pStyle w:val="Normal"/>
        <w:numPr>
          <w:ilvl w:val="0"/>
          <w:numId w:val="3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составе указанного поезда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«Городская телефонная сеть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четы оплаты по заданному номеру телефона или фамилии клиент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учет своевременности вносимой оплаты, формирование списка должников, списка отключаемых за неуплату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стояние счета выбранного клиента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исок должников</w:t>
      </w:r>
    </w:p>
    <w:p>
      <w:pPr>
        <w:pStyle w:val="Normal"/>
        <w:numPr>
          <w:ilvl w:val="0"/>
          <w:numId w:val="2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исок номеров, отключенных за неуплату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«Пункт прокат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дение базы имеющихся в прокате предметов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т выдачи и возврата предметов клиентам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т скидок при выдаче на выходные и праздничные д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4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оличестве и наименовании имеющихся в пункте проката предметов;</w:t>
      </w:r>
    </w:p>
    <w:p>
      <w:pPr>
        <w:pStyle w:val="Normal"/>
        <w:numPr>
          <w:ilvl w:val="0"/>
          <w:numId w:val="4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данные предметы и предметы с просроченным сроком возврата;</w:t>
      </w:r>
    </w:p>
    <w:p>
      <w:pPr>
        <w:pStyle w:val="Normal"/>
        <w:numPr>
          <w:ilvl w:val="0"/>
          <w:numId w:val="4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меты, выданные указанному клиенту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«Оптовые продаж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дение справочника товаров и клиентов;</w:t>
      </w:r>
    </w:p>
    <w:p>
      <w:pPr>
        <w:pStyle w:val="Normal"/>
        <w:numPr>
          <w:ilvl w:val="0"/>
          <w:numId w:val="2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операций продажи товаров клиенту и поступления товаров на слка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3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чет по отпуску товаров за указанный период времени;</w:t>
      </w:r>
    </w:p>
    <w:p>
      <w:pPr>
        <w:pStyle w:val="Normal"/>
        <w:numPr>
          <w:ilvl w:val="0"/>
          <w:numId w:val="3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умма неоплаченных покупок для указанного клиента;</w:t>
      </w:r>
    </w:p>
    <w:p>
      <w:pPr>
        <w:pStyle w:val="Normal"/>
        <w:numPr>
          <w:ilvl w:val="0"/>
          <w:numId w:val="3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чет о товарах с истекшим сроком годности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«Страховая комп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дение справочников видов страхования и совершенных страховых сделок;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т работы страхователей-сотрудников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0"/>
          <w:szCs w:val="20"/>
        </w:rPr>
        <w:t>финансовая деятельность компании за период времени (доходы – поступления от страховых платежей, расходы – выплаты по страховкам);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лиенты, получившие страховку за период времени;</w:t>
      </w:r>
    </w:p>
    <w:p>
      <w:pPr>
        <w:pStyle w:val="Normal"/>
        <w:numPr>
          <w:ilvl w:val="0"/>
          <w:numId w:val="3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трудники компании, совершившие объем сделок больше заданного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«Риэлтерская комп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БД продаваемых квартир и учет совершаемых сделок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ет работы риэлтеров комп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ие сведения о продажах и доходах компании за последний месяц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более продаваемые типы квартир (район города, метраж, количество комнат и т.д.);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емы сделок, совершенных указанным риэлтером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«Авиакомп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поддержка необходимых БД – пункты назначения, самолеты и рейсы, совершенные рейсы;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ализация продажи и возврата бил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0"/>
          <w:szCs w:val="20"/>
        </w:rPr>
        <w:t>работа компании за последний месяц (количество рейсов, пассажиров, сумма продаж билетов, количество израсходованного горючего и т.д.);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чет о количестве свободных мест на указанные рейс и дату;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йсы и свободные места до указанного города на указанный период времени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ная область: «Зарплата сотрудников университет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дение БД сотрудников и связанных БД;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исление ежемесячной зарплаты с учетом надбавок и отчисл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нды заработной платы подразделений университета с учетом надбавок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  <w:szCs w:val="20"/>
        </w:rPr>
        <w:t>отчет о доходах сотрудника за текущий месяц с учетом надбавок (ученая степень, стаж, воинское звание, вредность) и вычетов (подоходный налог, пенсионный фонд, профсоюз, взносы по алиментам)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б указанной группе сотрудников (подразделение, ученое звание и т.д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18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Биржа труд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дение БД соискателей (анкетные данные, профессия, образование, место и должность последней работы, жилищные условия, данные для контакта, требования к будущей работе) и БД вакансий (фирма, должность, условия труда и оплаты, жилищные условия, требования к специалисту)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иск и регистрация вариантов с той и другой стороны, формирование отчетов для печати, удаление записей в архив при трудоустройстве, полное удаление при отказе от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19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Автовокзал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0"/>
          <w:szCs w:val="20"/>
        </w:rPr>
        <w:t>Поддержка БД расписания рейсов (номер, конечный и промежуточный пункты, дни и время отправления)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дажи билетов с учетом количества свободных мест на каждом рейсе, выбор ближайшего рейса до заданного пункта, оформление бил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2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данный билет</w:t>
      </w:r>
    </w:p>
    <w:p>
      <w:pPr>
        <w:pStyle w:val="Normal"/>
        <w:numPr>
          <w:ilvl w:val="0"/>
          <w:numId w:val="2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адочная ведомость рейса</w:t>
      </w:r>
    </w:p>
    <w:p>
      <w:pPr>
        <w:pStyle w:val="Normal"/>
        <w:numPr>
          <w:ilvl w:val="0"/>
          <w:numId w:val="2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продажах за указанное количество дней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20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Гостиниц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БД номеров (класс, число мест), гостей (паспортные данные, даты приезда и отъезда, номер)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еление гостей с учетом количества свободных мест, регистрация, оформление квитанции, отъезд и освобождение номеров или оформление задержки. Возможность досрочного отъезда с перерасчет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5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витанция</w:t>
      </w:r>
    </w:p>
    <w:p>
      <w:pPr>
        <w:pStyle w:val="Normal"/>
        <w:numPr>
          <w:ilvl w:val="0"/>
          <w:numId w:val="5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писок гостей по указанному номеру или классу</w:t>
      </w:r>
    </w:p>
    <w:p>
      <w:pPr>
        <w:pStyle w:val="Normal"/>
        <w:numPr>
          <w:ilvl w:val="0"/>
          <w:numId w:val="5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писок свободных номеров по указанному классу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21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Фонотек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БД групп и исполнителей, БД песен. База дисков с перечнем песен (в виде ссылок).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бор всех песен указанной группы, всех дисков, где встречается заданная пес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37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се песни указанного исполнителя или группы</w:t>
      </w:r>
    </w:p>
    <w:p>
      <w:pPr>
        <w:pStyle w:val="Normal"/>
        <w:numPr>
          <w:ilvl w:val="0"/>
          <w:numId w:val="37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се диски указанного исполнителя или группы</w:t>
      </w:r>
    </w:p>
    <w:p>
      <w:pPr>
        <w:pStyle w:val="Normal"/>
        <w:numPr>
          <w:ilvl w:val="0"/>
          <w:numId w:val="37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иски, выбранные по заданному критерию (жанр, год выхода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22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База данных шеф-повар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БД рецептов (раскладка, рецепт приготовления), БД продуктов на складе (наименование, цена, количество).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меню на день, меню на званый ужин (на заданное число персон), проверка достаточности запасов, формирование расходной накладной на скла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3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сходная накладная за указанный период времени</w:t>
      </w:r>
    </w:p>
    <w:p>
      <w:pPr>
        <w:pStyle w:val="Normal"/>
        <w:numPr>
          <w:ilvl w:val="0"/>
          <w:numId w:val="3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наличии и поступлении выбранной группы продуктов</w:t>
      </w:r>
    </w:p>
    <w:p>
      <w:pPr>
        <w:pStyle w:val="Normal"/>
        <w:numPr>
          <w:ilvl w:val="0"/>
          <w:numId w:val="3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чет за званый ужин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23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Справочник лекар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БД болезней (название, симптомы, процедуры, перечень рекомендуемых лекарств с указанием требуемого количества), БД медикаментов на складе (название, количество, взаимозаменяемость)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рецепта после осмотра больного, проверка наличия лекарств, корректировка запас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3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ецепт</w:t>
      </w:r>
    </w:p>
    <w:p>
      <w:pPr>
        <w:pStyle w:val="Normal"/>
        <w:numPr>
          <w:ilvl w:val="0"/>
          <w:numId w:val="3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лекарства на складе</w:t>
      </w:r>
    </w:p>
    <w:p>
      <w:pPr>
        <w:pStyle w:val="Normal"/>
        <w:numPr>
          <w:ilvl w:val="0"/>
          <w:numId w:val="3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сходная накладная по лекарствам за указанный период времен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24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Приемная комисс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БД абитуриентов (анкетные данные, оценки, специальность, готовность учиться на договорной основе) и БД вакантных мест (специальность, количество мест в группе, из них договорных)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цедура зачисления, отказа в зачислении по указанному проходному баллу с учетом количества вакантных ме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47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бор для зачисления указанного числа абитуриентов</w:t>
      </w:r>
    </w:p>
    <w:p>
      <w:pPr>
        <w:pStyle w:val="Normal"/>
        <w:numPr>
          <w:ilvl w:val="0"/>
          <w:numId w:val="47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ирование для собеседования списка тех, кто набрал необходимый балл, но не может платить за обучение</w:t>
      </w:r>
    </w:p>
    <w:p>
      <w:pPr>
        <w:pStyle w:val="Normal"/>
        <w:numPr>
          <w:ilvl w:val="0"/>
          <w:numId w:val="47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чет по абитуриентам, имеющим льготы при зачислени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25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Бан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БД вкладчиков (анкетные данные, номер и состояние счета, дата последней операции) и БД операций (вложение или снятие суммы, счет, дата)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ции приема и выдачи любой имеющейся суммы, автоматическое начисление процен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3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чет по состоянию указанного счета и операциям с ним</w:t>
      </w:r>
    </w:p>
    <w:p>
      <w:pPr>
        <w:pStyle w:val="Normal"/>
        <w:numPr>
          <w:ilvl w:val="0"/>
          <w:numId w:val="3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чет о поступлении/снятии средств за указное количество дней</w:t>
      </w:r>
    </w:p>
    <w:p>
      <w:pPr>
        <w:pStyle w:val="Normal"/>
        <w:numPr>
          <w:ilvl w:val="0"/>
          <w:numId w:val="3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чет о вкладчиках, отвечающих указанным критериям (сумма счета, период совершения операции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26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Справочник футбольного фанат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БД команд, БД турниров и БД матч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2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чет о матчах указанной команды за указанный период времени</w:t>
      </w:r>
    </w:p>
    <w:p>
      <w:pPr>
        <w:pStyle w:val="Normal"/>
        <w:numPr>
          <w:ilvl w:val="0"/>
          <w:numId w:val="2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чет о матчах, относящихся к указанному турниру</w:t>
      </w:r>
    </w:p>
    <w:p>
      <w:pPr>
        <w:pStyle w:val="Normal"/>
        <w:numPr>
          <w:ilvl w:val="0"/>
          <w:numId w:val="2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чет о матчах и общих результатах игры 2 выбранных команд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27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Автосалон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БД автомобилей (марка и модель, год выпуска, технические характеристики и состояние, особенности исполнения) и БД покупателей (анкетные данные, контактные данные, требования к марке, состоянию и характеристикам, предельная цена покупки)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ализация сделок по продаже автомобилей, поступление новых автомобилей, ведение архива сде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49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дбор вариантов покупки по заданным критериям покупателя</w:t>
      </w:r>
    </w:p>
    <w:p>
      <w:pPr>
        <w:pStyle w:val="Normal"/>
        <w:numPr>
          <w:ilvl w:val="0"/>
          <w:numId w:val="49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явка для поставщика с учетом неудовлетворенного спроса</w:t>
      </w:r>
    </w:p>
    <w:p>
      <w:pPr>
        <w:pStyle w:val="Normal"/>
        <w:numPr>
          <w:ilvl w:val="0"/>
          <w:numId w:val="49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делки, совершенные за указанный период времен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28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газета "Доска объявлений"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БД предложений и БД спроса по рубрикам газеты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иск для любого спроса и предлож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2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бор по указанному спросу за указанный период времени</w:t>
      </w:r>
    </w:p>
    <w:p>
      <w:pPr>
        <w:pStyle w:val="Normal"/>
        <w:numPr>
          <w:ilvl w:val="0"/>
          <w:numId w:val="2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бор по указанному предложению за указанный период времени</w:t>
      </w:r>
    </w:p>
    <w:p>
      <w:pPr>
        <w:pStyle w:val="Normal"/>
        <w:numPr>
          <w:ilvl w:val="0"/>
          <w:numId w:val="2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езультаты поиска ключевых слов по всей базе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29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Справочник филателист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БД марок (страна, нарицательная стоимость, год выпуска, тираж, особенности), БД филателистов (страна и город, анкетные и контактные данные, наличие уникальных марок)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собственной коллекции марок с добавлением, продажей марок, поддержкой сведений о расходах и дохода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4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арки указанной страны, выпущенные за указанный период времени</w:t>
      </w:r>
    </w:p>
    <w:p>
      <w:pPr>
        <w:pStyle w:val="Normal"/>
        <w:numPr>
          <w:ilvl w:val="0"/>
          <w:numId w:val="4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сходы и доходы по коллекции за указанный период времен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30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Географ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БД городов (географические координаты, численность населения, статус, государственная принадлежность), БД регионов – областей, провинций, штатов и т.п. (принадлежность стране, столица, численность населения), БД стран (площадь, численность населения, форма государственного правления, сто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27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иск городов, отвечающих указанному критерию (по населению, принадлежности)</w:t>
      </w:r>
    </w:p>
    <w:p>
      <w:pPr>
        <w:pStyle w:val="Normal"/>
        <w:numPr>
          <w:ilvl w:val="0"/>
          <w:numId w:val="27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дсчет доли городского населения в странах и регионах</w:t>
      </w:r>
    </w:p>
    <w:p>
      <w:pPr>
        <w:pStyle w:val="Normal"/>
        <w:numPr>
          <w:ilvl w:val="0"/>
          <w:numId w:val="27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бор стран, отвечающих указанному критерию (по населению, форме правления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ариант 31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Коммерческий образовательный центр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держка БД читаемых курсов (продолжительность в часах, преподаватель, стоимость), БД слушателей (анкетные и контактные данные, посещаемые курсы, оплата)</w:t>
      </w:r>
    </w:p>
    <w:p>
      <w:pPr>
        <w:pStyle w:val="Normal"/>
        <w:numPr>
          <w:ilvl w:val="0"/>
          <w:numId w:val="4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ись на курсы и формирование расписания с учетом часов работы центра и наличия фиксированного числа помещений, сохранение сведений о прослушанных курсах в архив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28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списание по выбранному курсу</w:t>
      </w:r>
    </w:p>
    <w:p>
      <w:pPr>
        <w:pStyle w:val="Normal"/>
        <w:numPr>
          <w:ilvl w:val="0"/>
          <w:numId w:val="28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ертификат об окончании курса</w:t>
      </w:r>
    </w:p>
    <w:p>
      <w:pPr>
        <w:pStyle w:val="Normal"/>
        <w:numPr>
          <w:ilvl w:val="0"/>
          <w:numId w:val="28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 центра за указанный период времен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</w:rPr>
        <w:t>Вариант 32</w:t>
      </w:r>
    </w:p>
    <w:p>
      <w:pPr>
        <w:pStyle w:val="Normal"/>
        <w:jc w:val="both"/>
        <w:rPr/>
      </w:pPr>
      <w:r>
        <w:rPr>
          <w:sz w:val="20"/>
          <w:szCs w:val="20"/>
        </w:rPr>
        <w:t>Предметная область: «Записная книжка»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ыполняемые процедуры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0"/>
          <w:szCs w:val="20"/>
        </w:rPr>
        <w:t>Поддержка БД контактов (анкетные данные, адрес, телефоны, место работы или учебы, должность, день рождения, возможно деление записей на группы) и БД событий (дата, время и место события, описание, возможно, периодичность)</w:t>
      </w:r>
    </w:p>
    <w:p>
      <w:pPr>
        <w:pStyle w:val="Normal"/>
        <w:numPr>
          <w:ilvl w:val="0"/>
          <w:numId w:val="2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оздравлений и напоминаний по текущей дате, упорядочение по алфавиту и дате корректировке, поиск нужных запис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отчетов:</w:t>
      </w:r>
    </w:p>
    <w:p>
      <w:pPr>
        <w:pStyle w:val="Normal"/>
        <w:numPr>
          <w:ilvl w:val="0"/>
          <w:numId w:val="4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ни рождения и события за выбранный период</w:t>
      </w:r>
    </w:p>
    <w:p>
      <w:pPr>
        <w:pStyle w:val="Normal"/>
        <w:numPr>
          <w:ilvl w:val="0"/>
          <w:numId w:val="4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пущенные на текущий момент события (с момента последнего использования БД)</w:t>
      </w:r>
    </w:p>
    <w:p>
      <w:pPr>
        <w:pStyle w:val="Normal"/>
        <w:numPr>
          <w:ilvl w:val="0"/>
          <w:numId w:val="4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езультаты поиска по ключевым словам в БД контактов и событий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?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еречисления"/>
    <w:basedOn w:val="Normal"/>
    <w:qFormat/>
    <w:pPr>
      <w:numPr>
        <w:ilvl w:val="0"/>
        <w:numId w:val="51"/>
      </w:numPr>
      <w:ind w:left="851" w:right="368" w:hanging="284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7:33:00Z</dcterms:created>
  <dc:creator>Kislenko</dc:creator>
  <dc:description/>
  <dc:language>en-US</dc:language>
  <cp:lastModifiedBy>PerS</cp:lastModifiedBy>
  <dcterms:modified xsi:type="dcterms:W3CDTF">2004-06-26T10:33:00Z</dcterms:modified>
  <cp:revision>50</cp:revision>
  <dc:subject/>
  <dc:title>Задание на практику</dc:title>
</cp:coreProperties>
</file>