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 xml:space="preserve">Занятие 4 по </w:t>
      </w:r>
      <w:r>
        <w:rPr>
          <w:b/>
          <w:sz w:val="22"/>
          <w:lang w:val="en-US"/>
        </w:rPr>
        <w:t xml:space="preserve">Excel. </w:t>
      </w:r>
      <w:r>
        <w:rPr>
          <w:b/>
          <w:sz w:val="22"/>
        </w:rPr>
        <w:t>Построение графиков и диаграмм.</w:t>
      </w:r>
    </w:p>
    <w:p>
      <w:pPr>
        <w:pStyle w:val="Normal"/>
        <w:rPr>
          <w:b/>
          <w:b/>
          <w:sz w:val="22"/>
        </w:rPr>
      </w:pPr>
      <w:r>
        <w:rPr>
          <w:b/>
          <w:sz w:val="22"/>
        </w:rPr>
      </w:r>
    </w:p>
    <w:p>
      <w:pPr>
        <w:pStyle w:val="Normal"/>
        <w:numPr>
          <w:ilvl w:val="0"/>
          <w:numId w:val="1"/>
        </w:numPr>
        <w:rPr/>
      </w:pPr>
      <w:r>
        <w:rPr>
          <w:b/>
          <w:sz w:val="22"/>
        </w:rPr>
        <w:t>Ряды данных и категории</w:t>
      </w:r>
      <w:r>
        <w:rPr>
          <w:sz w:val="22"/>
        </w:rPr>
        <w:t xml:space="preserve">. Ряды данных – это множество значений какой-либо величины, которые необходимо отобразить на диаграмме. На диаграмме можно представить поведение не одной категории, а нескольких. </w:t>
        <w:br/>
        <w:t xml:space="preserve">Откройте файл «Упражнение к занятию 4», активизируйте лист </w:t>
      </w:r>
      <w:r>
        <w:rPr>
          <w:i/>
          <w:sz w:val="22"/>
        </w:rPr>
        <w:t>Пример 1</w:t>
      </w:r>
      <w:r>
        <w:rPr>
          <w:sz w:val="22"/>
        </w:rPr>
        <w:t xml:space="preserve">. На листе находятся данные об объеме продаж некоторой фирмы по регионам. Допустим, что необходимо построить диаграмму продаж регионов в зависимости от номера квартала. В этом случае рядами данных должны быть строки таблицы, отражающие объемы продаж какого-либо региона в зависимости от квартала, а категориями – названия регионов. </w:t>
        <w:br/>
      </w:r>
    </w:p>
    <w:p>
      <w:pPr>
        <w:pStyle w:val="Style15"/>
        <w:numPr>
          <w:ilvl w:val="0"/>
          <w:numId w:val="1"/>
        </w:numPr>
        <w:rPr/>
      </w:pPr>
      <w:r>
        <w:rPr>
          <w:b/>
          <w:sz w:val="22"/>
        </w:rPr>
        <w:t>Мастер диаграмм</w:t>
      </w:r>
      <w:r>
        <w:rPr>
          <w:sz w:val="22"/>
        </w:rPr>
        <w:t xml:space="preserve">. Выделите ячейки </w:t>
      </w:r>
      <w:r>
        <w:rPr>
          <w:b/>
          <w:sz w:val="22"/>
        </w:rPr>
        <w:t>А4:Е9</w:t>
      </w:r>
      <w:r>
        <w:rPr>
          <w:sz w:val="22"/>
        </w:rPr>
        <w:t xml:space="preserve">. Вызовите </w:t>
      </w:r>
      <w:r>
        <w:rPr>
          <w:b/>
          <w:sz w:val="22"/>
        </w:rPr>
        <w:t>Мастер диаграмм</w:t>
      </w:r>
      <w:r>
        <w:rPr>
          <w:sz w:val="22"/>
        </w:rPr>
        <w:t xml:space="preserve"> с помощью кнопки на панели инструментов или команды меню </w:t>
      </w:r>
      <w:r>
        <w:rPr>
          <w:sz w:val="22"/>
          <w:u w:val="single"/>
        </w:rPr>
        <w:t xml:space="preserve">Вставка </w:t>
        <w:softHyphen/>
        <w:t> диаграмма</w:t>
      </w:r>
      <w:r>
        <w:rPr>
          <w:sz w:val="22"/>
        </w:rPr>
        <w:t xml:space="preserve">. Откроется диалоговое окно </w:t>
      </w:r>
      <w:r>
        <w:rPr>
          <w:i/>
          <w:sz w:val="22"/>
        </w:rPr>
        <w:t>Мастер диаграмм – (шаг 1 из 4),</w:t>
      </w:r>
      <w:r>
        <w:rPr>
          <w:sz w:val="22"/>
        </w:rPr>
        <w:t xml:space="preserve"> на котором необходимо выбрать тип диаграммы. Просмотрите список предлагаемых типов, выберите тип Гистограмма, выделите какой-либо из семи предлагаемых видов гистограммы и нажмите кнопку Далее. </w:t>
        <w:br/>
        <w:t xml:space="preserve">Вы перейдете в окно </w:t>
      </w:r>
      <w:r>
        <w:rPr>
          <w:i/>
          <w:sz w:val="22"/>
        </w:rPr>
        <w:t>Мастер диаграмм – (шаг 2 из 4): источник данных</w:t>
      </w:r>
      <w:r>
        <w:rPr>
          <w:sz w:val="22"/>
        </w:rPr>
        <w:t>. Если данные, по которым необходимо построить диаграмму выделены, то их адреса отражены в поле Диапазон. Если предварительно данные не выделены, то надо вернуться на рабочий лист, и провести выделение данных. Если окно Мастера диаграмм мешает, его можно отодвинуть в сторону. Кроме того, адреса ячеек таблицы можно ввести или отредактировать вручную. В этом же диалоговом окне необходимо указать расположение рядов данных: в строка или столбцах. Поменяйте несколько раз расположение рядов данных и проследите, как при этом меняется вид диаграммы в окне примера. Установите переключатель Ряды в строках. В этом диалоговом окне есть также вкладка Ряд, которая позволяет добавлять и удалять новые ряды данных в процессе построения диаграммы, а также присваивать рядам и категориям данных имена.</w:t>
        <w:br/>
        <w:t xml:space="preserve">Нажав кнопку Далее, Вы попадете в диалоговое окно третьего шага Мастера, который содержит шесть различных вкладок: </w:t>
      </w:r>
      <w:r>
        <w:rPr>
          <w:i/>
          <w:sz w:val="22"/>
        </w:rPr>
        <w:t>Заголовки, Оси, Линии сетки, Легенда, Таблица данных, Подписи данных</w:t>
      </w:r>
      <w:r>
        <w:rPr>
          <w:sz w:val="22"/>
        </w:rPr>
        <w:t xml:space="preserve">. На вкладке </w:t>
      </w:r>
      <w:r>
        <w:rPr>
          <w:i/>
          <w:sz w:val="22"/>
        </w:rPr>
        <w:t>Заголовки</w:t>
      </w:r>
      <w:r>
        <w:rPr>
          <w:sz w:val="22"/>
        </w:rPr>
        <w:t xml:space="preserve"> введите названия диаграммы и осей. На вкладке </w:t>
      </w:r>
      <w:r>
        <w:rPr>
          <w:i/>
          <w:sz w:val="22"/>
        </w:rPr>
        <w:t>Легенда</w:t>
      </w:r>
      <w:r>
        <w:rPr>
          <w:sz w:val="22"/>
        </w:rPr>
        <w:t xml:space="preserve"> активизируйте переключатель Добавить легенду (т.е. пояснения к обозначениям диаграммы). Изучите содержимое остальных вкладок, устанавливая различные значения переключателей и наблюдая за изменениями в окне примера. </w:t>
        <w:br/>
        <w:t xml:space="preserve">Последний, четвертый шаг Мастера уточняет, где Вы хотите разместить диаграмму – на отдельном листе Диаграмма или внедрить ее в какой-либо существующий рабочий лист. Выберите тот же лист, на котором находятся исходные данные, нажмите ОК, и работа Мастера будет закончена. На рабочем листе появится диаграмма и панель инструментов Диаграммы, а область данных, отраженных на диаграмме будет обведена рамкой. Диаграмма обведена рамкой с восемью черными квадратиками, наличие которой означает, что диаграмма выделена, или активна. Диаграмму можно передвинуть на новое место, а также изменить ее размер, передвигая квадратики на рамке. Установив нужных размер и местоположение диаграммы, щелкните мышью в рабочем поле вне области диаграммы, и рамка вокруг диаграммы исчезнет. </w:t>
        <w:br/>
        <w:t xml:space="preserve">Повторите действия по построению диаграммы, выделив диапазон </w:t>
      </w:r>
      <w:r>
        <w:rPr>
          <w:b/>
          <w:sz w:val="22"/>
        </w:rPr>
        <w:t>А4:Е4; А10:Е10</w:t>
      </w:r>
      <w:r>
        <w:rPr>
          <w:sz w:val="22"/>
        </w:rPr>
        <w:t>. Постройте круговую диаграмму, отражающую поведение категории ИТОГО и внедрите ее на отдельный рабочий лист.</w:t>
        <w:br/>
        <w:t xml:space="preserve">Изучите особенности других типов диаграмм: Линейчатая, График, Круговая, Точечная, и т.д., а также виды диаграмм различного типа. </w:t>
        <w:br/>
        <w:t>Откройте вкладку Нестандартные первого шага Мастера и просмотрите предлагаемые типы диаграмм.</w:t>
        <w:br/>
        <w:t xml:space="preserve">Запомните, что единственным типом диаграммы, позволяющим построить зависимость между двумя изменяющимися рядами данных, например </w:t>
      </w:r>
      <w:r>
        <w:rPr>
          <w:sz w:val="22"/>
          <w:lang w:val="en-US"/>
        </w:rPr>
        <w:t>X и Y</w:t>
      </w:r>
      <w:r>
        <w:rPr>
          <w:sz w:val="22"/>
        </w:rPr>
        <w:t>, является точечная диаграмма. Перейдите на лист Пример 2, выделите  два столбца данных</w:t>
      </w:r>
      <w:r>
        <w:rPr>
          <w:sz w:val="22"/>
          <w:lang w:val="en-US"/>
        </w:rPr>
        <w:t xml:space="preserve"> и </w:t>
      </w:r>
      <w:r>
        <w:rPr>
          <w:sz w:val="22"/>
        </w:rPr>
        <w:t>постройте точечную диаграмму.</w:t>
      </w:r>
    </w:p>
    <w:p>
      <w:pPr>
        <w:pStyle w:val="Style15"/>
        <w:numPr>
          <w:ilvl w:val="0"/>
          <w:numId w:val="0"/>
        </w:numPr>
        <w:ind w:left="0" w:hanging="0"/>
        <w:rPr>
          <w:sz w:val="22"/>
        </w:rPr>
      </w:pPr>
      <w:r>
        <w:rPr>
          <w:sz w:val="22"/>
        </w:rPr>
      </w:r>
    </w:p>
    <w:p>
      <w:pPr>
        <w:pStyle w:val="Style15"/>
        <w:numPr>
          <w:ilvl w:val="0"/>
          <w:numId w:val="1"/>
        </w:numPr>
        <w:rPr/>
      </w:pPr>
      <w:r>
        <w:rPr>
          <w:b/>
          <w:sz w:val="22"/>
        </w:rPr>
        <w:t xml:space="preserve">Редактирование диаграммы. </w:t>
      </w:r>
      <w:r>
        <w:rPr>
          <w:sz w:val="22"/>
        </w:rPr>
        <w:t xml:space="preserve">Выделите диаграмму, которую хотите отредактировать. На экране появится панель инструментов Диаграмма. Изучите кнопки панели инструментов: </w:t>
      </w:r>
      <w:r>
        <w:rPr>
          <w:b/>
          <w:sz w:val="22"/>
        </w:rPr>
        <w:br/>
      </w:r>
      <w:r>
        <w:rPr>
          <w:i/>
          <w:sz w:val="22"/>
        </w:rPr>
        <w:t>Элемент диаграммы, Формат выделенного объекта, Тип диаграммы, Легенда, Таблица данных, По строка / По столбцам, Текст сверху вниз / Текст снизу вверх</w:t>
      </w:r>
      <w:r>
        <w:rPr>
          <w:sz w:val="22"/>
        </w:rPr>
        <w:t xml:space="preserve">. </w:t>
        <w:br/>
        <w:t xml:space="preserve">Откройте список </w:t>
      </w:r>
      <w:r>
        <w:rPr>
          <w:i/>
          <w:sz w:val="22"/>
        </w:rPr>
        <w:t>Элемент диаграммы</w:t>
      </w:r>
      <w:r>
        <w:rPr>
          <w:sz w:val="22"/>
        </w:rPr>
        <w:t xml:space="preserve"> и изучите элементы диаграммы: Область диаграммы, область построения диаграммы, оси, категории и т.д.  (список зависит от типа выбранной диаграммы). Любой элемент диаграммы можно выбрать с помощью этого списка, а также с помощью щелчка мыши. Если элемент состоит из нескольких подэлементов (как, например, ряды данных состоят из точек), то любой подэлемент можно выделить, еще раз щелкнув мышью при выделенном элементе. Попробуйте выделить различные элементы диаграммы и проследите, как при этом изменяется название элемента на панели инструментов Диаграмма.</w:t>
        <w:br/>
        <w:t xml:space="preserve">Измените формат диаграммы, используя кнопку Тип диаграммы. </w:t>
        <w:br/>
        <w:t xml:space="preserve">Добавьте / Удалите элементы диаграммы (Легенда, Таблица данных) с помощью кнопок панели инструментов. </w:t>
        <w:br/>
        <w:t xml:space="preserve">Выделите двойным щелчком </w:t>
      </w:r>
      <w:r>
        <w:rPr>
          <w:i/>
          <w:sz w:val="22"/>
        </w:rPr>
        <w:t>Область построения диаграммы</w:t>
      </w:r>
      <w:r>
        <w:rPr>
          <w:sz w:val="22"/>
        </w:rPr>
        <w:t xml:space="preserve"> и измените ее формат (заливка, рамка).</w:t>
        <w:br/>
        <w:t xml:space="preserve">Выделите </w:t>
      </w:r>
      <w:r>
        <w:rPr>
          <w:i/>
          <w:sz w:val="22"/>
        </w:rPr>
        <w:t>Область диаграммы</w:t>
      </w:r>
      <w:r>
        <w:rPr>
          <w:sz w:val="22"/>
        </w:rPr>
        <w:t xml:space="preserve"> и изучите вкладки окна форматирования  этого элемента (Вид, Шрифт, Свойства).</w:t>
        <w:br/>
        <w:t xml:space="preserve">Выделите </w:t>
      </w:r>
      <w:r>
        <w:rPr>
          <w:i/>
          <w:sz w:val="22"/>
        </w:rPr>
        <w:t>Ось категорий</w:t>
      </w:r>
      <w:r>
        <w:rPr>
          <w:sz w:val="22"/>
        </w:rPr>
        <w:t xml:space="preserve">, вызовите команду </w:t>
      </w:r>
      <w:r>
        <w:rPr>
          <w:sz w:val="22"/>
          <w:u w:val="single"/>
        </w:rPr>
        <w:t>Формат – Выделенная ось</w:t>
      </w:r>
      <w:r>
        <w:rPr>
          <w:sz w:val="22"/>
        </w:rPr>
        <w:t xml:space="preserve"> и просмотрите вкладки диалогового окна форматирования оси (Вид, Шкала, Шрифт, Число, Выравнивание).</w:t>
        <w:br/>
        <w:t xml:space="preserve">По очереди выделяйте остальные элементы диаграммы, перейдите в режим редактирования элемента (используя кнопку панели инструментов </w:t>
      </w:r>
      <w:r>
        <w:rPr>
          <w:i/>
          <w:sz w:val="22"/>
        </w:rPr>
        <w:t xml:space="preserve">Формат выделенного объекта, </w:t>
      </w:r>
      <w:r>
        <w:rPr>
          <w:sz w:val="22"/>
        </w:rPr>
        <w:t xml:space="preserve">либо двойной щелчок мыши, либо команду главного меню </w:t>
      </w:r>
      <w:r>
        <w:rPr>
          <w:sz w:val="22"/>
          <w:u w:val="single"/>
        </w:rPr>
        <w:t>Формат – Выделенный элемент)</w:t>
      </w:r>
      <w:r>
        <w:rPr>
          <w:sz w:val="22"/>
        </w:rPr>
        <w:t xml:space="preserve"> и просмотрите возможные варианты форматирования того или иного элемента. </w:t>
        <w:br/>
        <w:t>Выделите ряд данных гистограммы, затем еще раз щелкните на каком-то элементе. Он будет выделен,  т.е окружен рамкой с точками. Измените размер столбца данных (уменьшите его). Обратите внимание, что значение соответствующего элемента в таблице тоже изменится.</w:t>
        <w:br/>
      </w:r>
    </w:p>
    <w:p>
      <w:pPr>
        <w:pStyle w:val="Style15"/>
        <w:numPr>
          <w:ilvl w:val="0"/>
          <w:numId w:val="1"/>
        </w:numPr>
        <w:rPr>
          <w:sz w:val="22"/>
        </w:rPr>
      </w:pPr>
      <w:r>
        <w:rPr>
          <w:b/>
          <w:sz w:val="22"/>
        </w:rPr>
        <w:t xml:space="preserve">Добавление новых рядов данных на диаграмму. </w:t>
      </w:r>
      <w:r>
        <w:rPr>
          <w:sz w:val="22"/>
        </w:rPr>
        <w:t>Добавьте в таблицу еще один ряд данных, (</w:t>
      </w:r>
      <w:r>
        <w:rPr>
          <w:rFonts w:cs="Arial" w:ascii="Arial" w:hAnsi="Arial"/>
          <w:color w:val="000000"/>
          <w:lang w:eastAsia="ru-RU"/>
        </w:rPr>
        <w:t xml:space="preserve">Северо-восток). </w:t>
      </w:r>
      <w:r>
        <w:rPr>
          <w:color w:val="000000"/>
          <w:sz w:val="22"/>
          <w:lang w:eastAsia="ru-RU"/>
        </w:rPr>
        <w:t xml:space="preserve">Выделите диаграмму и вызовите команду </w:t>
      </w:r>
      <w:r>
        <w:rPr>
          <w:color w:val="000000"/>
          <w:sz w:val="22"/>
          <w:u w:val="single"/>
          <w:lang w:eastAsia="ru-RU"/>
        </w:rPr>
        <w:t>Диаграмма – Добавить данные.</w:t>
      </w:r>
      <w:r>
        <w:rPr>
          <w:color w:val="000000"/>
          <w:sz w:val="22"/>
          <w:lang w:eastAsia="ru-RU"/>
        </w:rPr>
        <w:t xml:space="preserve"> На экран будет выведено диалоговое окно </w:t>
      </w:r>
      <w:r>
        <w:rPr>
          <w:i/>
          <w:color w:val="000000"/>
          <w:sz w:val="22"/>
          <w:lang w:eastAsia="ru-RU"/>
        </w:rPr>
        <w:t>Новые данные</w:t>
      </w:r>
      <w:r>
        <w:rPr>
          <w:color w:val="000000"/>
          <w:sz w:val="22"/>
          <w:lang w:eastAsia="ru-RU"/>
        </w:rPr>
        <w:t xml:space="preserve">, на котором Вам будет предложено выделить диапазон ячеек, содержащих новые данные. Если структура новых данных совпадает с теми, что уже представлены на диаграмме, то данные будут вставлены сразу. В противном случае, откроется еще одно диалоговое окно, в котором необходимо отметить, каким образом расположены новые данные. </w:t>
        <w:br/>
      </w:r>
    </w:p>
    <w:p>
      <w:pPr>
        <w:pStyle w:val="Style15"/>
        <w:numPr>
          <w:ilvl w:val="0"/>
          <w:numId w:val="1"/>
        </w:numPr>
        <w:rPr/>
      </w:pPr>
      <w:r>
        <w:rPr>
          <w:b/>
          <w:sz w:val="22"/>
        </w:rPr>
        <w:t>Создание диаграмм на картах.</w:t>
      </w:r>
      <w:r>
        <w:rPr>
          <w:sz w:val="22"/>
        </w:rPr>
        <w:t xml:space="preserve"> Перейдите на лист Пример 3, на котором приведены некоторые данные по различным странам. Выделите данные, которые хотите отобразить на карте. Нажмите кнопку Карта. Курсор примет форму крестика. Используя курсор, выделите область на рабочем листе, куда хотите вставить карту. Если в вашей программе установлен набор карт, то программа попытается определить, какую из встроенных карт надо использовать (или Вас об этом спросят). После выбора карты, на экране появится изображение карты Европы, на котрую разными цветами нанесены данные. </w:t>
      </w:r>
    </w:p>
    <w:sectPr>
      <w:type w:val="nextPage"/>
      <w:pgSz w:w="11906" w:h="16838"/>
      <w:pgMar w:left="1361"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7:46:00Z</dcterms:created>
  <dc:creator>Федоровы</dc:creator>
  <dc:description/>
  <dc:language>en-US</dc:language>
  <cp:lastModifiedBy>Федоровы</cp:lastModifiedBy>
  <dcterms:modified xsi:type="dcterms:W3CDTF">1999-11-21T19:27:00Z</dcterms:modified>
  <cp:revision>2</cp:revision>
  <dc:subject/>
  <dc:title>Занятие 4 по Excel</dc:title>
</cp:coreProperties>
</file>