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нятие 1 по </w:t>
      </w:r>
      <w:r>
        <w:rPr>
          <w:rFonts w:eastAsia="Times New Roman" w:cs="Times New Roman" w:ascii="Times New Roman" w:hAnsi="Times New Roman"/>
          <w:lang w:val="en-US"/>
        </w:rPr>
        <w:t>Exc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Откройте программу </w:t>
      </w:r>
      <w:r>
        <w:rPr>
          <w:rFonts w:eastAsia="Times New Roman" w:cs="Times New Roman" w:ascii="Times New Roman" w:hAnsi="Times New Roman"/>
          <w:lang w:val="en-US"/>
        </w:rPr>
        <w:t xml:space="preserve">Excel </w:t>
      </w:r>
      <w:r>
        <w:rPr/>
        <w:t>одним из приведенных ниже способ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92" w:hanging="566"/>
        <w:rPr/>
      </w:pPr>
      <w:r>
        <w:rPr/>
        <w:t xml:space="preserve">ПУСК </w:t>
      </w:r>
      <w:r>
        <w:rPr>
          <w:rFonts w:eastAsia="Times New Roman" w:cs="Times New Roman" w:ascii="Times New Roman" w:hAnsi="Times New Roman"/>
          <w:lang w:val="en-US"/>
        </w:rPr>
        <w:noBreakHyphen/>
        <w:t xml:space="preserve"> </w:t>
      </w:r>
      <w:r>
        <w:rPr/>
        <w:t xml:space="preserve">Программы </w:t>
        <w:noBreakHyphen/>
        <w:t xml:space="preserve"> </w:t>
      </w:r>
      <w:r>
        <w:rPr>
          <w:rFonts w:eastAsia="Times New Roman" w:cs="Times New Roman" w:ascii="Times New Roman" w:hAnsi="Times New Roman"/>
          <w:lang w:val="en-US"/>
        </w:rPr>
        <w:t>Microcoft Exc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92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M2 </w:t>
      </w:r>
      <w:r>
        <w:rPr/>
        <w:t>на значке про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М2 на значке документа </w:t>
      </w:r>
      <w:r>
        <w:rPr>
          <w:rFonts w:eastAsia="Times New Roman" w:cs="Times New Roman" w:ascii="Times New Roman" w:hAnsi="Times New Roman"/>
          <w:lang w:val="en-US"/>
        </w:rPr>
        <w:t xml:space="preserve">Excel </w:t>
      </w:r>
    </w:p>
    <w:p>
      <w:pPr>
        <w:pStyle w:val="Normal"/>
        <w:ind w:left="284" w:hanging="0"/>
        <w:rPr/>
      </w:pPr>
      <w:r>
        <w:rPr/>
        <w:t xml:space="preserve">Найдите на экране и схематически изобразите в тетради элементы окна </w:t>
      </w:r>
      <w:r>
        <w:rPr>
          <w:rFonts w:eastAsia="Times New Roman" w:cs="Times New Roman" w:ascii="Times New Roman" w:hAnsi="Times New Roman"/>
          <w:lang w:val="en-US"/>
        </w:rPr>
        <w:t xml:space="preserve">Windows: </w:t>
      </w:r>
      <w:r>
        <w:rPr/>
        <w:t>строку заголовка программы, строку меню, строку состояния, кнопки управления окном программы (свернуть, восстановить, закрыть), кнопки управления окном документа, панели инструментов (Стандартная, Форматирования), строку формул и поле имени ячейки, рабочий лист, заголовки строк, заголовки столбцов, ярлычки рабочих лис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окументом программы </w:t>
      </w:r>
      <w:r>
        <w:rPr>
          <w:rFonts w:eastAsia="Times New Roman" w:cs="Times New Roman" w:ascii="Times New Roman" w:hAnsi="Times New Roman"/>
          <w:lang w:val="en-US"/>
        </w:rPr>
        <w:t>Excel</w:t>
      </w:r>
      <w:r>
        <w:rPr/>
        <w:t xml:space="preserve"> является Рабочая книга. Книга состоит из листов. При открытии программы </w:t>
      </w:r>
      <w:r>
        <w:rPr>
          <w:rFonts w:eastAsia="Times New Roman" w:cs="Times New Roman" w:ascii="Times New Roman" w:hAnsi="Times New Roman"/>
          <w:lang w:val="en-US"/>
        </w:rPr>
        <w:t>Excel</w:t>
      </w:r>
      <w:r>
        <w:rPr/>
        <w:t xml:space="preserve"> способами 1, 2 в рабочем поле создается новый документ, состоящий из трех листов, при . Листы можно удалять, добавлять, копировать и переименовывать. С помощью команды Вставка </w:t>
        <w:noBreakHyphen/>
        <w:t xml:space="preserve"> Лист или контекстного меню добавьте в открытую книгу еще три листа. (Новый лист появляется перед активным листом). Воспользуйтесь контекстным меню для переименования листов (Урок1, Урок2, ...) С помощью мыши («перетащить и оставить») поменяйте расположение листов в книге. Перемещение по рабочим листа производится с помощью ярлычков. Если книга состоит из большого количества листов, и все ярлычки не видны, то надо воспользоваться стрелками, расположенными слева от ярлычков. Нарисуйте в тетради стрелки, расположенные слева от ярлычков рабочих листов и запишите их назначения: «в начало книги», «на предыдущий лист», «на следующий лист», «в конец книги». Выделите несколько ярлычков рабочих листов (М1 при нажатой клавише </w:t>
      </w:r>
      <w:r>
        <w:rPr>
          <w:rFonts w:eastAsia="Times New Roman" w:cs="Times New Roman" w:ascii="Times New Roman" w:hAnsi="Times New Roman"/>
          <w:lang w:val="en-US"/>
        </w:rPr>
        <w:t xml:space="preserve">&lt;Shift&gt;) </w:t>
      </w:r>
      <w:r>
        <w:rPr/>
        <w:t>и  с помощью команды Правка</w:t>
      </w:r>
      <w:r>
        <w:rPr>
          <w:rFonts w:eastAsia="Times New Roman" w:cs="Times New Roman" w:ascii="Times New Roman" w:hAnsi="Times New Roman"/>
          <w:lang w:val="en-US"/>
        </w:rPr>
        <w:t xml:space="preserve"> </w:t>
        <w:noBreakHyphen/>
        <w:t> </w:t>
      </w:r>
      <w:r>
        <w:rPr/>
        <w:t xml:space="preserve"> Удалить лист  или контекстного меню удалите 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дна ячейка рабочего листа является активной. Она выделена рамкой, а ее адрес отображается в поле имени ячейки. Просмотр рабочего листа осуществляется с помощью нижней и боковой полос прокрутки  (активная ячейка при этом не изменяется). Перемещаться  по рабочему листу можно с помощью мыши (М1 на нужной ячейке) или клавиатуры. Запишите в тетради комбинации клавиш для перемещения по ячейкам: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Enter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&gt;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noBreakHyphen/>
        <w:t> </w:t>
      </w:r>
      <w:r>
        <w:rPr/>
        <w:t>на ячейку вниз</w:t>
        <w:tab/>
        <w:tab/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&lt;Shift&gt;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&lt;Tab&gt; </w:t>
        <w:noBreakHyphen/>
        <w:t> </w:t>
      </w:r>
      <w:r>
        <w:rPr/>
        <w:t>на ячейку вправо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&lt;Shift&gt;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 xml:space="preserve">&lt;Tab&gt;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&gt; </w:t>
        <w:noBreakHyphen/>
        <w:t xml:space="preserve"> </w:t>
      </w:r>
      <w:r>
        <w:rPr/>
        <w:t>на ячейку влево</w:t>
        <w:tab/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&lt;Shift&gt;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 xml:space="preserve">&lt;Enter&gt;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lang w:val="en-US"/>
        </w:rPr>
        <w:t xml:space="preserve">&gt; </w:t>
        <w:noBreakHyphen/>
        <w:t xml:space="preserve"> </w:t>
      </w:r>
      <w:r>
        <w:rPr/>
        <w:t>на ячейку вверх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 + &lt;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>&gt;</w:t>
        <w:tab/>
        <w:tab/>
        <w:t xml:space="preserve"> </w:t>
        <w:noBreakHyphen/>
        <w:t xml:space="preserve"> </w:t>
      </w:r>
      <w:r>
        <w:rPr/>
        <w:t>в крайне правую занятую ячейку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 + &lt;</w:t>
      </w:r>
      <w:r>
        <w:rPr>
          <w:rFonts w:eastAsia="Symbol" w:cs="Symbol" w:ascii="Symbol" w:hAnsi="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>&gt;</w:t>
        <w:tab/>
        <w:tab/>
        <w:t xml:space="preserve"> </w:t>
        <w:noBreakHyphen/>
        <w:t xml:space="preserve"> </w:t>
      </w:r>
      <w:r>
        <w:rPr/>
        <w:t>в крайне левую занятую ячейку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 + &lt;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lang w:val="en-US"/>
        </w:rPr>
        <w:t>&gt;</w:t>
        <w:tab/>
        <w:tab/>
        <w:t xml:space="preserve"> </w:t>
        <w:noBreakHyphen/>
        <w:t xml:space="preserve"> </w:t>
      </w:r>
      <w:r>
        <w:rPr/>
        <w:t>в верхнюю занятую ячейку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 + &lt;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>&gt;</w:t>
        <w:tab/>
        <w:tab/>
        <w:t xml:space="preserve"> </w:t>
        <w:noBreakHyphen/>
        <w:t xml:space="preserve"> </w:t>
      </w:r>
      <w:r>
        <w:rPr/>
        <w:t>в нижнюю занятую ячейку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&lt;Home&gt;  </w:t>
        <w:tab/>
        <w:tab/>
        <w:noBreakHyphen/>
        <w:t xml:space="preserve"> </w:t>
      </w:r>
      <w:r>
        <w:rPr/>
        <w:t>в первую ячейку строки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+&lt;Home&gt;</w:t>
        <w:tab/>
        <w:tab/>
        <w:t xml:space="preserve"> </w:t>
        <w:noBreakHyphen/>
        <w:t xml:space="preserve"> </w:t>
      </w:r>
      <w:r>
        <w:rPr/>
        <w:t>в первую ячейку листа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Ctrl&gt;+&lt;End&gt;</w:t>
        <w:tab/>
        <w:tab/>
        <w:t xml:space="preserve"> </w:t>
        <w:noBreakHyphen/>
        <w:t xml:space="preserve"> </w:t>
      </w:r>
      <w:r>
        <w:rPr/>
        <w:t>в правую нижнюю занятую ячейку листа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PgUp &gt;</w:t>
        <w:tab/>
        <w:tab/>
        <w:noBreakHyphen/>
        <w:t xml:space="preserve">  </w:t>
      </w:r>
      <w:r>
        <w:rPr/>
        <w:t>на страницу вверх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PgDn &gt;</w:t>
        <w:tab/>
        <w:tab/>
        <w:noBreakHyphen/>
        <w:t xml:space="preserve">  </w:t>
      </w:r>
      <w:r>
        <w:rPr/>
        <w:t>на страницу вниз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Alt&gt; + &lt;PgDn &gt;</w:t>
        <w:tab/>
        <w:tab/>
        <w:noBreakHyphen/>
        <w:t xml:space="preserve"> </w:t>
      </w:r>
      <w:r>
        <w:rPr/>
        <w:t>на страницу вправо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lang w:val="en-US"/>
        </w:rPr>
        <w:t>&lt;Alt&gt; + &lt;PgUp &gt;</w:t>
        <w:tab/>
        <w:tab/>
        <w:noBreakHyphen/>
        <w:t xml:space="preserve"> </w:t>
      </w:r>
      <w:r>
        <w:rPr/>
        <w:t>на страницу влево</w:t>
      </w:r>
    </w:p>
    <w:p>
      <w:pPr>
        <w:pStyle w:val="Normal"/>
        <w:ind w:left="284" w:hanging="0"/>
        <w:rPr/>
      </w:pPr>
      <w:r>
        <w:rPr/>
        <w:t>Заполните несколько ячеек листа и проверьте работу указанных клавиш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дновременно можно работать с несколькими рабочими книгами. Создайте новую книгу (Правка </w:t>
        <w:noBreakHyphen/>
        <w:t> Создать или кнопка Создать на панели инструментов Стандартная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зовите команду Окно </w:t>
        <w:noBreakHyphen/>
        <w:t xml:space="preserve">Расположить </w:t>
        <w:noBreakHyphen/>
        <w:t xml:space="preserve"> ... расположите окна двух документов рядом, сверху вниз, слева направо, каскадом. Переключитесь из одного окна в другое с помощью щелчка мыши в области нужного окна, комбинации клавиш </w:t>
      </w:r>
      <w:r>
        <w:rPr>
          <w:rFonts w:eastAsia="Times New Roman" w:cs="Times New Roman" w:ascii="Times New Roman" w:hAnsi="Times New Roman"/>
          <w:lang w:val="en-US"/>
        </w:rPr>
        <w:t>&lt;Ctrl&gt;+ &lt;F6&gt;</w:t>
      </w:r>
      <w:r>
        <w:rPr/>
        <w:t xml:space="preserve"> или списка в нижней части подменю команды Окно. Такое расположение окон удобно, например, для сравнения содержания книг или копирования методом «перетащить и оставить». Активное окно имеет заголовок, выделенный другим цветом. Вернитесь к первоначальному расположению: Окно </w:t>
        <w:noBreakHyphen/>
        <w:t xml:space="preserve"> Скрыть. Для просмотра содержимого одной рабочей книги в разных окнах воспользуйтесь командой Окно </w:t>
        <w:noBreakHyphen/>
        <w:t xml:space="preserve"> Новое (обратная команда Окно </w:t>
        <w:noBreakHyphen/>
        <w:t xml:space="preserve"> Скрыть). Кроме того, активное окно можно разбить на области (Окно </w:t>
        <w:noBreakHyphen/>
        <w:t xml:space="preserve"> Разделить) или убрать разделение (Окно </w:t>
        <w:noBreakHyphen/>
        <w:t xml:space="preserve"> Снять разделение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вод данных в рабочий лист. В ячейках рабочего листах могут находиться данные трех основных категорий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Текст, Константы и Формулы. В одну ячейку можно ввести до 32767 текстовых или числовых символов.. С текстовыми данными нельзя выполнять математические расчеты. </w:t>
        <w:br/>
        <w:t xml:space="preserve">Создайте простую таблицу, например «Домашний бюджет в 1999 году», составленную из заголовка (ячейка А1), названия месяцев, расположенных в строке 2, названий категорий (столбец А) и числовых значений, расположенных на пересечении соответствующих строк и столбцов. После набора данных на клавиатуре их необходимо ввести, нажатием </w:t>
      </w:r>
      <w:r>
        <w:rPr>
          <w:rFonts w:eastAsia="Times New Roman" w:cs="Times New Roman" w:ascii="Times New Roman" w:hAnsi="Times New Roman"/>
          <w:lang w:val="en-US"/>
        </w:rPr>
        <w:t xml:space="preserve">&lt;Enter&gt;. </w:t>
      </w:r>
      <w:r>
        <w:rPr/>
        <w:t xml:space="preserve">Обратите внимание, что </w:t>
      </w:r>
      <w:r>
        <w:rPr>
          <w:rFonts w:eastAsia="Times New Roman" w:cs="Times New Roman" w:ascii="Times New Roman" w:hAnsi="Times New Roman"/>
          <w:lang w:val="en-US"/>
        </w:rPr>
        <w:t xml:space="preserve">Excel </w:t>
      </w:r>
      <w:r>
        <w:rPr/>
        <w:t xml:space="preserve">по-разному располагает данные разных категорий в ячейке: числовые данные выравниваются по правому краю, а текст </w:t>
        <w:noBreakHyphen/>
        <w:t xml:space="preserve"> по левому. Если название категории не входит по ширине, то правая ячейка (если она не пустая) перекрывает предыдущую. Ширину столбцов можно изменить с помощью команды Формат </w:t>
        <w:noBreakHyphen/>
        <w:t xml:space="preserve"> Столбец </w:t>
        <w:noBreakHyphen/>
        <w:t xml:space="preserve"> Ширина (можно воспользоваться командой Автоподбор ширины) или вручную, перетаскивая границы в строке заголовков столбц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данные набраны, но еще не введены, то исправления можно вносить непосредственно в ячейке и в строке формул. После того, как данные введены, для исправления надо сначала перейти в режим редактирования. Для этого на нужной ячейке надо выполнить двойной щелчок мышью. В ячейке появляется курсор вставки. После окончания редактирования ввод новых данных надо подтвердить нажатием </w:t>
      </w:r>
      <w:r>
        <w:rPr>
          <w:rFonts w:eastAsia="Times New Roman" w:cs="Times New Roman" w:ascii="Times New Roman" w:hAnsi="Times New Roman"/>
          <w:lang w:val="en-US"/>
        </w:rPr>
        <w:t>&lt;Enter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ли щелчком мыши на зеленую галочке, расположенную в строке формул. Щелчок на красном крестике отменяет сделанные исправл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следние выполненные действия можно отменить (повторить) с помощью команды Правка </w:t>
        <w:noBreakHyphen/>
        <w:t xml:space="preserve"> Отменить (Повторить) или кнопки Отменить на панели инструментов. В 97 версии </w:t>
      </w:r>
      <w:r>
        <w:rPr>
          <w:rFonts w:eastAsia="Times New Roman" w:cs="Times New Roman" w:ascii="Times New Roman" w:hAnsi="Times New Roman"/>
          <w:lang w:val="en-US"/>
        </w:rPr>
        <w:t xml:space="preserve">Excel </w:t>
      </w:r>
      <w:r>
        <w:rPr/>
        <w:t xml:space="preserve">существует возможность отменить не одно, а несколько последних выполненных действий с помощью раскрывающегося списка кнопки Отменит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Константы могут быть различных типов: </w:t>
      </w:r>
      <w:r>
        <w:rPr>
          <w:b/>
          <w:bCs/>
        </w:rPr>
        <w:t>Числа</w:t>
      </w:r>
      <w:r>
        <w:rPr/>
        <w:t xml:space="preserve"> (целые, вещественные, дроби, проценты и денежные константы), </w:t>
      </w:r>
      <w:r>
        <w:rPr>
          <w:b/>
          <w:bCs/>
        </w:rPr>
        <w:t>Дата</w:t>
      </w:r>
      <w:r>
        <w:rPr/>
        <w:t xml:space="preserve"> и </w:t>
      </w:r>
      <w:r>
        <w:rPr>
          <w:b/>
          <w:bCs/>
        </w:rPr>
        <w:t>Время</w:t>
      </w:r>
      <w:r>
        <w:rPr/>
        <w:t xml:space="preserve">. Примеры целых чисел: 25 или -4286.Вещественные числа: 24,45 (разделитель </w:t>
        <w:noBreakHyphen/>
        <w:t xml:space="preserve"> запятая) или 1,0Е-5. Дроби: 0_6/5 (ноль нужен, чтобы отличить дроби от дат). Числа, набранные в круглых скобках, трактуются как отрицательные. Для ввода процентов после числа набирается символ %. Если вводимое число является денежным значением, то в конце набирается р. (рубли). Долларовая константа вводится в виде </w:t>
      </w:r>
      <w:r>
        <w:rPr>
          <w:rFonts w:eastAsia="Times New Roman" w:cs="Times New Roman" w:ascii="Times New Roman" w:hAnsi="Times New Roman"/>
          <w:lang w:val="en-US"/>
        </w:rPr>
        <w:t>$100</w:t>
      </w:r>
      <w:r>
        <w:rPr/>
        <w:t xml:space="preserve">. Количество знаков в дробной части вещественной константы можно изменять с помощью кнопок Увеличить разрядность / Уменьшить разрядность, панели инструментов Форматирование. Если вводимая числовая константа не входит в ячейку по ширине, то она отображается на экране в виде </w:t>
      </w:r>
      <w:r>
        <w:rPr>
          <w:rFonts w:eastAsia="Times New Roman" w:cs="Times New Roman" w:ascii="Times New Roman" w:hAnsi="Times New Roman"/>
          <w:lang w:val="en-US"/>
        </w:rPr>
        <w:t>####</w:t>
      </w:r>
      <w:r>
        <w:rPr/>
        <w:t xml:space="preserve">. В этом случае ширину столбца необходимо увеличить. </w:t>
        <w:br/>
        <w:t xml:space="preserve">Ввод даты, например, 29 октября 1999 года можно провести, набрав на клавиатуре </w:t>
      </w:r>
      <w:r>
        <w:rPr>
          <w:rFonts w:eastAsia="Times New Roman" w:cs="Times New Roman" w:ascii="Times New Roman" w:hAnsi="Times New Roman"/>
          <w:lang w:val="en-US"/>
        </w:rPr>
        <w:t xml:space="preserve">29/10/99. </w:t>
      </w:r>
      <w:r>
        <w:rPr/>
        <w:t>В памяти компьютера эта дата хранится в виде количества дней между текущей и базовой датами.</w:t>
        <w:br/>
        <w:t xml:space="preserve">Ввод врем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8:03:00Z</dcterms:created>
  <dc:creator>Alexandre Katalov</dc:creator>
  <dc:description/>
  <dc:language>en-US</dc:language>
  <cp:lastModifiedBy>Alexandre Katalov</cp:lastModifiedBy>
  <dcterms:modified xsi:type="dcterms:W3CDTF">1999-10-27T18:03:00Z</dcterms:modified>
  <cp:revision>2</cp:revision>
  <dc:subject/>
  <dc:title>Занятие 1 по Excel</dc:title>
</cp:coreProperties>
</file>