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абораторная работа № 4. Обработка баз данны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рабочий лист "Ведомость" по следующему образцу:</w:t>
      </w:r>
    </w:p>
    <w:tbl>
      <w:tblPr>
        <w:tblW w:w="92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2304"/>
        <w:gridCol w:w="708"/>
        <w:gridCol w:w="840"/>
        <w:gridCol w:w="960"/>
        <w:gridCol w:w="960"/>
        <w:gridCol w:w="960"/>
        <w:gridCol w:w="960"/>
      </w:tblGrid>
      <w:tr>
        <w:trPr>
          <w:trHeight w:val="78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ж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фи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 .т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рож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т на рабо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ла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я</w:t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онов В.П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и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2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касов А.П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ис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9.9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сильев Н.И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еджер по продажа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90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1.6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врилов Д.Е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.дир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29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12.5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сов Е.И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.программис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90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07.7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3.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ров В.П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ис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90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5.7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3.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 Ю.Е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еджер по продажа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90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11.7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2.9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лов К.В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еджер по реклам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905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2.6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доров В.Л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29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6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орова А.В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кетоло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905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4.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6.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ковлева А.П.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290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.02.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3.9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</w:tr>
    </w:tbl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/>
        <w:t>2. С помощью меню Данные.Сортировка  отсортировать базу п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жности сотруд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е принятия на работу, затем по дате рождения сотруд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ладу, затем по фамилии сотрудник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помощью меню Данные.Форма организовать форму для ввода и просмотра информации в базе данных. Ввести в базу 2 новые записи, используя форм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С помощью меню Данные.Фильтр.Автофильтр</w:t>
      </w:r>
      <w:r>
        <w:rPr>
          <w:rFonts w:cs="Arial" w:ascii="Arial" w:hAnsi="Arial"/>
        </w:rPr>
        <w:t xml:space="preserve"> </w:t>
      </w:r>
      <w:r>
        <w:rPr/>
        <w:t>отфильтровать записи в базе данных (сначала выделить строку заголовка, затем обратиться к пункту меню). Вывести следующие запис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лько сотрудники, имеющие рабочий телеф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и старше 30 лет, имеющие оклад больше 90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и, работающие в фирме более 5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и с окладом больше 5000 и меньше 10000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ортировав базу по полю "Оклад", выключив автофильтр и выделив это поле, подвести по нему промежуточные итоги с помощью пункта Данные.Итоги - при каждом изменении значения поля, выводить количество сотрудников с данным оклад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Подсчитать общую и среднюю зарплату сотрудников. Добавить к таблице столбец, в котором вывести, сколько процентов составляет зарплата данного сотрудника от средней зарплаты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6:25:00Z</dcterms:created>
  <dc:creator>Кисленко</dc:creator>
  <dc:description/>
  <dc:language>en-US</dc:language>
  <cp:lastModifiedBy>Nick</cp:lastModifiedBy>
  <cp:lastPrinted>2002-12-02T13:49:00Z</cp:lastPrinted>
  <dcterms:modified xsi:type="dcterms:W3CDTF">2004-12-16T06:49:00Z</dcterms:modified>
  <cp:revision>5</cp:revision>
  <dc:subject/>
  <dc:title>Microsoft Excel, занятие 3</dc:title>
</cp:coreProperties>
</file>