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Фильтрация списка с помощью расширенного фильтра</w:t>
      </w:r>
    </w:p>
    <w:p>
      <w:pPr>
        <w:pStyle w:val="Normal"/>
        <w:rPr/>
      </w:pPr>
      <w:r>
        <w:rPr>
          <w:sz w:val="20"/>
          <w:lang w:val="en-US"/>
        </w:rPr>
        <w:t xml:space="preserve">Чтобы отфильтровать список с помощью расширенного фильтра, столбцы списка должны иметь заголовки. На листе также должно быть </w:t>
      </w:r>
      <w:r>
        <w:rPr>
          <w:b/>
          <w:sz w:val="20"/>
          <w:lang w:val="en-US"/>
        </w:rPr>
        <w:t>не менее трех пустых строк выше списка</w:t>
      </w:r>
      <w:r>
        <w:rPr>
          <w:sz w:val="20"/>
          <w:lang w:val="en-US"/>
        </w:rPr>
        <w:t>. Эти строки будут использованы в качестве диапазона условий отбора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</w:t>
        <w:tab/>
        <w:t>Скопируйте из списка заголовки фильтруемых столбцов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</w:t>
        <w:tab/>
        <w:t>Вставьте скопированные заголовки столбцов в первой пустой строке диапазона условий отбора.</w:t>
      </w:r>
    </w:p>
    <w:p>
      <w:pPr>
        <w:pStyle w:val="Normal"/>
        <w:rPr/>
      </w:pPr>
      <w:r>
        <w:rPr>
          <w:sz w:val="20"/>
          <w:lang w:val="en-US"/>
        </w:rPr>
        <w:t>3</w:t>
        <w:tab/>
        <w:t xml:space="preserve">Введите в строки под заголовками условий требуемые критерии отбора. Убедитесь, что между значениями условий и списком находится </w:t>
      </w:r>
      <w:r>
        <w:rPr>
          <w:b/>
          <w:sz w:val="20"/>
          <w:lang w:val="en-US"/>
        </w:rPr>
        <w:t>как минимум одна пустая строка</w:t>
      </w:r>
      <w:r>
        <w:rPr>
          <w:sz w:val="20"/>
          <w:lang w:val="en-US"/>
        </w:rPr>
        <w:t>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4</w:t>
        <w:tab/>
        <w:t>Укажите ячейку в списке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5</w:t>
        <w:tab/>
        <w:t>Выберите пункт Фильтр в меню Данные, а затем — команду Расширенный фильтр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6</w:t>
        <w:tab/>
        <w:t>Чтобы показать результат фильтрации, скрыв ненужные строки, установите переключатель Обработка в положение Фильтровать список на месте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тобы скопировать отфильтрованные строки в другую область листа, установите переключатель Обработка в положение Скопировать результаты в другое место, перейдите в поле Поместить результат в диапазон, а затем укажите верхнюю левую ячейку области вставк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7</w:t>
        <w:tab/>
        <w:t>Введите в поле Диапазон критериев ссылку на диапазон условий отбора, включающий заголовки столбцов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тобы убрать диалоговое окно Расширенный фильтр на время выделения диапазона условий отбора, нажмите кнопку свертывания диалогового окна:  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овет.  Если на листе существует диапазон с именем Критерии, то в поле Диапазон условий автоматически появится ссылка на этот диапазон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Примеры условий отбора расширенного фильтр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 условия отбора расширенного фильтра может входить несколько условий, накладываемых на один столбец, несколько условий, накладываемых одновременно на несколько столбцов, а также условия, накладываемые на возвращаемое формулой значение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На ячейки одного столбца накладываются три или более условий отбор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тобы задать для отдельного столбца три или более условий отбора, введите условия в ячейки, расположенные в смежных строках. Например, для следующего диапазона условий будут отобраны строки, содержащие либо «Белов», «Батурин» или «Сушкин» в столбце «Продавец»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Условие отбора накладывается на ячейки двух или более столбцов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тобы наложить условия отбора не несколько столбцов одновременно, введите условия в ячейки, расположенные в одной строке диапазона условий. Например, для следующего диапазона условий будут отобраны строки, содержащие «Продукты» в столбце «Товар», «Белов» в столбце «Продавец», и имеющие сумму реализации больше 1000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b/>
          <w:sz w:val="20"/>
          <w:lang w:val="en-US"/>
        </w:rPr>
        <w:t>Примечание</w:t>
      </w:r>
      <w:r>
        <w:rPr>
          <w:sz w:val="20"/>
          <w:lang w:val="en-US"/>
        </w:rPr>
        <w:t>.  Для наложения ограничений на значения в различных столбцах и отображения только нужных строк также используется команда Автофильтр в меню Данные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тобы выбрать строки, удовлетворяющие одному из нескольких условий, наложенных на разные столбцы, введите условия в ячейки, расположенные в разных строках диапазона условий. Например, для следующего диапазона условий будут отобраны строки, содержащие либо «Продукты» в столбце «Товар», либо «Белов» в столбце «Продавец», либо имеющие сумму реализации больше 1000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тобы наложить сложное условие отбора, введите его составные части в отдельные строки диапазона условий. Например, для следующего диапазона условий будут отобраны строки, содержащие «Белов» в столбце «Продавец» и имеющие сумму реализации больше 3000 или строки, содержащие «Батурин» в столбце «Продавец» и имеющие сумму реализации больше 1500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В условии отбора используется возвращаемое формулой значени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 условии фильтрации можно использовать возвращаемое формулой значение. При задании формул в условиях не используйте в качестве заголовка условия заголовки столбцов списка. Введите заголовок, который не является заголовком столбца списка или оставьте заголовок условия незаполненным. Например, для следующего диапазона условий будут отображены строки, в которых значение в столбце G превышает среднее значение в ячейках E5: E14; заголовок условия не используется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Примечани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·</w:t>
        <w:tab/>
        <w:t>Используемая в условии формула должна ссылаться либо на заголовок столбца (например, «Продаж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»), либо на соответствующее поле в первой записи. В приведенном примере G5 ссылается на соответствующее поле (столбец G) первой записи (строка 5) списка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·</w:t>
        <w:tab/>
        <w:t>При использовании заголовка столбца в формуле условия вместо ссылки или имени диапазона, в ячейке будет выведено значение ошибки #ИМЯ? или #ЗНАЧ!. Эту ошибку можно не исправлять, так как она не повлияет на результаты фильтраци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hanging="0"/>
      <w:jc w:val="left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7:17:00Z</dcterms:created>
  <dc:creator>Кисленко</dc:creator>
  <dc:description/>
  <dc:language>en-US</dc:language>
  <cp:lastModifiedBy>Кисленко</cp:lastModifiedBy>
  <dcterms:modified xsi:type="dcterms:W3CDTF">2001-06-14T07:22:00Z</dcterms:modified>
  <cp:revision>1</cp:revision>
  <dc:subject/>
  <dc:title>Фильтрация списка с помощью расширенного фильтра</dc:title>
</cp:coreProperties>
</file>