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мер1. Работа с текстовыми данными и массивами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4343400" cy="31051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 sort2_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indows, Messages, SysUtils, Classes, Graphics, Controls, Forms, Dialogs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dCtrl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Form1 = class(TForm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abel1: TLabe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dit1: TEdi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abel2: TLabe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Button1: TButto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abel3: TLabe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Button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rivate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ublic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m1: TForm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lementa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$R *.DFM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 Функция возвращает подстроку с указанным номером }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Function GetSubStr3(st:string;     { </w:t>
      </w:r>
      <w:r>
        <w:rPr>
          <w:rFonts w:cs="Courier New" w:ascii="Courier New" w:hAnsi="Courier New"/>
        </w:rPr>
        <w:t>строка</w:t>
      </w:r>
      <w:r>
        <w:rPr>
          <w:rFonts w:cs="Courier New" w:ascii="Courier New" w:hAnsi="Courier New"/>
          <w:lang w:val="en-US"/>
        </w:rPr>
        <w:t xml:space="preserve"> 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</w:rPr>
        <w:t>n:integer)       { номер подстроки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:string;         { подстрока или ''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p:intege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:intege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 i:=1 to n-1 d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p:=pos(' ',s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f p=0 then 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GetSubStr3:=''; exi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t:=copy(st,p+1,Length(st)-p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//если в начале оставшейся части строк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//есть пробелы, то удалим их 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while (pos(' ',st)=1)and (length(st)&gt;0) do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delete(st,1,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p:=pos(' ',s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 p &lt;&gt;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then result:=copy(st,1,p-1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lse result:=s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s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IZE=5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a:array[1..SIZE] of integer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k:integer;       { текущий элемент массива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:integer;       { индес для ввода и вывода массива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anged:boolean; { TRUE, если в текущем цикле были обмены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f:integer;     { буфер для обмена элемнтов массива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{ 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ассива</w:t>
      </w:r>
      <w:r>
        <w:rPr>
          <w:rFonts w:cs="Courier New" w:ascii="Courier New" w:hAnsi="Courier New"/>
          <w:lang w:val="en-US"/>
        </w:rPr>
        <w:t xml:space="preserve">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 i:=1 to SIZE do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a[i]:=StrToInt(GetSubstr3(Edit1.text,i)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label2.caption:=''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{ </w:t>
      </w:r>
      <w:r>
        <w:rPr>
          <w:rFonts w:cs="Courier New" w:ascii="Courier New" w:hAnsi="Courier New"/>
        </w:rPr>
        <w:t>сортирвк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ассива</w:t>
      </w:r>
      <w:r>
        <w:rPr>
          <w:rFonts w:cs="Courier New" w:ascii="Courier New" w:hAnsi="Courier New"/>
          <w:lang w:val="en-US"/>
        </w:rPr>
        <w:t xml:space="preserve">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repea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hanged:=FALS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for k:=1 to SIZE-1 d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if a[k] &gt; a[k+1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then begi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 xml:space="preserve">{ </w:t>
      </w:r>
      <w:r>
        <w:rPr>
          <w:rFonts w:cs="Courier New" w:ascii="Courier New" w:hAnsi="Courier New"/>
        </w:rPr>
        <w:t>обменяем</w:t>
      </w:r>
      <w:r>
        <w:rPr>
          <w:rFonts w:cs="Courier New" w:ascii="Courier New" w:hAnsi="Courier New"/>
          <w:lang w:val="en-US"/>
        </w:rPr>
        <w:t xml:space="preserve"> k-</w:t>
      </w:r>
      <w:r>
        <w:rPr>
          <w:rFonts w:cs="Courier New" w:ascii="Courier New" w:hAnsi="Courier New"/>
        </w:rPr>
        <w:t>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k+1-</w:t>
      </w:r>
      <w:r>
        <w:rPr>
          <w:rFonts w:cs="Courier New" w:ascii="Courier New" w:hAnsi="Courier New"/>
        </w:rPr>
        <w:t>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элементы</w:t>
      </w:r>
      <w:r>
        <w:rPr>
          <w:rFonts w:cs="Courier New" w:ascii="Courier New" w:hAnsi="Courier New"/>
          <w:lang w:val="en-US"/>
        </w:rPr>
        <w:t xml:space="preserve"> }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 xml:space="preserve">        buf:=a[k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     a[k]:=a[k+1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     a[k+1]:=buf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changed:=TRU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 xml:space="preserve">{ </w:t>
      </w:r>
      <w:r>
        <w:rPr>
          <w:rFonts w:cs="Courier New" w:ascii="Courier New" w:hAnsi="Courier New"/>
        </w:rPr>
        <w:t>вывод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ассива</w:t>
      </w:r>
      <w:r>
        <w:rPr>
          <w:rFonts w:cs="Courier New" w:ascii="Courier New" w:hAnsi="Courier New"/>
          <w:lang w:val="en-US"/>
        </w:rPr>
        <w:t xml:space="preserve">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for i:=1 to SIZE d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Label2.caption:=label2.caption+' '+IntTostr(a[i]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Label2.caption:=label2.caption+#13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until not changed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abel2.caption:=label2.caption+#13+'</w:t>
      </w:r>
      <w:r>
        <w:rPr>
          <w:rFonts w:cs="Courier New" w:ascii="Courier New" w:hAnsi="Courier New"/>
        </w:rPr>
        <w:t>Масси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тсортирован</w:t>
      </w:r>
      <w:r>
        <w:rPr>
          <w:rFonts w:cs="Courier New" w:ascii="Courier New" w:hAnsi="Courier New"/>
          <w:lang w:val="en-US"/>
        </w:rPr>
        <w:t>.'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мер2. Работа со списком и переключател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410075" cy="30194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 Unit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s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indows, Messages, SysUtils, Classes, Graphics, Controls, Forms, Dialogs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dCtrl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Form1 = class(TForm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abel2: TLabe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dit1: TEdi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Button1: TButto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abel1: TLabe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abel3: TLabe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istBox1: TListBox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abel4: TLabe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abel5: TLabe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FormCreate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Button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rivate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ublic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m1: TForm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lementa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$R *.DFM}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FormCreate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ListBox1.items.add('</w:t>
      </w:r>
      <w:r>
        <w:rPr>
          <w:rFonts w:cs="Courier New" w:ascii="Courier New" w:hAnsi="Courier New"/>
        </w:rPr>
        <w:t>Россия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ListBox1.items.add('</w:t>
      </w:r>
      <w:r>
        <w:rPr>
          <w:rFonts w:cs="Courier New" w:ascii="Courier New" w:hAnsi="Courier New"/>
        </w:rPr>
        <w:t>Австрия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ListBox1.items.add('</w:t>
      </w:r>
      <w:r>
        <w:rPr>
          <w:rFonts w:cs="Courier New" w:ascii="Courier New" w:hAnsi="Courier New"/>
        </w:rPr>
        <w:t>Англия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ListBox1.items.add('</w:t>
      </w:r>
      <w:r>
        <w:rPr>
          <w:rFonts w:cs="Courier New" w:ascii="Courier New" w:hAnsi="Courier New"/>
        </w:rPr>
        <w:t>Германия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ListBox1.items.add('</w:t>
      </w:r>
      <w:r>
        <w:rPr>
          <w:rFonts w:cs="Courier New" w:ascii="Courier New" w:hAnsi="Courier New"/>
        </w:rPr>
        <w:t>Дания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ListBox1.items.add('</w:t>
      </w:r>
      <w:r>
        <w:rPr>
          <w:rFonts w:cs="Courier New" w:ascii="Courier New" w:hAnsi="Courier New"/>
        </w:rPr>
        <w:t>Исландия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ListBox1.items.add('</w:t>
      </w:r>
      <w:r>
        <w:rPr>
          <w:rFonts w:cs="Courier New" w:ascii="Courier New" w:hAnsi="Courier New"/>
        </w:rPr>
        <w:t>Италия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ListBox1.items.add('</w:t>
      </w:r>
      <w:r>
        <w:rPr>
          <w:rFonts w:cs="Courier New" w:ascii="Courier New" w:hAnsi="Courier New"/>
        </w:rPr>
        <w:t>Нидерланды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ListBox1.itemindex:=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funt:real; { </w:t>
      </w:r>
      <w:r>
        <w:rPr>
          <w:rFonts w:cs="Courier New" w:ascii="Courier New" w:hAnsi="Courier New"/>
        </w:rPr>
        <w:t>вес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унтах</w:t>
      </w:r>
      <w:r>
        <w:rPr>
          <w:rFonts w:cs="Courier New" w:ascii="Courier New" w:hAnsi="Courier New"/>
          <w:lang w:val="en-US"/>
        </w:rPr>
        <w:t xml:space="preserve"> 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kg:real;   { вес в килограммах 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k:real;    { </w:t>
      </w:r>
      <w:r>
        <w:rPr>
          <w:rFonts w:cs="Courier New" w:ascii="Courier New" w:hAnsi="Courier New"/>
        </w:rPr>
        <w:t>коэффициент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ересчета</w:t>
      </w:r>
      <w:r>
        <w:rPr>
          <w:rFonts w:cs="Courier New" w:ascii="Courier New" w:hAnsi="Courier New"/>
          <w:lang w:val="en-US"/>
        </w:rPr>
        <w:t xml:space="preserve">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case ListBox1.ItemIndex of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0: k:=0.4059;  { </w:t>
      </w:r>
      <w:r>
        <w:rPr>
          <w:rFonts w:cs="Courier New" w:ascii="Courier New" w:hAnsi="Courier New"/>
        </w:rPr>
        <w:t>Россия</w:t>
      </w:r>
      <w:r>
        <w:rPr>
          <w:rFonts w:cs="Courier New" w:ascii="Courier New" w:hAnsi="Courier New"/>
          <w:lang w:val="en-US"/>
        </w:rPr>
        <w:t xml:space="preserve"> 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1: k:=0.453592;{ </w:t>
      </w:r>
      <w:r>
        <w:rPr>
          <w:rFonts w:cs="Courier New" w:ascii="Courier New" w:hAnsi="Courier New"/>
        </w:rPr>
        <w:t>Англия</w:t>
      </w:r>
      <w:r>
        <w:rPr>
          <w:rFonts w:cs="Courier New" w:ascii="Courier New" w:hAnsi="Courier New"/>
          <w:lang w:val="en-US"/>
        </w:rPr>
        <w:t xml:space="preserve"> 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2: k:=0.56001; { </w:t>
      </w:r>
      <w:r>
        <w:rPr>
          <w:rFonts w:cs="Courier New" w:ascii="Courier New" w:hAnsi="Courier New"/>
        </w:rPr>
        <w:t>Австрия</w:t>
      </w:r>
      <w:r>
        <w:rPr>
          <w:rFonts w:cs="Courier New" w:ascii="Courier New" w:hAnsi="Courier New"/>
          <w:lang w:val="en-US"/>
        </w:rPr>
        <w:t xml:space="preserve"> 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3..5,7:k:=0.5; { Германия, Дания, Исландия, Нидерланды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: k:=0.31762; { Италия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 Label5.Caption:='Ошибка оператора Case!'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unt:=StrToFloat(Edit1.Tex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kg:=k*funt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label4.caption:=Edit1.Text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      </w:t>
      </w:r>
      <w:r>
        <w:rPr>
          <w:rFonts w:cs="Courier New" w:ascii="Courier New" w:hAnsi="Courier New"/>
        </w:rPr>
        <w:t>+ ' фунт(а/ов) - это '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lang w:val="en-US"/>
        </w:rPr>
        <w:t>+ FloatToStrF(kg,ffFixed,6,3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      </w:t>
      </w:r>
      <w:r>
        <w:rPr>
          <w:rFonts w:cs="Courier New" w:ascii="Courier New" w:hAnsi="Courier New"/>
          <w:lang w:val="en-US"/>
        </w:rPr>
        <w:t>+ '</w:t>
      </w:r>
      <w:r>
        <w:rPr>
          <w:rFonts w:cs="Courier New" w:ascii="Courier New" w:hAnsi="Courier New"/>
        </w:rPr>
        <w:t>кг</w:t>
      </w:r>
      <w:r>
        <w:rPr>
          <w:rFonts w:cs="Courier New" w:ascii="Courier New" w:hAnsi="Courier New"/>
          <w:lang w:val="en-US"/>
        </w:rPr>
        <w:t>.'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b/>
        </w:rPr>
        <w:t>Пример 3. Диалоги и связанные формы. Текстовый редактор файлов *.</w:t>
      </w:r>
      <w:r>
        <w:rPr>
          <w:rFonts w:cs="Courier New" w:ascii="Courier New" w:hAnsi="Courier New"/>
          <w:b/>
          <w:lang w:val="en-US"/>
        </w:rPr>
        <w:t>rtf</w:t>
      </w:r>
      <w:r>
        <w:rPr>
          <w:rFonts w:cs="Courier New" w:ascii="Courier New" w:hAnsi="Courier New"/>
          <w:b/>
        </w:rPr>
        <w:t xml:space="preserve"> с любым количеством ок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5245</wp:posOffset>
            </wp:positionH>
            <wp:positionV relativeFrom="paragraph">
              <wp:posOffset>548005</wp:posOffset>
            </wp:positionV>
            <wp:extent cx="1077595" cy="1200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45845</wp:posOffset>
            </wp:positionH>
            <wp:positionV relativeFrom="paragraph">
              <wp:posOffset>776605</wp:posOffset>
            </wp:positionV>
            <wp:extent cx="848995" cy="791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14850" cy="30480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Модуль </w:t>
      </w:r>
      <w:r>
        <w:rPr>
          <w:rFonts w:cs="Courier New" w:ascii="Courier New" w:hAnsi="Courier New"/>
          <w:b/>
          <w:lang w:val="en-US"/>
        </w:rPr>
        <w:t>MDIFram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p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Форма для открытия редактора}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unit MDIFram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ysUtils, Windows, Messages, Classes, Graphics, Controls, Forms, Dialogs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Menu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FrameForm = class(TForm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MainMenu1: TMainMenu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ile1: TMenuItem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ew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Open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xit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indow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Tile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ascade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OpenFileDialog: TOpenDialog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Exit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New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Tile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Cascade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Open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rivate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ublic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rameForm: TFrameFor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implementa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s MDIEdit; //Второй модуль проект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$R *.DFM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rameForm.Exit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 {Меню Файл пункт Выход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los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rameForm.New1Click(Sender: TObject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begin</w:t>
      </w:r>
      <w:r>
        <w:rPr>
          <w:rFonts w:cs="Courier New" w:ascii="Courier New" w:hAnsi="Courier New"/>
        </w:rPr>
        <w:t xml:space="preserve"> {Меню Файл пункт Новый  - создаем форму редактирова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является дочерней формой 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TEditFor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reate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Self</w:t>
      </w:r>
      <w:r>
        <w:rPr>
          <w:rFonts w:cs="Courier New" w:ascii="Courier New" w:hAnsi="Courier New"/>
        </w:rPr>
        <w:t>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rameForm.Tile1Click(Sender: TObject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begin</w:t>
      </w:r>
      <w:r>
        <w:rPr>
          <w:rFonts w:cs="Courier New" w:ascii="Courier New" w:hAnsi="Courier New"/>
        </w:rPr>
        <w:t xml:space="preserve"> {Метод укладывает окна дочерней формы мозаикой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Til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rameForm.Cascade1Click(Sender: TObject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begin</w:t>
      </w:r>
      <w:r>
        <w:rPr>
          <w:rFonts w:cs="Courier New" w:ascii="Courier New" w:hAnsi="Courier New"/>
        </w:rPr>
        <w:t xml:space="preserve"> {Метод укладывает окна дочерней формы каскадом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Cascad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rameForm.Open1Click(Sender: TObject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begin</w:t>
      </w:r>
      <w:r>
        <w:rPr>
          <w:rFonts w:cs="Courier New" w:ascii="Courier New" w:hAnsi="Courier New"/>
        </w:rPr>
        <w:t xml:space="preserve"> {если выполнен диалог Открыть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if OpenFileDialog.Execute the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ith TEditForm.Create(Self) do   {Создав форму редактора,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OpenFileDialog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FileName</w:t>
      </w:r>
      <w:r>
        <w:rPr>
          <w:rFonts w:cs="Courier New" w:ascii="Courier New" w:hAnsi="Courier New"/>
        </w:rPr>
        <w:t>); {выполнить с ней метод открытия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едав имя файла, полученное из диалога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Модуль </w:t>
      </w:r>
      <w:r>
        <w:rPr>
          <w:rFonts w:cs="Courier New" w:ascii="Courier New" w:hAnsi="Courier New"/>
          <w:b/>
          <w:lang w:val="en-US"/>
        </w:rPr>
        <w:t>MDIEdi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pa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49555</wp:posOffset>
            </wp:positionH>
            <wp:positionV relativeFrom="paragraph">
              <wp:posOffset>508000</wp:posOffset>
            </wp:positionV>
            <wp:extent cx="1494155" cy="2286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45845</wp:posOffset>
            </wp:positionH>
            <wp:positionV relativeFrom="paragraph">
              <wp:posOffset>508000</wp:posOffset>
            </wp:positionV>
            <wp:extent cx="1371600" cy="161671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17445</wp:posOffset>
            </wp:positionH>
            <wp:positionV relativeFrom="paragraph">
              <wp:posOffset>508000</wp:posOffset>
            </wp:positionV>
            <wp:extent cx="1314450" cy="14452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14825" cy="3238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Форм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едактора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 MDIEdi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s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ysUtils, Windows, Messages, Classes, Graphics, Controls, Forms, Dialogs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Menus, StdCtrls, ComCtrl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EditForm = class(TForm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MainMenu1: TMainMenu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ile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ew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Open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ave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aveas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int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2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xit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dit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ut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opy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aste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Delete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3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electall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haracter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eft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Right1: TMenuItem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enter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4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ordwrap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5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ont1: TMenuItem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ditor: TRichEdit; {</w:t>
      </w:r>
      <w:r>
        <w:rPr>
          <w:rFonts w:cs="Courier New" w:ascii="Courier New" w:hAnsi="Courier New"/>
        </w:rPr>
        <w:t>Объект</w:t>
      </w:r>
      <w:r>
        <w:rPr>
          <w:rFonts w:cs="Courier New" w:ascii="Courier New" w:hAnsi="Courier New"/>
          <w:lang w:val="en-US"/>
        </w:rPr>
        <w:t xml:space="preserve"> TRichEdit - </w:t>
      </w:r>
      <w:r>
        <w:rPr>
          <w:rFonts w:cs="Courier New" w:ascii="Courier New" w:hAnsi="Courier New"/>
        </w:rPr>
        <w:t>эт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едакто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екста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opupMenu1: TPopupMenu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ut2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opy2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aste2: TMenuItem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aveFileDialog: TSaveDialog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ontDialog1: TFontDialog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intersetup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lose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interSetupDialog1: TPrinterSetupDialog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intDialog1: TPrintDialog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indDialog1: TFindDialog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6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ind1: TMenuIte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Exit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New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Align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Wordwrap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Cut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Copy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Paste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Selectall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Delete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Edit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Saveas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Save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Font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Close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FormClose(Sender: TObject; var Action: TCloseAction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FormCloseQuery(Sender: TObject; var CanClose: Boolean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FormCreate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Printersetup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Print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Open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FindDialog1Find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Find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rivate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athName: string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ublic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Open(const AFileName: string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ditForm: TEditFor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onst {</w:t>
      </w:r>
      <w:r>
        <w:rPr>
          <w:rFonts w:cs="Courier New" w:ascii="Courier New" w:hAnsi="Courier New"/>
        </w:rPr>
        <w:t>Им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айл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молчанию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efaultFileName = '</w:t>
      </w:r>
      <w:r>
        <w:rPr>
          <w:rFonts w:cs="Courier New" w:ascii="Courier New" w:hAnsi="Courier New"/>
        </w:rPr>
        <w:t>Без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ени</w:t>
      </w:r>
      <w:r>
        <w:rPr>
          <w:rFonts w:cs="Courier New" w:ascii="Courier New" w:hAnsi="Courier New"/>
          <w:lang w:val="en-US"/>
        </w:rPr>
        <w:t>.rtf'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lementa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s Clipbrd, //</w:t>
      </w:r>
      <w:r>
        <w:rPr>
          <w:rFonts w:cs="Courier New" w:ascii="Courier New" w:hAnsi="Courier New"/>
        </w:rPr>
        <w:t>Библиотек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уфер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бмена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Printers, //Библиотека принтер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DIFrame; //Второй модуль проек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$R *.DFM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Exit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Файл, пункт Выход - обращаемся к методу формы FrameForm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FrameForm.Exit1Click(Sender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New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Файл, пункт Новый - обращаемся к методу формы FrameForm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FrameForm.New1Click(Sender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Open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Файл, пункт Открыть - обращаемся к методу формы FrameForm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FrameForm.Open1Click(Sender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Align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 { У пунктов меню Текст Левый край, Правый край, Центр 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дин обработчик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ft1.Checked := False;   {Сбрасываем все флажки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Right1.Checked := Fals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enter1.Checked := Fals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ith Sender as TMenuItem do Checked := True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{Прием для установки свойства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Editor.Paragraph do {С текущим параграфом выполнить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В зависимоcти от выбранного флажка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if Left1.Checked the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Alignment := taLeftJustify {</w:t>
      </w:r>
      <w:r>
        <w:rPr>
          <w:rFonts w:cs="Courier New" w:ascii="Courier New" w:hAnsi="Courier New"/>
        </w:rPr>
        <w:t>п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левому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раю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lse if Right1.Checked the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Alignment := taRightJustify {</w:t>
      </w:r>
      <w:r>
        <w:rPr>
          <w:rFonts w:cs="Courier New" w:ascii="Courier New" w:hAnsi="Courier New"/>
        </w:rPr>
        <w:t>п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равому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раю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lse if Center1.Checked the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Alignment := taCenter; {</w:t>
      </w:r>
      <w:r>
        <w:rPr>
          <w:rFonts w:cs="Courier New" w:ascii="Courier New" w:hAnsi="Courier New"/>
        </w:rPr>
        <w:t>п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центру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Wordwrap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Текст, п. Перенос по словам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Editor 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ordWrap := not WordWrap; { Переключили свойство выравнивания по словам у объекта типа TRichEdit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WordWrap=true then {Если включен перенос, то только вертикальная полоса выравнивания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ScrollBars := ssVertica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crollBars := ssBoth; {</w:t>
      </w:r>
      <w:r>
        <w:rPr>
          <w:rFonts w:cs="Courier New" w:ascii="Courier New" w:hAnsi="Courier New"/>
        </w:rPr>
        <w:t>Инач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б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лос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WordWrap1.Checked := WordWrap; { Запомнили состояние свойства выравнивания в элементе меню 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Cut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Правка, Пункт Вырезать - вызываем метод Вырезать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Editor.CutToClipboar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Copy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Правка, Пункт Копировать - вызываем метод Копировать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Editor.CopyToClipboar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Paste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Правка, Пункт Вставить - вызываем метод Вставить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Editor.PasteFromClipboar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procedure TEditForm.Selectall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Правка, Пункт Выделить все - вызываем метод Выделить все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Editor.SelectAl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Delete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Правка, Пункт Удалить - вызываем метод Удалить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Editor.ClearSelectio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Edit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HasSelection: Boolea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aste1.Enabled := Clipboard.HasFormat(CF_TEX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aste2.Enabled := Paste1.Enable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HasSelection := Editor.SelLength &gt; 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ut1.Enabled := HasSelectio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ut2.Enabled := HasSelectio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opy1.Enabled := HasSelectio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opy2.Enabled := HasSelectio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elete1.Enabled := HasSelectio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Open(const AFileName: string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Функция открытия файла, которую мы сделали членом класса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PathName := AFileNam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aption := ExtractFileName(AFileName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{сделать заголовок окна текста = имя файла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with Editor do begi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ines.LoadFromFile(PathName); {</w:t>
      </w:r>
      <w:r>
        <w:rPr>
          <w:rFonts w:cs="Courier New" w:ascii="Courier New" w:hAnsi="Courier New"/>
        </w:rPr>
        <w:t>Загрузи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екст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з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айла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elStart := 0; {</w:t>
      </w:r>
      <w:r>
        <w:rPr>
          <w:rFonts w:cs="Courier New" w:ascii="Courier New" w:hAnsi="Courier New"/>
        </w:rPr>
        <w:t>НАчал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ыбранног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рагмента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Modified := False; {</w:t>
      </w:r>
      <w:r>
        <w:rPr>
          <w:rFonts w:cs="Courier New" w:ascii="Courier New" w:hAnsi="Courier New"/>
        </w:rPr>
        <w:t>Флаг</w:t>
      </w:r>
      <w:r>
        <w:rPr>
          <w:rFonts w:cs="Courier New" w:ascii="Courier New" w:hAnsi="Courier New"/>
          <w:lang w:val="en-US"/>
        </w:rPr>
        <w:t xml:space="preserve"> "</w:t>
      </w: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ыл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зменен</w:t>
      </w:r>
      <w:r>
        <w:rPr>
          <w:rFonts w:cs="Courier New" w:ascii="Courier New" w:hAnsi="Courier New"/>
          <w:lang w:val="en-US"/>
        </w:rPr>
        <w:t>"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Saveas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Файл, пункт Сохранить как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veFileDialog.FileName := PathName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Теперь нам пригодилось то, что имя открываемого файла мы сохранил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 строке PathName - присваиваем ее диалогу Сохранить как...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SaveFileDialog.Execute then {Есди диалог сохранения выполнен,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athName := SaveFileDialog.FileName; {</w:t>
      </w:r>
      <w:r>
        <w:rPr>
          <w:rFonts w:cs="Courier New" w:ascii="Courier New" w:hAnsi="Courier New"/>
        </w:rPr>
        <w:t>Снов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апомни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f Pos('.rtf',PathName)=0 then PathName:=PathName+'.rtf'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aption := ExtractFileName(PathName); {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ывест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аголовк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кна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Save1Click(Sender); {Вызвать функцию пункта Сохранить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Save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Файл, пункт Сохранить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PathName = DefaultFileName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Если имя по умолчанию - то вызвать функцию пункта Сохранить как...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aveAs1Click(Sende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ditor.Lines.SaveToFile(PathName); {Метод Сохранения в файл компоненты RichEdit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ditor.Modified := False; {Сняли флажок "Изменен" компонента 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.к. флажок ставится автоматически при внесении изменений в текст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Font1Click(Sender: TObject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begin {</w:t>
      </w:r>
      <w:r>
        <w:rPr>
          <w:rFonts w:cs="Courier New" w:ascii="Courier New" w:hAnsi="Courier New"/>
        </w:rPr>
        <w:t>Меню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екст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пункт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Шрифт</w:t>
      </w:r>
      <w:r>
        <w:rPr>
          <w:rFonts w:cs="Courier New" w:ascii="Courier New" w:hAnsi="Courier New"/>
          <w:lang w:val="en-US"/>
        </w:rPr>
        <w:t>...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ntDialog1.Font := Editor.Font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ачеств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ыбранног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иалог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шрифт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зя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екущ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 FontDialog1.Execute then {</w:t>
      </w:r>
      <w:r>
        <w:rPr>
          <w:rFonts w:cs="Courier New" w:ascii="Courier New" w:hAnsi="Courier New"/>
        </w:rPr>
        <w:t>Есл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иалог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ыбор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шрифт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ыполнен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ditor.SelAttributes.Assign(FontDialog1.Font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{Атрибуты текста компонента взять из диалога!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Close1Click(Sender: TObject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begin {</w:t>
      </w:r>
      <w:r>
        <w:rPr>
          <w:rFonts w:cs="Courier New" w:ascii="Courier New" w:hAnsi="Courier New"/>
        </w:rPr>
        <w:t>Меню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пункт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ыход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los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FormClose(Sender: TObject; var Action: TCloseActio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тод, созданный на закрытие окна формы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on := caFree; {Закрыть форму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  Другие возможн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None       - ничего не делат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Hide      - скрыть окно формы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Minimize) - минимизировать окно формы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FormCloseQuery(Sender: TObject; var CanClose: Boolea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 {Метод, созданный на запрос закрытия окна формы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WarningText = 'Сохранить изменения в файле "%s"?'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 Editor.Modified then {</w:t>
      </w:r>
      <w:r>
        <w:rPr>
          <w:rFonts w:cs="Courier New" w:ascii="Courier New" w:hAnsi="Courier New"/>
        </w:rPr>
        <w:t>Есл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ыл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зменен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ase MessageDlg(Format(SWarningText, [PathName]), mtConfirmation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[mbYes, mbNo, mbCancel], 0) of {</w:t>
      </w:r>
      <w:r>
        <w:rPr>
          <w:rFonts w:cs="Courier New" w:ascii="Courier New" w:hAnsi="Courier New"/>
        </w:rPr>
        <w:t>Вывест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кн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иалога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idYes:    Save1Click(Self); {Выбор Да - вызов метода Сохранить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dCancel: CanClose := False; {Выбор Нет - снять флажок "Можно закрывать"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FormCreate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Обработчик создания формы - установить имя файла по умолчанию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PathName := DefaultFileNam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Printersetup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Файл, пункт Установки принтера...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PrinterSetupDialog1.Execut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Print1Click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{Меню Файл, пункт Печать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if PrintDialog1.Execute the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ditor.Print(PathName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FindDialog1Find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undAt: LongIn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artPos, ToEnd: intege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ith Editor do 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tartPos := 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ToEnd := Length(Tex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oundAt := FindText(FindDialog1.FindText, StartPos, ToEnd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[stMatchCase]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f FoundAt &lt;&gt; -1 then 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etFocu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elStart := FoundA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tartPos := SelStar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crollBy (0,StartPos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elLength := Length(FindDialog1.FindTex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EditForm.Find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indDialog1.Execut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мер 4. Рисуем графику на форм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324350" cy="3143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 Unit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indows, Messages, SysUtils, Classes, Graphics, Controls, Forms, Dialogs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xtCtrls, StdCtrl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Form1 = class(TForm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Refresh: TButto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DrawButton: TButto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FormPaint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Refresh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DrawButton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rivate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ublic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m1: TForm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lementa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onst StrokIcons: array [0..4] of PChar = ( //</w:t>
      </w:r>
      <w:r>
        <w:rPr>
          <w:rFonts w:cs="Courier New" w:ascii="Courier New" w:hAnsi="Courier New"/>
        </w:rPr>
        <w:t>Стандартны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конк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з</w:t>
      </w:r>
      <w:r>
        <w:rPr>
          <w:rFonts w:cs="Courier New" w:ascii="Courier New" w:hAnsi="Courier New"/>
          <w:lang w:val="en-US"/>
        </w:rPr>
        <w:t xml:space="preserve"> Window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DI_APPLICATION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DI_ASTERISK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DI_EXCLAMATION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DI_HAND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DI_QUES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IconList: TList; //</w:t>
      </w:r>
      <w:r>
        <w:rPr>
          <w:rFonts w:cs="Courier New" w:ascii="Courier New" w:hAnsi="Courier New"/>
        </w:rPr>
        <w:t>Объект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ип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писок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$R *.DFM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FormPaint(Sender: TObjec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Icon:TIcon; //Переменная типа Иконк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,sx1,sy1,sx2,sy2,width,height:Intege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:string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: TRec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conList:=TList.Create; //</w:t>
      </w:r>
      <w:r>
        <w:rPr>
          <w:rFonts w:cs="Courier New" w:ascii="Courier New" w:hAnsi="Courier New"/>
        </w:rPr>
        <w:t>Создал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писок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r i:=Low(StrokIcons) to High(StrokIcons) do begi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Icon:=TIcon.Create; //Создаем очередную иконку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Icon.Handle:=LoadIcon(0,Strokicons[i]); //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обавляе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ее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conList.Add(TIcon(Icon)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with Canvas do 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Brush.Color:=clYellow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//</w:t>
      </w:r>
      <w:r>
        <w:rPr>
          <w:rFonts w:cs="Courier New" w:ascii="Courier New" w:hAnsi="Courier New"/>
        </w:rPr>
        <w:t>Цвет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аливки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Brush.Style:=bsBdiagonal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//Другие стил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 сплошеня - bsSoli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 нет заливки - bsClea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// bsFDiagona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en.Color:=clGree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ctangle (ClipRect.Left,ClipRect.Top,ClipRect.Right,ClipRect.Bottom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//</w:t>
      </w:r>
      <w:r>
        <w:rPr>
          <w:rFonts w:cs="Courier New" w:ascii="Courier New" w:hAnsi="Courier New"/>
        </w:rPr>
        <w:t>Прямоугольник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сю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орму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 i:=Low(StrokIcons) to High(StrokIcons) do 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raw (I*40,10,TICon(Iconlist[i])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end; //вывели массив иконо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Управляем шрифтом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Font.Color:=clBlue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nt.Name:='Arial'; //</w:t>
      </w:r>
      <w:r>
        <w:rPr>
          <w:rFonts w:cs="Courier New" w:ascii="Courier New" w:hAnsi="Courier New"/>
        </w:rPr>
        <w:t>Им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шрифта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Можно использо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Times New Roman  - основной текс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Courier - все символы одинаковой ширины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Arial - заголовк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nt.Size:=20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nt.Style:=[fsItalic,fsBold];//Курсив и жирный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s:='Hello'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idth:=TextWidth(s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height:=TextHeight(s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extOut (100,100,s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nt.Size:=1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nt.Style:=[]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extOut (100,130,'</w:t>
      </w:r>
      <w:r>
        <w:rPr>
          <w:rFonts w:cs="Courier New" w:ascii="Courier New" w:hAnsi="Courier New"/>
        </w:rPr>
        <w:t>ширина</w:t>
      </w:r>
      <w:r>
        <w:rPr>
          <w:rFonts w:cs="Courier New" w:ascii="Courier New" w:hAnsi="Courier New"/>
          <w:lang w:val="en-US"/>
        </w:rPr>
        <w:t xml:space="preserve">='+IntToStr(width)+' </w:t>
      </w:r>
      <w:r>
        <w:rPr>
          <w:rFonts w:cs="Courier New" w:ascii="Courier New" w:hAnsi="Courier New"/>
        </w:rPr>
        <w:t>высота</w:t>
      </w:r>
      <w:r>
        <w:rPr>
          <w:rFonts w:cs="Courier New" w:ascii="Courier New" w:hAnsi="Courier New"/>
          <w:lang w:val="en-US"/>
        </w:rPr>
        <w:t>='+IntToStr(height)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//</w:t>
      </w:r>
      <w:r>
        <w:rPr>
          <w:rFonts w:cs="Courier New" w:ascii="Courier New" w:hAnsi="Courier New"/>
        </w:rPr>
        <w:t>Используе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етод</w:t>
      </w:r>
      <w:r>
        <w:rPr>
          <w:rFonts w:cs="Courier New" w:ascii="Courier New" w:hAnsi="Courier New"/>
          <w:lang w:val="en-US"/>
        </w:rPr>
        <w:t xml:space="preserve"> GetClientRect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 := GetClientRect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//Есть и другие методы определения размеров клиентской области окна 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// GetClientOrigin, ClientHeight, ClientWidt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rc(R.Left, R.Top, R.Right, R.Bottom, R.Left, R.Top, R.Right, R.Top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 Первые 4 параметра - размеры прямоугольника, в который вписана дуг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стальные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.Left, R.Top, - начало дуг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.Right, R.Top - конец дуг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исуется против часовой стрелки от начала к конц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ord(R.Left, R.Top, R.Right, R.Bottom, R.Left, R.Top, R.Right, R.Top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//</w:t>
      </w:r>
      <w:r>
        <w:rPr>
          <w:rFonts w:cs="Courier New" w:ascii="Courier New" w:hAnsi="Courier New"/>
        </w:rPr>
        <w:t>Соединил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трезко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онцы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уги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 i:=100 to 200 do Pixels[i,100]:=clRed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// Pixels[x-координата, у-коррдината] - доступ к отдельным точка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 возвращает тип TCol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Рисуем случайные прямоугольники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andomize; //сгенерировали 1-е случайное числ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nvas.Brush.Style:=bsClear; //Прямоугольники не должны быть заполненными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or i:=1 to 5 do 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y1:=random (R.Bottom-R.Top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x1:=random (R.Right-R.Lef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x2:=sx1+random (R.Right-sx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y2:=sy1+random (R.Bottom-sy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anvas.Rectangle (sx1,sy1,sx2,sy2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Refresh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R: TRect; //</w:t>
      </w:r>
      <w:r>
        <w:rPr>
          <w:rFonts w:cs="Courier New" w:ascii="Courier New" w:hAnsi="Courier New"/>
        </w:rPr>
        <w:t>Кнопк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чистить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with Canvas do 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Brush.Style:=bsSoli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 := GetClientRec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en.Color:=clWhit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ctangle(R.Left, R.Top, R.Right, R.Bottom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fresh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DrawButton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 //</w:t>
      </w:r>
      <w:r>
        <w:rPr>
          <w:rFonts w:cs="Courier New" w:ascii="Courier New" w:hAnsi="Courier New"/>
        </w:rPr>
        <w:t>Кнопк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аново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rmPaint(Form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мер 5. Работаем с цвет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29100" cy="2981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 Color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indows, Messages, SysUtils, Classes, Graphics, Controls, Forms, Dialogs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xtCtrls, StdCtrl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Form1 = class(TForm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istBox1: TListBox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Button1: TButto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anel1: TPane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abel1: TLabe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abel2: TLabe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Button1Click(Sender: TObject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ListBox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rivate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GetOneColor (const S:String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ublic declarations 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m1: TForm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lementa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$R *.DFM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GetOneColor(Const S:String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ListBox1.Items.Add(S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GetColorValues (GetOneColor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ListBox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with ListBox1 do 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anel1.Caption:=Items[ItemIndex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anel1.Color:=StringToColor(Items[ItemIndex]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Label1.Caption:=IntToStr(ColorToRGB(StringToColor(Items[ItemIndex]))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5:40:00Z</dcterms:created>
  <dc:creator>кафедра прикладной математики</dc:creator>
  <dc:description/>
  <dc:language>en-US</dc:language>
  <cp:lastModifiedBy>кафедра прикладной математики</cp:lastModifiedBy>
  <dcterms:modified xsi:type="dcterms:W3CDTF">2003-10-05T05:42:00Z</dcterms:modified>
  <cp:revision>1</cp:revision>
  <dc:subject/>
  <dc:title>Пример1</dc:title>
</cp:coreProperties>
</file>