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488940" cy="296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function f(x:real):real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f:=sin(x)+1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procedure TForm1.Button1Click(Sender: TObject);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lang w:val="en-US"/>
        </w:rPr>
        <w:t xml:space="preserve">var </w:t>
      </w:r>
      <w:r>
        <w:rPr>
          <w:rFonts w:cs="Courier New" w:ascii="Courier New" w:hAnsi="Courier New"/>
          <w:b/>
          <w:sz w:val="22"/>
          <w:szCs w:val="22"/>
          <w:lang w:val="en-US"/>
        </w:rPr>
        <w:t>a,b,x,fx:real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b/>
          <w:sz w:val="22"/>
          <w:szCs w:val="22"/>
          <w:lang w:val="en-US"/>
        </w:rPr>
        <w:t>s0,s:string;</w: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  <w:lang w:val="en-US"/>
        </w:rPr>
      </w:pPr>
      <w:r>
        <w:rPr>
          <w:rFonts w:cs="Courier New" w:ascii="Courier New" w:hAnsi="Courier New"/>
          <w:i/>
          <w:sz w:val="22"/>
          <w:szCs w:val="22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try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a:=StrToFloat(Edit1.Text)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except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on EConvertError do begin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if Edit1.Text='' then ShowMessage ('Введите значение A!')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else ShowMessage ('Ошибка: '+ Edit1.Text +' - это не число')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Exi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try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b:=StrToFloat(Edit2.Text)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if a&gt;=b then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ShowMessage ('a должно быть больше b!')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else begin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Memo1.Lines.Clear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x:=a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while x&lt;=b do begin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>s0:=FloatToStrF(x,ffFixed,15,3)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>fx:=f(x)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>s:=FloatToStrF(fx,ffFixed,15,3)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>Memo1.Lines.Add (s0+#9+s)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cs="Courier New" w:ascii="Courier New" w:hAnsi="Courier New"/>
          <w:sz w:val="22"/>
          <w:szCs w:val="22"/>
          <w:lang w:val="en-US"/>
        </w:rPr>
        <w:t>x:=x+0.1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2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except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on EConvertError do begin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if Edit2.Text='' then ShowMessage ('Введите значение B!')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else ShowMessage ('Ошибка: '+ Edit2.Text +' - это не число')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/>
        </w:rPr>
        <w:t>Exit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sz w:val="22"/>
          <w:szCs w:val="22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end;</w: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  <w:lang w:val="en-US"/>
        </w:rPr>
      </w:pPr>
      <w:r>
        <w:rPr>
          <w:rFonts w:cs="Courier New" w:ascii="Courier New" w:hAnsi="Courier New"/>
          <w:i/>
          <w:sz w:val="22"/>
          <w:szCs w:val="22"/>
          <w:lang w:val="en-US"/>
        </w:rPr>
        <w:t>end;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51:00Z</dcterms:created>
  <dc:creator>кафедра прикладной математики</dc:creator>
  <dc:description/>
  <dc:language>en-US</dc:language>
  <cp:lastModifiedBy>кафедра прикладной математики</cp:lastModifiedBy>
  <dcterms:modified xsi:type="dcterms:W3CDTF">2004-10-22T09:53:00Z</dcterms:modified>
  <cp:revision>2</cp:revision>
  <dc:subject/>
  <dc:title> </dc:title>
</cp:coreProperties>
</file>