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Лабораторная работа № 7. Динамические структуры данных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b/>
        </w:rPr>
        <w:t>Задача 1</w:t>
      </w:r>
      <w:r>
        <w:rPr/>
        <w:t>. Сформировать динамическую связную структуру данных для хранения информации о предметной области Вашего варианта, заполнить ее данными  (допускается ввод из файла или с клавиатуры), предусмотреть указанные в варианте функции обработки данных. Предусмотреть удобное для работы добавление, удаление и редактирование информации.</w:t>
      </w:r>
    </w:p>
    <w:p>
      <w:pPr>
        <w:pStyle w:val="Normal"/>
        <w:rPr/>
      </w:pPr>
      <w:r>
        <w:rPr>
          <w:b/>
        </w:rPr>
        <w:t>Образцы</w:t>
      </w:r>
      <w:r>
        <w:rPr/>
        <w:t xml:space="preserve"> для работы с динамическими структурами "Односвязный список", "Двусвязный список", "Очередь", "Стек", "Бинарное дерево" см. в папке </w:t>
      </w:r>
      <w:r>
        <w:rPr>
          <w:b/>
          <w:lang w:val="en-US"/>
        </w:rPr>
        <w:t>lab</w:t>
      </w:r>
      <w:r>
        <w:rPr>
          <w:b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Варианты задания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/>
        <w:t>1. Предметная область "Успеваемость" (фамилия, группа, специальность, оценки за последнюю сессию). Предусмотреть отчисление, начисление стипендии и т.п.</w:t>
      </w:r>
    </w:p>
    <w:p>
      <w:pPr>
        <w:pStyle w:val="Normal"/>
        <w:rPr/>
      </w:pPr>
      <w:r>
        <w:rPr/>
        <w:t>2. Предметная область "Библиотека" (название, автор, год издания книги, кол-во имеющихся экземпляров). Предусмотреть выдачу и возврат книг.</w:t>
      </w:r>
    </w:p>
    <w:p>
      <w:pPr>
        <w:pStyle w:val="Normal"/>
        <w:rPr/>
      </w:pPr>
      <w:r>
        <w:rPr/>
        <w:t>3. Предметная область "Склад" (категория, название, цена, количество товара). Предусмотреть сделки по товару, поступление товара.</w:t>
      </w:r>
    </w:p>
    <w:p>
      <w:pPr>
        <w:pStyle w:val="Normal"/>
        <w:rPr/>
      </w:pPr>
      <w:r>
        <w:rPr/>
        <w:t>4. Предметная область "Паспортный стол" (адрес, анкетные данные жильцов). Предусмотреть добавление/удаление жильцов.</w:t>
      </w:r>
    </w:p>
    <w:p>
      <w:pPr>
        <w:pStyle w:val="Normal"/>
        <w:rPr/>
      </w:pPr>
      <w:r>
        <w:rPr/>
        <w:t>5. Предметная область "Периодические издания" (категория, название издания, тираж, цена экземпляра). Предусмотреть добавление, удаление, редактирование информации.</w:t>
      </w:r>
    </w:p>
    <w:p>
      <w:pPr>
        <w:pStyle w:val="Normal"/>
        <w:rPr/>
      </w:pPr>
      <w:r>
        <w:rPr/>
        <w:t>6. Предметная область "Кадры предприятия" (фамилия, отдел, оклад, дата рождения, дата приема на работу, дата увольнения). Предусмотреть увольнение/принятие сотрудников, поиск вакансий.</w:t>
      </w:r>
    </w:p>
    <w:p>
      <w:pPr>
        <w:pStyle w:val="Normal"/>
        <w:rPr/>
      </w:pPr>
      <w:r>
        <w:rPr/>
        <w:t>7. Предметная область "Телефонная база" (телефон, тип телефона, сведения об абоненте). Предусмотреть добавление, удаление, редактирование, поиск записей.</w:t>
      </w:r>
    </w:p>
    <w:p>
      <w:pPr>
        <w:pStyle w:val="Normal"/>
        <w:rPr/>
      </w:pPr>
      <w:r>
        <w:rPr/>
        <w:t>8. Предметная область "Авиарейсы" (номер рейса, пункт назначения, периодичность вылета, стоимость билета). Предусмотреть редактирование информации, поиск нужного рейса.</w:t>
      </w:r>
    </w:p>
    <w:p>
      <w:pPr>
        <w:pStyle w:val="Normal"/>
        <w:rPr/>
      </w:pPr>
      <w:r>
        <w:rPr/>
        <w:t>9. Предметная область "Каталог видеопродукции" (название, автор, год выпуска, тип медиа-носителя). Предусмотреть редактирование и обновление информации, выдачу и возврат продукции.</w:t>
      </w:r>
    </w:p>
    <w:p>
      <w:pPr>
        <w:pStyle w:val="Normal"/>
        <w:rPr/>
      </w:pPr>
      <w:r>
        <w:rPr/>
        <w:t>10. Предметная область "Автосправочник" (марка и производитель автомобиля, год выпуска, отпускная стоимость, характеристики). Предусмотреть редактирование списка, поиск автомобился по указанным критериям.</w:t>
      </w:r>
    </w:p>
    <w:p>
      <w:pPr>
        <w:pStyle w:val="Normal"/>
        <w:rPr/>
      </w:pPr>
      <w:r>
        <w:rPr/>
        <w:t>11. Предметная область "Список участников конференции" (учет состава участников, их докладов и сообщений). Предусмотреть поиск докладов по указанным критериям.</w:t>
      </w:r>
    </w:p>
    <w:p>
      <w:pPr>
        <w:pStyle w:val="Normal"/>
        <w:rPr/>
      </w:pPr>
      <w:r>
        <w:rPr/>
        <w:t>12. Предметная область "Расписание движения поездов" (номер маршрута, пункт назначения, промежуточные пункты, типы мест). Предусмотреть поиск информации о маршрутах до указанного пункта.</w:t>
      </w:r>
    </w:p>
    <w:p>
      <w:pPr>
        <w:pStyle w:val="Normal"/>
        <w:rPr/>
      </w:pPr>
      <w:r>
        <w:rPr/>
        <w:t>13. Предметная область "Квартиры" (адрес, кол-во комнат, метраж, этажность, тип дома и т.п., информация о типе собственности). Предусмотреть поиск квартир по указанным критериям.</w:t>
      </w:r>
    </w:p>
    <w:p>
      <w:pPr>
        <w:pStyle w:val="Normal"/>
        <w:rPr/>
      </w:pPr>
      <w:r>
        <w:rPr/>
        <w:t>14. Предметная область "Список счетов" (номер счета, вкладчик, текущая сумма, дата последней операции). Предусмотреть основные операции (вклад, снятие суммы, закрытие счета) с выбранным счетом.</w:t>
      </w:r>
    </w:p>
    <w:p>
      <w:pPr>
        <w:pStyle w:val="Normal"/>
        <w:rPr/>
      </w:pPr>
      <w:r>
        <w:rPr/>
        <w:t>15. Предметная область "Каталог объявлений" (рубрика, текст объявления, дата публикации, контактные данные). Предусмотреть поиск актуальных объявлений по выбранной рубрике.</w:t>
      </w:r>
    </w:p>
    <w:p>
      <w:pPr>
        <w:pStyle w:val="Normal"/>
        <w:rPr/>
      </w:pPr>
      <w:r>
        <w:rPr/>
        <w:t>16. Предметная область "Каталог компьютеров" (характеристики комплекта, отпускная цена). Предусмотреть редактирование информации, поиск компьютера по указанным критерия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0:20:00Z</dcterms:created>
  <dc:creator>PerS</dc:creator>
  <dc:description/>
  <dc:language>en-US</dc:language>
  <cp:lastModifiedBy>Nick</cp:lastModifiedBy>
  <dcterms:modified xsi:type="dcterms:W3CDTF">2007-02-13T13:27:00Z</dcterms:modified>
  <cp:revision>10</cp:revision>
  <dc:subject/>
  <dc:title>Лабораторная работа № 1</dc:title>
</cp:coreProperties>
</file>