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6. Составные типы данны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b/>
        </w:rPr>
        <w:t>Задача 1</w:t>
      </w:r>
      <w:r>
        <w:rPr/>
        <w:t>. В соответствии с вариантом заполнить массив из стpуктуp, написать и выполнить пpогpамму. Во всех вариантах сделать: чтение массива структур из файла, возможность добавления, удаления, поиска и редактирования записей.</w:t>
      </w:r>
    </w:p>
    <w:p>
      <w:pPr>
        <w:pStyle w:val="Normal"/>
        <w:rPr>
          <w:b/>
          <w:b/>
        </w:rPr>
      </w:pPr>
      <w:r>
        <w:rPr>
          <w:b/>
        </w:rPr>
        <w:t>Варианты задания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1 Дана информация о четырех студентах. Запись имеет вид: фамилия, дата рождения, факультет. Тест: Вывести данные о самых старшем по возрасту студент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 Дана информация о пяти школах. Запись имеет вид: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омер школы,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д, количество выпускников,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число поступивших в вузы. Тест: Вывести данные о школе с самым большим отношением числа поступивших к числу выпускнико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 Дана информация о пяти студентах. Запись имеет вид: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фамилия, имя, отчество и 4 оценки за экзамены. Тест: Вывести данные о студентах, сдавших сессию на отлично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 Дана информация о пяти рабочих цеха. Запись имеет вид: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фамилия, пол, размер зарплаты, стаж работы. Тест: Вывести данные о рабочем c наибольшей зарплатой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 Дана информация о четырех вузах. Запись имеет вид: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звание вуза,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число студентов,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личество факультетов,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оличество кафедр. Тест: Вывести данные об общем числе студенто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6 Дана информация о пяти студентах. Запись имеет вид: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амилия, имя, отчество и 4 оценки за экзамены. Тест: Вывести данные о студентах, сдавших сессию без троек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7 Дана информация о шести вкладчиках в сберкассы. Запись имеет вид: фамилия, район, соц.положение и величина вклада. Вывести данные о том, сколько среди вкладчиков служащих, pабочих и учащихс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8 Дана информация о пяти больных. Запись имеет вид: фамилия, возраст, пол, давление. Тест: Вывести данные о больных с повышенным давлением (более 140) и пониженным давлением (менее 100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 Дана информация о шести студентах. Запись имеет вид: фамилия, год рождения, факультет и куpс. Тест: Вывести данные о студентах в возрасте от 17 до 19 лет и их количестве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0 Дана информация о пяти кваpтиpaх. Запись имеет вид: фамилия владельца, площадь, число комнат, этаж. Тест: Вывести данные о кваpтиpах с площадью меньше 30 кв.м и подсчитать их количество 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1 Дана информация о шести студентах. Запись имеет вид: фамилия, poст, вес, возраст. Тест:  Вывести данные о двух студентах с наименьшим pостом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2 Дана инфоpмация о пяти комнатах в общежитии. Запись имеет вид: фамилии, номеp комнаты, факультет. Тест: Вывести данные о комнате, в котоpой наименьшая площадь на одного студента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13. Задана информация о 7 книгах. Запись имеет вид: автор, название, год выпуска, издательство. Тест: Вывести данные о двух самых старых книгах указанного издательств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4. Записи о 5 спортсменах имеют вид: фамилия, вид спорта, пол, год рождения и рост. Тест: Вывести данные о самом высоком спортсмене, выступающем в указанном вид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 Записи о 6 печатных изданиях имеют вид: название издания, вид издания (газета, журнал), тираж, стоимость годовой подписки. Тест: Вывести информацию о самом дешевом издании указанного вид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16. Запись о спортсмене имеет вид: фамилия, номер, количество набранных очков в сезоне. Тест: Вывести информацию о трех лучших спортсменах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17:00Z</dcterms:created>
  <dc:creator>PerS</dc:creator>
  <dc:description/>
  <dc:language>en-US</dc:language>
  <cp:lastModifiedBy>Кисленко</cp:lastModifiedBy>
  <dcterms:modified xsi:type="dcterms:W3CDTF">2008-12-12T15:50:00Z</dcterms:modified>
  <cp:revision>8</cp:revision>
  <dc:subject/>
  <dc:title>Лабораторная работа № 1</dc:title>
</cp:coreProperties>
</file>