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ма 1. Основы работы в AutoC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Создание и открытие документ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окумент AutoCAD по умолчанию имеет тип *.dwg (от drawing). Шаблон документа, т.е., готовый образец, на основе которого можно создавать типовые чертежи, имеет тип *.dwt (drawing templa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создания пустого чертежа или чертежа по существующему шаблону достаточно воспользоваться пунктом меню </w:t>
      </w:r>
      <w:r>
        <w:rPr>
          <w:b/>
          <w:sz w:val="24"/>
          <w:lang w:val="en-US"/>
        </w:rPr>
        <w:t>Fil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New</w:t>
      </w:r>
      <w:r>
        <w:rPr>
          <w:sz w:val="24"/>
        </w:rPr>
        <w:t xml:space="preserve">. Первоначально в диалоге открытия типа файлов будет показана папка шаблонов, положение которой указано во вкладке </w:t>
      </w:r>
      <w:r>
        <w:rPr>
          <w:b/>
          <w:sz w:val="24"/>
          <w:lang w:val="en-US"/>
        </w:rPr>
        <w:t>Files</w:t>
      </w:r>
      <w:r>
        <w:rPr>
          <w:sz w:val="24"/>
        </w:rPr>
        <w:t xml:space="preserve"> окна </w:t>
      </w:r>
      <w:r>
        <w:rPr>
          <w:b/>
          <w:sz w:val="24"/>
          <w:lang w:val="en-US"/>
        </w:rPr>
        <w:t>Tool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Options</w:t>
      </w:r>
      <w:r>
        <w:rPr>
          <w:sz w:val="24"/>
        </w:rPr>
        <w:t xml:space="preserve">. Для создания простейшего чертежа вполне подойдет "пустой" шаблон </w:t>
      </w:r>
      <w:r>
        <w:rPr>
          <w:sz w:val="24"/>
          <w:lang w:val="en-US"/>
        </w:rPr>
        <w:t>acad</w:t>
      </w:r>
      <w:r>
        <w:rPr>
          <w:sz w:val="24"/>
        </w:rPr>
        <w:t>.</w:t>
      </w:r>
      <w:r>
        <w:rPr>
          <w:sz w:val="24"/>
          <w:lang w:val="en-US"/>
        </w:rPr>
        <w:t>dwt</w:t>
      </w:r>
      <w:r>
        <w:rPr>
          <w:sz w:val="24"/>
        </w:rPr>
        <w:t xml:space="preserve">. С помощью пункта меню </w:t>
      </w:r>
      <w:r>
        <w:rPr>
          <w:b/>
          <w:sz w:val="24"/>
          <w:lang w:val="en-US"/>
        </w:rPr>
        <w:t>Fil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> </w:t>
      </w:r>
      <w:r>
        <w:rPr>
          <w:b/>
          <w:sz w:val="24"/>
          <w:lang w:val="en-US"/>
        </w:rPr>
        <w:t>as</w:t>
      </w:r>
      <w:r>
        <w:rPr>
          <w:sz w:val="24"/>
        </w:rPr>
        <w:t xml:space="preserve"> можно сохранить чертеж в удобной для себя папк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адание</w:t>
      </w:r>
      <w:r>
        <w:rPr>
          <w:sz w:val="24"/>
        </w:rPr>
        <w:t xml:space="preserve">. Создайте пустой чертеж </w:t>
      </w:r>
      <w:r>
        <w:rPr>
          <w:sz w:val="24"/>
          <w:lang w:val="en-US"/>
        </w:rPr>
        <w:t>AutoCAD</w:t>
      </w:r>
      <w:r>
        <w:rPr>
          <w:sz w:val="24"/>
        </w:rPr>
        <w:t xml:space="preserve"> и сохраните его в рабочей пап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Панели инструментов и настрой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обно другим приложениям Windows, панелями инструментов, служащими для быстрого выполнения команд </w:t>
      </w:r>
      <w:r>
        <w:rPr>
          <w:sz w:val="24"/>
          <w:lang w:val="en-US"/>
        </w:rPr>
        <w:t>AutoCAD</w:t>
      </w:r>
      <w:r>
        <w:rPr>
          <w:sz w:val="24"/>
        </w:rPr>
        <w:t xml:space="preserve">, можно управлять из окна </w:t>
      </w:r>
      <w:r>
        <w:rPr>
          <w:b/>
          <w:sz w:val="24"/>
          <w:lang w:val="en-US"/>
        </w:rPr>
        <w:t>Vie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Toolbars</w:t>
      </w:r>
      <w:r>
        <w:rPr>
          <w:sz w:val="24"/>
        </w:rPr>
        <w:t xml:space="preserve"> или щелкнув правой кнопкой мыши в области любой открытой панели. В отличие от предыдущих версий программы, </w:t>
      </w:r>
      <w:r>
        <w:rPr>
          <w:sz w:val="24"/>
          <w:lang w:val="en-US"/>
        </w:rPr>
        <w:t>AutoCAD</w:t>
      </w:r>
      <w:r>
        <w:rPr>
          <w:sz w:val="24"/>
        </w:rPr>
        <w:t> 2006 поддерживает произвольное количество "рабочих пространств" (</w:t>
      </w:r>
      <w:r>
        <w:rPr>
          <w:sz w:val="24"/>
          <w:lang w:val="en-US"/>
        </w:rPr>
        <w:t>Workspaces</w:t>
      </w:r>
      <w:r>
        <w:rPr>
          <w:sz w:val="24"/>
        </w:rPr>
        <w:t>), которые могут отличаться настройками среды и системами команд.</w:t>
      </w:r>
    </w:p>
    <w:p>
      <w:pPr>
        <w:pStyle w:val="Normal"/>
        <w:jc w:val="both"/>
        <w:rPr/>
      </w:pPr>
      <w:r>
        <w:rPr>
          <w:sz w:val="24"/>
        </w:rPr>
        <w:t xml:space="preserve">По умолчанию, при выбранном профиле </w:t>
      </w:r>
      <w:r>
        <w:rPr>
          <w:sz w:val="24"/>
          <w:lang w:val="en-US"/>
        </w:rPr>
        <w:t>AutoCAD Default</w:t>
      </w:r>
      <w:r>
        <w:rPr>
          <w:sz w:val="24"/>
        </w:rPr>
        <w:t xml:space="preserve">, на экране включены следующие панели инструментов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ерхняя часть окна, 1-я строка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tandard</w:t>
      </w:r>
      <w:r>
        <w:rPr>
          <w:sz w:val="24"/>
        </w:rPr>
        <w:t xml:space="preserve">  – операции с документом в целом и буфером обмена </w:t>
      </w:r>
      <w:r>
        <w:rPr>
          <w:sz w:val="24"/>
          <w:lang w:val="en-US"/>
        </w:rPr>
        <w:t>Windows</w:t>
      </w:r>
      <w:r>
        <w:rPr>
          <w:sz w:val="24"/>
        </w:rPr>
        <w:t>, отмена и возврат последних действий, масштабирование, включение дополнительных окон инструментов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tyles</w:t>
      </w:r>
      <w:r>
        <w:rPr>
          <w:sz w:val="24"/>
        </w:rPr>
        <w:t xml:space="preserve"> – управление текущими стилями текста, размерных линий и таблиц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ерхняя часть окна, 2-я строка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ayers</w:t>
      </w:r>
      <w:r>
        <w:rPr>
          <w:sz w:val="24"/>
        </w:rPr>
        <w:t xml:space="preserve"> - быстрое управление уровнями, на которых находятся рисуемые объекты (</w:t>
      </w:r>
      <w:r>
        <w:rPr>
          <w:i/>
          <w:sz w:val="24"/>
        </w:rPr>
        <w:t>слоями</w:t>
      </w:r>
      <w:r>
        <w:rPr>
          <w:sz w:val="24"/>
        </w:rPr>
        <w:t>)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roperties</w:t>
      </w:r>
      <w:r>
        <w:rPr>
          <w:sz w:val="24"/>
        </w:rPr>
        <w:t xml:space="preserve"> - быстрое изменение цвета, типа и толщины линий для рисуемых объектов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левый край окна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raw</w:t>
      </w:r>
      <w:r>
        <w:rPr>
          <w:sz w:val="24"/>
        </w:rPr>
        <w:t xml:space="preserve"> - панель для быстрого выбора основных геометрических примитивов чертежа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авый край окна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Modify</w:t>
      </w:r>
      <w:r>
        <w:rPr>
          <w:sz w:val="24"/>
        </w:rPr>
        <w:t xml:space="preserve"> - панель для основных операций с объектами чертежа (копирование, перемещение, поворот, вращение, зеркальное отражение, растягивание, обрезка и т.д.)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Draw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rder</w:t>
      </w:r>
      <w:r>
        <w:rPr>
          <w:sz w:val="24"/>
        </w:rPr>
        <w:t xml:space="preserve"> – небольшая панель для быстрого вызова инструментов переноса объекта на передний или задний план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ри рисовании часто требуется также панель объектной привязки </w:t>
      </w:r>
      <w:r>
        <w:rPr>
          <w:b/>
          <w:sz w:val="24"/>
          <w:lang w:val="en-US"/>
        </w:rPr>
        <w:t>Obj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nap</w:t>
      </w:r>
      <w:r>
        <w:rPr>
          <w:sz w:val="24"/>
        </w:rPr>
        <w:t xml:space="preserve"> - найдите и включите 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анель </w:t>
      </w:r>
      <w:r>
        <w:rPr>
          <w:b/>
          <w:sz w:val="24"/>
          <w:lang w:val="en-US"/>
        </w:rPr>
        <w:t>Workspaces</w:t>
      </w:r>
      <w:r>
        <w:rPr>
          <w:sz w:val="24"/>
        </w:rPr>
        <w:t xml:space="preserve"> служит для быстрого переключения профилей "рабочих пространств".</w:t>
      </w:r>
    </w:p>
    <w:p>
      <w:pPr>
        <w:pStyle w:val="Normal"/>
        <w:jc w:val="both"/>
        <w:rPr/>
      </w:pPr>
      <w:r>
        <w:rPr>
          <w:sz w:val="24"/>
        </w:rPr>
        <w:t xml:space="preserve">Для сброса всех настроек и панелей инструментов в состояние по умолчанию достаточно обратиться к меню </w:t>
      </w:r>
      <w:r>
        <w:rPr>
          <w:b/>
          <w:sz w:val="24"/>
          <w:lang w:val="en-US"/>
        </w:rPr>
        <w:t>Tool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Options</w:t>
      </w:r>
      <w:r>
        <w:rPr>
          <w:sz w:val="24"/>
        </w:rPr>
        <w:t xml:space="preserve">, перейти на вкладку </w:t>
      </w:r>
      <w:r>
        <w:rPr>
          <w:b/>
          <w:sz w:val="24"/>
          <w:lang w:val="en-US"/>
        </w:rPr>
        <w:t>Profiles</w:t>
      </w:r>
      <w:r>
        <w:rPr>
          <w:sz w:val="24"/>
        </w:rPr>
        <w:t xml:space="preserve"> и нажать кнопку </w:t>
      </w:r>
      <w:r>
        <w:rPr>
          <w:b/>
          <w:sz w:val="24"/>
          <w:lang w:val="en-US"/>
        </w:rPr>
        <w:t>Reset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</w:rPr>
        <w:t>Задание</w:t>
      </w:r>
      <w:r>
        <w:rPr>
          <w:sz w:val="24"/>
        </w:rPr>
        <w:t>. Познакомьтесь с перечисленными панелями инструмен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Окно AutoCAD и общие настройки чертежа.</w:t>
      </w:r>
    </w:p>
    <w:p>
      <w:pPr>
        <w:pStyle w:val="Normal"/>
        <w:jc w:val="both"/>
        <w:rPr/>
      </w:pPr>
      <w:r>
        <w:rPr>
          <w:sz w:val="24"/>
        </w:rPr>
        <w:t xml:space="preserve">Окно AutoCAD имеет обычный для Windows-приложений вид. Рабочая область окна называется графической зоной.  В левом нижнем углу графической зоны показана пользовательская система координат.  Под ней находится панель с ярлычками режимов работы с чертежом. Обычно выбран режим </w:t>
      </w:r>
      <w:r>
        <w:rPr>
          <w:sz w:val="24"/>
          <w:lang w:val="en-US"/>
        </w:rPr>
        <w:t>Model</w:t>
      </w:r>
      <w:r>
        <w:rPr>
          <w:sz w:val="24"/>
        </w:rPr>
        <w:t xml:space="preserve"> (модель), позволяющий работать с неограниченной областью рисования в масштабе представления 1:1.  Этот режим используется при подготовке чертежа. Режимы </w:t>
      </w:r>
      <w:r>
        <w:rPr>
          <w:sz w:val="24"/>
          <w:lang w:val="en-US"/>
        </w:rPr>
        <w:t>Layout</w:t>
      </w:r>
      <w:r>
        <w:rPr>
          <w:sz w:val="24"/>
        </w:rPr>
        <w:t xml:space="preserve"> (расположения) выбираются при подготовке чертежа  к выводу на плоттер. </w:t>
      </w:r>
    </w:p>
    <w:p>
      <w:pPr>
        <w:pStyle w:val="Normal"/>
        <w:jc w:val="both"/>
        <w:rPr/>
      </w:pPr>
      <w:r>
        <w:rPr>
          <w:sz w:val="24"/>
        </w:rPr>
        <w:t xml:space="preserve">Ряд режимов работы </w:t>
      </w:r>
      <w:r>
        <w:rPr>
          <w:sz w:val="24"/>
          <w:lang w:val="en-US"/>
        </w:rPr>
        <w:t>AutoCAD</w:t>
      </w:r>
      <w:r>
        <w:rPr>
          <w:sz w:val="24"/>
        </w:rPr>
        <w:t xml:space="preserve"> переключается в нижней строке окна (</w:t>
      </w:r>
      <w:r>
        <w:rPr>
          <w:i/>
          <w:sz w:val="24"/>
        </w:rPr>
        <w:t>строке состояния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левой ее части выводятся 3-мерные координаты точки, в которой находится курсор рисования. Для плоских чертежей третья координата (по оси </w:t>
      </w:r>
      <w:r>
        <w:rPr>
          <w:sz w:val="24"/>
          <w:lang w:val="en-US"/>
        </w:rPr>
        <w:t>Z</w:t>
      </w:r>
      <w:r>
        <w:rPr>
          <w:sz w:val="24"/>
        </w:rPr>
        <w:t>) всегда будет равна 0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SNAP</w:t>
      </w:r>
      <w:r>
        <w:rPr>
          <w:sz w:val="24"/>
        </w:rPr>
        <w:t xml:space="preserve"> – включена </w:t>
      </w:r>
      <w:r>
        <w:rPr>
          <w:b/>
          <w:sz w:val="24"/>
        </w:rPr>
        <w:t>привязка к сетке чертежа</w:t>
      </w:r>
      <w:r>
        <w:rPr>
          <w:sz w:val="24"/>
        </w:rPr>
        <w:t>. Это приведет к тому, что курсор в области чертежа будет перемещаться с фиксированным шагом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RID</w:t>
      </w:r>
      <w:r>
        <w:rPr>
          <w:sz w:val="24"/>
        </w:rPr>
        <w:t xml:space="preserve"> – на экране отображается координатная сетка. По умолчанию размер области, покрываемой сеткой, соответствует размеру печатного листа представления чертежа в режиме </w:t>
      </w:r>
      <w:r>
        <w:rPr>
          <w:sz w:val="24"/>
          <w:lang w:val="en-US"/>
        </w:rPr>
        <w:t>Layout</w:t>
      </w:r>
      <w:r>
        <w:rPr>
          <w:sz w:val="24"/>
        </w:rPr>
        <w:t xml:space="preserve">. Сетка отображается только в зоне рисунка, называемой зоной лимитов. Определить границы зоны лимитов можно с помощью пункта меню </w:t>
      </w:r>
      <w:r>
        <w:rPr>
          <w:b/>
          <w:sz w:val="24"/>
          <w:lang w:val="en-US"/>
        </w:rPr>
        <w:t>Format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raw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mits</w:t>
      </w:r>
      <w:r>
        <w:rPr>
          <w:b/>
          <w:sz w:val="24"/>
        </w:rPr>
        <w:t xml:space="preserve">. </w:t>
      </w:r>
      <w:r>
        <w:rPr>
          <w:sz w:val="24"/>
        </w:rPr>
        <w:t xml:space="preserve">Определить основной способ измерения длин и углов можно в окне </w:t>
      </w:r>
      <w:r>
        <w:rPr>
          <w:b/>
          <w:sz w:val="24"/>
          <w:lang w:val="en-US"/>
        </w:rPr>
        <w:t>Format.Units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ORTHO</w:t>
      </w:r>
      <w:r>
        <w:rPr>
          <w:sz w:val="24"/>
        </w:rPr>
        <w:t xml:space="preserve"> - при включении режима разрешено рисовать линии только по горизонтали и вертикали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OLAR</w:t>
      </w:r>
      <w:r>
        <w:rPr>
          <w:sz w:val="24"/>
        </w:rPr>
        <w:t xml:space="preserve"> - включена полярная привязка вместо обычной привязке к сетк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OSNAP</w:t>
      </w:r>
      <w:r>
        <w:rPr>
          <w:sz w:val="24"/>
        </w:rPr>
        <w:t xml:space="preserve"> – включена </w:t>
      </w:r>
      <w:r>
        <w:rPr>
          <w:b/>
          <w:sz w:val="24"/>
        </w:rPr>
        <w:t>объектная привязка</w:t>
      </w:r>
      <w:r>
        <w:rPr>
          <w:sz w:val="24"/>
        </w:rPr>
        <w:t>, позволяющая «прикреплять» вновь рисуемые объекты к опорным точкам существующих (углам, концам линий, пересечениям и т.п.) Подробнее см. ниж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OTRACK</w:t>
      </w:r>
      <w:r>
        <w:rPr>
          <w:sz w:val="24"/>
        </w:rPr>
        <w:t xml:space="preserve"> – включено </w:t>
      </w:r>
      <w:r>
        <w:rPr>
          <w:b/>
          <w:sz w:val="24"/>
        </w:rPr>
        <w:t>отслеживание объектов</w:t>
      </w:r>
      <w:r>
        <w:rPr>
          <w:sz w:val="24"/>
        </w:rPr>
        <w:t>. В этом режиме при перемещении курсора в области чертежа автоматически выбираются наиболее подходящие режимы объектной привязки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YN</w:t>
      </w:r>
      <w:r>
        <w:rPr>
          <w:sz w:val="24"/>
        </w:rPr>
        <w:t xml:space="preserve"> – включен режим динамического ввода, в котором дополнительно показываются координаты предполагаемой следующей точки рисования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LWT</w:t>
      </w:r>
      <w:r>
        <w:rPr>
          <w:sz w:val="24"/>
        </w:rPr>
        <w:t xml:space="preserve"> – включение или выключение режима отображения толщины линий;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ODEL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APER</w:t>
      </w:r>
      <w:r>
        <w:rPr>
          <w:sz w:val="24"/>
        </w:rPr>
        <w:t xml:space="preserve"> – быстрое переключение между режимами рисования на бумаге и в пространстве мод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инство кнопок строки состояния легко </w:t>
      </w:r>
      <w:r>
        <w:rPr>
          <w:b/>
          <w:sz w:val="24"/>
        </w:rPr>
        <w:t>настроить</w:t>
      </w:r>
      <w:r>
        <w:rPr>
          <w:sz w:val="24"/>
        </w:rPr>
        <w:t xml:space="preserve"> – для этого достаточно из контекстного меню кнопки (</w:t>
      </w:r>
      <w:r>
        <w:rPr>
          <w:i/>
          <w:sz w:val="24"/>
        </w:rPr>
        <w:t>правая кнопка мыши</w:t>
      </w:r>
      <w:r>
        <w:rPr>
          <w:sz w:val="24"/>
        </w:rPr>
        <w:t xml:space="preserve">) выбрать пункт </w:t>
      </w:r>
      <w:r>
        <w:rPr>
          <w:b/>
          <w:sz w:val="24"/>
          <w:lang w:val="en-US"/>
        </w:rPr>
        <w:t>Settings</w:t>
      </w:r>
      <w:r>
        <w:rPr>
          <w:sz w:val="24"/>
        </w:rPr>
        <w:t xml:space="preserve">. Важнейшие настройки можно отредактировать в одном окне – </w:t>
      </w:r>
      <w:r>
        <w:rPr>
          <w:b/>
          <w:sz w:val="24"/>
          <w:lang w:val="en-US"/>
        </w:rPr>
        <w:t>Tool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raft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tting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4. Системы координат.</w:t>
      </w:r>
      <w:r>
        <w:rPr>
          <w:sz w:val="24"/>
        </w:rPr>
        <w:t xml:space="preserve"> При рисовании на плоскости абсолютные значения декартовых координат вводятся в виде </w:t>
      </w:r>
      <w:r>
        <w:rPr>
          <w:b/>
          <w:sz w:val="24"/>
        </w:rPr>
        <w:t>X,Y</w:t>
      </w:r>
      <w:r>
        <w:rPr>
          <w:sz w:val="24"/>
        </w:rPr>
        <w:t xml:space="preserve">, относительные значения (т.е., смещения по осям X и Y относительно последней указанной точки) – в виде </w:t>
      </w:r>
      <w:r>
        <w:rPr>
          <w:b/>
          <w:sz w:val="24"/>
        </w:rPr>
        <w:t>@X,Y</w:t>
      </w:r>
      <w:r>
        <w:rPr>
          <w:sz w:val="24"/>
        </w:rPr>
        <w:t xml:space="preserve">, полярные координаты (радиус и угол относительно оси Ox) – в виде </w:t>
      </w:r>
      <w:r>
        <w:rPr>
          <w:b/>
          <w:sz w:val="24"/>
        </w:rPr>
        <w:t>R&lt;G</w:t>
      </w:r>
      <w:r>
        <w:rPr>
          <w:sz w:val="24"/>
        </w:rPr>
        <w:t xml:space="preserve"> (R – радиус, G – угол).</w:t>
      </w:r>
    </w:p>
    <w:p>
      <w:pPr>
        <w:pStyle w:val="Normal"/>
        <w:jc w:val="both"/>
        <w:rPr/>
      </w:pPr>
      <w:r>
        <w:rPr>
          <w:sz w:val="24"/>
        </w:rPr>
        <w:t>Обратите внимание, что текущие координаты курсора в графической области всегда выводятся слева в строке состояния.</w:t>
      </w:r>
    </w:p>
    <w:p>
      <w:pPr>
        <w:pStyle w:val="Normal"/>
        <w:jc w:val="both"/>
        <w:rPr/>
      </w:pPr>
      <w:r>
        <w:rPr>
          <w:b/>
          <w:sz w:val="24"/>
        </w:rPr>
        <w:t>5. Ввод команд</w:t>
      </w:r>
      <w:r>
        <w:rPr>
          <w:sz w:val="24"/>
        </w:rPr>
        <w:t xml:space="preserve">. Команды можно выбирать из верхнего меню или панелей инструментов (при этом AutoCAD вписывает их в командную строку в нижней части экрана) или вводить непосредственно в командной строке (например, команда </w:t>
      </w:r>
      <w:r>
        <w:rPr>
          <w:b/>
          <w:sz w:val="24"/>
          <w:lang w:val="en-US"/>
        </w:rPr>
        <w:t>line</w:t>
      </w:r>
      <w:r>
        <w:rPr>
          <w:sz w:val="24"/>
        </w:rPr>
        <w:t xml:space="preserve"> соответствует рисованию отрезка). При указании координат точек их можно как вписывать в командную строку по одному из приведенных в п.4 образцов, так и отмечать щелчком левой кнопки мыши в графиче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При вводе аргументов команды нажатие правой кнопки мыши в графической области вызывает контекстное меню с пунктами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 (ввод) и </w:t>
      </w:r>
      <w:r>
        <w:rPr>
          <w:b/>
          <w:sz w:val="24"/>
          <w:lang w:val="en-US"/>
        </w:rPr>
        <w:t>Cancel</w:t>
      </w:r>
      <w:r>
        <w:rPr>
          <w:sz w:val="24"/>
        </w:rPr>
        <w:t xml:space="preserve"> (отмена команды). Обычно нажатие клавиши &lt;Enter&gt; соответствует вводу, нажатие клавиши &lt;Esc&gt; прекращает ввод текущей команды.</w:t>
      </w:r>
    </w:p>
    <w:p>
      <w:pPr>
        <w:pStyle w:val="Normal"/>
        <w:jc w:val="both"/>
        <w:rPr/>
      </w:pPr>
      <w:r>
        <w:rPr>
          <w:sz w:val="24"/>
        </w:rPr>
        <w:t xml:space="preserve">Нажатие правой кнопки мыши в графической области при нажатой клавише &lt;Shift&gt; приводит к выводу </w:t>
      </w:r>
      <w:r>
        <w:rPr>
          <w:b/>
          <w:sz w:val="24"/>
        </w:rPr>
        <w:t>контекстного меню</w:t>
      </w:r>
      <w:r>
        <w:rPr>
          <w:sz w:val="24"/>
        </w:rPr>
        <w:t xml:space="preserve"> для текущей команды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Объектная привязка</w:t>
      </w:r>
      <w:r>
        <w:rPr>
          <w:sz w:val="24"/>
        </w:rPr>
        <w:t xml:space="preserve">. Чаще всего вновь создаваемые объекты на чертеже должны быть привязаны к ранее созданным. Например, новый отрезок должен начинаться в конечной точке или в середине предыдущего. Управлять привязкой отрисовываемого объекта можно с помощью кнопок </w:t>
      </w:r>
      <w:r>
        <w:rPr>
          <w:sz w:val="24"/>
          <w:lang w:val="en-US"/>
        </w:rPr>
        <w:t>OSNAP</w:t>
      </w:r>
      <w:r>
        <w:rPr>
          <w:sz w:val="24"/>
        </w:rPr>
        <w:t>-</w:t>
      </w:r>
      <w:r>
        <w:rPr>
          <w:sz w:val="24"/>
          <w:lang w:val="en-US"/>
        </w:rPr>
        <w:t>OTRACK</w:t>
      </w:r>
      <w:r>
        <w:rPr>
          <w:sz w:val="24"/>
        </w:rPr>
        <w:t>-</w:t>
      </w:r>
      <w:r>
        <w:rPr>
          <w:sz w:val="24"/>
          <w:lang w:val="en-US"/>
        </w:rPr>
        <w:t>DYN</w:t>
      </w:r>
      <w:r>
        <w:rPr>
          <w:sz w:val="24"/>
        </w:rPr>
        <w:t xml:space="preserve"> строки состояния, панели инструментов </w:t>
      </w:r>
      <w:r>
        <w:rPr>
          <w:sz w:val="24"/>
          <w:lang w:val="en-US"/>
        </w:rPr>
        <w:t>Object</w:t>
      </w:r>
      <w:r>
        <w:rPr>
          <w:sz w:val="24"/>
        </w:rPr>
        <w:t xml:space="preserve"> </w:t>
      </w:r>
      <w:r>
        <w:rPr>
          <w:sz w:val="24"/>
          <w:lang w:val="en-US"/>
        </w:rPr>
        <w:t>Snap</w:t>
      </w:r>
      <w:r>
        <w:rPr>
          <w:sz w:val="24"/>
        </w:rPr>
        <w:t xml:space="preserve">, а также с помощью 2 последних вкладок окна </w:t>
      </w:r>
      <w:r>
        <w:rPr>
          <w:sz w:val="24"/>
          <w:lang w:val="en-US"/>
        </w:rPr>
        <w:t>Tools</w:t>
      </w:r>
      <w:r>
        <w:rPr>
          <w:sz w:val="24"/>
        </w:rPr>
        <w:t>.</w:t>
      </w:r>
      <w:r>
        <w:rPr>
          <w:sz w:val="24"/>
          <w:lang w:val="en-US"/>
        </w:rPr>
        <w:t>Drafting</w:t>
      </w:r>
      <w:r>
        <w:rPr>
          <w:sz w:val="24"/>
        </w:rPr>
        <w:t xml:space="preserve"> </w:t>
      </w:r>
      <w:r>
        <w:rPr>
          <w:sz w:val="24"/>
          <w:lang w:val="en-US"/>
        </w:rPr>
        <w:t>Settings</w:t>
      </w:r>
      <w:r>
        <w:rPr>
          <w:sz w:val="24"/>
        </w:rPr>
        <w:t xml:space="preserve"> (правая кнопка мыши на кнопке </w:t>
      </w:r>
      <w:r>
        <w:rPr>
          <w:sz w:val="24"/>
          <w:lang w:val="en-US"/>
        </w:rPr>
        <w:t>OSNAP</w:t>
      </w:r>
      <w:r>
        <w:rPr>
          <w:sz w:val="24"/>
        </w:rPr>
        <w:t xml:space="preserve"> или </w:t>
      </w:r>
      <w:r>
        <w:rPr>
          <w:sz w:val="24"/>
          <w:lang w:val="en-US"/>
        </w:rPr>
        <w:t>OTRACK</w:t>
      </w:r>
      <w:r>
        <w:rPr>
          <w:sz w:val="24"/>
        </w:rPr>
        <w:t xml:space="preserve"> строки состояния, пункт </w:t>
      </w:r>
      <w:r>
        <w:rPr>
          <w:b/>
          <w:sz w:val="24"/>
          <w:lang w:val="en-US"/>
        </w:rPr>
        <w:t>Settings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ражнение 1</w:t>
      </w:r>
      <w:r>
        <w:rPr>
          <w:sz w:val="24"/>
        </w:rPr>
        <w:t xml:space="preserve">. Создание простых линейных объектов. С помощью команд панели </w:t>
      </w:r>
      <w:r>
        <w:rPr>
          <w:sz w:val="24"/>
          <w:lang w:val="en-US"/>
        </w:rPr>
        <w:t>Draw</w:t>
      </w:r>
      <w:r>
        <w:rPr>
          <w:sz w:val="24"/>
        </w:rPr>
        <w:t xml:space="preserve"> и ввода координат в строку команд постройте чертежи. Добавьте размерные линии с помощью команд меню </w:t>
      </w:r>
      <w:r>
        <w:rPr>
          <w:sz w:val="24"/>
          <w:lang w:val="en-US"/>
        </w:rPr>
        <w:t>Dimension</w:t>
      </w:r>
      <w:r>
        <w:rPr>
          <w:sz w:val="24"/>
        </w:rPr>
        <w:t xml:space="preserve"> (размеры). При необходимости настройте свойства размерных линий, нажав при выбранном размерном объекте кнопку </w:t>
      </w:r>
      <w:r>
        <w:rPr>
          <w:sz w:val="24"/>
          <w:lang w:val="en-US"/>
        </w:rPr>
        <w:t>Properties</w:t>
      </w:r>
      <w:r>
        <w:rPr>
          <w:sz w:val="24"/>
        </w:rPr>
        <w:t xml:space="preserve"> на панели инструментов </w:t>
      </w:r>
      <w:r>
        <w:rPr>
          <w:sz w:val="24"/>
          <w:lang w:val="en-US"/>
        </w:rPr>
        <w:t>Standard</w:t>
      </w:r>
      <w:r>
        <w:rPr>
          <w:sz w:val="24"/>
        </w:rPr>
        <w:t xml:space="preserve"> или сочетание клавиш &lt;</w:t>
      </w:r>
      <w:r>
        <w:rPr>
          <w:sz w:val="24"/>
          <w:lang w:val="en-US"/>
        </w:rPr>
        <w:t>Ctrl</w:t>
      </w:r>
      <w:r>
        <w:rPr>
          <w:sz w:val="24"/>
        </w:rPr>
        <w:t xml:space="preserve">&gt;+&lt;1&gt;. Для операций с геометрическими объектами, таких как отсечение части окружности, используйте команды панели </w:t>
      </w:r>
      <w:r>
        <w:rPr>
          <w:sz w:val="24"/>
          <w:lang w:val="en-US"/>
        </w:rPr>
        <w:t>Modify</w:t>
      </w:r>
      <w:r>
        <w:rPr>
          <w:sz w:val="24"/>
        </w:rPr>
        <w:t xml:space="preserve">. Для изменения масштаба представления чертежа используйте команды меню </w:t>
      </w:r>
      <w:r>
        <w:rPr>
          <w:b/>
          <w:sz w:val="24"/>
          <w:lang w:val="en-US"/>
        </w:rPr>
        <w:t>Vie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Zoom</w:t>
      </w:r>
      <w:r>
        <w:rPr>
          <w:sz w:val="24"/>
        </w:rPr>
        <w:t xml:space="preserve"> и соответствующие кнопки  панели инструментов </w:t>
      </w:r>
      <w:r>
        <w:rPr>
          <w:sz w:val="24"/>
          <w:lang w:val="en-US"/>
        </w:rPr>
        <w:t>Standar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е нарисованные объекты как чертежи в рабочей папке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14085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3pt;height:204.75pt" filled="f" o:ole="">
            <v:imagedata r:id="rId3" o:title=""/>
          </v:shape>
          <o:OLEObject Type="Embed" ProgID="" ShapeID="ole_rId2" DrawAspect="Content" ObjectID="_100491743" r:id="rId2"/>
        </w:object>
      </w:r>
      <w:r>
        <w:rPr/>
        <w:drawing>
          <wp:inline distT="0" distB="0" distL="0" distR="0">
            <wp:extent cx="338645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23" t="14349" r="1239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ражнение 2.</w:t>
      </w:r>
      <w:r>
        <w:rPr>
          <w:sz w:val="24"/>
        </w:rPr>
        <w:t xml:space="preserve"> Вычерчивание дуг. (см. рис. 2 ниже)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577215</wp:posOffset>
                </wp:positionV>
                <wp:extent cx="2808605" cy="2680335"/>
                <wp:effectExtent l="635" t="635" r="635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680200"/>
                          <a:chOff x="0" y="0"/>
                          <a:chExt cx="2808720" cy="2680200"/>
                        </a:xfrm>
                      </wpg:grpSpPr>
                      <wps:wsp>
                        <wps:cNvSpPr/>
                        <wps:spPr>
                          <a:xfrm>
                            <a:off x="1078920" y="772200"/>
                            <a:ext cx="12117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3" h="4035">
                                <a:moveTo>
                                  <a:pt x="0" y="2018"/>
                                </a:moveTo>
                                <a:lnTo>
                                  <a:pt x="73" y="2409"/>
                                </a:lnTo>
                                <a:lnTo>
                                  <a:pt x="287" y="2786"/>
                                </a:lnTo>
                                <a:lnTo>
                                  <a:pt x="637" y="3133"/>
                                </a:lnTo>
                                <a:lnTo>
                                  <a:pt x="1106" y="3438"/>
                                </a:lnTo>
                                <a:lnTo>
                                  <a:pt x="1679" y="3689"/>
                                </a:lnTo>
                                <a:lnTo>
                                  <a:pt x="2333" y="3876"/>
                                </a:lnTo>
                                <a:lnTo>
                                  <a:pt x="3043" y="3994"/>
                                </a:lnTo>
                                <a:lnTo>
                                  <a:pt x="3783" y="4035"/>
                                </a:lnTo>
                                <a:lnTo>
                                  <a:pt x="4524" y="3999"/>
                                </a:lnTo>
                                <a:lnTo>
                                  <a:pt x="5239" y="3890"/>
                                </a:lnTo>
                                <a:lnTo>
                                  <a:pt x="5900" y="3708"/>
                                </a:lnTo>
                                <a:lnTo>
                                  <a:pt x="6480" y="3462"/>
                                </a:lnTo>
                                <a:lnTo>
                                  <a:pt x="6960" y="3161"/>
                                </a:lnTo>
                                <a:lnTo>
                                  <a:pt x="7320" y="2818"/>
                                </a:lnTo>
                                <a:lnTo>
                                  <a:pt x="7548" y="2443"/>
                                </a:lnTo>
                                <a:lnTo>
                                  <a:pt x="7633" y="2052"/>
                                </a:lnTo>
                                <a:lnTo>
                                  <a:pt x="7573" y="1660"/>
                                </a:lnTo>
                                <a:lnTo>
                                  <a:pt x="7371" y="1282"/>
                                </a:lnTo>
                                <a:lnTo>
                                  <a:pt x="7034" y="932"/>
                                </a:lnTo>
                                <a:lnTo>
                                  <a:pt x="6573" y="622"/>
                                </a:lnTo>
                                <a:lnTo>
                                  <a:pt x="6009" y="366"/>
                                </a:lnTo>
                                <a:lnTo>
                                  <a:pt x="5361" y="172"/>
                                </a:lnTo>
                                <a:lnTo>
                                  <a:pt x="4655" y="49"/>
                                </a:lnTo>
                                <a:lnTo>
                                  <a:pt x="3916" y="0"/>
                                </a:lnTo>
                                <a:lnTo>
                                  <a:pt x="3174" y="29"/>
                                </a:lnTo>
                                <a:lnTo>
                                  <a:pt x="3176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80144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" h="0">
                                <a:moveTo>
                                  <a:pt x="34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698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580">
                                <a:moveTo>
                                  <a:pt x="194" y="0"/>
                                </a:moveTo>
                                <a:lnTo>
                                  <a:pt x="0" y="257"/>
                                </a:lnTo>
                                <a:lnTo>
                                  <a:pt x="0" y="451"/>
                                </a:lnTo>
                                <a:lnTo>
                                  <a:pt x="38" y="542"/>
                                </a:lnTo>
                                <a:lnTo>
                                  <a:pt x="129" y="580"/>
                                </a:lnTo>
                                <a:lnTo>
                                  <a:pt x="220" y="542"/>
                                </a:lnTo>
                                <a:lnTo>
                                  <a:pt x="258" y="451"/>
                                </a:lnTo>
                                <a:lnTo>
                                  <a:pt x="258" y="386"/>
                                </a:lnTo>
                                <a:lnTo>
                                  <a:pt x="226" y="291"/>
                                </a:lnTo>
                                <a:lnTo>
                                  <a:pt x="129" y="257"/>
                                </a:ln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5">
                                <a:moveTo>
                                  <a:pt x="65" y="0"/>
                                </a:moveTo>
                                <a:lnTo>
                                  <a:pt x="0" y="257"/>
                                </a:lnTo>
                                <a:lnTo>
                                  <a:pt x="65" y="515"/>
                                </a:lnTo>
                                <a:lnTo>
                                  <a:pt x="66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6981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3">
                                <a:moveTo>
                                  <a:pt x="129" y="33"/>
                                </a:moveTo>
                                <a:lnTo>
                                  <a:pt x="64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15">
                                <a:moveTo>
                                  <a:pt x="0" y="515"/>
                                </a:moveTo>
                                <a:lnTo>
                                  <a:pt x="64" y="25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78488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2">
                                <a:moveTo>
                                  <a:pt x="0" y="0"/>
                                </a:moveTo>
                                <a:lnTo>
                                  <a:pt x="64" y="32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09224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78876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1396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2">
                                <a:moveTo>
                                  <a:pt x="0" y="15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5580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7596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558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91512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5">
                                <a:moveTo>
                                  <a:pt x="0" y="0"/>
                                </a:moveTo>
                                <a:lnTo>
                                  <a:pt x="257" y="65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946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2" y="0"/>
                                </a:moveTo>
                                <a:lnTo>
                                  <a:pt x="0" y="65"/>
                                </a:lnTo>
                                <a:lnTo>
                                  <a:pt x="32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83800"/>
                            <a:ext cx="8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7" y="0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946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9">
                                <a:moveTo>
                                  <a:pt x="0" y="129"/>
                                </a:moveTo>
                                <a:lnTo>
                                  <a:pt x="33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80136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1" h="6880">
                                <a:moveTo>
                                  <a:pt x="730" y="6880"/>
                                </a:moveTo>
                                <a:lnTo>
                                  <a:pt x="419" y="6631"/>
                                </a:lnTo>
                                <a:lnTo>
                                  <a:pt x="189" y="6264"/>
                                </a:lnTo>
                                <a:lnTo>
                                  <a:pt x="47" y="5791"/>
                                </a:lnTo>
                                <a:lnTo>
                                  <a:pt x="0" y="5232"/>
                                </a:lnTo>
                                <a:lnTo>
                                  <a:pt x="50" y="4606"/>
                                </a:lnTo>
                                <a:lnTo>
                                  <a:pt x="193" y="3940"/>
                                </a:lnTo>
                                <a:lnTo>
                                  <a:pt x="424" y="3256"/>
                                </a:lnTo>
                                <a:lnTo>
                                  <a:pt x="736" y="2582"/>
                                </a:lnTo>
                                <a:lnTo>
                                  <a:pt x="1114" y="1942"/>
                                </a:lnTo>
                                <a:lnTo>
                                  <a:pt x="1548" y="1362"/>
                                </a:lnTo>
                                <a:lnTo>
                                  <a:pt x="2018" y="863"/>
                                </a:lnTo>
                                <a:lnTo>
                                  <a:pt x="2508" y="464"/>
                                </a:lnTo>
                                <a:lnTo>
                                  <a:pt x="2999" y="181"/>
                                </a:lnTo>
                                <a:lnTo>
                                  <a:pt x="3470" y="24"/>
                                </a:lnTo>
                                <a:lnTo>
                                  <a:pt x="3907" y="0"/>
                                </a:lnTo>
                                <a:lnTo>
                                  <a:pt x="4291" y="108"/>
                                </a:lnTo>
                                <a:lnTo>
                                  <a:pt x="4608" y="346"/>
                                </a:lnTo>
                                <a:lnTo>
                                  <a:pt x="4846" y="703"/>
                                </a:lnTo>
                                <a:lnTo>
                                  <a:pt x="4996" y="1166"/>
                                </a:lnTo>
                                <a:lnTo>
                                  <a:pt x="5051" y="1719"/>
                                </a:lnTo>
                                <a:lnTo>
                                  <a:pt x="5010" y="2339"/>
                                </a:lnTo>
                                <a:lnTo>
                                  <a:pt x="4876" y="3003"/>
                                </a:lnTo>
                                <a:lnTo>
                                  <a:pt x="4653" y="3686"/>
                                </a:lnTo>
                                <a:lnTo>
                                  <a:pt x="4348" y="4363"/>
                                </a:lnTo>
                                <a:lnTo>
                                  <a:pt x="3973" y="5006"/>
                                </a:lnTo>
                                <a:lnTo>
                                  <a:pt x="3975" y="50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06668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2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74916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452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0"/>
                                </a:moveTo>
                                <a:lnTo>
                                  <a:pt x="450" y="452"/>
                                </a:lnTo>
                                <a:lnTo>
                                  <a:pt x="451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9183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450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0"/>
                                </a:moveTo>
                                <a:lnTo>
                                  <a:pt x="450" y="450"/>
                                </a:lnTo>
                                <a:lnTo>
                                  <a:pt x="451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76520"/>
                            <a:ext cx="5043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1989">
                                <a:moveTo>
                                  <a:pt x="0" y="1989"/>
                                </a:moveTo>
                                <a:lnTo>
                                  <a:pt x="3174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7776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2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87776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21207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0" h="2045">
                                <a:moveTo>
                                  <a:pt x="0" y="0"/>
                                </a:moveTo>
                                <a:lnTo>
                                  <a:pt x="1605" y="767"/>
                                </a:lnTo>
                                <a:lnTo>
                                  <a:pt x="3239" y="1430"/>
                                </a:lnTo>
                                <a:lnTo>
                                  <a:pt x="4074" y="1690"/>
                                </a:lnTo>
                                <a:lnTo>
                                  <a:pt x="4926" y="1886"/>
                                </a:lnTo>
                                <a:lnTo>
                                  <a:pt x="5797" y="2005"/>
                                </a:lnTo>
                                <a:lnTo>
                                  <a:pt x="6680" y="2045"/>
                                </a:lnTo>
                                <a:lnTo>
                                  <a:pt x="7563" y="2005"/>
                                </a:lnTo>
                                <a:lnTo>
                                  <a:pt x="8433" y="1886"/>
                                </a:lnTo>
                                <a:lnTo>
                                  <a:pt x="9286" y="1690"/>
                                </a:lnTo>
                                <a:lnTo>
                                  <a:pt x="10120" y="1430"/>
                                </a:lnTo>
                                <a:lnTo>
                                  <a:pt x="11753" y="767"/>
                                </a:lnTo>
                                <a:lnTo>
                                  <a:pt x="13359" y="0"/>
                                </a:lnTo>
                                <a:lnTo>
                                  <a:pt x="13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74600"/>
                            <a:ext cx="20196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175">
                                <a:moveTo>
                                  <a:pt x="1272" y="5175"/>
                                </a:moveTo>
                                <a:lnTo>
                                  <a:pt x="1272" y="1394"/>
                                </a:lnTo>
                                <a:lnTo>
                                  <a:pt x="0" y="10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46240"/>
                            <a:ext cx="92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257">
                                <a:moveTo>
                                  <a:pt x="579" y="257"/>
                                </a:moveTo>
                                <a:lnTo>
                                  <a:pt x="579" y="128"/>
                                </a:lnTo>
                                <a:lnTo>
                                  <a:pt x="541" y="37"/>
                                </a:lnTo>
                                <a:lnTo>
                                  <a:pt x="451" y="0"/>
                                </a:lnTo>
                                <a:lnTo>
                                  <a:pt x="386" y="0"/>
                                </a:lnTo>
                                <a:lnTo>
                                  <a:pt x="295" y="37"/>
                                </a:lnTo>
                                <a:lnTo>
                                  <a:pt x="258" y="128"/>
                                </a:lnTo>
                                <a:lnTo>
                                  <a:pt x="258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0556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8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0">
                                <a:moveTo>
                                  <a:pt x="33" y="0"/>
                                </a:moveTo>
                                <a:lnTo>
                                  <a:pt x="0" y="65"/>
                                </a:lnTo>
                                <a:lnTo>
                                  <a:pt x="33" y="130"/>
                                </a:lnTo>
                                <a:lnTo>
                                  <a:pt x="34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74600"/>
                            <a:ext cx="82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8" y="0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0">
                                <a:moveTo>
                                  <a:pt x="0" y="130"/>
                                </a:moveTo>
                                <a:lnTo>
                                  <a:pt x="32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193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600"/>
                            <a:ext cx="56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2" h="0">
                                <a:moveTo>
                                  <a:pt x="35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92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80">
                                <a:moveTo>
                                  <a:pt x="128" y="580"/>
                                </a:moveTo>
                                <a:lnTo>
                                  <a:pt x="128" y="0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0396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5">
                                <a:moveTo>
                                  <a:pt x="65" y="0"/>
                                </a:moveTo>
                                <a:lnTo>
                                  <a:pt x="0" y="258"/>
                                </a:lnTo>
                                <a:lnTo>
                                  <a:pt x="65" y="515"/>
                                </a:lnTo>
                                <a:lnTo>
                                  <a:pt x="67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4" y="0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886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4">
                                <a:moveTo>
                                  <a:pt x="0" y="0"/>
                                </a:moveTo>
                                <a:lnTo>
                                  <a:pt x="64" y="34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64" y="0"/>
                                </a:moveTo>
                                <a:lnTo>
                                  <a:pt x="0" y="258"/>
                                </a:lnTo>
                                <a:lnTo>
                                  <a:pt x="64" y="515"/>
                                </a:lnTo>
                                <a:lnTo>
                                  <a:pt x="65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129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8860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4">
                                <a:moveTo>
                                  <a:pt x="0" y="0"/>
                                </a:moveTo>
                                <a:lnTo>
                                  <a:pt x="65" y="34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1292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46">
                                <a:moveTo>
                                  <a:pt x="0" y="0"/>
                                </a:moveTo>
                                <a:lnTo>
                                  <a:pt x="0" y="2946"/>
                                </a:lnTo>
                                <a:lnTo>
                                  <a:pt x="1" y="29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60040"/>
                            <a:ext cx="9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129">
                                <a:moveTo>
                                  <a:pt x="578" y="0"/>
                                </a:moveTo>
                                <a:lnTo>
                                  <a:pt x="0" y="0"/>
                                </a:lnTo>
                                <a:lnTo>
                                  <a:pt x="128" y="129"/>
                                </a:lnTo>
                                <a:lnTo>
                                  <a:pt x="129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58876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7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6092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5887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477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7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5272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3" y="0"/>
                                </a:moveTo>
                                <a:lnTo>
                                  <a:pt x="0" y="64"/>
                                </a:lnTo>
                                <a:lnTo>
                                  <a:pt x="33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171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5">
                                <a:moveTo>
                                  <a:pt x="514" y="65"/>
                                </a:moveTo>
                                <a:lnTo>
                                  <a:pt x="257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72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">
                                <a:moveTo>
                                  <a:pt x="0" y="129"/>
                                </a:moveTo>
                                <a:lnTo>
                                  <a:pt x="32" y="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510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6800"/>
                            <a:ext cx="718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4" h="638">
                                <a:moveTo>
                                  <a:pt x="4524" y="0"/>
                                </a:moveTo>
                                <a:lnTo>
                                  <a:pt x="1390" y="0"/>
                                </a:lnTo>
                                <a:lnTo>
                                  <a:pt x="1069" y="638"/>
                                </a:ln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3920"/>
                            <a:ext cx="40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80">
                                <a:moveTo>
                                  <a:pt x="128" y="580"/>
                                </a:move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6">
                                <a:moveTo>
                                  <a:pt x="66" y="0"/>
                                </a:moveTo>
                                <a:lnTo>
                                  <a:pt x="0" y="259"/>
                                </a:lnTo>
                                <a:lnTo>
                                  <a:pt x="66" y="516"/>
                                </a:lnTo>
                                <a:lnTo>
                                  <a:pt x="67" y="5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03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6">
                                <a:moveTo>
                                  <a:pt x="0" y="516"/>
                                </a:moveTo>
                                <a:lnTo>
                                  <a:pt x="65" y="25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91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0" y="0"/>
                                </a:moveTo>
                                <a:lnTo>
                                  <a:pt x="65" y="32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0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5.45pt;width:221.15pt;height:211.05pt" coordorigin="81,909" coordsize="4423,4221">
                <v:shape id="shape_0" coordsize="7633,4035" path="m0,2018l73,2409l287,2786l637,3133l1106,3438l1679,3689l2333,3876l3043,3994l3783,4035l4524,3999l5239,3890l5900,3708l6480,3462l6960,3161l7320,2818l7548,2443l7633,2052l7573,1660l7371,1282l7034,932l6573,622l6009,366l5361,172l4655,49l3916,0l3174,29l3176,29e" stroked="t" o:allowincell="f" style="position:absolute;left:1780;top:2125;width:1907;height:100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2734;top:2640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1780;top:2640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497,0l0,0l1,0e" stroked="t" o:allowincell="f" style="position:absolute;left:1820;top:3746;width:87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0,0l0,54l160,28l0,0xe" fillcolor="white" stroked="t" o:allowincell="f" style="position:absolute;left:2694;top:3739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0,0l0,54l160,28l0,0e" stroked="t" o:allowincell="f" style="position:absolute;left:2694;top:3739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160,0l160,54l0,28l160,0xe" fillcolor="white" stroked="t" o:allowincell="f" style="position:absolute;left:1780;top:3739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160,0l160,54l0,28l160,0e" stroked="t" o:allowincell="f" style="position:absolute;left:1780;top:3739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8,580" path="m194,0l0,257l0,451l38,542l129,580l220,542l258,451l258,386l226,291l129,257l0,257l2,257e" stroked="t" o:allowincell="f" style="position:absolute;left:2173;top:3583;width:64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6,515" path="m65,0l0,257l65,515l66,515e" stroked="t" o:allowincell="f" style="position:absolute;left:2286;top:3591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3" path="m129,33l64,0l0,33l1,33e" stroked="t" o:allowincell="f" style="position:absolute;left:2302;top:3583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4,515" path="m0,515l64,257l0,0l1,0e" stroked="t" o:allowincell="f" style="position:absolute;left:2334;top:3591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2" path="m0,0l64,32l129,0l130,0e" stroked="t" o:allowincell="f" style="position:absolute;left:2302;top:3720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34,2629" to="2734,26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0,0l7038,0l7039,0e" stroked="t" o:allowincell="f" style="position:absolute;left:2744;top:2629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7038,0l7039,0e" stroked="t" o:allowincell="f" style="position:absolute;left:2744;top:2151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592" path="m0,1592l0,0l1,0e" stroked="t" o:allowincell="f" style="position:absolute;left:4484;top:2191;width:0;height:3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2" path="m0,0l53,0l27,162l0,0xe" fillcolor="white" stroked="t" o:allowincell="f" style="position:absolute;left:4477;top:2589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2" path="m0,0l53,0l27,162l0,0e" stroked="t" o:allowincell="f" style="position:absolute;left:4477;top:2589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1" path="m0,161l53,161l27,0l0,161xe" fillcolor="white" stroked="t" o:allowincell="f" style="position:absolute;left:4477;top:2151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1" path="m0,161l53,161l27,0l0,161e" stroked="t" o:allowincell="f" style="position:absolute;left:4477;top:2151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4321;top:2446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8,37l0,128l1,128e" stroked="t" o:allowincell="f" style="position:absolute;left:4321;top:2414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4" path="m0,0l0,64l1,64e" stroked="t" o:allowincell="f" style="position:absolute;left:4385;top:2446;width:0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4385;top:2414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4,0l65,0e" stroked="t" o:allowincell="f" style="position:absolute;left:4417;top:2414;width:1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128" path="m128,128l91,37l0,0l1,0e" stroked="t" o:allowincell="f" style="position:absolute;left:4434;top:2414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4466;top:2446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5" path="m0,0l257,65l514,0l515,0e" stroked="t" o:allowincell="f" style="position:absolute;left:4329;top:2350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2,0l0,65l32,129l34,129e" stroked="t" o:allowincell="f" style="position:absolute;left:4321;top:23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7,0l0,64l2,64e" stroked="t" o:allowincell="f" style="position:absolute;left:4329;top:2301;width:127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29" path="m0,129l33,65l0,0l1,0e" stroked="t" o:allowincell="f" style="position:absolute;left:4457;top:2318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34,2629" to="2734,26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34,2151" to="2734,2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484,2151" to="4484,2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051,6880" path="m730,6880l419,6631l189,6264l47,5791l0,5232l50,4606l193,3940l424,3256l736,2582l1114,1942l1548,1362l2018,863l2508,464l2999,181l3470,24l3907,0l4291,108l4608,346l4846,703l4996,1166l5051,1719l5010,2339l4876,3003l4653,3686l4348,4363l3973,5006l3975,5006e" stroked="t" o:allowincell="f" style="position:absolute;left:1598;top:909;width:1261;height:17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1740;top:2589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451l450,0l452,0e" stroked="t" o:allowincell="f" style="position:absolute;left:1724;top:2573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0l450,451l452,451e" stroked="t" o:allowincell="f" style="position:absolute;left:1724;top:2573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19" path="m0,319l0,0l319,0l319,319l0,319l1,319e" stroked="t" o:allowincell="f" style="position:absolute;left:2571;top:2089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452l450,0l451,0e" stroked="t" o:allowincell="f" style="position:absolute;left:2555;top:2073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0l450,452l451,452e" stroked="t" o:allowincell="f" style="position:absolute;left:2555;top:2073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2146;top:2355;width:78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450l450,0l451,0e" stroked="t" o:allowincell="f" style="position:absolute;left:2129;top:233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0l450,450l451,450e" stroked="t" o:allowincell="f" style="position:absolute;left:2129;top:233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76,1989" path="m0,1989l3174,0l3176,0e" stroked="t" o:allowincell="f" style="position:absolute;left:1780;top:2132;width:793;height:4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945;top:3866;width:78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929;top:3849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929;top:3849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2,319e" stroked="t" o:allowincell="f" style="position:absolute;left:2217;top:4344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2201;top:4328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2201;top:4328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1,319e" stroked="t" o:allowincell="f" style="position:absolute;left:3012;top:4344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2996;top:4328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2996;top:4328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20" path="m0,320l0,0l319,0l319,320l0,320l1,320e" stroked="t" o:allowincell="f" style="position:absolute;left:4285;top:3866;width:79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4268;top:384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4268;top:384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60,2045" path="m0,0l1605,767l3239,1430l4074,1690l4926,1886l5797,2005l6680,2045l7563,2005l8433,1886l9286,1690l10120,1430l11753,767l13359,0l13360,0e" stroked="t" o:allowincell="f" style="position:absolute;left:985;top:3905;width:3339;height:5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72,5175" path="m1272,5175l1272,1394l0,1072l0,0l1,0e" stroked="t" o:allowincell="f" style="position:absolute;left:667;top:2601;width:317;height:12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9,257" path="m579,257l579,128l541,37l451,0l386,0l295,37l258,128l258,257l0,257l0,32l2,32e" stroked="t" o:allowincell="f" style="position:absolute;left:504;top:2714;width:144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8,64l514,0l515,0e" stroked="t" o:allowincell="f" style="position:absolute;left:512;top:2650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30" path="m33,0l0,65l33,130l34,130e" stroked="t" o:allowincell="f" style="position:absolute;left:504;top:26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8,0l0,64l1,64e" stroked="t" o:allowincell="f" style="position:absolute;left:512;top:2601;width:12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30" path="m0,130l32,65l0,0l1,0e" stroked="t" o:allowincell="f" style="position:absolute;left:641;top:26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85,3905" to="985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67,2789" to="667,27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3572,0l0,0l1,0e" stroked="t" o:allowincell="f" style="position:absolute;left:81;top:3905;width:89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580" path="m128,580l128,0l0,129l1,129e" stroked="t" o:allowincell="f" style="position:absolute;left:81;top:3742;width:31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5" path="m65,0l0,258l65,515l67,515e" stroked="t" o:allowincell="f" style="position:absolute;left:161;top:3750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4,0l0,32l2,32e" stroked="t" o:allowincell="f" style="position:absolute;left:178;top:3742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210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4" path="m0,0l64,34l128,0l129,0e" stroked="t" o:allowincell="f" style="position:absolute;left:178;top:3879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64,0l0,258l64,515l65,515e" stroked="t" o:allowincell="f" style="position:absolute;left:274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129,32l65,0l0,32l1,32e" stroked="t" o:allowincell="f" style="position:absolute;left:290;top:3742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322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4" path="m0,0l65,34l129,0l130,0e" stroked="t" o:allowincell="f" style="position:absolute;left:290;top:3879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85,3905" to="985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8,3905" to="348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,2946" path="m0,0l0,2946l1,2946e" stroked="t" o:allowincell="f" style="position:absolute;left:2257;top:4394;width:0;height:7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8,129" path="m578,0l0,0l128,129l129,129e" stroked="t" o:allowincell="f" style="position:absolute;left:2095;top:5098;width:14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2095;top:5018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7,37l0,128l1,128e" stroked="t" o:allowincell="f" style="position:absolute;left:2095;top:4986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5" path="m0,0l0,65l1,65e" stroked="t" o:allowincell="f" style="position:absolute;left:2159;top:5018;width:0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2159;top:4986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3,0l64,0e" stroked="t" o:allowincell="f" style="position:absolute;left:2191;top:4986;width:1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128l91,37l0,0l1,0e" stroked="t" o:allowincell="f" style="position:absolute;left:2207;top:4986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2239;top:5018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7,64l514,0l515,0e" stroked="t" o:allowincell="f" style="position:absolute;left:2103;top:4921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3,0l0,64l33,129l34,129e" stroked="t" o:allowincell="f" style="position:absolute;left:2094;top:4889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5" path="m514,65l257,0l0,65l1,65e" stroked="t" o:allowincell="f" style="position:absolute;left:2103;top:4873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29" path="m0,129l32,64l0,0l1,0e" stroked="t" o:allowincell="f" style="position:absolute;left:2231;top:4889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257,4384" to="2257,43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257,4862" to="2257,48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524,638" path="m4524,0l1390,0l1069,638l0,638l1,638e" stroked="t" o:allowincell="f" style="position:absolute;left:1116;top:4384;width:1130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6,580" path="m128,580l256,0l0,0l0,65l1,65e" stroked="t" o:allowincell="f" style="position:absolute;left:1116;top:4380;width:63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6" path="m66,0l0,259l66,516l67,516e" stroked="t" o:allowincell="f" style="position:absolute;left:1228;top:4388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5,0l0,32l1,32e" stroked="t" o:allowincell="f" style="position:absolute;left:1245;top:4380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6" path="m0,516l65,259l0,0l1,0e" stroked="t" o:allowincell="f" style="position:absolute;left:1276;top:4388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0,0l65,32l128,0l129,0e" stroked="t" o:allowincell="f" style="position:absolute;left:1245;top:4517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257,4384" to="2257,43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03,4543" to="1303,45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В упражнении использованы команды обрезания и отражения, режимы объектной привязки, единицы измерения линейных размеров установлены как </w:t>
      </w:r>
      <w:r>
        <w:rPr>
          <w:lang w:val="en-US"/>
        </w:rPr>
        <w:t>Fractional</w:t>
      </w:r>
      <w:r>
        <w:rPr/>
        <w:t xml:space="preserve">, т.е., дробные (меню </w:t>
      </w:r>
      <w:r>
        <w:rPr>
          <w:b/>
          <w:lang w:val="en-US"/>
        </w:rPr>
        <w:t>Format.Dimension style</w:t>
      </w:r>
      <w:r>
        <w:rPr>
          <w:b/>
        </w:rPr>
        <w:t xml:space="preserve">, кнопка </w:t>
      </w:r>
      <w:r>
        <w:rPr>
          <w:lang w:val="en-US"/>
        </w:rPr>
        <w:t xml:space="preserve">New, </w:t>
      </w:r>
      <w:r>
        <w:rPr/>
        <w:t xml:space="preserve">создать собственные альтернативные настройки). Для ввода дробных значений из командной строки используйте знак “-“ перед дробной частью. Например, относительное смещение от текущий точки на величину -5 целых и 3/8 по оси </w:t>
      </w:r>
      <w:r>
        <w:rPr>
          <w:lang w:val="en-US"/>
        </w:rPr>
        <w:t>X</w:t>
      </w:r>
      <w:r>
        <w:rPr/>
        <w:t xml:space="preserve"> можно ввести как @-5-3/8,0 При необходимости потребуется настройка размерных с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пражнение 3</w:t>
      </w:r>
      <w:r>
        <w:rPr>
          <w:sz w:val="24"/>
          <w:szCs w:val="24"/>
        </w:rPr>
        <w:t>. Криволинейные объекты и точки</w:t>
      </w:r>
    </w:p>
    <w:p>
      <w:pPr>
        <w:pStyle w:val="Normal"/>
        <w:jc w:val="both"/>
        <w:rPr/>
      </w:pPr>
      <w:r>
        <w:rPr>
          <w:sz w:val="24"/>
          <w:szCs w:val="24"/>
        </w:rPr>
        <w:t>Кроме окружности (</w:t>
      </w:r>
      <w:r>
        <w:rPr>
          <w:sz w:val="24"/>
          <w:szCs w:val="24"/>
          <w:lang w:val="en-US"/>
        </w:rPr>
        <w:t>Circle</w:t>
      </w:r>
      <w:r>
        <w:rPr>
          <w:sz w:val="24"/>
          <w:szCs w:val="24"/>
        </w:rPr>
        <w:t>) и дуги (</w:t>
      </w:r>
      <w:r>
        <w:rPr>
          <w:sz w:val="24"/>
          <w:szCs w:val="24"/>
          <w:lang w:val="en-US"/>
        </w:rPr>
        <w:t>Arc</w:t>
      </w:r>
      <w:r>
        <w:rPr>
          <w:sz w:val="24"/>
          <w:szCs w:val="24"/>
        </w:rPr>
        <w:t xml:space="preserve">) криволинейные объекты можно создавать инструментами </w:t>
      </w:r>
      <w:r>
        <w:rPr>
          <w:sz w:val="24"/>
          <w:szCs w:val="24"/>
          <w:lang w:val="en-US"/>
        </w:rPr>
        <w:t>Ellip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llip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lin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чки обычно используются в чертеже для ссылок, например, обозначая центр круга или эллипса. Для установки стиля и начертания точек используется п. </w:t>
      </w:r>
      <w:r>
        <w:rPr>
          <w:b/>
          <w:sz w:val="24"/>
          <w:szCs w:val="24"/>
          <w:lang w:val="en-US"/>
        </w:rPr>
        <w:t>Format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Poi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yle</w:t>
      </w:r>
      <w:r>
        <w:rPr>
          <w:sz w:val="24"/>
          <w:szCs w:val="24"/>
        </w:rPr>
        <w:t>. Если размер точек установлен в абсолютных единицах, соотношение размеров знака точки и других объектов остается постоян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ижняя кривая построена с помощью инструмента </w:t>
      </w:r>
      <w:r>
        <w:rPr>
          <w:sz w:val="24"/>
          <w:szCs w:val="24"/>
          <w:lang w:val="en-US"/>
        </w:rPr>
        <w:t>Spline</w:t>
      </w:r>
      <w:r>
        <w:rPr>
          <w:sz w:val="24"/>
          <w:szCs w:val="24"/>
        </w:rPr>
        <w:t xml:space="preserve"> по 4 точкам. Для выставления координат точек использован ординатный размер</w:t>
      </w:r>
      <w:r>
        <w:rPr>
          <w:sz w:val="24"/>
          <w:szCs w:val="24"/>
          <w:lang w:val="en-US"/>
        </w:rPr>
        <w:t xml:space="preserve"> (Dimension.Ordina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object w:dxaOrig="14265" w:dyaOrig="7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6pt;height:235.8pt" filled="f" o:ole="">
            <v:imagedata r:id="rId6" o:title=""/>
          </v:shape>
          <o:OLEObject Type="Embed" ProgID="" ShapeID="ole_rId5" DrawAspect="Content" ObjectID="_1945573298" r:id="rId5"/>
        </w:object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Упражнение 4. </w:t>
      </w:r>
      <w:r>
        <w:rPr>
          <w:b w:val="false"/>
          <w:bCs w:val="false"/>
        </w:rPr>
        <w:t>Копирование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уры созданы с помощью мультилиний (размеры 6 и 3). Внутренние объекты созданы с помощью полилиний и размножены с помощью множественного копирования и отражения.</w:t>
      </w:r>
    </w:p>
    <w:p>
      <w:pPr>
        <w:pStyle w:val="Normal"/>
        <w:rPr/>
      </w:pPr>
      <w:r>
        <w:rPr>
          <w:sz w:val="24"/>
          <w:szCs w:val="24"/>
        </w:rPr>
        <w:t>Дополнительно создайте в новом чертеже схематическое изображение компьютера (монитор и с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емный блок, вид спереди). Разместите несколько компьютеров на план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236220</wp:posOffset>
                </wp:positionV>
                <wp:extent cx="4325620" cy="2726055"/>
                <wp:effectExtent l="5080" t="635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760" cy="2725920"/>
                          <a:chOff x="0" y="0"/>
                          <a:chExt cx="4325760" cy="2725920"/>
                        </a:xfrm>
                      </wpg:grpSpPr>
                      <wps:wsp>
                        <wps:cNvSpPr/>
                        <wps:spPr>
                          <a:xfrm>
                            <a:off x="0" y="237600"/>
                            <a:ext cx="4048200" cy="24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6" h="15672">
                                <a:moveTo>
                                  <a:pt x="0" y="14023"/>
                                </a:moveTo>
                                <a:lnTo>
                                  <a:pt x="0" y="0"/>
                                </a:lnTo>
                                <a:lnTo>
                                  <a:pt x="25496" y="0"/>
                                </a:lnTo>
                                <a:lnTo>
                                  <a:pt x="25496" y="15672"/>
                                </a:lnTo>
                                <a:lnTo>
                                  <a:pt x="0" y="15672"/>
                                </a:lnTo>
                                <a:lnTo>
                                  <a:pt x="0" y="13197"/>
                                </a:lnTo>
                                <a:lnTo>
                                  <a:pt x="1" y="131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02760"/>
                            <a:ext cx="3917160" cy="23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4" h="14848">
                                <a:moveTo>
                                  <a:pt x="0" y="13611"/>
                                </a:moveTo>
                                <a:lnTo>
                                  <a:pt x="0" y="0"/>
                                </a:lnTo>
                                <a:lnTo>
                                  <a:pt x="24674" y="0"/>
                                </a:lnTo>
                                <a:lnTo>
                                  <a:pt x="24674" y="14848"/>
                                </a:lnTo>
                                <a:lnTo>
                                  <a:pt x="0" y="14848"/>
                                </a:lnTo>
                                <a:lnTo>
                                  <a:pt x="0" y="12785"/>
                                </a:lnTo>
                                <a:lnTo>
                                  <a:pt x="1" y="127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6200"/>
                            <a:ext cx="398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3" h="0">
                                <a:moveTo>
                                  <a:pt x="0" y="0"/>
                                </a:moveTo>
                                <a:lnTo>
                                  <a:pt x="25082" y="0"/>
                                </a:lnTo>
                                <a:lnTo>
                                  <a:pt x="250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1764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0"/>
                            <a:ext cx="68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5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25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6">
                                <a:moveTo>
                                  <a:pt x="165" y="166"/>
                                </a:moveTo>
                                <a:lnTo>
                                  <a:pt x="117" y="4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148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64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6">
                                <a:moveTo>
                                  <a:pt x="0" y="166"/>
                                </a:moveTo>
                                <a:lnTo>
                                  <a:pt x="117" y="117"/>
                                </a:ln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9144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0"/>
                            <a:ext cx="7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72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1680"/>
                            <a:ext cx="14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33">
                                <a:moveTo>
                                  <a:pt x="0" y="0"/>
                                </a:moveTo>
                                <a:lnTo>
                                  <a:pt x="84" y="333"/>
                                </a:lnTo>
                                <a:lnTo>
                                  <a:pt x="85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31680"/>
                            <a:ext cx="133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760" y="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8496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2">
                                <a:moveTo>
                                  <a:pt x="0" y="0"/>
                                </a:moveTo>
                                <a:lnTo>
                                  <a:pt x="82" y="42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3760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72556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0360"/>
                            <a:ext cx="720" cy="24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56">
                                <a:moveTo>
                                  <a:pt x="0" y="0"/>
                                </a:moveTo>
                                <a:lnTo>
                                  <a:pt x="0" y="15256"/>
                                </a:lnTo>
                                <a:lnTo>
                                  <a:pt x="1" y="15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60960"/>
                            <a:ext cx="118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166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66" y="166"/>
                                </a:lnTo>
                                <a:lnTo>
                                  <a:pt x="168" y="1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468080"/>
                            <a:ext cx="118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333">
                                <a:moveTo>
                                  <a:pt x="748" y="253"/>
                                </a:moveTo>
                                <a:lnTo>
                                  <a:pt x="612" y="71"/>
                                </a:lnTo>
                                <a:lnTo>
                                  <a:pt x="394" y="0"/>
                                </a:lnTo>
                                <a:lnTo>
                                  <a:pt x="165" y="0"/>
                                </a:lnTo>
                                <a:lnTo>
                                  <a:pt x="48" y="49"/>
                                </a:lnTo>
                                <a:lnTo>
                                  <a:pt x="0" y="167"/>
                                </a:lnTo>
                                <a:lnTo>
                                  <a:pt x="48" y="285"/>
                                </a:lnTo>
                                <a:lnTo>
                                  <a:pt x="165" y="333"/>
                                </a:lnTo>
                                <a:lnTo>
                                  <a:pt x="249" y="333"/>
                                </a:lnTo>
                                <a:lnTo>
                                  <a:pt x="367" y="285"/>
                                </a:lnTo>
                                <a:lnTo>
                                  <a:pt x="415" y="167"/>
                                </a:ln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414800"/>
                            <a:ext cx="105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84">
                                <a:moveTo>
                                  <a:pt x="0" y="0"/>
                                </a:moveTo>
                                <a:lnTo>
                                  <a:pt x="333" y="84"/>
                                </a:lnTo>
                                <a:lnTo>
                                  <a:pt x="665" y="0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388160"/>
                            <a:ext cx="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41" y="0"/>
                                </a:moveTo>
                                <a:lnTo>
                                  <a:pt x="0" y="84"/>
                                </a:lnTo>
                                <a:lnTo>
                                  <a:pt x="41" y="167"/>
                                </a:lnTo>
                                <a:lnTo>
                                  <a:pt x="42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3755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83">
                                <a:moveTo>
                                  <a:pt x="665" y="83"/>
                                </a:moveTo>
                                <a:lnTo>
                                  <a:pt x="333" y="0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38816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0" y="167"/>
                                </a:moveTo>
                                <a:lnTo>
                                  <a:pt x="42" y="8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3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5012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49">
                                <a:moveTo>
                                  <a:pt x="0" y="1649"/>
                                </a:moveTo>
                                <a:lnTo>
                                  <a:pt x="2468" y="1649"/>
                                </a:lnTo>
                                <a:lnTo>
                                  <a:pt x="2057" y="0"/>
                                </a:lnTo>
                                <a:lnTo>
                                  <a:pt x="1234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5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50">
                                <a:moveTo>
                                  <a:pt x="0" y="0"/>
                                </a:moveTo>
                                <a:lnTo>
                                  <a:pt x="2468" y="0"/>
                                </a:lnTo>
                                <a:lnTo>
                                  <a:pt x="2057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5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869400"/>
                            <a:ext cx="26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7" h="0">
                                <a:moveTo>
                                  <a:pt x="0" y="0"/>
                                </a:moveTo>
                                <a:lnTo>
                                  <a:pt x="16856" y="0"/>
                                </a:lnTo>
                                <a:lnTo>
                                  <a:pt x="168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35480"/>
                            <a:ext cx="26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5">
                                <a:moveTo>
                                  <a:pt x="165" y="0"/>
                                </a:moveTo>
                                <a:lnTo>
                                  <a:pt x="62" y="35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73548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4">
                                <a:moveTo>
                                  <a:pt x="142" y="254"/>
                                </a:moveTo>
                                <a:lnTo>
                                  <a:pt x="165" y="141"/>
                                </a:lnTo>
                                <a:lnTo>
                                  <a:pt x="110" y="3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75440"/>
                            <a:ext cx="53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96">
                                <a:moveTo>
                                  <a:pt x="307" y="0"/>
                                </a:moveTo>
                                <a:lnTo>
                                  <a:pt x="0" y="496"/>
                                </a:lnTo>
                                <a:lnTo>
                                  <a:pt x="332" y="496"/>
                                </a:lnTo>
                                <a:lnTo>
                                  <a:pt x="333" y="4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735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750">
                                <a:moveTo>
                                  <a:pt x="167" y="750"/>
                                </a:moveTo>
                                <a:lnTo>
                                  <a:pt x="167" y="0"/>
                                </a:lnTo>
                                <a:lnTo>
                                  <a:pt x="0" y="167"/>
                                </a:lnTo>
                                <a:lnTo>
                                  <a:pt x="1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83" y="0"/>
                                </a:moveTo>
                                <a:lnTo>
                                  <a:pt x="0" y="333"/>
                                </a:lnTo>
                                <a:lnTo>
                                  <a:pt x="83" y="666"/>
                                </a:lnTo>
                                <a:lnTo>
                                  <a:pt x="8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73548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">
                                <a:moveTo>
                                  <a:pt x="167" y="42"/>
                                </a:moveTo>
                                <a:lnTo>
                                  <a:pt x="84" y="0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0" y="666"/>
                                </a:moveTo>
                                <a:lnTo>
                                  <a:pt x="84" y="33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84780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">
                                <a:moveTo>
                                  <a:pt x="0" y="0"/>
                                </a:moveTo>
                                <a:lnTo>
                                  <a:pt x="84" y="43"/>
                                </a:ln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6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8.6pt;width:340.6pt;height:214.65pt" coordorigin="1107,372" coordsize="6812,4293">
                <v:shape id="shape_0" coordsize="25496,15672" path="m0,14023l0,0l25496,0l25496,15672l0,15672l0,13197l1,13197e" stroked="t" o:allowincell="f" style="position:absolute;left:1107;top:746;width:6374;height:391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4,14848" path="m0,13611l0,0l24674,0l24674,14848l0,14848l0,12785l1,12785e" stroked="t" o:allowincell="f" style="position:absolute;left:1210;top:849;width:6168;height:37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1107;top:513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7482;top:513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25082,0l25083,0e" stroked="t" o:allowincell="f" style="position:absolute;left:1159;top:539;width:627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207,0l207,70l0,34l207,0xe" fillcolor="white" stroked="t" o:allowincell="f" style="position:absolute;left:1107;top:531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207,0l207,70l0,34l207,0e" stroked="t" o:allowincell="f" style="position:absolute;left:1107;top:531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0,0l0,70l207,34l0,0xe" fillcolor="white" stroked="t" o:allowincell="f" style="position:absolute;left:7430;top:531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0,0l0,70l207,34l0,0e" stroked="t" o:allowincell="f" style="position:absolute;left:7430;top:531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4170,400" to="4198,41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199,372" to="4209,3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 id="shape_0" path="m84,0l0,0l1,0e" stroked="t" o:allowincell="f" style="position:absolute;left:4149;top:412;width:2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66" path="m165,166l117,48l0,0l1,0e" stroked="t" o:allowincell="f" style="position:absolute;left:4170;top:412;width:40;height:4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,84" path="m0,0l0,84l2,84e" stroked="t" o:allowincell="f" style="position:absolute;left:4211;top:453;width:0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166" path="m0,166l117,117l165,0l167,0e" stroked="t" o:allowincell="f" style="position:absolute;left:4170;top:474;width:41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67,0l0,0l1,0e" stroked="t" o:allowincell="f" style="position:absolute;left:4128;top:516;width:41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4315,372" to="4315,51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376,373" to="4388,421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shape id="shape_0" coordsize="85,333" path="m0,0l84,333l85,333e" stroked="t" o:allowincell="f" style="position:absolute;left:4377;top:422;width:21;height:83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4440,422" to="4460,505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447,372" to="4459,420" stroked="t" o:allowincell="f" style="position:absolute;flip:xy">
                  <v:stroke color="black" joinstyle="miter" endcap="flat"/>
                  <v:fill o:detectmouseclick="t" on="false"/>
                  <w10:wrap type="topAndBottom"/>
                </v:line>
                <v:shape id="shape_0" coordsize="166,42" path="m0,0l82,42l165,0l166,0e" stroked="t" o:allowincell="f" style="position:absolute;left:4398;top:506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7494;top:746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7494;top:4664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15256" path="m0,0l0,15256l1,15256e" stroked="t" o:allowincell="f" style="position:absolute;left:7893;top:798;width:0;height:381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208l69,208l35,0l0,208xe" fillcolor="white" stroked="t" o:allowincell="f" style="position:absolute;left:7884;top:746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208l69,208l35,0l0,208e" stroked="t" o:allowincell="f" style="position:absolute;left:7884;top:746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0l69,0l35,208l0,0xe" fillcolor="white" stroked="t" o:allowincell="f" style="position:absolute;left:7884;top:4612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0l69,0l35,208l0,0e" stroked="t" o:allowincell="f" style="position:absolute;left:7884;top:4612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166" path="m748,0l0,0l166,166l168,166e" stroked="t" o:allowincell="f" style="position:absolute;left:7682;top:2830;width:186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333" path="m748,253l612,71l394,0l165,0l48,49l0,167l48,285l165,333l249,333l367,285l415,167l415,0l416,0e" stroked="t" o:allowincell="f" style="position:absolute;left:7682;top:2684;width:186;height:8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6,84" path="m0,0l333,84l665,0l666,0e" stroked="t" o:allowincell="f" style="position:absolute;left:7693;top:2600;width:165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41,0l0,84l41,167l42,167e" stroked="t" o:allowincell="f" style="position:absolute;left:7682;top:2558;width:10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5,83" path="m665,83l333,0l0,83l1,83e" stroked="t" o:allowincell="f" style="position:absolute;left:7693;top:2538;width:165;height: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0,167l42,84l0,0l1,0e" stroked="t" o:allowincell="f" style="position:absolute;left:7859;top:2558;width:9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7482,746" to="7482,74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482,4664" to="7482,466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893,4664" to="7893,466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path="m17271,0l0,0l1,0e" stroked="t" o:allowincell="f" style="position:absolute;left:3061;top:2736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7271,0l0,0l1,0e" stroked="t" o:allowincell="f" style="position:absolute;left:3061;top:2674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49" path="m0,1649l2468,1649l2057,0l1234,0l412,0l0,1649l1,1649e" stroked="t" o:allowincell="f" style="position:absolute;left:5837;top:1983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1,0l0,1649l1,1649e" stroked="t" o:allowincell="f" style="position:absolute;left:5014;top:1983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4,0l411,0l0,1649l1,1649e" stroked="t" o:allowincell="f" style="position:absolute;left:4192;top:1983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2,0l0,1649l1,1649e" stroked="t" o:allowincell="f" style="position:absolute;left:3369;top:1983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5,0l1234,0l411,0l0,1649l1,1649e" stroked="t" o:allowincell="f" style="position:absolute;left:6659;top:1983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1,1650l0,0l1,0e" stroked="t" o:allowincell="f" style="position:absolute;left:5014;top:3014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4,1650l411,1650l0,0l1,0e" stroked="t" o:allowincell="f" style="position:absolute;left:4192;top:3014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2,1650l0,0l1,0e" stroked="t" o:allowincell="f" style="position:absolute;left:3369;top:3014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50" path="m0,0l2468,0l2057,1650l1234,1650l412,1650l0,0l1,0e" stroked="t" o:allowincell="f" style="position:absolute;left:5837;top:3014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5,1650l1234,1650l411,1650l0,0l1,0e" stroked="t" o:allowincell="f" style="position:absolute;left:6659;top:3014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3061;top:1714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7379;top:1714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856,0l16857,0e" stroked="t" o:allowincell="f" style="position:absolute;left:3113;top:1741;width:4213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69" path="m207,0l207,69l0,34l207,0xe" fillcolor="white" stroked="t" o:allowincell="f" style="position:absolute;left:3061;top:1732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69" path="m207,0l207,69l0,34l207,0e" stroked="t" o:allowincell="f" style="position:absolute;left:3061;top:1732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8,69" path="m0,0l0,69l208,34l0,0xe" fillcolor="white" stroked="t" o:allowincell="f" style="position:absolute;left:7327;top:1732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8,69" path="m0,0l0,69l208,34l0,0e" stroked="t" o:allowincell="f" style="position:absolute;left:7327;top:1732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25" path="m165,0l62,35l0,125l1,125e" stroked="t" o:allowincell="f" style="position:absolute;left:5056;top:1530;width:41;height:3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254" path="m142,254l165,141l110,39l0,0l2,0e" stroked="t" o:allowincell="f" style="position:absolute;left:5098;top:1530;width:40;height:6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33,496" path="m307,0l0,496l332,496l333,496e" stroked="t" o:allowincell="f" style="position:absolute;left:5056;top:1593;width:83;height:12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750" path="m167,750l167,0l0,167l1,167e" stroked="t" o:allowincell="f" style="position:absolute;left:5201;top:1530;width:41;height:18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83,0l0,333l83,666l84,666e" stroked="t" o:allowincell="f" style="position:absolute;left:5305;top:1540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42" path="m167,42l84,0l0,42l1,42e" stroked="t" o:allowincell="f" style="position:absolute;left:5326;top:1530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0,666l84,333l0,0l1,0e" stroked="t" o:allowincell="f" style="position:absolute;left:5368;top:1540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8,43" path="m0,0l84,43l167,0l168,0e" stroked="t" o:allowincell="f" style="position:absolute;left:5326;top:1707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061,2674" to="3061,267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379,2674" to="7379,267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379,1741" to="7379,174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08:00Z</dcterms:created>
  <dc:creator>work</dc:creator>
  <dc:description/>
  <dc:language>en-US</dc:language>
  <cp:lastModifiedBy>Кисленко</cp:lastModifiedBy>
  <cp:lastPrinted>2002-03-29T14:19:00Z</cp:lastPrinted>
  <dcterms:modified xsi:type="dcterms:W3CDTF">2008-03-08T13:39:00Z</dcterms:modified>
  <cp:revision>68</cp:revision>
  <dc:subject/>
  <dc:title>Тема 1</dc:title>
</cp:coreProperties>
</file>