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5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Тема 2. Основные примитивы и команды </w:t>
      </w:r>
      <w:r>
        <w:rPr>
          <w:b/>
          <w:sz w:val="24"/>
          <w:szCs w:val="24"/>
          <w:u w:val="single"/>
          <w:lang w:val="en-US"/>
        </w:rPr>
        <w:t>AutoCAD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>: обобщить и систематизировать сведения об основных средствах создания двумерных чер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настройки чертежа</w:t>
      </w:r>
    </w:p>
    <w:p>
      <w:pPr>
        <w:pStyle w:val="Normal"/>
        <w:jc w:val="both"/>
        <w:rPr/>
      </w:pPr>
      <w:r>
        <w:rPr>
          <w:b/>
          <w:lang w:val="en-US"/>
        </w:rPr>
        <w:t>Format</w:t>
      </w:r>
      <w:r>
        <w:rPr>
          <w:b/>
        </w:rPr>
        <w:t>.</w:t>
      </w:r>
      <w:r>
        <w:rPr>
          <w:b/>
          <w:lang w:val="en-US"/>
        </w:rPr>
        <w:t>Drawing</w:t>
      </w:r>
      <w:r>
        <w:rPr>
          <w:b/>
        </w:rPr>
        <w:t xml:space="preserve"> </w:t>
      </w:r>
      <w:r>
        <w:rPr>
          <w:b/>
          <w:lang w:val="en-US"/>
        </w:rPr>
        <w:t>limits</w:t>
      </w:r>
      <w:r>
        <w:rPr/>
        <w:t xml:space="preserve"> – указать границы пространства модели в безразмерных единицах. В этих границах будет строиться сетка;</w:t>
      </w:r>
    </w:p>
    <w:p>
      <w:pPr>
        <w:pStyle w:val="Normal"/>
        <w:jc w:val="both"/>
        <w:rPr/>
      </w:pPr>
      <w:r>
        <w:rPr>
          <w:b/>
          <w:lang w:val="en-US"/>
        </w:rPr>
        <w:t>Format</w:t>
      </w:r>
      <w:r>
        <w:rPr>
          <w:b/>
        </w:rPr>
        <w:t>.</w:t>
      </w:r>
      <w:r>
        <w:rPr>
          <w:b/>
          <w:lang w:val="en-US"/>
        </w:rPr>
        <w:t>Units</w:t>
      </w:r>
      <w:r>
        <w:rPr/>
        <w:t xml:space="preserve"> – указать основные единицы измерения длин и углов;</w:t>
      </w:r>
    </w:p>
    <w:p>
      <w:pPr>
        <w:pStyle w:val="Normal"/>
        <w:jc w:val="both"/>
        <w:rPr/>
      </w:pPr>
      <w:r>
        <w:rPr>
          <w:b/>
          <w:lang w:val="en-US"/>
        </w:rPr>
        <w:t>Dimension</w:t>
      </w:r>
      <w:r>
        <w:rPr>
          <w:b/>
        </w:rPr>
        <w:t>.</w:t>
      </w:r>
      <w:r>
        <w:rPr>
          <w:b/>
          <w:lang w:val="en-US"/>
        </w:rPr>
        <w:t>Dimension</w:t>
      </w:r>
      <w:r>
        <w:rPr>
          <w:b/>
        </w:rPr>
        <w:t xml:space="preserve"> </w:t>
      </w:r>
      <w:r>
        <w:rPr>
          <w:b/>
          <w:lang w:val="en-US"/>
        </w:rPr>
        <w:t>Style</w:t>
      </w:r>
      <w:r>
        <w:rPr/>
        <w:t xml:space="preserve">, далее кнопка </w:t>
      </w:r>
      <w:r>
        <w:rPr>
          <w:lang w:val="en-US"/>
        </w:rPr>
        <w:t>Modify</w:t>
      </w:r>
      <w:r>
        <w:rPr/>
        <w:t xml:space="preserve"> – настроить отображение размерных линий (или </w:t>
      </w:r>
      <w:r>
        <w:rPr>
          <w:lang w:val="en-US"/>
        </w:rPr>
        <w:t>New</w:t>
      </w:r>
      <w:r>
        <w:rPr/>
        <w:t xml:space="preserve"> – создать собственный размерный стиль</w:t>
      </w:r>
      <w:r>
        <w:rPr>
          <w:lang w:val="en-US"/>
        </w:rPr>
        <w:t>,</w:t>
      </w:r>
      <w:r>
        <w:rPr/>
        <w:t xml:space="preserve"> привязанный к размерам и единицам измерения чертеж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Основные плоские </w:t>
      </w:r>
      <w:r>
        <w:rPr/>
        <w:t>примитив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816"/>
        <w:gridCol w:w="1601"/>
        <w:gridCol w:w="33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и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нопка (панель инструментов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йки и редактир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in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Poin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mat.Point sty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Li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59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6.5pt" filled="f" o:ole="">
                  <v:imagedata r:id="rId3" o:title=""/>
                </v:shape>
                <o:OLEObject Type="Embed" ProgID="" ShapeID="ole_rId2" DrawAspect="Content" ObjectID="_288521602" r:id="rId2"/>
              </w:object>
            </w: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mat.Linetype (</w:t>
            </w: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>лини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mat.Lineweight (</w:t>
            </w:r>
            <w:r>
              <w:rPr/>
              <w:t>толщин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анель</w:t>
            </w:r>
            <w:r>
              <w:rPr>
                <w:lang w:val="en-US"/>
              </w:rPr>
              <w:t xml:space="preserve"> Properties; </w:t>
            </w:r>
            <w:r>
              <w:rPr/>
              <w:t>контекстное</w:t>
            </w:r>
            <w:r>
              <w:rPr>
                <w:lang w:val="en-US"/>
              </w:rPr>
              <w:t xml:space="preserve"> </w:t>
            </w:r>
            <w:r>
              <w:rPr/>
              <w:t>меню</w:t>
            </w:r>
            <w:r>
              <w:rPr>
                <w:lang w:val="en-US"/>
              </w:rPr>
              <w:t xml:space="preserve"> 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 (бесконечный в 1 сторону примити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aw. Ra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екстное меню </w:t>
            </w:r>
            <w:r>
              <w:rPr>
                <w:lang w:val="en-US"/>
              </w:rPr>
              <w:t>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(бесконечная в обе стороны ли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li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Consruction li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25pt;height:16.5pt" filled="f" o:ole="">
                  <v:imagedata r:id="rId5" o:title=""/>
                </v:shape>
                <o:OLEObject Type="Embed" ProgID="" ShapeID="ole_rId4" DrawAspect="Content" ObjectID="_1076350754" r:id="rId4"/>
              </w:object>
            </w:r>
            <w:r>
              <w:rPr/>
              <w:t>(</w:t>
            </w:r>
            <w:r>
              <w:rPr>
                <w:lang w:val="en-US"/>
              </w:rPr>
              <w:t xml:space="preserve"> 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(ломаная с сегментами ненулевой шир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екстное меню </w:t>
            </w:r>
            <w:r>
              <w:rPr>
                <w:lang w:val="en-US"/>
              </w:rPr>
              <w:t>Properties</w:t>
            </w:r>
            <w:r>
              <w:rPr/>
              <w:t xml:space="preserve"> для каждого сегмента полосы. Полоса </w:t>
            </w:r>
            <w:r>
              <w:rPr>
                <w:b/>
              </w:rPr>
              <w:t>не</w:t>
            </w:r>
            <w:r>
              <w:rPr/>
              <w:t xml:space="preserve"> образует единого объек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а (закрашенный 3- или 4-угольн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i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Surfaces.2D solid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екстное меню </w:t>
            </w:r>
            <w:r>
              <w:rPr>
                <w:lang w:val="en-US"/>
              </w:rPr>
              <w:t>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ircl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Circ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99" w:dyaOrig="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5pt" filled="f" o:ole="">
                  <v:imagedata r:id="rId7" o:title=""/>
                </v:shape>
                <o:OLEObject Type="Embed" ProgID="" ShapeID="ole_rId6" DrawAspect="Content" ObjectID="_1706411219" r:id="rId6"/>
              </w:object>
            </w: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c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 Arc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59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75pt" filled="f" o:ole="">
                  <v:imagedata r:id="rId9" o:title=""/>
                </v:shape>
                <o:OLEObject Type="Embed" ProgID="" ShapeID="ole_rId8" DrawAspect="Content" ObjectID="_788759552" r:id="rId8"/>
              </w:object>
            </w: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ли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lips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aw. Ellipse</w:t>
            </w:r>
          </w:p>
          <w:p>
            <w:pPr>
              <w:pStyle w:val="Normal"/>
              <w:jc w:val="both"/>
              <w:rPr/>
            </w:pPr>
            <w:r>
              <w:rPr/>
              <w:t>Позволяет также строить дугу элиипса (</w:t>
            </w:r>
            <w:r>
              <w:rPr>
                <w:lang w:val="en-US"/>
              </w:rPr>
              <w:t>Arc</w:t>
            </w:r>
            <w:r>
              <w:rPr/>
              <w:t xml:space="preserve"> на 1-й запрос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2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.75pt;height:11.25pt" filled="f" o:ole="">
                  <v:imagedata r:id="rId11" o:title=""/>
                </v:shape>
                <o:OLEObject Type="Embed" ProgID="" ShapeID="ole_rId10" DrawAspect="Content" ObjectID="_965543375" r:id="rId10"/>
              </w:objec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линия (лома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i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Polyli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15.75pt" filled="f" o:ole="">
                  <v:imagedata r:id="rId13" o:title=""/>
                </v:shape>
                <o:OLEObject Type="Embed" ProgID="" ShapeID="ole_rId12" DrawAspect="Content" ObjectID="_2037877150" r:id="rId12"/>
              </w:object>
            </w:r>
            <w:r>
              <w:rPr/>
              <w:t xml:space="preserve">  </w:t>
            </w:r>
            <w:r>
              <w:rPr/>
              <w:t>(</w:t>
            </w:r>
            <w:r>
              <w:rPr>
                <w:lang w:val="en-US"/>
              </w:rPr>
              <w:t>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dify.Object.Polyline (</w:t>
            </w:r>
            <w:r>
              <w:rPr/>
              <w:t>команда</w:t>
            </w:r>
            <w:r>
              <w:rPr>
                <w:lang w:val="en-US"/>
              </w:rPr>
              <w:t xml:space="preserve"> pedit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mat.Linetype;</w:t>
            </w:r>
          </w:p>
          <w:p>
            <w:pPr>
              <w:pStyle w:val="Normal"/>
              <w:jc w:val="both"/>
              <w:rPr/>
            </w:pPr>
            <w:r>
              <w:rPr/>
              <w:t>Панель</w:t>
            </w:r>
            <w:r>
              <w:rPr>
                <w:lang w:val="en-US"/>
              </w:rPr>
              <w:t xml:space="preserve"> Properties; </w:t>
            </w:r>
            <w:r>
              <w:rPr/>
              <w:t>контекстное</w:t>
            </w:r>
            <w:r>
              <w:rPr>
                <w:lang w:val="en-US"/>
              </w:rPr>
              <w:t xml:space="preserve"> </w:t>
            </w:r>
            <w:r>
              <w:rPr/>
              <w:t>меню</w:t>
            </w:r>
            <w:r>
              <w:rPr>
                <w:lang w:val="en-US"/>
              </w:rPr>
              <w:t xml:space="preserve"> 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ctangl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Rectang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3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4.25pt" filled="f" o:ole="">
                  <v:imagedata r:id="rId15" o:title=""/>
                </v:shape>
                <o:OLEObject Type="Embed" ProgID="" ShapeID="ole_rId14" DrawAspect="Content" ObjectID="_1226938155" r:id="rId14"/>
              </w:objec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екстное меню </w:t>
            </w:r>
            <w:r>
              <w:rPr>
                <w:lang w:val="en-US"/>
              </w:rPr>
              <w:t>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 (полиг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lyg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 Polyg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.75pt;height:15pt" filled="f" o:ole="">
                  <v:imagedata r:id="rId17" o:title=""/>
                </v:shape>
                <o:OLEObject Type="Embed" ProgID="" ShapeID="ole_rId16" DrawAspect="Content" ObjectID="_16033375" r:id="rId16"/>
              </w:objec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екстное меню </w:t>
            </w:r>
            <w:r>
              <w:rPr>
                <w:lang w:val="en-US"/>
              </w:rPr>
              <w:t>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nu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aw.</w:t>
            </w:r>
            <w:r>
              <w:rPr/>
              <w:t>Кольц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екстное меню </w:t>
            </w:r>
            <w:r>
              <w:rPr>
                <w:lang w:val="en-US"/>
              </w:rPr>
              <w:t>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(поли-линия из частей примитивов, образующих замкнутый конту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undar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aw</w:t>
            </w:r>
            <w:r>
              <w:rPr/>
              <w:t>.</w:t>
            </w:r>
            <w:r>
              <w:rPr>
                <w:lang w:val="en-US"/>
              </w:rPr>
              <w:t>Boundary</w:t>
            </w:r>
            <w:r>
              <w:rPr/>
              <w:t xml:space="preserve"> (в окне диалога указать внутренние точки контуров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екстное меню </w:t>
            </w:r>
            <w:r>
              <w:rPr>
                <w:lang w:val="en-US"/>
              </w:rPr>
              <w:t>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киз (приближенное представление модели, нарисованное «вручную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ket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опция </w:t>
            </w:r>
            <w:r>
              <w:rPr>
                <w:i/>
                <w:lang w:val="en-US"/>
              </w:rPr>
              <w:t>Pen</w:t>
            </w:r>
            <w:r>
              <w:rPr>
                <w:i/>
              </w:rPr>
              <w:t xml:space="preserve"> – опустить/поднять перо, </w:t>
            </w:r>
            <w:r>
              <w:rPr>
                <w:i/>
                <w:lang w:val="en-US"/>
              </w:rPr>
              <w:t>Record</w:t>
            </w:r>
            <w:r>
              <w:rPr>
                <w:i/>
              </w:rPr>
              <w:t xml:space="preserve"> – записать, </w:t>
            </w:r>
            <w:r>
              <w:rPr>
                <w:i/>
                <w:lang w:val="en-US"/>
              </w:rPr>
              <w:t>Erase</w:t>
            </w:r>
            <w:r>
              <w:rPr>
                <w:i/>
              </w:rPr>
              <w:t xml:space="preserve"> – стереть, </w:t>
            </w:r>
            <w:r>
              <w:rPr>
                <w:i/>
                <w:lang w:val="en-US"/>
              </w:rPr>
              <w:t>Connect</w:t>
            </w:r>
            <w:r>
              <w:rPr>
                <w:i/>
              </w:rPr>
              <w:t xml:space="preserve"> – продолжить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екстное меню </w:t>
            </w:r>
            <w:r>
              <w:rPr>
                <w:lang w:val="en-US"/>
              </w:rPr>
              <w:t>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ко (контур, обычно служащий для выделения в чертеже измен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vclou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aw. Revision cloud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5" w:dyaOrig="3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.25pt;height:16.5pt" filled="f" o:ole="">
                  <v:imagedata r:id="rId19" o:title=""/>
                </v:shape>
                <o:OLEObject Type="Embed" ProgID="" ShapeID="ole_rId18" DrawAspect="Content" ObjectID="_225048575" r:id="rId18"/>
              </w:objec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(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екстное меню </w:t>
            </w:r>
            <w:r>
              <w:rPr>
                <w:lang w:val="en-US"/>
              </w:rPr>
              <w:t>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линия (ломаная, каждый сегмент которой -  набор параллельных отрез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li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Multili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mat.Multiline style (</w:t>
            </w:r>
            <w:r>
              <w:rPr/>
              <w:t>команда</w:t>
            </w:r>
            <w:r>
              <w:rPr>
                <w:lang w:val="en-US"/>
              </w:rPr>
              <w:t xml:space="preserve"> mlstyle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dify.Object.Multiline (</w:t>
            </w:r>
            <w:r>
              <w:rPr/>
              <w:t>команда</w:t>
            </w:r>
            <w:r>
              <w:rPr>
                <w:lang w:val="en-US"/>
              </w:rPr>
              <w:t xml:space="preserve"> mledit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йн (гладкая кривая, построенная по заданным точк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pli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Spli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30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4.25pt" filled="f" o:ole="">
                  <v:imagedata r:id="rId21" o:title=""/>
                </v:shape>
                <o:OLEObject Type="Embed" ProgID="" ShapeID="ole_rId20" DrawAspect="Content" ObjectID="_2025719018" r:id="rId20"/>
              </w:object>
            </w: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dify.Object.Spline (</w:t>
            </w:r>
            <w:r>
              <w:rPr/>
              <w:t>команда</w:t>
            </w:r>
            <w:r>
              <w:rPr>
                <w:lang w:val="en-US"/>
              </w:rPr>
              <w:t xml:space="preserve"> splinedi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одностроч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x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 Tex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gle line tex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mat.Text style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нтекстное</w:t>
            </w:r>
            <w:r>
              <w:rPr>
                <w:lang w:val="en-US"/>
              </w:rPr>
              <w:t xml:space="preserve"> </w:t>
            </w:r>
            <w:r>
              <w:rPr/>
              <w:t>меню</w:t>
            </w:r>
            <w:r>
              <w:rPr>
                <w:lang w:val="en-US"/>
              </w:rPr>
              <w:t xml:space="preserve"> Proper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кст (многострочный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tex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aw.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/>
              <w:t>Многострочный тек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9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14.25pt" filled="f" o:ole="">
                  <v:imagedata r:id="rId23" o:title=""/>
                </v:shape>
                <o:OLEObject Type="Embed" ProgID="" ShapeID="ole_rId22" DrawAspect="Content" ObjectID="_475798300" r:id="rId22"/>
              </w:object>
            </w:r>
            <w:r>
              <w:rPr/>
              <w:t xml:space="preserve">  </w:t>
            </w:r>
            <w:r>
              <w:rPr/>
              <w:t>(</w:t>
            </w:r>
            <w:r>
              <w:rPr>
                <w:lang w:val="en-US"/>
              </w:rPr>
              <w:t>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mat.Text style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нтекстное</w:t>
            </w:r>
            <w:r>
              <w:rPr>
                <w:lang w:val="en-US"/>
              </w:rPr>
              <w:t xml:space="preserve"> </w:t>
            </w:r>
            <w:r>
              <w:rPr/>
              <w:t>меню</w:t>
            </w:r>
            <w:r>
              <w:rPr>
                <w:lang w:val="en-US"/>
              </w:rPr>
              <w:t xml:space="preserve"> Properti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ойной щелчок по тексту или команда </w:t>
            </w:r>
            <w:r>
              <w:rPr>
                <w:lang w:val="en-US"/>
              </w:rPr>
              <w:t>mtedit</w:t>
            </w:r>
            <w:r>
              <w:rPr/>
              <w:t xml:space="preserve"> – окно </w:t>
            </w:r>
            <w:r>
              <w:rPr>
                <w:lang w:val="en-US"/>
              </w:rPr>
              <w:t>Text</w:t>
            </w:r>
            <w:r>
              <w:rPr/>
              <w:t xml:space="preserve"> </w:t>
            </w:r>
            <w:r>
              <w:rPr>
                <w:lang w:val="en-US"/>
              </w:rPr>
              <w:t>Formattin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и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hat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.Hatch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.75pt;height:15.75pt" filled="f" o:ole="">
                  <v:imagedata r:id="rId25" o:title=""/>
                </v:shape>
                <o:OLEObject Type="Embed" ProgID="" ShapeID="ole_rId24" DrawAspect="Content" ObjectID="_1927837290" r:id="rId24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ify.Object. Hatc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команда</w:t>
            </w:r>
            <w:r>
              <w:rPr>
                <w:lang w:val="en-US"/>
              </w:rPr>
              <w:t xml:space="preserve"> hatchedi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 (область; 2-мерный объект, ограниченный замкнутым контур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g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aw. Regi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30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.5pt;height:15.75pt" filled="f" o:ole="">
                  <v:imagedata r:id="rId27" o:title=""/>
                </v:shape>
                <o:OLEObject Type="Embed" ProgID="" ShapeID="ole_rId26" DrawAspect="Content" ObjectID="_987583269" r:id="rId26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Draw</w:t>
            </w:r>
            <w:r>
              <w:rPr/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ify</w:t>
            </w:r>
            <w:r>
              <w:rPr/>
              <w:t>.</w:t>
            </w:r>
            <w:r>
              <w:rPr>
                <w:lang w:val="en-US"/>
              </w:rPr>
              <w:t>Solids</w:t>
            </w:r>
            <w:r>
              <w:rPr/>
              <w:t xml:space="preserve"> </w:t>
            </w:r>
            <w:r>
              <w:rPr>
                <w:lang w:val="en-US"/>
              </w:rPr>
              <w:t>editing</w:t>
            </w:r>
            <w:r>
              <w:rPr/>
              <w:t xml:space="preserve">, команды </w:t>
            </w:r>
            <w:r>
              <w:rPr>
                <w:lang w:val="en-US"/>
              </w:rPr>
              <w:t>Union</w:t>
            </w:r>
            <w:r>
              <w:rPr/>
              <w:t xml:space="preserve"> (объединить), </w:t>
            </w:r>
            <w:r>
              <w:rPr>
                <w:lang w:val="en-US"/>
              </w:rPr>
              <w:t>Subtract</w:t>
            </w:r>
            <w:r>
              <w:rPr/>
              <w:t xml:space="preserve"> (вычесть), </w:t>
            </w:r>
            <w:r>
              <w:rPr>
                <w:lang w:val="en-US"/>
              </w:rPr>
              <w:t>Intersect</w:t>
            </w:r>
            <w:r>
              <w:rPr/>
              <w:t xml:space="preserve"> (пересечь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ный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imlinear, Dimaligned </w:t>
            </w:r>
            <w:r>
              <w:rPr/>
              <w:t>и др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ерхнее меню </w:t>
            </w:r>
            <w:r>
              <w:rPr>
                <w:lang w:val="en-US"/>
              </w:rPr>
              <w:t>Dimensi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анель инструментов </w:t>
            </w:r>
            <w:r>
              <w:rPr>
                <w:lang w:val="en-US"/>
              </w:rPr>
              <w:t>Dimensio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ы </w:t>
            </w:r>
            <w:r>
              <w:rPr>
                <w:lang w:val="en-US"/>
              </w:rPr>
              <w:t>dimedit</w:t>
            </w:r>
            <w:r>
              <w:rPr/>
              <w:t xml:space="preserve"> (редактирование размера),  </w:t>
            </w:r>
            <w:r>
              <w:rPr>
                <w:lang w:val="en-US"/>
              </w:rPr>
              <w:t>dimtedit</w:t>
            </w:r>
            <w:r>
              <w:rPr/>
              <w:t xml:space="preserve"> (редактирование размерного текста), </w:t>
            </w:r>
            <w:r>
              <w:rPr>
                <w:lang w:val="en-US"/>
              </w:rPr>
              <w:t>dimstyle</w:t>
            </w:r>
            <w:r>
              <w:rPr/>
              <w:t xml:space="preserve"> (размерные стили) панели </w:t>
            </w:r>
            <w:r>
              <w:rPr>
                <w:lang w:val="en-US"/>
              </w:rPr>
              <w:t>Dimension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ню </w:t>
            </w:r>
            <w:r>
              <w:rPr>
                <w:lang w:val="en-US"/>
              </w:rPr>
              <w:t>Format</w:t>
            </w:r>
            <w:r>
              <w:rPr/>
              <w:t>.</w:t>
            </w:r>
            <w:r>
              <w:rPr>
                <w:lang w:val="en-US"/>
              </w:rPr>
              <w:t>Dimension style</w:t>
            </w:r>
            <w:r>
              <w:rPr/>
              <w:t>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Основные команды редактирования плоских примити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мандам общего редактирования соответствует панель инструментов </w:t>
      </w:r>
      <w:r>
        <w:rPr>
          <w:b/>
          <w:lang w:val="en-US"/>
        </w:rPr>
        <w:t>Modify</w:t>
      </w:r>
      <w:r>
        <w:rPr/>
        <w:t xml:space="preserve"> и верхнее меню </w:t>
      </w:r>
      <w:r>
        <w:rPr>
          <w:b/>
          <w:lang w:val="en-US"/>
        </w:rPr>
        <w:t>Modify</w:t>
      </w:r>
      <w:r>
        <w:rPr/>
        <w:t>.</w:t>
      </w:r>
    </w:p>
    <w:p>
      <w:pPr>
        <w:pStyle w:val="Normal"/>
        <w:jc w:val="both"/>
        <w:rPr/>
      </w:pPr>
      <w:r>
        <w:rPr>
          <w:b/>
          <w:lang w:val="en-US"/>
        </w:rPr>
        <w:t>align</w:t>
      </w:r>
      <w:r>
        <w:rPr/>
        <w:t xml:space="preserve"> (выровнять) – команда сочетает в себе действие команд </w:t>
      </w:r>
      <w:r>
        <w:rPr>
          <w:lang w:val="en-US"/>
        </w:rPr>
        <w:t>move</w:t>
      </w:r>
      <w:r>
        <w:rPr/>
        <w:t xml:space="preserve">, </w:t>
      </w:r>
      <w:r>
        <w:rPr>
          <w:lang w:val="en-US"/>
        </w:rPr>
        <w:t>rotate</w:t>
      </w:r>
      <w:r>
        <w:rPr/>
        <w:t xml:space="preserve"> и </w:t>
      </w:r>
      <w:r>
        <w:rPr>
          <w:lang w:val="en-US"/>
        </w:rPr>
        <w:t>scale</w:t>
      </w:r>
      <w:r>
        <w:rPr/>
        <w:t>, позволяя выполнить 1 из 3 функций: выравнивание в трехмерном пространстве; выравнивание в плоскости без масштабирования; выравнивание в плоскости с масштабированием;</w:t>
      </w:r>
    </w:p>
    <w:p>
      <w:pPr>
        <w:pStyle w:val="Normal"/>
        <w:jc w:val="both"/>
        <w:rPr/>
      </w:pPr>
      <w:r>
        <w:rPr/>
        <w:t xml:space="preserve">После выбора объектов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>
          <w:i/>
          <w:lang w:val="en-US"/>
        </w:rPr>
        <w:t>source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:</w:t>
      </w:r>
      <w:r>
        <w:rPr/>
        <w:t xml:space="preserve"> укажите точку, которая станет базовой для последующего перемещения и поворота,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>
          <w:i/>
          <w:lang w:val="en-US"/>
        </w:rPr>
        <w:t>destination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:</w:t>
      </w:r>
      <w:r>
        <w:rPr/>
        <w:t xml:space="preserve"> укажите положение на новом месте для базовой точки, затем следуют такие же запросы относительно второй точки – нужно указать вторую исходную точку и ту, которая задаст новое положение второй точки с учетом возможного масштабирования, либо задаст новое направление из 1-й точки во 2-ю относительно нового положения 1-й точки. Система при этом рассчитает вектор переноса и угол поворота, а также коэффициент масштабирования, как частное от деления расстояния между 1 и 2-й целевыми точками на расстояние между 1 и 2-й исходными точками. Затем последует запрос относительно 3-й точки (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third</w:t>
      </w:r>
      <w:r>
        <w:rPr>
          <w:i/>
        </w:rPr>
        <w:t xml:space="preserve"> </w:t>
      </w:r>
      <w:r>
        <w:rPr>
          <w:i/>
          <w:lang w:val="en-US"/>
        </w:rPr>
        <w:t>source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 </w:t>
      </w:r>
      <w:r>
        <w:rPr>
          <w:i/>
          <w:lang w:val="en-US"/>
        </w:rPr>
        <w:t>or</w:t>
      </w:r>
      <w:r>
        <w:rPr>
          <w:i/>
        </w:rPr>
        <w:t xml:space="preserve"> &lt;</w:t>
      </w:r>
      <w:r>
        <w:rPr>
          <w:i/>
          <w:lang w:val="en-US"/>
        </w:rPr>
        <w:t>continue</w:t>
      </w:r>
      <w:r>
        <w:rPr>
          <w:i/>
        </w:rPr>
        <w:t>&gt;:</w:t>
      </w:r>
      <w:r>
        <w:rPr/>
        <w:t xml:space="preserve">) Если 3-я исходная точка задана, следует запрос о 3 целевой точке, а если пропущена нажатием </w:t>
      </w:r>
      <w:r>
        <w:rPr>
          <w:b/>
          <w:lang w:val="en-US"/>
        </w:rPr>
        <w:t>Enter</w:t>
      </w:r>
      <w:r>
        <w:rPr/>
        <w:t xml:space="preserve"> – запрос о масштабировании (</w:t>
      </w:r>
      <w:r>
        <w:rPr>
          <w:i/>
          <w:lang w:val="en-US"/>
        </w:rPr>
        <w:t>Scale</w:t>
      </w:r>
      <w:r>
        <w:rPr>
          <w:i/>
        </w:rPr>
        <w:t xml:space="preserve"> </w:t>
      </w:r>
      <w:r>
        <w:rPr>
          <w:i/>
          <w:lang w:val="en-US"/>
        </w:rPr>
        <w:t>objects</w:t>
      </w:r>
      <w:r>
        <w:rPr>
          <w:i/>
        </w:rPr>
        <w:t xml:space="preserve"> </w:t>
      </w:r>
      <w:r>
        <w:rPr>
          <w:i/>
          <w:lang w:val="en-US"/>
        </w:rPr>
        <w:t>based</w:t>
      </w:r>
      <w:r>
        <w:rPr>
          <w:i/>
        </w:rPr>
        <w:t xml:space="preserve">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alignment</w:t>
      </w:r>
      <w:r>
        <w:rPr>
          <w:i/>
        </w:rPr>
        <w:t xml:space="preserve"> </w:t>
      </w:r>
      <w:r>
        <w:rPr>
          <w:i/>
          <w:lang w:val="en-US"/>
        </w:rPr>
        <w:t>points</w:t>
      </w:r>
      <w:r>
        <w:rPr>
          <w:i/>
        </w:rPr>
        <w:t>?</w:t>
      </w:r>
      <w:r>
        <w:rPr/>
        <w:t xml:space="preserve"> – Масштабировать объекты по точкам выравнивания?) При положительном ответе на этот запрос система использует новое положение 2 точки для вычисления коэффициента масштабирования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19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array</w:t>
      </w:r>
      <w:r>
        <w:rPr/>
        <w:t xml:space="preserve"> (массив) – создает группу копий одних и тех же объектов, причем объекты располагаются в гнездах прямоугольного (</w:t>
      </w:r>
      <w:r>
        <w:rPr>
          <w:i/>
          <w:lang w:val="en-US"/>
        </w:rPr>
        <w:t>Rectangular</w:t>
      </w:r>
      <w:r>
        <w:rPr/>
        <w:t>) или кругового (</w:t>
      </w:r>
      <w:r>
        <w:rPr>
          <w:i/>
          <w:lang w:val="en-US"/>
        </w:rPr>
        <w:t>Polar</w:t>
      </w:r>
      <w:r>
        <w:rPr/>
        <w:t xml:space="preserve">) массива. В окне диалога для прямоугольного массива можно задать число строк и столбцов, расстояния между строками и столбцами и угол поворота элементов массива (матрица может иметь наклон относительно оси </w:t>
      </w:r>
      <w:r>
        <w:rPr>
          <w:lang w:val="en-US"/>
        </w:rPr>
        <w:t>X</w:t>
      </w:r>
      <w:r>
        <w:rPr/>
        <w:t xml:space="preserve">). Для кругового массива в списке </w:t>
      </w:r>
      <w:r>
        <w:rPr>
          <w:b/>
          <w:lang w:val="en-US"/>
        </w:rPr>
        <w:t>Method</w:t>
      </w:r>
      <w:r>
        <w:rPr/>
        <w:t xml:space="preserve"> окна диалога можно задать число элементов и угол заполнения (первый выбор в списке), число элементов и угол между элементами, либо угол заполнения и угол между элементами. В зависимости от выбранного метода нужно будет задать 2 из 3 перечисленных параметров (число элементов, угол заполнения, угол между элементами). Состояние флажка </w:t>
      </w:r>
      <w:r>
        <w:rPr>
          <w:i/>
          <w:lang w:val="en-US"/>
        </w:rPr>
        <w:t>Rotate</w:t>
      </w:r>
      <w:r>
        <w:rPr>
          <w:i/>
        </w:rPr>
        <w:t xml:space="preserve"> </w:t>
      </w:r>
      <w:r>
        <w:rPr>
          <w:i/>
          <w:lang w:val="en-US"/>
        </w:rPr>
        <w:t>items</w:t>
      </w:r>
      <w:r>
        <w:rPr>
          <w:i/>
        </w:rPr>
        <w:t xml:space="preserve"> </w:t>
      </w:r>
      <w:r>
        <w:rPr>
          <w:i/>
          <w:lang w:val="en-US"/>
        </w:rPr>
        <w:t>as</w:t>
      </w:r>
      <w:r>
        <w:rPr>
          <w:i/>
        </w:rPr>
        <w:t xml:space="preserve"> </w:t>
      </w:r>
      <w:r>
        <w:rPr>
          <w:i/>
          <w:lang w:val="en-US"/>
        </w:rPr>
        <w:t>copied</w:t>
      </w:r>
      <w:r>
        <w:rPr>
          <w:i/>
        </w:rPr>
        <w:t xml:space="preserve"> </w:t>
      </w:r>
      <w:r>
        <w:rPr/>
        <w:t xml:space="preserve">(Поворачивать при копировании) определяет, будут ли размножаемые объекты поворачиваться параллельно касательным к дуге окружности, или нет. В полях </w:t>
      </w:r>
      <w:r>
        <w:rPr>
          <w:i/>
          <w:lang w:val="en-US"/>
        </w:rPr>
        <w:t>Center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  </w:t>
      </w:r>
      <w:r>
        <w:rPr/>
        <w:t>можно задать центральную точку окружности, относительно которой расположатся элементы массива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419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break</w:t>
      </w:r>
      <w:r>
        <w:rPr/>
        <w:t xml:space="preserve"> (разорвать, кнопки для разрыва в 1 точке и 2-х) – позволяет разорвать объект в указанных точках. По умолчанию точка указания объекта служит первой точкой разрыва, вторая точка разрыва указывается по запросу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second</w:t>
      </w:r>
      <w:r>
        <w:rPr>
          <w:i/>
        </w:rPr>
        <w:t xml:space="preserve"> </w:t>
      </w:r>
      <w:r>
        <w:rPr>
          <w:i/>
          <w:lang w:val="en-US"/>
        </w:rPr>
        <w:t>break</w:t>
      </w:r>
      <w:r>
        <w:rPr>
          <w:i/>
        </w:rPr>
        <w:t xml:space="preserve"> </w:t>
      </w:r>
      <w:r>
        <w:rPr>
          <w:i/>
          <w:lang w:val="en-US"/>
        </w:rPr>
        <w:t>point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chamfer</w:t>
      </w:r>
      <w:r>
        <w:rPr/>
        <w:t xml:space="preserve"> (фаска) – выполняет операцию подрезки 2-х пересекающихся прямолинейных сегментов на заданных расстояниях от точки их пересечения (снятие фаски), строя при этом новый отрезок, соединяющий точки подрезки. Опция </w:t>
      </w:r>
      <w:r>
        <w:rPr>
          <w:i/>
          <w:lang w:val="en-US"/>
        </w:rPr>
        <w:t>Distance</w:t>
      </w:r>
      <w:r>
        <w:rPr>
          <w:i/>
        </w:rPr>
        <w:t xml:space="preserve"> </w:t>
      </w:r>
      <w:r>
        <w:rPr/>
        <w:t xml:space="preserve">позволяет задать длины срезаемых фасок. Опция </w:t>
      </w:r>
      <w:r>
        <w:rPr>
          <w:i/>
          <w:lang w:val="en-US"/>
        </w:rPr>
        <w:t>Trim</w:t>
      </w:r>
      <w:r>
        <w:rPr>
          <w:i/>
        </w:rPr>
        <w:t xml:space="preserve"> </w:t>
      </w:r>
      <w:r>
        <w:rPr/>
        <w:t>позволяет отменить/установить режим удаления концов отрезков, соединяемых фаской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copy</w:t>
      </w:r>
      <w:r>
        <w:rPr/>
        <w:t xml:space="preserve"> (копировать) – копирует выбранные объекты параллельно вектору, заданному начальной и конечной точкой. Опция </w:t>
      </w:r>
      <w:r>
        <w:rPr>
          <w:i/>
          <w:lang w:val="en-US"/>
        </w:rPr>
        <w:t>Multiple</w:t>
      </w:r>
      <w:r>
        <w:rPr>
          <w:i/>
        </w:rPr>
        <w:t xml:space="preserve"> </w:t>
      </w:r>
      <w:r>
        <w:rPr/>
        <w:t>позволяет осуществить множественное копирование, задавая несколько раз конечные точки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190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erase</w:t>
      </w:r>
      <w:r>
        <w:rPr/>
        <w:t xml:space="preserve"> (стереть) - удаляет выбранные объекты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190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explode</w:t>
      </w:r>
      <w:r>
        <w:rPr/>
        <w:t xml:space="preserve"> (расчленить, уничтожить) – разделяет полилинию на отрезки и дуги, из которых она составлена.  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1905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extend</w:t>
      </w:r>
      <w:r>
        <w:rPr/>
        <w:t xml:space="preserve"> (удлинить, протянуть) – команда позволяет выбрать набор граничных кромок, а затем указать объекты, удлиняемые до этих кромок. Сначала выбираются объекты, составляющие набор граничных кромок, затем – удлиняемые объекты, причем точка указания каждого удлиняемого объекта должна быть ближе к тому концу, в сторону которого выполняется удлинение. В противном случае система выдает сообщение 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edge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 </w:t>
      </w:r>
      <w:r>
        <w:rPr>
          <w:i/>
          <w:lang w:val="en-US"/>
        </w:rPr>
        <w:t>direction</w:t>
      </w:r>
      <w:r>
        <w:rPr>
          <w:i/>
        </w:rPr>
        <w:t xml:space="preserve"> </w:t>
      </w:r>
      <w:r>
        <w:rPr/>
        <w:t>(Нет кромки в данном направлении)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00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fillet</w:t>
      </w:r>
      <w:r>
        <w:rPr/>
        <w:t xml:space="preserve"> (сопряжение) – команда сопрягает объекты (отрезки, полилинии, дуги и окружности) дугой заданного радиуса. По своим режимам аналогична команде </w:t>
      </w:r>
      <w:r>
        <w:rPr>
          <w:lang w:val="en-US"/>
        </w:rPr>
        <w:t>chamfer</w:t>
      </w:r>
    </w:p>
    <w:p>
      <w:pPr>
        <w:pStyle w:val="Normal"/>
        <w:jc w:val="both"/>
        <w:rPr/>
      </w:pPr>
      <w:r>
        <w:rPr>
          <w:b/>
          <w:lang w:val="en-US"/>
        </w:rPr>
        <w:t>lengthen</w:t>
      </w:r>
      <w:r>
        <w:rPr/>
        <w:t xml:space="preserve"> (увеличить) – увеличивает или уменьшает длину отрезка, дуги или конечного сегмента полилинии на заданную величину в единицах длины (опция </w:t>
      </w:r>
      <w:r>
        <w:rPr>
          <w:i/>
          <w:lang w:val="en-US"/>
        </w:rPr>
        <w:t>Delta</w:t>
      </w:r>
      <w:r>
        <w:rPr>
          <w:i/>
        </w:rPr>
        <w:t xml:space="preserve"> </w:t>
      </w:r>
      <w:r>
        <w:rPr/>
        <w:t xml:space="preserve">– величина удлинения вводится числом, опция </w:t>
      </w:r>
      <w:r>
        <w:rPr>
          <w:i/>
          <w:lang w:val="en-US"/>
        </w:rPr>
        <w:t>Percent</w:t>
      </w:r>
      <w:r>
        <w:rPr>
          <w:i/>
        </w:rPr>
        <w:t xml:space="preserve"> </w:t>
      </w:r>
      <w:r>
        <w:rPr/>
        <w:t xml:space="preserve">– в процентах от старой длины) или в угловых единицах (опция </w:t>
      </w:r>
      <w:r>
        <w:rPr>
          <w:i/>
          <w:lang w:val="en-US"/>
        </w:rPr>
        <w:t>Delta</w:t>
      </w:r>
      <w:r>
        <w:rPr/>
        <w:t xml:space="preserve">, затем </w:t>
      </w:r>
      <w:r>
        <w:rPr>
          <w:i/>
          <w:lang w:val="en-US"/>
        </w:rPr>
        <w:t>Angle</w:t>
      </w:r>
      <w:r>
        <w:rPr/>
        <w:t xml:space="preserve">). Наконец, опция </w:t>
      </w:r>
      <w:r>
        <w:rPr>
          <w:i/>
          <w:lang w:val="en-US"/>
        </w:rPr>
        <w:t>Total</w:t>
      </w:r>
      <w:r>
        <w:rPr>
          <w:i/>
        </w:rPr>
        <w:t xml:space="preserve"> </w:t>
      </w:r>
      <w:r>
        <w:rPr/>
        <w:t>позволяет сразу задать новую длину изменяемого объекта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00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mirror</w:t>
      </w:r>
      <w:r>
        <w:rPr/>
        <w:t xml:space="preserve"> (зеркало) – зеркально отражает выбранные объекты относительно оси, определяемой двумя точками. После ввода 2-х точек оси отражения задается вопрос «</w:t>
      </w:r>
      <w:r>
        <w:rPr>
          <w:i/>
          <w:lang w:val="en-US"/>
        </w:rPr>
        <w:t>Delete</w:t>
      </w:r>
      <w:r>
        <w:rPr>
          <w:i/>
        </w:rPr>
        <w:t xml:space="preserve"> </w:t>
      </w:r>
      <w:r>
        <w:rPr>
          <w:i/>
          <w:lang w:val="en-US"/>
        </w:rPr>
        <w:t>Source</w:t>
      </w:r>
      <w:r>
        <w:rPr>
          <w:i/>
        </w:rPr>
        <w:t xml:space="preserve"> </w:t>
      </w:r>
      <w:r>
        <w:rPr>
          <w:i/>
          <w:lang w:val="en-US"/>
        </w:rPr>
        <w:t>objects</w:t>
      </w:r>
      <w:r>
        <w:rPr>
          <w:i/>
        </w:rPr>
        <w:t>? [</w:t>
      </w:r>
      <w:r>
        <w:rPr>
          <w:i/>
          <w:lang w:val="en-US"/>
        </w:rPr>
        <w:t>Yes</w:t>
      </w:r>
      <w:r>
        <w:rPr>
          <w:i/>
        </w:rPr>
        <w:t>/</w:t>
      </w:r>
      <w:r>
        <w:rPr>
          <w:i/>
          <w:lang w:val="en-US"/>
        </w:rPr>
        <w:t>No</w:t>
      </w:r>
      <w:r>
        <w:rPr>
          <w:i/>
        </w:rPr>
        <w:t>] &lt;</w:t>
      </w:r>
      <w:r>
        <w:rPr>
          <w:i/>
          <w:lang w:val="en-US"/>
        </w:rPr>
        <w:t>N</w:t>
      </w:r>
      <w:r>
        <w:rPr>
          <w:i/>
        </w:rPr>
        <w:t>&gt;:</w:t>
      </w:r>
      <w:r>
        <w:rPr/>
        <w:t>» («Удалять исходные объекты?») – по умолчанию не удаляются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1714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move</w:t>
      </w:r>
      <w:r>
        <w:rPr/>
        <w:t xml:space="preserve"> (перенести, переместить) – переносит выбранные объекты параллельно вектору, заданному начальной и конечной точкой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17145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offset</w:t>
      </w:r>
      <w:r>
        <w:rPr/>
        <w:t xml:space="preserve"> (подобие) – рисует линии, подобные (параллельные) двумерным объектам. Возможны 2 варианта построения параллельной линии – по расстоянию от оригинала (ввод числа с клавиатуры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offset</w:t>
      </w:r>
      <w:r>
        <w:rPr>
          <w:i/>
        </w:rPr>
        <w:t xml:space="preserve"> </w:t>
      </w:r>
      <w:r>
        <w:rPr>
          <w:i/>
          <w:lang w:val="en-US"/>
        </w:rPr>
        <w:t>distance</w:t>
      </w:r>
      <w:r>
        <w:rPr/>
        <w:t xml:space="preserve">) или через заданную точку (опция </w:t>
      </w:r>
      <w:r>
        <w:rPr>
          <w:i/>
          <w:lang w:val="en-US"/>
        </w:rPr>
        <w:t>Through</w:t>
      </w:r>
      <w:r>
        <w:rPr/>
        <w:t xml:space="preserve"> запроса)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00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745</wp:posOffset>
                </wp:positionH>
                <wp:positionV relativeFrom="paragraph">
                  <wp:posOffset>535305</wp:posOffset>
                </wp:positionV>
                <wp:extent cx="914400" cy="685800"/>
                <wp:effectExtent l="2540" t="4445" r="0" b="4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2.15pt;width:72.05pt;height:54.05pt" coordorigin="387,843" coordsize="1441,1081">
                <v:line id="shape_0" from="387,843" to="1646,15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7,1563" to="1106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07,843" to="1646,17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7;top:174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47;top:84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 </w:t>
      </w:r>
      <w:r>
        <w:rPr>
          <w:b/>
          <w:lang w:val="en-US"/>
        </w:rPr>
        <w:t>rotate</w:t>
      </w:r>
      <w:r>
        <w:rPr/>
        <w:t xml:space="preserve"> (повернуть) – поворачивает выбранные объекты относительно базовой точки на заданный угол.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base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:</w:t>
      </w:r>
      <w:r>
        <w:rPr/>
        <w:t xml:space="preserve"> позволяет задать базовую точку, относительно которой выполняется поворот,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rotation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>
          <w:i/>
        </w:rPr>
        <w:t>:</w:t>
      </w:r>
      <w:r>
        <w:rPr/>
        <w:t xml:space="preserve"> позволяет ввести угол поворота. Опция </w:t>
      </w:r>
      <w:r>
        <w:rPr>
          <w:i/>
          <w:lang w:val="en-US"/>
        </w:rPr>
        <w:t>Reference</w:t>
      </w:r>
      <w:r>
        <w:rPr>
          <w:i/>
        </w:rPr>
        <w:t xml:space="preserve"> </w:t>
      </w:r>
      <w:r>
        <w:rPr/>
        <w:t xml:space="preserve">позволяет задать опорный угол поворота, позволяющий не вычислять углы поворота заранее. Например, если нарисованный слева треугольник необходимо повернуть так, чтобы сторона, отмеченная точками 1 и 2, стала строго горизонтальной, после вызова команды </w:t>
      </w:r>
      <w:r>
        <w:rPr>
          <w:lang w:val="en-US"/>
        </w:rPr>
        <w:t>rotate</w:t>
      </w:r>
      <w:r>
        <w:rPr/>
        <w:t xml:space="preserve"> и выбора сторон треугольника на запрос </w:t>
      </w:r>
      <w:r>
        <w:rPr>
          <w:lang w:val="en-US"/>
        </w:rPr>
        <w:t>Base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: отмечаем точку 1,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rotation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>
          <w:i/>
        </w:rPr>
        <w:t xml:space="preserve"> </w:t>
      </w:r>
      <w:r>
        <w:rPr>
          <w:i/>
          <w:lang w:val="en-US"/>
        </w:rPr>
        <w:t>or</w:t>
      </w:r>
      <w:r>
        <w:rPr>
          <w:i/>
        </w:rPr>
        <w:t xml:space="preserve"> [</w:t>
      </w:r>
      <w:r>
        <w:rPr>
          <w:i/>
          <w:lang w:val="en-US"/>
        </w:rPr>
        <w:t>Reference</w:t>
      </w:r>
      <w:r>
        <w:rPr>
          <w:i/>
        </w:rPr>
        <w:t>]</w:t>
      </w:r>
      <w:r>
        <w:rPr/>
        <w:t xml:space="preserve"> нажимаем </w:t>
      </w:r>
      <w:r>
        <w:rPr>
          <w:lang w:val="en-US"/>
        </w:rPr>
        <w:t>R</w:t>
      </w:r>
      <w:r>
        <w:rPr/>
        <w:t xml:space="preserve">, затем отмечаем точку 1, точку 2 и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>
          <w:i/>
        </w:rPr>
        <w:t>:</w:t>
      </w:r>
      <w:r>
        <w:rPr/>
        <w:t xml:space="preserve"> вводим значение 0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scale</w:t>
      </w:r>
      <w:r>
        <w:rPr/>
        <w:t xml:space="preserve"> (масштаб) – позволяет увеличивать или уменьшать объекты относительно базовой точки. Для увеличения объектов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scale</w:t>
      </w:r>
      <w:r>
        <w:rPr>
          <w:i/>
        </w:rPr>
        <w:t xml:space="preserve"> </w:t>
      </w:r>
      <w:r>
        <w:rPr>
          <w:i/>
          <w:lang w:val="en-US"/>
        </w:rPr>
        <w:t>factor</w:t>
      </w:r>
      <w:r>
        <w:rPr/>
        <w:t xml:space="preserve"> вводится число больше 1, для уменьшения – меньше 1. Если масштабирование нужно выполнить в дробное число раз, например, в 3/7, воспользуйтесь опцией </w:t>
      </w:r>
      <w:r>
        <w:rPr>
          <w:i/>
          <w:lang w:val="en-US"/>
        </w:rPr>
        <w:t>Reference</w:t>
      </w:r>
      <w:r>
        <w:rPr/>
        <w:t xml:space="preserve"> (опорный отрезок). После выбора опции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reference</w:t>
      </w:r>
      <w:r>
        <w:rPr>
          <w:i/>
        </w:rPr>
        <w:t xml:space="preserve"> </w:t>
      </w:r>
      <w:r>
        <w:rPr>
          <w:i/>
          <w:lang w:val="en-US"/>
        </w:rPr>
        <w:t>length</w:t>
      </w:r>
      <w:r>
        <w:rPr>
          <w:i/>
        </w:rPr>
        <w:t>:</w:t>
      </w:r>
      <w:r>
        <w:rPr/>
        <w:t xml:space="preserve"> введите число 7, а затем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length</w:t>
      </w:r>
      <w:r>
        <w:rPr>
          <w:i/>
        </w:rPr>
        <w:t>:</w:t>
      </w:r>
      <w:r>
        <w:rPr/>
        <w:t xml:space="preserve"> - число 3. 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stretch</w:t>
      </w:r>
      <w:r>
        <w:rPr/>
        <w:t xml:space="preserve"> (растянуть, вытянуть) – команда изменяет форму объекта методом растяжения. Команда обычно выполняется над полилинией, несколько вершин которой нужно переместить параллельно вектору, задаваемому 2-мя точками, а остальные оставить без изменений. На такие примитивы, как окружность и эллипс, команда не оказывает действия, выполняясь аналогично команде </w:t>
      </w:r>
      <w:r>
        <w:rPr>
          <w:lang w:val="en-US"/>
        </w:rPr>
        <w:t>move</w:t>
      </w:r>
      <w:r>
        <w:rPr/>
        <w:t>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190500" cy="171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trim</w:t>
      </w:r>
      <w:r>
        <w:rPr/>
        <w:t xml:space="preserve"> (обрезать) – обрезает один или более объектов с помощью пересекающих их других объектов. При выборе объектов сначала указывается режущие кромки, т.е., </w:t>
      </w:r>
      <w:r>
        <w:rPr>
          <w:b/>
        </w:rPr>
        <w:t>обрезающие</w:t>
      </w:r>
      <w:r>
        <w:rPr/>
        <w:t xml:space="preserve"> объекты, затем – </w:t>
      </w:r>
      <w:r>
        <w:rPr>
          <w:b/>
        </w:rPr>
        <w:t>обрезаемые</w:t>
      </w:r>
      <w:r>
        <w:rPr/>
        <w:t xml:space="preserve">. Обрезаемые объекты следует указывать именно в той части, которая удаляется обрезанием. При указании опции </w:t>
      </w:r>
      <w:r>
        <w:rPr>
          <w:i/>
          <w:lang w:val="en-US"/>
        </w:rPr>
        <w:t>Edge</w:t>
      </w:r>
      <w:r>
        <w:rPr/>
        <w:t xml:space="preserve"> (кромка) будет выведен запрос: </w:t>
      </w:r>
      <w:r>
        <w:rPr>
          <w:i/>
          <w:lang w:val="en-US"/>
        </w:rPr>
        <w:t>Enter</w:t>
      </w:r>
      <w:r>
        <w:rPr>
          <w:i/>
        </w:rPr>
        <w:t xml:space="preserve"> </w:t>
      </w:r>
      <w:r>
        <w:rPr>
          <w:i/>
          <w:lang w:val="en-US"/>
        </w:rPr>
        <w:t>an</w:t>
      </w:r>
      <w:r>
        <w:rPr>
          <w:i/>
        </w:rPr>
        <w:t xml:space="preserve"> </w:t>
      </w:r>
      <w:r>
        <w:rPr>
          <w:i/>
          <w:lang w:val="en-US"/>
        </w:rPr>
        <w:t>implied</w:t>
      </w:r>
      <w:r>
        <w:rPr>
          <w:i/>
        </w:rPr>
        <w:t xml:space="preserve"> </w:t>
      </w:r>
      <w:r>
        <w:rPr>
          <w:i/>
          <w:lang w:val="en-US"/>
        </w:rPr>
        <w:t>edge</w:t>
      </w:r>
      <w:r>
        <w:rPr>
          <w:i/>
        </w:rPr>
        <w:t xml:space="preserve"> </w:t>
      </w:r>
      <w:r>
        <w:rPr>
          <w:i/>
          <w:lang w:val="en-US"/>
        </w:rPr>
        <w:t>extension</w:t>
      </w:r>
      <w:r>
        <w:rPr>
          <w:i/>
        </w:rPr>
        <w:t xml:space="preserve"> </w:t>
      </w:r>
      <w:r>
        <w:rPr>
          <w:i/>
          <w:lang w:val="en-US"/>
        </w:rPr>
        <w:t>mode</w:t>
      </w:r>
      <w:r>
        <w:rPr>
          <w:i/>
        </w:rPr>
        <w:t xml:space="preserve"> [</w:t>
      </w:r>
      <w:r>
        <w:rPr>
          <w:i/>
          <w:lang w:val="en-US"/>
        </w:rPr>
        <w:t>Extend</w:t>
      </w:r>
      <w:r>
        <w:rPr>
          <w:i/>
        </w:rPr>
        <w:t>/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extend</w:t>
      </w:r>
      <w:r>
        <w:rPr>
          <w:i/>
        </w:rPr>
        <w:t>] &lt;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extend</w:t>
      </w:r>
      <w:r>
        <w:rPr>
          <w:i/>
        </w:rPr>
        <w:t>&gt;:</w:t>
      </w:r>
      <w:r>
        <w:rPr/>
        <w:t xml:space="preserve"> (Режим продолжения кромки до воображаемого пересечения [С продолжением/Без продолжения]) При выборе режима </w:t>
      </w:r>
      <w:r>
        <w:rPr>
          <w:i/>
          <w:lang w:val="en-US"/>
        </w:rPr>
        <w:t>Extend</w:t>
      </w:r>
      <w:r>
        <w:rPr/>
        <w:t xml:space="preserve"> обрезка выполняется не только выбранными режущими кромками, но и их продолже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ля редактирования геометрии сложных примитивов </w:t>
      </w:r>
      <w:r>
        <w:rPr/>
        <w:t>существуют команды:</w:t>
      </w:r>
    </w:p>
    <w:p>
      <w:pPr>
        <w:pStyle w:val="Normal"/>
        <w:jc w:val="both"/>
        <w:rPr/>
      </w:pPr>
      <w:r>
        <w:rPr>
          <w:b/>
          <w:lang w:val="en-US"/>
        </w:rPr>
        <w:t>ddedit</w:t>
      </w:r>
      <w:r>
        <w:rPr/>
        <w:t xml:space="preserve">  – редактирование текста, размерного текста, допусков, определений атрибутов;</w:t>
      </w:r>
    </w:p>
    <w:p>
      <w:pPr>
        <w:pStyle w:val="Normal"/>
        <w:jc w:val="both"/>
        <w:rPr/>
      </w:pPr>
      <w:r>
        <w:rPr>
          <w:b/>
          <w:lang w:val="en-US"/>
        </w:rPr>
        <w:t>hatchedit</w:t>
      </w:r>
      <w:r>
        <w:rPr/>
        <w:t xml:space="preserve">  – редактирование штриховки;</w:t>
      </w:r>
    </w:p>
    <w:p>
      <w:pPr>
        <w:pStyle w:val="Normal"/>
        <w:jc w:val="both"/>
        <w:rPr/>
      </w:pPr>
      <w:r>
        <w:rPr>
          <w:b/>
          <w:lang w:val="en-US"/>
        </w:rPr>
        <w:t>mledit</w:t>
      </w:r>
      <w:r>
        <w:rPr/>
        <w:t xml:space="preserve">  – редактирование мультилинии;</w:t>
      </w:r>
    </w:p>
    <w:p>
      <w:pPr>
        <w:pStyle w:val="Normal"/>
        <w:jc w:val="both"/>
        <w:rPr/>
      </w:pPr>
      <w:r>
        <w:rPr>
          <w:b/>
          <w:lang w:val="en-US"/>
        </w:rPr>
        <w:t>mtedit</w:t>
      </w:r>
      <w:r>
        <w:rPr/>
        <w:t xml:space="preserve">  – редактирование многострочного текста;</w:t>
      </w:r>
    </w:p>
    <w:p>
      <w:pPr>
        <w:pStyle w:val="Normal"/>
        <w:jc w:val="both"/>
        <w:rPr/>
      </w:pPr>
      <w:r>
        <w:rPr>
          <w:b/>
          <w:lang w:val="en-US"/>
        </w:rPr>
        <w:t>pedit</w:t>
      </w:r>
      <w:r>
        <w:rPr/>
        <w:t xml:space="preserve">  – </w:t>
      </w:r>
      <w:r>
        <w:rPr>
          <w:lang w:val="en-US"/>
        </w:rPr>
        <w:t xml:space="preserve"> </w:t>
      </w:r>
      <w:r>
        <w:rPr/>
        <w:t xml:space="preserve">редактирование полилинии. Позволяет также объединить отрезки или дуги в полилинию (опция </w:t>
      </w:r>
      <w:r>
        <w:rPr>
          <w:lang w:val="en-US"/>
        </w:rPr>
        <w:t>join</w:t>
      </w:r>
      <w:r>
        <w:rPr/>
        <w:t>);</w:t>
      </w:r>
    </w:p>
    <w:p>
      <w:pPr>
        <w:pStyle w:val="Normal"/>
        <w:jc w:val="both"/>
        <w:rPr/>
      </w:pPr>
      <w:r>
        <w:rPr>
          <w:b/>
          <w:lang w:val="en-US"/>
        </w:rPr>
        <w:t>splinedit</w:t>
      </w:r>
      <w:r>
        <w:rPr/>
        <w:t xml:space="preserve"> – редактирование сплай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Справки о геометрии объектов.</w:t>
      </w:r>
    </w:p>
    <w:p>
      <w:pPr>
        <w:pStyle w:val="Normal"/>
        <w:jc w:val="both"/>
        <w:rPr/>
      </w:pPr>
      <w:r>
        <w:rPr/>
        <w:t xml:space="preserve">Для получения информации о геометрии и свойствах построенных объектов предусмотрены справочные команды, собранные в панели инструментов </w:t>
      </w:r>
      <w:r>
        <w:rPr>
          <w:b/>
          <w:lang w:val="en-US"/>
        </w:rPr>
        <w:t>Inquiry</w:t>
      </w:r>
      <w:r>
        <w:rPr>
          <w:b/>
        </w:rPr>
        <w:t xml:space="preserve"> </w:t>
      </w:r>
      <w:r>
        <w:rPr/>
        <w:t xml:space="preserve">и подменю </w:t>
      </w:r>
      <w:r>
        <w:rPr>
          <w:b/>
          <w:lang w:val="en-US"/>
        </w:rPr>
        <w:t>Inquiry</w:t>
      </w:r>
      <w:r>
        <w:rPr/>
        <w:t xml:space="preserve"> меню </w:t>
      </w:r>
      <w:r>
        <w:rPr>
          <w:b/>
          <w:lang w:val="en-US"/>
        </w:rPr>
        <w:t>Tools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dist</w:t>
      </w:r>
      <w:r>
        <w:rPr>
          <w:b/>
        </w:rPr>
        <w:t xml:space="preserve"> </w:t>
      </w:r>
      <w:r>
        <w:rPr/>
        <w:t xml:space="preserve"> – измерение расстояния и угла между 2 выбранными точками;</w:t>
      </w:r>
    </w:p>
    <w:p>
      <w:pPr>
        <w:pStyle w:val="Normal"/>
        <w:jc w:val="both"/>
        <w:rPr/>
      </w:pPr>
      <w:r>
        <w:rPr>
          <w:b/>
          <w:lang w:val="en-US"/>
        </w:rPr>
        <w:t>area</w:t>
      </w:r>
      <w:r>
        <w:rPr>
          <w:b/>
        </w:rPr>
        <w:t xml:space="preserve"> </w:t>
      </w:r>
      <w:r>
        <w:rPr/>
        <w:t xml:space="preserve"> – вычисление площади и периметра выбранных объектов или заданной области;</w:t>
      </w:r>
    </w:p>
    <w:p>
      <w:pPr>
        <w:pStyle w:val="Normal"/>
        <w:jc w:val="both"/>
        <w:rPr/>
      </w:pPr>
      <w:r>
        <w:rPr>
          <w:b/>
          <w:lang w:val="en-US"/>
        </w:rPr>
        <w:t>massprop</w:t>
      </w:r>
      <w:r>
        <w:rPr/>
        <w:t xml:space="preserve">  – вычисление и показ массовых характеристик выбранных областей или тел;</w:t>
      </w:r>
    </w:p>
    <w:p>
      <w:pPr>
        <w:pStyle w:val="Normal"/>
        <w:jc w:val="both"/>
        <w:rPr/>
      </w:pPr>
      <w:r>
        <w:rPr>
          <w:b/>
          <w:lang w:val="en-US"/>
        </w:rPr>
        <w:t>list</w:t>
      </w:r>
      <w:r>
        <w:rPr>
          <w:b/>
        </w:rPr>
        <w:t xml:space="preserve"> </w:t>
      </w:r>
      <w:r>
        <w:rPr/>
        <w:t xml:space="preserve"> – выдача информации о выбранных объектах рисунка;</w:t>
      </w:r>
    </w:p>
    <w:p>
      <w:pPr>
        <w:pStyle w:val="Normal"/>
        <w:jc w:val="both"/>
        <w:rPr/>
      </w:pPr>
      <w:r>
        <w:rPr>
          <w:b/>
          <w:lang w:val="en-US"/>
        </w:rPr>
        <w:t>dblist</w:t>
      </w:r>
      <w:r>
        <w:rPr>
          <w:b/>
        </w:rPr>
        <w:t xml:space="preserve"> </w:t>
      </w:r>
      <w:r>
        <w:rPr/>
        <w:t xml:space="preserve"> – выдача информации обо всех объектах рисунка.</w:t>
      </w:r>
    </w:p>
    <w:p>
      <w:pPr>
        <w:pStyle w:val="Normal"/>
        <w:jc w:val="both"/>
        <w:rPr/>
      </w:pPr>
      <w:r>
        <w:rPr>
          <w:b/>
          <w:lang w:val="en-US"/>
        </w:rPr>
        <w:t>id</w:t>
      </w:r>
      <w:r>
        <w:rPr>
          <w:b/>
        </w:rPr>
        <w:t xml:space="preserve"> </w:t>
      </w:r>
      <w:r>
        <w:rPr/>
        <w:t xml:space="preserve"> – вывод координат указанной точки рисунка;</w:t>
      </w:r>
    </w:p>
    <w:p>
      <w:pPr>
        <w:pStyle w:val="Normal"/>
        <w:jc w:val="both"/>
        <w:rPr/>
      </w:pPr>
      <w:r>
        <w:rPr/>
        <w:t xml:space="preserve">Все команды выдают информацию в окно команд </w:t>
      </w:r>
      <w:r>
        <w:rPr>
          <w:lang w:val="en-US"/>
        </w:rPr>
        <w:t>AutoCAD</w:t>
      </w:r>
      <w:r>
        <w:rPr/>
        <w:t>.</w:t>
      </w:r>
    </w:p>
    <w:p>
      <w:pPr>
        <w:pStyle w:val="Normal"/>
        <w:jc w:val="both"/>
        <w:rPr/>
      </w:pPr>
      <w:r>
        <w:rPr/>
        <w:t xml:space="preserve">Команда </w:t>
      </w:r>
      <w:r>
        <w:rPr>
          <w:b/>
          <w:lang w:val="en-US"/>
        </w:rPr>
        <w:t>Properties</w:t>
      </w:r>
      <w:r>
        <w:rPr/>
        <w:t xml:space="preserve">, также вызываемая пунктом </w:t>
      </w:r>
      <w:r>
        <w:rPr>
          <w:b/>
          <w:lang w:val="en-US"/>
        </w:rPr>
        <w:t>Properties</w:t>
      </w:r>
      <w:r>
        <w:rPr/>
        <w:t xml:space="preserve"> меню </w:t>
      </w:r>
      <w:r>
        <w:rPr>
          <w:b/>
          <w:lang w:val="en-US"/>
        </w:rPr>
        <w:t>Tools</w:t>
      </w:r>
      <w:r>
        <w:rPr/>
        <w:t xml:space="preserve">, из контекстного меню выбранного объекта и кнопкой панели </w:t>
      </w:r>
      <w:r>
        <w:rPr>
          <w:b/>
          <w:lang w:val="en-US"/>
        </w:rPr>
        <w:t>Standard</w:t>
      </w:r>
      <w:r>
        <w:rPr/>
        <w:t>, выводит окно, в котором отображены все доступные геометрические свойства примитива. Значения свойств, доступные для изменения, выведены черным цветом, значения свойств «только для чтения» - сер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ыбор объектов. Ручки. Группы.</w:t>
      </w:r>
    </w:p>
    <w:p>
      <w:pPr>
        <w:pStyle w:val="Normal"/>
        <w:jc w:val="both"/>
        <w:rPr/>
      </w:pPr>
      <w:r>
        <w:rPr/>
        <w:t>Для выбора объектов в тот момент, когда ни одна команда не активна, существуют 3 возмож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непосредственным указанием </w:t>
      </w:r>
      <w:r>
        <w:rPr/>
        <w:t>линии объекта левой кнопкой мыш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остой рамкой</w:t>
      </w:r>
      <w:r>
        <w:rPr/>
        <w:t xml:space="preserve">, когда Вы сначала щелкаете мышью левее объектов, а затем, после запроса </w:t>
      </w:r>
      <w:r>
        <w:rPr>
          <w:lang w:val="en-US"/>
        </w:rPr>
        <w:t>Opposite</w:t>
      </w:r>
      <w:r>
        <w:rPr/>
        <w:t xml:space="preserve"> </w:t>
      </w:r>
      <w:r>
        <w:rPr>
          <w:lang w:val="en-US"/>
        </w:rPr>
        <w:t>corner</w:t>
      </w:r>
      <w:r>
        <w:rPr/>
        <w:t>: (Противоположный угол:) – правее объектов, после чего выделяются все объекты целиком попадающие в прямоугольную рам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екущей рамкой</w:t>
      </w:r>
      <w:r>
        <w:rPr/>
        <w:t>, когда Вы сначала щелкаете мышью в правом углу рамки, а затем, после запроса – в левом противоположном углу, благодаря чему выбираются все объекты, которые находятся внутри рамки или пересечены ей.</w:t>
      </w:r>
    </w:p>
    <w:p>
      <w:pPr>
        <w:pStyle w:val="Normal"/>
        <w:jc w:val="both"/>
        <w:rPr/>
      </w:pPr>
      <w:r>
        <w:rPr/>
        <w:t xml:space="preserve">Для выбора объектов в ответ на запрос </w:t>
      </w: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objects</w:t>
      </w:r>
      <w:r>
        <w:rPr>
          <w:b/>
        </w:rPr>
        <w:t>:</w:t>
      </w:r>
      <w:r>
        <w:rPr/>
        <w:t xml:space="preserve"> (Выберите объекты:) любой команды можно использовать данные 3 способа, завершением процесса выбора считается нажатие </w:t>
      </w:r>
      <w:r>
        <w:rPr>
          <w:lang w:val="en-US"/>
        </w:rPr>
        <w:t>Enter</w:t>
      </w:r>
      <w:r>
        <w:rPr/>
        <w:t xml:space="preserve"> или щелчок правой кнопкой мыши. Активизировать процесс выбора с клавиатуры можно командой </w:t>
      </w:r>
      <w:r>
        <w:rPr>
          <w:b/>
          <w:lang w:val="en-US"/>
        </w:rPr>
        <w:t>select</w:t>
      </w:r>
      <w:r>
        <w:rPr/>
        <w:t xml:space="preserve"> (выбрать). Команда имеет множество опций, перечислим основные из них:</w:t>
      </w:r>
    </w:p>
    <w:p>
      <w:pPr>
        <w:pStyle w:val="Normal"/>
        <w:jc w:val="both"/>
        <w:rPr/>
      </w:pPr>
      <w:r>
        <w:rPr>
          <w:b/>
          <w:lang w:val="en-US"/>
        </w:rPr>
        <w:t>Window</w:t>
      </w:r>
      <w:r>
        <w:rPr>
          <w:b/>
        </w:rPr>
        <w:t xml:space="preserve"> </w:t>
      </w:r>
      <w:r>
        <w:rPr/>
        <w:t>(Рамка) – 2 указанные далее точки считаются углами обычной рамки;</w:t>
      </w:r>
    </w:p>
    <w:p>
      <w:pPr>
        <w:pStyle w:val="Normal"/>
        <w:jc w:val="both"/>
        <w:rPr/>
      </w:pPr>
      <w:r>
        <w:rPr>
          <w:b/>
          <w:lang w:val="en-US"/>
        </w:rPr>
        <w:t>Last</w:t>
      </w:r>
      <w:r>
        <w:rPr>
          <w:b/>
        </w:rPr>
        <w:t xml:space="preserve"> </w:t>
      </w:r>
      <w:r>
        <w:rPr/>
        <w:t>(Последний) – выбирает последний построенный объект из видимых на экране;</w:t>
      </w:r>
    </w:p>
    <w:p>
      <w:pPr>
        <w:pStyle w:val="Normal"/>
        <w:jc w:val="both"/>
        <w:rPr/>
      </w:pPr>
      <w:r>
        <w:rPr>
          <w:b/>
          <w:lang w:val="en-US"/>
        </w:rPr>
        <w:t>Crossing</w:t>
      </w:r>
      <w:r>
        <w:rPr>
          <w:b/>
        </w:rPr>
        <w:t xml:space="preserve"> </w:t>
      </w:r>
      <w:r>
        <w:rPr/>
        <w:t>(Секрамка) - 2 указанные далее точки считаются углами секущей рамки;</w:t>
      </w:r>
    </w:p>
    <w:p>
      <w:pPr>
        <w:pStyle w:val="Normal"/>
        <w:jc w:val="both"/>
        <w:rPr/>
      </w:pPr>
      <w:r>
        <w:rPr>
          <w:b/>
          <w:lang w:val="en-US"/>
        </w:rPr>
        <w:t>BOX</w:t>
      </w:r>
      <w:r>
        <w:rPr>
          <w:b/>
        </w:rPr>
        <w:t xml:space="preserve"> </w:t>
      </w:r>
      <w:r>
        <w:rPr/>
        <w:t>(БОКС) - 2 указанные далее точки считаются углами обычной или секущей рамки в зависимости от расположения углов;</w:t>
      </w:r>
    </w:p>
    <w:p>
      <w:pPr>
        <w:pStyle w:val="Normal"/>
        <w:jc w:val="both"/>
        <w:rPr/>
      </w:pPr>
      <w:r>
        <w:rPr>
          <w:b/>
          <w:lang w:val="en-US"/>
        </w:rPr>
        <w:t>ALL</w:t>
      </w:r>
      <w:r>
        <w:rPr>
          <w:b/>
        </w:rPr>
        <w:t xml:space="preserve"> </w:t>
      </w:r>
      <w:r>
        <w:rPr/>
        <w:t>(Все) – выбирает все объекты на размороженных слоях рисунка;</w:t>
      </w:r>
    </w:p>
    <w:p>
      <w:pPr>
        <w:pStyle w:val="Normal"/>
        <w:jc w:val="both"/>
        <w:rPr/>
      </w:pPr>
      <w:r>
        <w:rPr>
          <w:b/>
          <w:lang w:val="en-US"/>
        </w:rPr>
        <w:t>Fence</w:t>
      </w:r>
      <w:r>
        <w:rPr>
          <w:b/>
        </w:rPr>
        <w:t xml:space="preserve"> </w:t>
      </w:r>
      <w:r>
        <w:rPr/>
        <w:t>(Линия) – позволяет построить разомкнутую ломаную, в набор включаются все объекты, пересеченные ей;</w:t>
      </w:r>
    </w:p>
    <w:p>
      <w:pPr>
        <w:pStyle w:val="Normal"/>
        <w:jc w:val="both"/>
        <w:rPr/>
      </w:pP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/>
        <w:t xml:space="preserve">(Группа) – выбирает группу, ранее сформированную командой </w:t>
      </w:r>
      <w:r>
        <w:rPr>
          <w:lang w:val="en-US"/>
        </w:rPr>
        <w:t>group</w:t>
      </w:r>
      <w:r>
        <w:rPr/>
        <w:t xml:space="preserve"> (группа);</w:t>
      </w:r>
    </w:p>
    <w:p>
      <w:pPr>
        <w:pStyle w:val="Normal"/>
        <w:jc w:val="both"/>
        <w:rPr/>
      </w:pPr>
      <w:r>
        <w:rPr>
          <w:b/>
          <w:lang w:val="en-US"/>
        </w:rPr>
        <w:t>Add</w:t>
      </w:r>
      <w:r>
        <w:rPr>
          <w:b/>
        </w:rPr>
        <w:t xml:space="preserve"> </w:t>
      </w:r>
      <w:r>
        <w:rPr/>
        <w:t>(Добавить) – завершает режим исключения объектов из набора и возвращает в режим добавления;</w:t>
      </w:r>
    </w:p>
    <w:p>
      <w:pPr>
        <w:pStyle w:val="Normal"/>
        <w:jc w:val="both"/>
        <w:rPr/>
      </w:pPr>
      <w:r>
        <w:rPr>
          <w:b/>
          <w:lang w:val="en-US"/>
        </w:rPr>
        <w:t>Remove</w:t>
      </w:r>
      <w:r>
        <w:rPr>
          <w:b/>
        </w:rPr>
        <w:t xml:space="preserve"> </w:t>
      </w:r>
      <w:r>
        <w:rPr/>
        <w:t>(Исключить) - завершает режим добавления объектов в набор и переходит в режим исключения;</w:t>
      </w:r>
    </w:p>
    <w:p>
      <w:pPr>
        <w:pStyle w:val="Normal"/>
        <w:jc w:val="both"/>
        <w:rPr/>
      </w:pPr>
      <w:r>
        <w:rPr>
          <w:b/>
          <w:lang w:val="en-US"/>
        </w:rPr>
        <w:t>Previous</w:t>
      </w:r>
      <w:r>
        <w:rPr>
          <w:b/>
        </w:rPr>
        <w:t xml:space="preserve"> </w:t>
      </w:r>
      <w:r>
        <w:rPr/>
        <w:t>(Текущий) – выбирает набор, сформированный системой в предыдущий раз;</w:t>
      </w:r>
    </w:p>
    <w:p>
      <w:pPr>
        <w:pStyle w:val="Normal"/>
        <w:jc w:val="both"/>
        <w:rPr/>
      </w:pPr>
      <w:r>
        <w:rPr>
          <w:b/>
          <w:lang w:val="en-US"/>
        </w:rPr>
        <w:t>Undo</w:t>
      </w:r>
      <w:r>
        <w:rPr>
          <w:b/>
        </w:rPr>
        <w:t xml:space="preserve"> </w:t>
      </w:r>
      <w:r>
        <w:rPr/>
        <w:t>(Отменить) – отменяет последнюю операцию добавления или исключения объекта.</w:t>
      </w:r>
    </w:p>
    <w:p>
      <w:pPr>
        <w:pStyle w:val="Normal"/>
        <w:jc w:val="both"/>
        <w:rPr/>
      </w:pPr>
      <w:r>
        <w:rPr>
          <w:b/>
          <w:lang w:val="en-US"/>
        </w:rPr>
        <w:t>Single</w:t>
      </w:r>
      <w:r>
        <w:rPr>
          <w:b/>
        </w:rPr>
        <w:t xml:space="preserve"> </w:t>
      </w:r>
      <w:r>
        <w:rPr/>
        <w:t>(Единственный) – переходит в режим выбора единственного объекта (первого отмеченного, после чего выбор прекращается).</w:t>
      </w:r>
    </w:p>
    <w:p>
      <w:pPr>
        <w:pStyle w:val="Normal"/>
        <w:jc w:val="both"/>
        <w:rPr/>
      </w:pPr>
      <w:r>
        <w:rPr/>
        <w:t xml:space="preserve">Для более «тонкого» формирования набора выбираемых объектов, с использованием фильтров по цвету, типу линии, слою и т.д., используется команда </w:t>
      </w:r>
      <w:r>
        <w:rPr>
          <w:b/>
          <w:lang w:val="en-US"/>
        </w:rPr>
        <w:t>qselect</w:t>
      </w:r>
      <w:r>
        <w:rPr>
          <w:b/>
        </w:rPr>
        <w:t xml:space="preserve"> </w:t>
      </w:r>
      <w:r>
        <w:rPr/>
        <w:t xml:space="preserve">(бвыбор), открывающая отдельное окно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(Быстрый выбор). Структура этого окна такова, что можно составить уравнение выбора с такими операциями, как = (равно), &lt;&gt; (не равно), &gt;, &lt;, * (любой). Кроме того, используя выпадающие списки окна, можно применить выбор к набору объектов, цвету, слою, типу линии и т.д.</w:t>
      </w:r>
    </w:p>
    <w:p>
      <w:pPr>
        <w:pStyle w:val="Normal"/>
        <w:jc w:val="both"/>
        <w:rPr/>
      </w:pPr>
      <w:r>
        <w:rPr/>
        <w:t xml:space="preserve">Для редактирования объектов также используются </w:t>
      </w:r>
      <w:r>
        <w:rPr>
          <w:b/>
        </w:rPr>
        <w:t>ручки</w:t>
      </w:r>
      <w:r>
        <w:rPr/>
        <w:t xml:space="preserve"> – прямоугольные значки, высвечиваемые в характерных точках объектов после их выбора. Как правило, средние и центральные ручки используют для перемещения объекта, ручки, расположенные в конечных и краевых точках – для быстрого изменения геометрии.</w:t>
      </w:r>
    </w:p>
    <w:p>
      <w:pPr>
        <w:pStyle w:val="Normal"/>
        <w:jc w:val="both"/>
        <w:rPr/>
      </w:pPr>
      <w:r>
        <w:rPr/>
        <w:t xml:space="preserve">Сформированным наборам объектов можно давать имена для последующего использования в командах редактирования. Такие именованные объекты располагаются внутри файла рисунка и называются </w:t>
      </w:r>
      <w:r>
        <w:rPr>
          <w:b/>
        </w:rPr>
        <w:t>группами</w:t>
      </w:r>
      <w:r>
        <w:rPr/>
        <w:t xml:space="preserve">. Управляют группами из окна диалога, вызываемого командой </w:t>
      </w: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/>
        <w:t xml:space="preserve">(группа). Для создания группы нужно задать ей имя в поле ввода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Имя группы), при желании заполнить поле </w:t>
      </w:r>
      <w:r>
        <w:rPr>
          <w:lang w:val="en-US"/>
        </w:rPr>
        <w:t>Description</w:t>
      </w:r>
      <w:r>
        <w:rPr/>
        <w:t xml:space="preserve"> (Описание), затем в области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 установить или снять флажок </w:t>
      </w:r>
      <w:r>
        <w:rPr>
          <w:lang w:val="en-US"/>
        </w:rPr>
        <w:t>Selectable</w:t>
      </w:r>
      <w:r>
        <w:rPr/>
        <w:t xml:space="preserve"> (Выбираемая) – при установленном флажке выбор любого элемента группа будет означать выбор всех ее элементов, находящихся на размороженных и незаблокированных слоях, - и щелкнуть кнопку </w:t>
      </w:r>
      <w:r>
        <w:rPr>
          <w:lang w:val="en-US"/>
        </w:rPr>
        <w:t>New</w:t>
      </w:r>
      <w:r>
        <w:rPr/>
        <w:t xml:space="preserve"> (Новая). После этого </w:t>
      </w:r>
      <w:r>
        <w:rPr>
          <w:lang w:val="en-US"/>
        </w:rPr>
        <w:t>AutoCAD</w:t>
      </w:r>
      <w:r>
        <w:rPr/>
        <w:t xml:space="preserve">  выдаст стандартный запрос на указание объектов, входящих в груп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к лабораторной рабо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выполнения зад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епежная деталь</w:t>
      </w:r>
    </w:p>
    <w:p>
      <w:pPr>
        <w:pStyle w:val="Normal"/>
        <w:rPr/>
      </w:pPr>
      <w:r>
        <w:rPr/>
        <w:object w:dxaOrig="14265" w:dyaOrig="79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0.25pt;height:150pt" filled="f" o:ole="">
            <v:imagedata r:id="rId44" o:title=""/>
          </v:shape>
          <o:OLEObject Type="Embed" ProgID="" ShapeID="ole_rId43" DrawAspect="Content" ObjectID="_1349333679" r:id="rId43"/>
        </w:object>
      </w:r>
    </w:p>
    <w:p>
      <w:pPr>
        <w:pStyle w:val="Normal"/>
        <w:rPr/>
      </w:pPr>
      <w:r>
        <w:rPr/>
        <w:t>указания к выполнению варианта:</w:t>
      </w:r>
    </w:p>
    <w:p>
      <w:pPr>
        <w:pStyle w:val="Normal"/>
        <w:rPr/>
      </w:pPr>
      <w:r>
        <w:rPr/>
        <w:t>нарисовать 4 линии, образующие прямоугольник 100*60;</w:t>
      </w:r>
    </w:p>
    <w:p>
      <w:pPr>
        <w:pStyle w:val="Normal"/>
        <w:rPr/>
      </w:pPr>
      <w:r>
        <w:rPr/>
        <w:t>нарисовать окружность по 2 точкам правого края прямоугольника;</w:t>
      </w:r>
    </w:p>
    <w:p>
      <w:pPr>
        <w:pStyle w:val="Normal"/>
        <w:rPr/>
      </w:pPr>
      <w:r>
        <w:rPr/>
        <w:t>с помощью команды Отсечь удалить лишние линии (сначала показываются отсекающие объекты, затем отсекаемый);</w:t>
      </w:r>
    </w:p>
    <w:p>
      <w:pPr>
        <w:pStyle w:val="Normal"/>
        <w:rPr/>
      </w:pPr>
      <w:r>
        <w:rPr/>
        <w:t>вызвать команду Закругление, установить радиус закругления, равный 5, закруглить левые края детали;</w:t>
      </w:r>
    </w:p>
    <w:p>
      <w:pPr>
        <w:pStyle w:val="Normal"/>
        <w:rPr/>
      </w:pPr>
      <w:r>
        <w:rPr/>
        <w:t>командой Регион объединить линии внешнего контура;</w:t>
      </w:r>
    </w:p>
    <w:p>
      <w:pPr>
        <w:pStyle w:val="Normal"/>
        <w:rPr/>
      </w:pPr>
      <w:r>
        <w:rPr/>
        <w:t>командой Копировать скопировать объект сам на себя;</w:t>
      </w:r>
    </w:p>
    <w:p>
      <w:pPr>
        <w:pStyle w:val="Normal"/>
        <w:rPr/>
      </w:pPr>
      <w:r>
        <w:rPr/>
        <w:t>командой Масштаб уменьшить скопированный объект в 2 раза (0.5) относительно центра фигуры;</w:t>
      </w:r>
    </w:p>
    <w:p>
      <w:pPr>
        <w:pStyle w:val="Normal"/>
        <w:jc w:val="both"/>
        <w:rPr>
          <w:b/>
          <w:b/>
        </w:rPr>
      </w:pPr>
      <w:r>
        <w:rPr/>
        <w:t>проставить размеры, настроить размерные стили (точность 0.00, высота текста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Задание 5-6. Полилинии. Линии ненулевой ширины. Штриховк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Выполните чертежи прихвата и болтового соединения (последний представлен в 2 проекциях).</w:t>
      </w:r>
    </w:p>
    <w:p>
      <w:pPr>
        <w:pStyle w:val="Normal"/>
        <w:jc w:val="center"/>
        <w:rPr>
          <w:lang w:val="en-US"/>
        </w:rPr>
      </w:pPr>
      <w:r>
        <w:rPr/>
        <w:object w:dxaOrig="14265" w:dyaOrig="79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6.65pt;height:261.3pt" filled="f" o:ole="">
            <v:imagedata r:id="rId46" o:title=""/>
          </v:shape>
          <o:OLEObject Type="Embed" ProgID="" ShapeID="ole_rId45" DrawAspect="Content" ObjectID="_1918666266" r:id="rId45"/>
        </w:object>
      </w:r>
    </w:p>
    <w:p>
      <w:pPr>
        <w:pStyle w:val="Normal"/>
        <w:jc w:val="center"/>
        <w:rPr>
          <w:lang w:val="en-US"/>
        </w:rPr>
      </w:pPr>
      <w:r>
        <w:rPr/>
        <w:t>Рис.5. Прихв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14265" w:dyaOrig="79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4.6pt;height:319.55pt" filled="f" o:ole="">
            <v:imagedata r:id="rId48" o:title=""/>
          </v:shape>
          <o:OLEObject Type="Embed" ProgID="" ShapeID="ole_rId47" DrawAspect="Content" ObjectID="_1202756479" r:id="rId47"/>
        </w:object>
      </w:r>
    </w:p>
    <w:p>
      <w:pPr>
        <w:pStyle w:val="Normal"/>
        <w:jc w:val="center"/>
        <w:rPr/>
      </w:pPr>
      <w:r>
        <w:rPr/>
        <w:t>Рис. 6. Болтовое соеди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7. Массивы</w:t>
      </w:r>
      <w:r>
        <w:rPr/>
        <w:t>. Чертеж шкива. Для создания спиц шкива использован круговой массив. Для создания контура шкива использована команда «Подобие» с величиной смещения 1.25. Лишние линии на пересечениях удалены командой Обрез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211455</wp:posOffset>
                </wp:positionH>
                <wp:positionV relativeFrom="page">
                  <wp:posOffset>5946140</wp:posOffset>
                </wp:positionV>
                <wp:extent cx="3542665" cy="2513965"/>
                <wp:effectExtent l="1270" t="635" r="635" b="0"/>
                <wp:wrapSquare wrapText="larges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513880"/>
                          <a:chOff x="0" y="0"/>
                          <a:chExt cx="3542760" cy="2513880"/>
                        </a:xfrm>
                      </wpg:grpSpPr>
                      <wps:wsp>
                        <wps:cNvSpPr/>
                        <wps:spPr>
                          <a:xfrm>
                            <a:off x="2025000" y="1896120"/>
                            <a:ext cx="83196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4" h="2934">
                                <a:moveTo>
                                  <a:pt x="0" y="2934"/>
                                </a:moveTo>
                                <a:lnTo>
                                  <a:pt x="428" y="2882"/>
                                </a:lnTo>
                                <a:lnTo>
                                  <a:pt x="851" y="2798"/>
                                </a:lnTo>
                                <a:lnTo>
                                  <a:pt x="1266" y="2682"/>
                                </a:lnTo>
                                <a:lnTo>
                                  <a:pt x="1672" y="2535"/>
                                </a:lnTo>
                                <a:lnTo>
                                  <a:pt x="2065" y="2357"/>
                                </a:lnTo>
                                <a:lnTo>
                                  <a:pt x="2443" y="2150"/>
                                </a:lnTo>
                                <a:lnTo>
                                  <a:pt x="2804" y="1914"/>
                                </a:lnTo>
                                <a:lnTo>
                                  <a:pt x="3147" y="1653"/>
                                </a:lnTo>
                                <a:lnTo>
                                  <a:pt x="3469" y="1366"/>
                                </a:lnTo>
                                <a:lnTo>
                                  <a:pt x="3768" y="1055"/>
                                </a:lnTo>
                                <a:lnTo>
                                  <a:pt x="4043" y="723"/>
                                </a:lnTo>
                                <a:lnTo>
                                  <a:pt x="4292" y="370"/>
                                </a:lnTo>
                                <a:lnTo>
                                  <a:pt x="4513" y="0"/>
                                </a:lnTo>
                                <a:lnTo>
                                  <a:pt x="45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24560"/>
                            <a:ext cx="63324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0" h="2579">
                                <a:moveTo>
                                  <a:pt x="3430" y="0"/>
                                </a:moveTo>
                                <a:lnTo>
                                  <a:pt x="0" y="2579"/>
                                </a:lnTo>
                                <a:lnTo>
                                  <a:pt x="1" y="25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130480"/>
                            <a:ext cx="133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547">
                                <a:moveTo>
                                  <a:pt x="726" y="0"/>
                                </a:move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266760"/>
                            <a:ext cx="123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666">
                                <a:moveTo>
                                  <a:pt x="393" y="666"/>
                                </a:moveTo>
                                <a:lnTo>
                                  <a:pt x="182" y="636"/>
                                </a:lnTo>
                                <a:lnTo>
                                  <a:pt x="0" y="394"/>
                                </a:lnTo>
                                <a:lnTo>
                                  <a:pt x="30" y="182"/>
                                </a:lnTo>
                                <a:lnTo>
                                  <a:pt x="272" y="0"/>
                                </a:lnTo>
                                <a:lnTo>
                                  <a:pt x="484" y="30"/>
                                </a:lnTo>
                                <a:lnTo>
                                  <a:pt x="666" y="272"/>
                                </a:lnTo>
                                <a:lnTo>
                                  <a:pt x="636" y="484"/>
                                </a:lnTo>
                                <a:lnTo>
                                  <a:pt x="393" y="666"/>
                                </a:lnTo>
                                <a:lnTo>
                                  <a:pt x="394" y="6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235080"/>
                            <a:ext cx="334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000">
                                <a:moveTo>
                                  <a:pt x="182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173880"/>
                            <a:ext cx="106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727">
                                <a:moveTo>
                                  <a:pt x="0" y="213"/>
                                </a:moveTo>
                                <a:lnTo>
                                  <a:pt x="30" y="0"/>
                                </a:lnTo>
                                <a:lnTo>
                                  <a:pt x="577" y="727"/>
                                </a:lnTo>
                                <a:lnTo>
                                  <a:pt x="578" y="7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295200"/>
                            <a:ext cx="43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2">
                                <a:moveTo>
                                  <a:pt x="0" y="182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87120"/>
                            <a:ext cx="1339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818">
                                <a:moveTo>
                                  <a:pt x="577" y="818"/>
                                </a:moveTo>
                                <a:lnTo>
                                  <a:pt x="364" y="788"/>
                                </a:lnTo>
                                <a:lnTo>
                                  <a:pt x="0" y="303"/>
                                </a:lnTo>
                                <a:lnTo>
                                  <a:pt x="30" y="91"/>
                                </a:lnTo>
                                <a:lnTo>
                                  <a:pt x="152" y="0"/>
                                </a:lnTo>
                                <a:lnTo>
                                  <a:pt x="363" y="30"/>
                                </a:lnTo>
                                <a:lnTo>
                                  <a:pt x="727" y="514"/>
                                </a:lnTo>
                                <a:lnTo>
                                  <a:pt x="697" y="727"/>
                                </a:lnTo>
                                <a:lnTo>
                                  <a:pt x="577" y="818"/>
                                </a:lnTo>
                                <a:lnTo>
                                  <a:pt x="578" y="8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1339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818">
                                <a:moveTo>
                                  <a:pt x="576" y="818"/>
                                </a:moveTo>
                                <a:lnTo>
                                  <a:pt x="364" y="788"/>
                                </a:lnTo>
                                <a:lnTo>
                                  <a:pt x="0" y="302"/>
                                </a:lnTo>
                                <a:lnTo>
                                  <a:pt x="30" y="91"/>
                                </a:lnTo>
                                <a:lnTo>
                                  <a:pt x="152" y="0"/>
                                </a:lnTo>
                                <a:lnTo>
                                  <a:pt x="363" y="30"/>
                                </a:lnTo>
                                <a:lnTo>
                                  <a:pt x="727" y="514"/>
                                </a:lnTo>
                                <a:lnTo>
                                  <a:pt x="697" y="727"/>
                                </a:lnTo>
                                <a:lnTo>
                                  <a:pt x="576" y="818"/>
                                </a:lnTo>
                                <a:lnTo>
                                  <a:pt x="577" y="8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721440"/>
                            <a:ext cx="167508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2" h="6828">
                                <a:moveTo>
                                  <a:pt x="0" y="6828"/>
                                </a:moveTo>
                                <a:lnTo>
                                  <a:pt x="9081" y="0"/>
                                </a:lnTo>
                                <a:lnTo>
                                  <a:pt x="90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026440"/>
                            <a:ext cx="1512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0" y="426"/>
                                </a:moveTo>
                                <a:lnTo>
                                  <a:pt x="181" y="668"/>
                                </a:lnTo>
                                <a:lnTo>
                                  <a:pt x="817" y="0"/>
                                </a:lnTo>
                                <a:lnTo>
                                  <a:pt x="0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026440"/>
                            <a:ext cx="1512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0" y="426"/>
                                </a:moveTo>
                                <a:lnTo>
                                  <a:pt x="181" y="668"/>
                                </a:lnTo>
                                <a:lnTo>
                                  <a:pt x="817" y="0"/>
                                </a:lnTo>
                                <a:lnTo>
                                  <a:pt x="0" y="4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93640"/>
                            <a:ext cx="1504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636" y="0"/>
                                </a:moveTo>
                                <a:lnTo>
                                  <a:pt x="817" y="242"/>
                                </a:lnTo>
                                <a:lnTo>
                                  <a:pt x="0" y="668"/>
                                </a:lnTo>
                                <a:lnTo>
                                  <a:pt x="6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93640"/>
                            <a:ext cx="1504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636" y="0"/>
                                </a:moveTo>
                                <a:lnTo>
                                  <a:pt x="817" y="242"/>
                                </a:lnTo>
                                <a:lnTo>
                                  <a:pt x="0" y="668"/>
                                </a:lnTo>
                                <a:lnTo>
                                  <a:pt x="6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908000"/>
                            <a:ext cx="8539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4" h="3012">
                                <a:moveTo>
                                  <a:pt x="0" y="3012"/>
                                </a:moveTo>
                                <a:lnTo>
                                  <a:pt x="440" y="2959"/>
                                </a:lnTo>
                                <a:lnTo>
                                  <a:pt x="875" y="2873"/>
                                </a:lnTo>
                                <a:lnTo>
                                  <a:pt x="1301" y="2754"/>
                                </a:lnTo>
                                <a:lnTo>
                                  <a:pt x="1717" y="2603"/>
                                </a:lnTo>
                                <a:lnTo>
                                  <a:pt x="2120" y="2421"/>
                                </a:lnTo>
                                <a:lnTo>
                                  <a:pt x="2508" y="2208"/>
                                </a:lnTo>
                                <a:lnTo>
                                  <a:pt x="2879" y="1967"/>
                                </a:lnTo>
                                <a:lnTo>
                                  <a:pt x="3231" y="1698"/>
                                </a:lnTo>
                                <a:lnTo>
                                  <a:pt x="3562" y="1403"/>
                                </a:lnTo>
                                <a:lnTo>
                                  <a:pt x="3869" y="1084"/>
                                </a:lnTo>
                                <a:lnTo>
                                  <a:pt x="4151" y="743"/>
                                </a:lnTo>
                                <a:lnTo>
                                  <a:pt x="4406" y="381"/>
                                </a:lnTo>
                                <a:lnTo>
                                  <a:pt x="4633" y="0"/>
                                </a:lnTo>
                                <a:lnTo>
                                  <a:pt x="46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33640"/>
                            <a:ext cx="220032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9" h="11936">
                                <a:moveTo>
                                  <a:pt x="11928" y="5967"/>
                                </a:moveTo>
                                <a:lnTo>
                                  <a:pt x="11855" y="5034"/>
                                </a:lnTo>
                                <a:lnTo>
                                  <a:pt x="11637" y="4124"/>
                                </a:lnTo>
                                <a:lnTo>
                                  <a:pt x="11279" y="3259"/>
                                </a:lnTo>
                                <a:lnTo>
                                  <a:pt x="10789" y="2460"/>
                                </a:lnTo>
                                <a:lnTo>
                                  <a:pt x="10181" y="1748"/>
                                </a:lnTo>
                                <a:lnTo>
                                  <a:pt x="9470" y="1140"/>
                                </a:lnTo>
                                <a:lnTo>
                                  <a:pt x="8672" y="651"/>
                                </a:lnTo>
                                <a:lnTo>
                                  <a:pt x="7807" y="293"/>
                                </a:lnTo>
                                <a:lnTo>
                                  <a:pt x="6898" y="74"/>
                                </a:lnTo>
                                <a:lnTo>
                                  <a:pt x="5964" y="0"/>
                                </a:lnTo>
                                <a:lnTo>
                                  <a:pt x="5032" y="74"/>
                                </a:lnTo>
                                <a:lnTo>
                                  <a:pt x="4122" y="293"/>
                                </a:lnTo>
                                <a:lnTo>
                                  <a:pt x="3257" y="651"/>
                                </a:lnTo>
                                <a:lnTo>
                                  <a:pt x="2459" y="1140"/>
                                </a:lnTo>
                                <a:lnTo>
                                  <a:pt x="1747" y="1748"/>
                                </a:lnTo>
                                <a:lnTo>
                                  <a:pt x="1139" y="2460"/>
                                </a:lnTo>
                                <a:lnTo>
                                  <a:pt x="651" y="3259"/>
                                </a:lnTo>
                                <a:lnTo>
                                  <a:pt x="293" y="4124"/>
                                </a:lnTo>
                                <a:lnTo>
                                  <a:pt x="74" y="5034"/>
                                </a:lnTo>
                                <a:lnTo>
                                  <a:pt x="0" y="5967"/>
                                </a:lnTo>
                                <a:lnTo>
                                  <a:pt x="74" y="6902"/>
                                </a:lnTo>
                                <a:lnTo>
                                  <a:pt x="293" y="7812"/>
                                </a:lnTo>
                                <a:lnTo>
                                  <a:pt x="651" y="8677"/>
                                </a:lnTo>
                                <a:lnTo>
                                  <a:pt x="1139" y="9476"/>
                                </a:lnTo>
                                <a:lnTo>
                                  <a:pt x="1747" y="10187"/>
                                </a:lnTo>
                                <a:lnTo>
                                  <a:pt x="2459" y="10796"/>
                                </a:lnTo>
                                <a:lnTo>
                                  <a:pt x="3257" y="11285"/>
                                </a:lnTo>
                                <a:lnTo>
                                  <a:pt x="4122" y="11643"/>
                                </a:lnTo>
                                <a:lnTo>
                                  <a:pt x="5032" y="11862"/>
                                </a:lnTo>
                                <a:lnTo>
                                  <a:pt x="5964" y="11936"/>
                                </a:lnTo>
                                <a:lnTo>
                                  <a:pt x="6898" y="11862"/>
                                </a:lnTo>
                                <a:lnTo>
                                  <a:pt x="7807" y="11643"/>
                                </a:lnTo>
                                <a:lnTo>
                                  <a:pt x="8672" y="11285"/>
                                </a:lnTo>
                                <a:lnTo>
                                  <a:pt x="9470" y="10796"/>
                                </a:lnTo>
                                <a:lnTo>
                                  <a:pt x="10181" y="10187"/>
                                </a:lnTo>
                                <a:lnTo>
                                  <a:pt x="10789" y="9476"/>
                                </a:lnTo>
                                <a:lnTo>
                                  <a:pt x="11279" y="8677"/>
                                </a:lnTo>
                                <a:lnTo>
                                  <a:pt x="11637" y="7812"/>
                                </a:lnTo>
                                <a:lnTo>
                                  <a:pt x="11855" y="6902"/>
                                </a:lnTo>
                                <a:lnTo>
                                  <a:pt x="11928" y="5967"/>
                                </a:lnTo>
                                <a:lnTo>
                                  <a:pt x="11929" y="59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157040"/>
                            <a:ext cx="3657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2272">
                                <a:moveTo>
                                  <a:pt x="0" y="1892"/>
                                </a:moveTo>
                                <a:lnTo>
                                  <a:pt x="166" y="2046"/>
                                </a:lnTo>
                                <a:lnTo>
                                  <a:pt x="360" y="2163"/>
                                </a:lnTo>
                                <a:lnTo>
                                  <a:pt x="572" y="2240"/>
                                </a:lnTo>
                                <a:lnTo>
                                  <a:pt x="796" y="2272"/>
                                </a:lnTo>
                                <a:lnTo>
                                  <a:pt x="1022" y="2261"/>
                                </a:lnTo>
                                <a:lnTo>
                                  <a:pt x="1241" y="2204"/>
                                </a:lnTo>
                                <a:lnTo>
                                  <a:pt x="1444" y="2105"/>
                                </a:lnTo>
                                <a:lnTo>
                                  <a:pt x="1624" y="1967"/>
                                </a:lnTo>
                                <a:lnTo>
                                  <a:pt x="1773" y="1797"/>
                                </a:lnTo>
                                <a:lnTo>
                                  <a:pt x="1885" y="1601"/>
                                </a:lnTo>
                                <a:lnTo>
                                  <a:pt x="1957" y="1385"/>
                                </a:lnTo>
                                <a:lnTo>
                                  <a:pt x="1984" y="1161"/>
                                </a:lnTo>
                                <a:lnTo>
                                  <a:pt x="1966" y="935"/>
                                </a:lnTo>
                                <a:lnTo>
                                  <a:pt x="1904" y="718"/>
                                </a:lnTo>
                                <a:lnTo>
                                  <a:pt x="1800" y="516"/>
                                </a:lnTo>
                                <a:lnTo>
                                  <a:pt x="1659" y="340"/>
                                </a:lnTo>
                                <a:lnTo>
                                  <a:pt x="1485" y="196"/>
                                </a:lnTo>
                                <a:lnTo>
                                  <a:pt x="1286" y="88"/>
                                </a:lnTo>
                                <a:lnTo>
                                  <a:pt x="1069" y="22"/>
                                </a:lnTo>
                                <a:lnTo>
                                  <a:pt x="844" y="0"/>
                                </a:lnTo>
                                <a:lnTo>
                                  <a:pt x="619" y="24"/>
                                </a:lnTo>
                                <a:lnTo>
                                  <a:pt x="62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200"/>
                            <a:ext cx="17380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7" h="2781">
                                <a:moveTo>
                                  <a:pt x="0" y="0"/>
                                </a:moveTo>
                                <a:lnTo>
                                  <a:pt x="9416" y="2781"/>
                                </a:lnTo>
                                <a:lnTo>
                                  <a:pt x="9417" y="27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605160"/>
                            <a:ext cx="1465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872">
                                <a:moveTo>
                                  <a:pt x="0" y="872"/>
                                </a:moveTo>
                                <a:lnTo>
                                  <a:pt x="258" y="0"/>
                                </a:lnTo>
                                <a:lnTo>
                                  <a:pt x="693" y="128"/>
                                </a:lnTo>
                                <a:lnTo>
                                  <a:pt x="796" y="317"/>
                                </a:lnTo>
                                <a:lnTo>
                                  <a:pt x="752" y="462"/>
                                </a:lnTo>
                                <a:lnTo>
                                  <a:pt x="565" y="565"/>
                                </a:lnTo>
                                <a:lnTo>
                                  <a:pt x="129" y="435"/>
                                </a:lnTo>
                                <a:lnTo>
                                  <a:pt x="130" y="4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696600"/>
                            <a:ext cx="56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564">
                                <a:moveTo>
                                  <a:pt x="0" y="0"/>
                                </a:moveTo>
                                <a:lnTo>
                                  <a:pt x="307" y="564"/>
                                </a:lnTo>
                                <a:lnTo>
                                  <a:pt x="308" y="5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62400"/>
                            <a:ext cx="475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872">
                                <a:moveTo>
                                  <a:pt x="69" y="101"/>
                                </a:moveTo>
                                <a:lnTo>
                                  <a:pt x="257" y="0"/>
                                </a:lnTo>
                                <a:lnTo>
                                  <a:pt x="0" y="872"/>
                                </a:lnTo>
                                <a:lnTo>
                                  <a:pt x="1" y="8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821160"/>
                            <a:ext cx="53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86">
                                <a:moveTo>
                                  <a:pt x="0" y="0"/>
                                </a:moveTo>
                                <a:lnTo>
                                  <a:pt x="290" y="86"/>
                                </a:lnTo>
                                <a:lnTo>
                                  <a:pt x="291" y="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695160"/>
                            <a:ext cx="1116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914">
                                <a:moveTo>
                                  <a:pt x="102" y="872"/>
                                </a:moveTo>
                                <a:lnTo>
                                  <a:pt x="0" y="684"/>
                                </a:lnTo>
                                <a:lnTo>
                                  <a:pt x="171" y="102"/>
                                </a:lnTo>
                                <a:lnTo>
                                  <a:pt x="359" y="0"/>
                                </a:lnTo>
                                <a:lnTo>
                                  <a:pt x="504" y="42"/>
                                </a:lnTo>
                                <a:lnTo>
                                  <a:pt x="607" y="231"/>
                                </a:lnTo>
                                <a:lnTo>
                                  <a:pt x="436" y="813"/>
                                </a:lnTo>
                                <a:lnTo>
                                  <a:pt x="247" y="914"/>
                                </a:lnTo>
                                <a:lnTo>
                                  <a:pt x="102" y="872"/>
                                </a:lnTo>
                                <a:lnTo>
                                  <a:pt x="103" y="8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312560"/>
                            <a:ext cx="201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321">
                                <a:moveTo>
                                  <a:pt x="1089" y="3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235880"/>
                            <a:ext cx="167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02">
                                <a:moveTo>
                                  <a:pt x="86" y="0"/>
                                </a:moveTo>
                                <a:lnTo>
                                  <a:pt x="0" y="290"/>
                                </a:lnTo>
                                <a:lnTo>
                                  <a:pt x="915" y="402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235880"/>
                            <a:ext cx="167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02">
                                <a:moveTo>
                                  <a:pt x="86" y="0"/>
                                </a:moveTo>
                                <a:lnTo>
                                  <a:pt x="0" y="290"/>
                                </a:lnTo>
                                <a:lnTo>
                                  <a:pt x="915" y="402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513080"/>
                            <a:ext cx="373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2" h="550">
                                <a:moveTo>
                                  <a:pt x="0" y="106"/>
                                </a:moveTo>
                                <a:lnTo>
                                  <a:pt x="137" y="244"/>
                                </a:lnTo>
                                <a:lnTo>
                                  <a:pt x="295" y="359"/>
                                </a:lnTo>
                                <a:lnTo>
                                  <a:pt x="467" y="448"/>
                                </a:lnTo>
                                <a:lnTo>
                                  <a:pt x="651" y="512"/>
                                </a:lnTo>
                                <a:lnTo>
                                  <a:pt x="843" y="545"/>
                                </a:lnTo>
                                <a:lnTo>
                                  <a:pt x="1037" y="550"/>
                                </a:lnTo>
                                <a:lnTo>
                                  <a:pt x="1229" y="525"/>
                                </a:lnTo>
                                <a:lnTo>
                                  <a:pt x="1416" y="471"/>
                                </a:lnTo>
                                <a:lnTo>
                                  <a:pt x="1592" y="389"/>
                                </a:lnTo>
                                <a:lnTo>
                                  <a:pt x="1754" y="282"/>
                                </a:lnTo>
                                <a:lnTo>
                                  <a:pt x="1898" y="151"/>
                                </a:lnTo>
                                <a:lnTo>
                                  <a:pt x="2021" y="0"/>
                                </a:lnTo>
                                <a:lnTo>
                                  <a:pt x="20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992600"/>
                            <a:ext cx="8845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7" h="2444">
                                <a:moveTo>
                                  <a:pt x="0" y="0"/>
                                </a:moveTo>
                                <a:lnTo>
                                  <a:pt x="433" y="550"/>
                                </a:lnTo>
                                <a:lnTo>
                                  <a:pt x="931" y="1043"/>
                                </a:lnTo>
                                <a:lnTo>
                                  <a:pt x="1486" y="1471"/>
                                </a:lnTo>
                                <a:lnTo>
                                  <a:pt x="2090" y="1826"/>
                                </a:lnTo>
                                <a:lnTo>
                                  <a:pt x="2733" y="2105"/>
                                </a:lnTo>
                                <a:lnTo>
                                  <a:pt x="3405" y="2303"/>
                                </a:lnTo>
                                <a:lnTo>
                                  <a:pt x="4096" y="2416"/>
                                </a:lnTo>
                                <a:lnTo>
                                  <a:pt x="4796" y="2444"/>
                                </a:lnTo>
                                <a:lnTo>
                                  <a:pt x="4797" y="24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2007360"/>
                            <a:ext cx="90792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4" h="2508">
                                <a:moveTo>
                                  <a:pt x="0" y="0"/>
                                </a:moveTo>
                                <a:lnTo>
                                  <a:pt x="445" y="564"/>
                                </a:lnTo>
                                <a:lnTo>
                                  <a:pt x="957" y="1070"/>
                                </a:lnTo>
                                <a:lnTo>
                                  <a:pt x="1526" y="1510"/>
                                </a:lnTo>
                                <a:lnTo>
                                  <a:pt x="2145" y="1875"/>
                                </a:lnTo>
                                <a:lnTo>
                                  <a:pt x="2805" y="2161"/>
                                </a:lnTo>
                                <a:lnTo>
                                  <a:pt x="3495" y="2364"/>
                                </a:lnTo>
                                <a:lnTo>
                                  <a:pt x="4204" y="2481"/>
                                </a:lnTo>
                                <a:lnTo>
                                  <a:pt x="4923" y="2508"/>
                                </a:lnTo>
                                <a:lnTo>
                                  <a:pt x="4924" y="25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292760"/>
                            <a:ext cx="230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71">
                                <a:moveTo>
                                  <a:pt x="72" y="0"/>
                                </a:moveTo>
                                <a:lnTo>
                                  <a:pt x="20" y="193"/>
                                </a:lnTo>
                                <a:lnTo>
                                  <a:pt x="0" y="391"/>
                                </a:lnTo>
                                <a:lnTo>
                                  <a:pt x="11" y="590"/>
                                </a:lnTo>
                                <a:lnTo>
                                  <a:pt x="51" y="785"/>
                                </a:lnTo>
                                <a:lnTo>
                                  <a:pt x="123" y="971"/>
                                </a:lnTo>
                                <a:lnTo>
                                  <a:pt x="124" y="9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305000"/>
                            <a:ext cx="18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27">
                                <a:moveTo>
                                  <a:pt x="56" y="0"/>
                                </a:moveTo>
                                <a:lnTo>
                                  <a:pt x="9" y="206"/>
                                </a:lnTo>
                                <a:lnTo>
                                  <a:pt x="0" y="418"/>
                                </a:lnTo>
                                <a:lnTo>
                                  <a:pt x="31" y="627"/>
                                </a:lnTo>
                                <a:lnTo>
                                  <a:pt x="100" y="827"/>
                                </a:lnTo>
                                <a:lnTo>
                                  <a:pt x="101" y="8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97840"/>
                            <a:ext cx="15696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5520">
                                <a:moveTo>
                                  <a:pt x="558" y="0"/>
                                </a:moveTo>
                                <a:lnTo>
                                  <a:pt x="384" y="407"/>
                                </a:lnTo>
                                <a:lnTo>
                                  <a:pt x="242" y="826"/>
                                </a:lnTo>
                                <a:lnTo>
                                  <a:pt x="132" y="1255"/>
                                </a:lnTo>
                                <a:lnTo>
                                  <a:pt x="54" y="1691"/>
                                </a:lnTo>
                                <a:lnTo>
                                  <a:pt x="11" y="2132"/>
                                </a:lnTo>
                                <a:lnTo>
                                  <a:pt x="0" y="2575"/>
                                </a:lnTo>
                                <a:lnTo>
                                  <a:pt x="23" y="3017"/>
                                </a:lnTo>
                                <a:lnTo>
                                  <a:pt x="80" y="3456"/>
                                </a:lnTo>
                                <a:lnTo>
                                  <a:pt x="170" y="3889"/>
                                </a:lnTo>
                                <a:lnTo>
                                  <a:pt x="293" y="4316"/>
                                </a:lnTo>
                                <a:lnTo>
                                  <a:pt x="447" y="4731"/>
                                </a:lnTo>
                                <a:lnTo>
                                  <a:pt x="633" y="5133"/>
                                </a:lnTo>
                                <a:lnTo>
                                  <a:pt x="849" y="5520"/>
                                </a:lnTo>
                                <a:lnTo>
                                  <a:pt x="850" y="55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910080"/>
                            <a:ext cx="15228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5378">
                                <a:moveTo>
                                  <a:pt x="543" y="0"/>
                                </a:moveTo>
                                <a:lnTo>
                                  <a:pt x="374" y="397"/>
                                </a:lnTo>
                                <a:lnTo>
                                  <a:pt x="235" y="806"/>
                                </a:lnTo>
                                <a:lnTo>
                                  <a:pt x="128" y="1224"/>
                                </a:lnTo>
                                <a:lnTo>
                                  <a:pt x="53" y="1648"/>
                                </a:lnTo>
                                <a:lnTo>
                                  <a:pt x="10" y="2077"/>
                                </a:lnTo>
                                <a:lnTo>
                                  <a:pt x="0" y="2508"/>
                                </a:lnTo>
                                <a:lnTo>
                                  <a:pt x="23" y="2940"/>
                                </a:lnTo>
                                <a:lnTo>
                                  <a:pt x="78" y="3368"/>
                                </a:lnTo>
                                <a:lnTo>
                                  <a:pt x="165" y="3790"/>
                                </a:lnTo>
                                <a:lnTo>
                                  <a:pt x="285" y="4205"/>
                                </a:lnTo>
                                <a:lnTo>
                                  <a:pt x="435" y="4610"/>
                                </a:lnTo>
                                <a:lnTo>
                                  <a:pt x="617" y="5002"/>
                                </a:lnTo>
                                <a:lnTo>
                                  <a:pt x="826" y="5378"/>
                                </a:lnTo>
                                <a:lnTo>
                                  <a:pt x="827" y="53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91600"/>
                            <a:ext cx="83304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4" h="2934">
                                <a:moveTo>
                                  <a:pt x="4514" y="0"/>
                                </a:moveTo>
                                <a:lnTo>
                                  <a:pt x="4086" y="52"/>
                                </a:lnTo>
                                <a:lnTo>
                                  <a:pt x="3663" y="136"/>
                                </a:lnTo>
                                <a:lnTo>
                                  <a:pt x="3248" y="252"/>
                                </a:lnTo>
                                <a:lnTo>
                                  <a:pt x="2842" y="399"/>
                                </a:lnTo>
                                <a:lnTo>
                                  <a:pt x="2449" y="577"/>
                                </a:lnTo>
                                <a:lnTo>
                                  <a:pt x="2071" y="784"/>
                                </a:lnTo>
                                <a:lnTo>
                                  <a:pt x="1710" y="1019"/>
                                </a:lnTo>
                                <a:lnTo>
                                  <a:pt x="1366" y="1281"/>
                                </a:lnTo>
                                <a:lnTo>
                                  <a:pt x="1045" y="1568"/>
                                </a:lnTo>
                                <a:lnTo>
                                  <a:pt x="745" y="1878"/>
                                </a:lnTo>
                                <a:lnTo>
                                  <a:pt x="470" y="2211"/>
                                </a:lnTo>
                                <a:lnTo>
                                  <a:pt x="222" y="2564"/>
                                </a:lnTo>
                                <a:lnTo>
                                  <a:pt x="0" y="2934"/>
                                </a:lnTo>
                                <a:lnTo>
                                  <a:pt x="1" y="29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64960"/>
                            <a:ext cx="85536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2" h="3012">
                                <a:moveTo>
                                  <a:pt x="4632" y="0"/>
                                </a:moveTo>
                                <a:lnTo>
                                  <a:pt x="4193" y="53"/>
                                </a:lnTo>
                                <a:lnTo>
                                  <a:pt x="3759" y="139"/>
                                </a:lnTo>
                                <a:lnTo>
                                  <a:pt x="3332" y="258"/>
                                </a:lnTo>
                                <a:lnTo>
                                  <a:pt x="2916" y="409"/>
                                </a:lnTo>
                                <a:lnTo>
                                  <a:pt x="2513" y="591"/>
                                </a:lnTo>
                                <a:lnTo>
                                  <a:pt x="2124" y="804"/>
                                </a:lnTo>
                                <a:lnTo>
                                  <a:pt x="1754" y="1045"/>
                                </a:lnTo>
                                <a:lnTo>
                                  <a:pt x="1401" y="1314"/>
                                </a:lnTo>
                                <a:lnTo>
                                  <a:pt x="1071" y="1609"/>
                                </a:lnTo>
                                <a:lnTo>
                                  <a:pt x="764" y="1928"/>
                                </a:lnTo>
                                <a:lnTo>
                                  <a:pt x="482" y="2269"/>
                                </a:lnTo>
                                <a:lnTo>
                                  <a:pt x="227" y="2631"/>
                                </a:lnTo>
                                <a:lnTo>
                                  <a:pt x="0" y="3012"/>
                                </a:lnTo>
                                <a:lnTo>
                                  <a:pt x="1" y="30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134000"/>
                            <a:ext cx="149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529">
                                <a:moveTo>
                                  <a:pt x="815" y="0"/>
                                </a:moveTo>
                                <a:lnTo>
                                  <a:pt x="623" y="51"/>
                                </a:lnTo>
                                <a:lnTo>
                                  <a:pt x="441" y="132"/>
                                </a:lnTo>
                                <a:lnTo>
                                  <a:pt x="274" y="241"/>
                                </a:lnTo>
                                <a:lnTo>
                                  <a:pt x="126" y="374"/>
                                </a:lnTo>
                                <a:lnTo>
                                  <a:pt x="0" y="529"/>
                                </a:lnTo>
                                <a:lnTo>
                                  <a:pt x="1" y="5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161360"/>
                            <a:ext cx="127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51">
                                <a:moveTo>
                                  <a:pt x="694" y="0"/>
                                </a:moveTo>
                                <a:lnTo>
                                  <a:pt x="492" y="61"/>
                                </a:lnTo>
                                <a:lnTo>
                                  <a:pt x="305" y="159"/>
                                </a:lnTo>
                                <a:lnTo>
                                  <a:pt x="139" y="291"/>
                                </a:lnTo>
                                <a:lnTo>
                                  <a:pt x="0" y="451"/>
                                </a:lnTo>
                                <a:lnTo>
                                  <a:pt x="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7640"/>
                            <a:ext cx="8845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6" h="2444">
                                <a:moveTo>
                                  <a:pt x="4796" y="2444"/>
                                </a:moveTo>
                                <a:lnTo>
                                  <a:pt x="4536" y="2098"/>
                                </a:lnTo>
                                <a:lnTo>
                                  <a:pt x="4252" y="1775"/>
                                </a:lnTo>
                                <a:lnTo>
                                  <a:pt x="3944" y="1472"/>
                                </a:lnTo>
                                <a:lnTo>
                                  <a:pt x="3614" y="1195"/>
                                </a:lnTo>
                                <a:lnTo>
                                  <a:pt x="3264" y="943"/>
                                </a:lnTo>
                                <a:lnTo>
                                  <a:pt x="2895" y="719"/>
                                </a:lnTo>
                                <a:lnTo>
                                  <a:pt x="2511" y="523"/>
                                </a:lnTo>
                                <a:lnTo>
                                  <a:pt x="2113" y="357"/>
                                </a:lnTo>
                                <a:lnTo>
                                  <a:pt x="1704" y="221"/>
                                </a:lnTo>
                                <a:lnTo>
                                  <a:pt x="1285" y="118"/>
                                </a:lnTo>
                                <a:lnTo>
                                  <a:pt x="860" y="46"/>
                                </a:lnTo>
                                <a:lnTo>
                                  <a:pt x="43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61000"/>
                            <a:ext cx="9075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3" h="2509">
                                <a:moveTo>
                                  <a:pt x="4923" y="2509"/>
                                </a:moveTo>
                                <a:lnTo>
                                  <a:pt x="4657" y="2155"/>
                                </a:lnTo>
                                <a:lnTo>
                                  <a:pt x="4365" y="1821"/>
                                </a:lnTo>
                                <a:lnTo>
                                  <a:pt x="4049" y="1511"/>
                                </a:lnTo>
                                <a:lnTo>
                                  <a:pt x="3710" y="1227"/>
                                </a:lnTo>
                                <a:lnTo>
                                  <a:pt x="3350" y="968"/>
                                </a:lnTo>
                                <a:lnTo>
                                  <a:pt x="2973" y="738"/>
                                </a:lnTo>
                                <a:lnTo>
                                  <a:pt x="2579" y="537"/>
                                </a:lnTo>
                                <a:lnTo>
                                  <a:pt x="2170" y="367"/>
                                </a:lnTo>
                                <a:lnTo>
                                  <a:pt x="1749" y="228"/>
                                </a:lnTo>
                                <a:lnTo>
                                  <a:pt x="1320" y="121"/>
                                </a:lnTo>
                                <a:lnTo>
                                  <a:pt x="883" y="47"/>
                                </a:lnTo>
                                <a:lnTo>
                                  <a:pt x="442" y="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157760"/>
                            <a:ext cx="135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376">
                                <a:moveTo>
                                  <a:pt x="738" y="376"/>
                                </a:moveTo>
                                <a:lnTo>
                                  <a:pt x="583" y="231"/>
                                </a:lnTo>
                                <a:lnTo>
                                  <a:pt x="404" y="118"/>
                                </a:lnTo>
                                <a:lnTo>
                                  <a:pt x="208" y="4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130400"/>
                            <a:ext cx="160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442">
                                <a:moveTo>
                                  <a:pt x="866" y="442"/>
                                </a:moveTo>
                                <a:lnTo>
                                  <a:pt x="725" y="301"/>
                                </a:lnTo>
                                <a:lnTo>
                                  <a:pt x="563" y="185"/>
                                </a:lnTo>
                                <a:lnTo>
                                  <a:pt x="386" y="93"/>
                                </a:lnTo>
                                <a:lnTo>
                                  <a:pt x="197" y="3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9640"/>
                            <a:ext cx="15192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78">
                                <a:moveTo>
                                  <a:pt x="283" y="5378"/>
                                </a:moveTo>
                                <a:lnTo>
                                  <a:pt x="452" y="4981"/>
                                </a:lnTo>
                                <a:lnTo>
                                  <a:pt x="590" y="4572"/>
                                </a:lnTo>
                                <a:lnTo>
                                  <a:pt x="698" y="4154"/>
                                </a:lnTo>
                                <a:lnTo>
                                  <a:pt x="773" y="3729"/>
                                </a:lnTo>
                                <a:lnTo>
                                  <a:pt x="815" y="3300"/>
                                </a:lnTo>
                                <a:lnTo>
                                  <a:pt x="826" y="2869"/>
                                </a:lnTo>
                                <a:lnTo>
                                  <a:pt x="803" y="2438"/>
                                </a:lnTo>
                                <a:lnTo>
                                  <a:pt x="748" y="2010"/>
                                </a:lnTo>
                                <a:lnTo>
                                  <a:pt x="660" y="1588"/>
                                </a:lnTo>
                                <a:lnTo>
                                  <a:pt x="541" y="1173"/>
                                </a:lnTo>
                                <a:lnTo>
                                  <a:pt x="390" y="769"/>
                                </a:lnTo>
                                <a:lnTo>
                                  <a:pt x="210" y="37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794880"/>
                            <a:ext cx="15624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5520">
                                <a:moveTo>
                                  <a:pt x="291" y="5520"/>
                                </a:moveTo>
                                <a:lnTo>
                                  <a:pt x="464" y="5113"/>
                                </a:lnTo>
                                <a:lnTo>
                                  <a:pt x="607" y="4694"/>
                                </a:lnTo>
                                <a:lnTo>
                                  <a:pt x="717" y="4265"/>
                                </a:lnTo>
                                <a:lnTo>
                                  <a:pt x="794" y="3829"/>
                                </a:lnTo>
                                <a:lnTo>
                                  <a:pt x="839" y="3388"/>
                                </a:lnTo>
                                <a:lnTo>
                                  <a:pt x="849" y="2945"/>
                                </a:lnTo>
                                <a:lnTo>
                                  <a:pt x="825" y="2503"/>
                                </a:lnTo>
                                <a:lnTo>
                                  <a:pt x="769" y="2064"/>
                                </a:lnTo>
                                <a:lnTo>
                                  <a:pt x="679" y="1629"/>
                                </a:lnTo>
                                <a:lnTo>
                                  <a:pt x="556" y="1204"/>
                                </a:lnTo>
                                <a:lnTo>
                                  <a:pt x="402" y="789"/>
                                </a:lnTo>
                                <a:lnTo>
                                  <a:pt x="216" y="38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269360"/>
                            <a:ext cx="230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72">
                                <a:moveTo>
                                  <a:pt x="50" y="972"/>
                                </a:moveTo>
                                <a:lnTo>
                                  <a:pt x="101" y="779"/>
                                </a:lnTo>
                                <a:lnTo>
                                  <a:pt x="122" y="581"/>
                                </a:lnTo>
                                <a:lnTo>
                                  <a:pt x="112" y="382"/>
                                </a:lnTo>
                                <a:lnTo>
                                  <a:pt x="70" y="18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284480"/>
                            <a:ext cx="18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27">
                                <a:moveTo>
                                  <a:pt x="44" y="827"/>
                                </a:moveTo>
                                <a:lnTo>
                                  <a:pt x="91" y="621"/>
                                </a:lnTo>
                                <a:lnTo>
                                  <a:pt x="100" y="409"/>
                                </a:lnTo>
                                <a:lnTo>
                                  <a:pt x="69" y="2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61748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4408">
                                <a:moveTo>
                                  <a:pt x="233" y="44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61352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4408">
                                <a:moveTo>
                                  <a:pt x="231" y="44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45988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0" y="0"/>
                                </a:moveTo>
                                <a:lnTo>
                                  <a:pt x="7" y="142"/>
                                </a:lnTo>
                                <a:lnTo>
                                  <a:pt x="8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45988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0" y="0"/>
                                </a:moveTo>
                                <a:lnTo>
                                  <a:pt x="7" y="142"/>
                                </a:lnTo>
                                <a:lnTo>
                                  <a:pt x="8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45628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0" y="0"/>
                                </a:moveTo>
                                <a:lnTo>
                                  <a:pt x="7" y="142"/>
                                </a:lnTo>
                                <a:lnTo>
                                  <a:pt x="8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9612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64">
                                <a:moveTo>
                                  <a:pt x="0" y="0"/>
                                </a:moveTo>
                                <a:lnTo>
                                  <a:pt x="127" y="64"/>
                                </a:lnTo>
                                <a:lnTo>
                                  <a:pt x="128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83780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64">
                                <a:moveTo>
                                  <a:pt x="0" y="0"/>
                                </a:moveTo>
                                <a:lnTo>
                                  <a:pt x="127" y="64"/>
                                </a:lnTo>
                                <a:lnTo>
                                  <a:pt x="128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45476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2002">
                                <a:moveTo>
                                  <a:pt x="3931" y="20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51308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2003">
                                <a:moveTo>
                                  <a:pt x="3930" y="20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79488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">
                                <a:moveTo>
                                  <a:pt x="0" y="78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74052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">
                                <a:moveTo>
                                  <a:pt x="0" y="78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754920"/>
                            <a:ext cx="68256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2405">
                                <a:moveTo>
                                  <a:pt x="3699" y="0"/>
                                </a:moveTo>
                                <a:lnTo>
                                  <a:pt x="0" y="2405"/>
                                </a:lnTo>
                                <a:lnTo>
                                  <a:pt x="1" y="24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809640"/>
                            <a:ext cx="6825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8" h="2404">
                                <a:moveTo>
                                  <a:pt x="3698" y="0"/>
                                </a:moveTo>
                                <a:lnTo>
                                  <a:pt x="0" y="2404"/>
                                </a:lnTo>
                                <a:lnTo>
                                  <a:pt x="1" y="2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6100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3">
                                <a:moveTo>
                                  <a:pt x="8" y="1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26496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8" y="1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29160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4408">
                                <a:moveTo>
                                  <a:pt x="0" y="0"/>
                                </a:moveTo>
                                <a:lnTo>
                                  <a:pt x="232" y="4408"/>
                                </a:lnTo>
                                <a:lnTo>
                                  <a:pt x="233" y="44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764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4407">
                                <a:moveTo>
                                  <a:pt x="0" y="0"/>
                                </a:moveTo>
                                <a:lnTo>
                                  <a:pt x="231" y="4407"/>
                                </a:lnTo>
                                <a:lnTo>
                                  <a:pt x="232" y="44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83952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64">
                                <a:moveTo>
                                  <a:pt x="126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89784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64">
                                <a:moveTo>
                                  <a:pt x="127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91008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2002">
                                <a:moveTo>
                                  <a:pt x="0" y="0"/>
                                </a:moveTo>
                                <a:lnTo>
                                  <a:pt x="3931" y="2002"/>
                                </a:lnTo>
                                <a:lnTo>
                                  <a:pt x="3932" y="20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85140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2003">
                                <a:moveTo>
                                  <a:pt x="0" y="0"/>
                                </a:moveTo>
                                <a:lnTo>
                                  <a:pt x="3931" y="2003"/>
                                </a:lnTo>
                                <a:lnTo>
                                  <a:pt x="3932" y="20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93788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78">
                                <a:moveTo>
                                  <a:pt x="119" y="0"/>
                                </a:move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99260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">
                                <a:moveTo>
                                  <a:pt x="120" y="0"/>
                                </a:move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532880"/>
                            <a:ext cx="68256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2405">
                                <a:moveTo>
                                  <a:pt x="0" y="2405"/>
                                </a:moveTo>
                                <a:lnTo>
                                  <a:pt x="3698" y="0"/>
                                </a:lnTo>
                                <a:lnTo>
                                  <a:pt x="369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478160"/>
                            <a:ext cx="6825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405">
                                <a:moveTo>
                                  <a:pt x="0" y="2405"/>
                                </a:moveTo>
                                <a:lnTo>
                                  <a:pt x="3699" y="0"/>
                                </a:lnTo>
                                <a:lnTo>
                                  <a:pt x="37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468.2pt;width:278.95pt;height:197.95pt" coordorigin="-333,9364" coordsize="5579,3959">
                <v:shape id="shape_0" coordsize="4514,2934" path="m0,2934l428,2882l851,2798l1266,2682l1672,2535l2065,2357l2443,2150l2804,1914l3147,1653l3469,1366l3768,1055l4043,723l4292,370l4513,0l4514,0e" stroked="t" o:allowincell="f" style="position:absolute;left:2856;top:12350;width:1309;height:88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430,2579" path="m3430,0l0,2579l1,2579e" stroked="t" o:allowincell="f" style="position:absolute;left:4249;top:9560;width:996;height:77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26,547" path="m726,0l0,547l1,547e" stroked="t" o:allowincell="f" style="position:absolute;left:977;top:12719;width:210;height:16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666,666" path="m393,666l182,636l0,394l30,182l272,0l484,30l666,272l636,484l393,666l394,666e" stroked="t" o:allowincell="f" style="position:absolute;left:4478;top:9784;width:193;height:1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82,1000" path="m182,1000l0,0l1,0e" stroked="t" o:allowincell="f" style="position:absolute;left:4548;top:9734;width:52;height:2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578,727" path="m0,213l30,0l577,727l578,727e" stroked="t" o:allowincell="f" style="position:absolute;left:4663;top:9638;width:166;height:2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43,182" path="m0,182l242,0l243,0e" stroked="t" o:allowincell="f" style="position:absolute;left:4795;top:9829;width:68;height:5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27,818" path="m577,818l364,788l0,303l30,91l152,0l363,30l727,514l697,727l577,818l578,818e" stroked="t" o:allowincell="f" style="position:absolute;left:4804;top:9501;width:210;height:24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27,818" path="m576,818l364,788l0,302l30,91l152,0l363,30l727,514l697,727l576,818l577,818e" stroked="t" o:allowincell="f" style="position:absolute;left:4979;top:9364;width:210;height:24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9082,6828" path="m0,6828l9081,0l9082,0e" stroked="t" o:allowincell="f" style="position:absolute;left:1401;top:10500;width:2637;height:205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17,668" path="m0,426l181,668l817,0l0,426xe" fillcolor="blue" stroked="t" o:allowincell="f" style="position:absolute;left:1162;top:12555;width:237;height:199;mso-wrap-style:none;v-text-anchor:middle;mso-position-vertical-relative:page">
                  <v:fill o:detectmouseclick="t" type="solid" color2="yellow"/>
                  <v:stroke color="black" weight="9360" joinstyle="round" endcap="flat"/>
                  <w10:wrap type="square" side="largest"/>
                </v:shape>
                <v:shape id="shape_0" coordsize="817,668" path="m0,426l181,668l817,0l0,426e" stroked="t" o:allowincell="f" style="position:absolute;left:1162;top:12555;width:237;height:1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17,668" path="m636,0l817,242l0,668l636,0xe" fillcolor="blue" stroked="t" o:allowincell="f" style="position:absolute;left:4039;top:10299;width:236;height:199;mso-wrap-style:none;v-text-anchor:middle;mso-position-vertical-relative:page">
                  <v:fill o:detectmouseclick="t" type="solid" color2="yellow"/>
                  <v:stroke color="black" weight="9360" joinstyle="round" endcap="flat"/>
                  <w10:wrap type="square" side="largest"/>
                </v:shape>
                <v:shape id="shape_0" coordsize="817,668" path="m636,0l817,242l0,668l636,0e" stroked="t" o:allowincell="f" style="position:absolute;left:4039;top:10299;width:236;height:1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634,3012" path="m0,3012l440,2959l875,2873l1301,2754l1717,2603l2120,2421l2508,2208l2879,1967l3231,1698l3562,1403l3869,1084l4151,743l4406,381l4633,0l4634,0e" stroked="t" o:allowincell="f" style="position:absolute;left:2858;top:12369;width:1344;height:90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1929,11936" path="m11928,5967l11855,5034l11637,4124l11279,3259l10789,2460l10181,1748l9470,1140l8672,651l7807,293l6898,74l5964,0l5032,74l4122,293l3257,651l2459,1140l1747,1748l1139,2460l651,3259l293,4124l74,5034l0,5967l74,6902l293,7812l651,8677l1139,9476l1747,10187l2459,10796l3257,11285l4122,11643l5032,11862l5964,11936l6898,11862l7807,11643l8672,11285l9470,10796l10181,10187l10789,9476l11279,8677l11637,7812l11855,6902l11928,5967l11929,5967e" stroked="t" o:allowincell="f" style="position:absolute;left:987;top:9732;width:3464;height:3590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984,2272" path="m0,1892l166,2046l360,2163l572,2240l796,2272l1022,2261l1241,2204l1444,2105l1624,1967l1773,1797l1885,1601l1957,1385l1984,1161l1966,935l1904,718l1800,516l1659,340l1485,196l1286,88l1069,22l844,0l619,24l620,24e" stroked="t" o:allowincell="f" style="position:absolute;left:2472;top:11186;width:575;height:68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9417,2781" path="m0,0l9416,2781l9417,2781e" stroked="t" o:allowincell="f" style="position:absolute;left:-333;top:10594;width:2736;height:836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96,872" path="m0,872l258,0l693,128l796,317l752,462l565,565l129,435l130,435e" stroked="t" o:allowincell="f" style="position:absolute;left:-307;top:10317;width:230;height:26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08,564" path="m0,0l307,564l308,564e" stroked="t" o:allowincell="f" style="position:absolute;left:-227;top:10461;width:88;height:16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57,872" path="m69,101l257,0l0,872l1,872e" stroked="t" o:allowincell="f" style="position:absolute;left:-12;top:10407;width:74;height:26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91,86" path="m0,0l290,86l291,86e" stroked="t" o:allowincell="f" style="position:absolute;left:-54;top:10657;width:83;height:2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607,914" path="m102,872l0,684l171,102l359,0l504,42l607,231l436,813l247,914l102,872l103,872e" stroked="t" o:allowincell="f" style="position:absolute;left:127;top:10459;width:175;height:27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089,321" path="m1089,321l0,0l1,0e" stroked="t" o:allowincell="f" style="position:absolute;left:2402;top:11431;width:316;height:9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915,402" path="m86,0l0,290l915,402l86,0xe" fillcolor="blue" stroked="t" o:allowincell="f" style="position:absolute;left:2137;top:11310;width:263;height:120;mso-wrap-style:none;v-text-anchor:middle;mso-position-vertical-relative:page">
                  <v:fill o:detectmouseclick="t" type="solid" color2="yellow"/>
                  <v:stroke color="black" weight="9360" joinstyle="round" endcap="flat"/>
                  <w10:wrap type="square" side="largest"/>
                </v:shape>
                <v:shape id="shape_0" coordsize="915,402" path="m86,0l0,290l915,402l86,0e" stroked="t" o:allowincell="f" style="position:absolute;left:2137;top:11310;width:263;height:120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022,550" path="m0,106l137,244l295,359l467,448l651,512l843,545l1037,550l1229,525l1416,471l1592,389l1754,282l1898,151l2021,0l2022,0e" stroked="t" o:allowincell="f" style="position:absolute;left:2437;top:11747;width:587;height:16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797,2444" path="m0,0l433,550l931,1043l1486,1471l2090,1826l2733,2105l3405,2303l4096,2416l4796,2444l4797,2444e" stroked="t" o:allowincell="f" style="position:absolute;left:1363;top:12502;width:1392;height:73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924,2508" path="m0,0l445,564l957,1070l1526,1510l2145,1875l2805,2161l3495,2364l4204,2481l4923,2508l4924,2508e" stroked="t" o:allowincell="f" style="position:absolute;left:1328;top:12525;width:1429;height:75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4,971" path="m72,0l20,193l0,391l11,590l51,785l123,971l124,971e" stroked="t" o:allowincell="f" style="position:absolute;left:2348;top:11400;width:35;height:29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01,827" path="m56,0l9,206l0,418l31,627l100,827l101,827e" stroked="t" o:allowincell="f" style="position:absolute;left:2390;top:11419;width:28;height:24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50,5520" path="m558,0l384,407l242,826l132,1255l54,1691l11,2132l0,2575l23,3017l80,3456l170,3889l293,4316l447,4731l633,5133l849,5520l850,5520e" stroked="t" o:allowincell="f" style="position:absolute;left:1027;top:10778;width:246;height:165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27,5378" path="m543,0l374,397l235,806l128,1224l53,1648l10,2077l0,2508l23,2940l78,3368l165,3790l285,4205l435,4610l617,5002l826,5378l827,5378e" stroked="t" o:allowincell="f" style="position:absolute;left:1069;top:10797;width:239;height:1617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514,2934" path="m4514,0l4086,52l3663,136l3248,252l2842,399l2449,577l2071,784l1710,1019l1366,1281l1045,1568l745,1878l470,2211l222,2564l0,2934l1,2934e" stroked="t" o:allowincell="f" style="position:absolute;left:1272;top:9823;width:1311;height:88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632,3012" path="m4632,0l4193,53l3759,139l3332,258l2916,409l2513,591l2124,804l1754,1045l1401,1314l1071,1609l764,1928l482,2269l227,2631l0,3012l1,3012e" stroked="t" o:allowincell="f" style="position:absolute;left:1234;top:9781;width:1346;height:90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15,529" path="m815,0l623,51l441,132l274,241l126,374l0,529l1,529e" stroked="t" o:allowincell="f" style="position:absolute;left:2414;top:11150;width:234;height:157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694,451" path="m694,0l492,61l305,159l139,291l0,451l1,451e" stroked="t" o:allowincell="f" style="position:absolute;left:2451;top:11193;width:200;height:13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796,2444" path="m4796,2444l4536,2098l4252,1775l3944,1472l3614,1195l3264,943l2895,719l2511,523l2113,357l1704,221l1285,118l860,46l430,7l0,0l1,0e" stroked="t" o:allowincell="f" style="position:absolute;left:2682;top:9817;width:1392;height:73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923,2509" path="m4923,2509l4657,2155l4365,1821l4049,1511l3710,1227l3350,968l2973,738l2579,537l2170,367l1749,228l1320,121l883,47l442,8l0,0l1,0e" stroked="t" o:allowincell="f" style="position:absolute;left:2680;top:9775;width:1428;height:75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38,376" path="m738,376l583,231l404,118l208,40l0,0l1,0e" stroked="t" o:allowincell="f" style="position:absolute;left:2752;top:11187;width:212;height:11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66,442" path="m866,442l725,301l563,185l386,93l197,32l0,0l1,0e" stroked="t" o:allowincell="f" style="position:absolute;left:2749;top:11144;width:251;height:13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26,5378" path="m283,5378l452,4981l590,4572l698,4154l773,3729l815,3300l826,2869l803,2438l748,2010l660,1588l541,1173l390,769l210,377l0,0l1,0e" stroked="t" o:allowincell="f" style="position:absolute;left:4129;top:10639;width:238;height:1617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49,5520" path="m291,5520l464,5113l607,4694l717,4265l794,3829l839,3388l849,2945l825,2503l769,2064l679,1629l556,1204l402,789l216,387l0,0l1,0e" stroked="t" o:allowincell="f" style="position:absolute;left:4164;top:10616;width:245;height:165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2,972" path="m50,972l101,779l122,581l112,382l70,187l0,0l1,0e" stroked="t" o:allowincell="f" style="position:absolute;left:3054;top:11363;width:35;height:29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00,827" path="m44,827l91,621l100,409l69,200l0,0l1,0e" stroked="t" o:allowincell="f" style="position:absolute;left:3020;top:11387;width:28;height:24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3,4408" path="m233,4408l0,0l1,0e" stroked="t" o:allowincell="f" style="position:absolute;left:2689;top:11911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1,4408" path="m231,4408l0,0l1,0e" stroked="t" o:allowincell="f" style="position:absolute;left:2788;top:11905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0,0l7,142l8,142e" stroked="t" o:allowincell="f" style="position:absolute;left:2757;top:13238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0,0l7,142l8,142e" stroked="t" o:allowincell="f" style="position:absolute;left:2757;top:13238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0,0l7,142l8,142e" stroked="t" o:allowincell="f" style="position:absolute;left:2856;top:13232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8,64" path="m0,0l127,64l128,64e" stroked="t" o:allowincell="f" style="position:absolute;left:4167;top:12350;width:36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8,64" path="m0,0l127,64l128,64e" stroked="t" o:allowincell="f" style="position:absolute;left:4212;top:12258;width:36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1,2002" path="m3931,2002l0,0l1,0e" stroked="t" o:allowincell="f" style="position:absolute;left:3069;top:11655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0,2003" path="m3930,2003l0,0l1,0e" stroked="t" o:allowincell="f" style="position:absolute;left:3024;top:11747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0,78" path="m0,78l119,0l120,0e" stroked="t" o:allowincell="f" style="position:absolute;left:4129;top:10616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0,78" path="m0,78l119,0l120,0e" stroked="t" o:allowincell="f" style="position:absolute;left:4076;top:10530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699,2405" path="m3699,0l0,2405l1,2405e" stroked="t" o:allowincell="f" style="position:absolute;left:3001;top:10553;width:1074;height:72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698,2404" path="m3698,0l0,2404l1,2404e" stroked="t" o:allowincell="f" style="position:absolute;left:3054;top:10639;width:1074;height:72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3" path="m8,143l0,0l1,0e" stroked="t" o:allowincell="f" style="position:absolute;left:2680;top:9775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8,142l0,0l1,0e" stroked="t" o:allowincell="f" style="position:absolute;left:2581;top:9781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3,4408" path="m0,0l232,4408l233,4408e" stroked="t" o:allowincell="f" style="position:absolute;left:2584;top:9823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2,4407" path="m0,0l231,4407l232,4407e" stroked="t" o:allowincell="f" style="position:absolute;left:2682;top:9817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6,64" path="m126,64l0,0l1,0e" stroked="t" o:allowincell="f" style="position:absolute;left:1234;top:10686;width:36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7,64" path="m127,64l0,0l1,0e" stroked="t" o:allowincell="f" style="position:absolute;left:1190;top:10778;width:35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2,2002" path="m0,0l3931,2002l3932,2002e" stroked="t" o:allowincell="f" style="position:absolute;left:1226;top:10797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2,2003" path="m0,0l3931,2003l3932,2003e" stroked="t" o:allowincell="f" style="position:absolute;left:1272;top:10705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19,78" path="m119,0l0,78l1,78e" stroked="t" o:allowincell="f" style="position:absolute;left:1274;top:12416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0,78" path="m120,0l0,78l1,78e" stroked="t" o:allowincell="f" style="position:absolute;left:1328;top:12502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699,2405" path="m0,2405l3698,0l3699,0e" stroked="t" o:allowincell="f" style="position:absolute;left:1363;top:11778;width:1074;height:72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700,2405" path="m0,2405l3699,0l3700,0e" stroked="t" o:allowincell="f" style="position:absolute;left:1309;top:11692;width:1074;height:72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</v:group>
            </w:pict>
          </mc:Fallback>
        </mc:AlternateContent>
      </w:r>
    </w:p>
    <w:sectPr>
      <w:headerReference w:type="default" r:id="rId49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5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6.bin"/><Relationship Id="rId48" Type="http://schemas.openxmlformats.org/officeDocument/2006/relationships/image" Target="media/image31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12:00Z</dcterms:created>
  <dc:creator>work</dc:creator>
  <dc:description/>
  <dc:language>en-US</dc:language>
  <cp:lastModifiedBy>Кисленко</cp:lastModifiedBy>
  <cp:lastPrinted>2002-03-29T14:19:00Z</cp:lastPrinted>
  <dcterms:modified xsi:type="dcterms:W3CDTF">2008-04-03T13:17:00Z</dcterms:modified>
  <cp:revision>96</cp:revision>
  <dc:subject/>
  <dc:title>Тема 1</dc:title>
</cp:coreProperties>
</file>