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Тема 3. Виды. Пользовательские системы координат. Изометри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ойства примитивов. Слои. Блок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Вид</w:t>
      </w:r>
      <w:r>
        <w:rPr/>
        <w:t xml:space="preserve"> – это именованный фрагмент чертежа. С помощью вида удобно сохранять определенный способ представления изображения. Для управления видами служит окно </w:t>
      </w:r>
      <w:r>
        <w:rPr>
          <w:b/>
          <w:bCs/>
          <w:lang w:val="en-US"/>
        </w:rPr>
        <w:t>View</w:t>
      </w:r>
      <w:r>
        <w:rPr>
          <w:b/>
          <w:bCs/>
        </w:rPr>
        <w:t>.</w:t>
      </w:r>
      <w:r>
        <w:rPr>
          <w:b/>
          <w:bCs/>
          <w:lang w:val="en-US"/>
        </w:rPr>
        <w:t>Named views</w:t>
      </w:r>
      <w:r>
        <w:rPr>
          <w:b/>
          <w:bCs/>
        </w:rPr>
        <w:t>…</w:t>
      </w:r>
      <w:r>
        <w:rPr/>
        <w:t xml:space="preserve"> Нажав кнопку «</w:t>
      </w:r>
      <w:r>
        <w:rPr>
          <w:lang w:val="en-US"/>
        </w:rPr>
        <w:t>New</w:t>
      </w:r>
      <w:r>
        <w:rPr/>
        <w:t xml:space="preserve">» в этом окне, легко создать новый вид, использовав для границ вида текущий экран </w:t>
      </w:r>
      <w:r>
        <w:rPr>
          <w:lang w:val="en-US"/>
        </w:rPr>
        <w:t>(</w:t>
      </w:r>
      <w:r>
        <w:rPr/>
        <w:t xml:space="preserve">выбор </w:t>
      </w:r>
      <w:r>
        <w:rPr>
          <w:lang w:val="en-US"/>
        </w:rPr>
        <w:t xml:space="preserve">Current Display) </w:t>
      </w:r>
      <w:r>
        <w:rPr/>
        <w:t xml:space="preserve">или показав на экране рамку (выбор </w:t>
      </w:r>
      <w:r>
        <w:rPr>
          <w:lang w:val="en-US"/>
        </w:rPr>
        <w:t>Define window</w:t>
      </w:r>
      <w:r>
        <w:rPr/>
        <w:t>). Нажав кнопку «</w:t>
      </w:r>
      <w:r>
        <w:rPr>
          <w:lang w:val="en-US"/>
        </w:rPr>
        <w:t>Set current</w:t>
      </w:r>
      <w:r>
        <w:rPr/>
        <w:t>», можно сделать текущим один из ранее сохраненных видов. При открытии чертежа, содержащего несколько видов, в окне «</w:t>
      </w:r>
      <w:r>
        <w:rPr>
          <w:lang w:val="en-US"/>
        </w:rPr>
        <w:t>Select file</w:t>
      </w:r>
      <w:r>
        <w:rPr/>
        <w:t xml:space="preserve">» (меню </w:t>
      </w:r>
      <w:r>
        <w:rPr>
          <w:lang w:val="en-US"/>
        </w:rPr>
        <w:t>File</w:t>
      </w:r>
      <w:r>
        <w:rPr/>
        <w:t xml:space="preserve">, п. </w:t>
      </w:r>
      <w:r>
        <w:rPr>
          <w:lang w:val="en-US"/>
        </w:rPr>
        <w:t>Open</w:t>
      </w:r>
      <w:r>
        <w:rPr/>
        <w:t>) можно включить флажок «</w:t>
      </w:r>
      <w:r>
        <w:rPr>
          <w:lang w:val="en-US"/>
        </w:rPr>
        <w:t>Select Initial View</w:t>
      </w:r>
      <w:r>
        <w:rPr/>
        <w:t>» - AutoCAD предложит выбрать вид из определенных в чертеже.</w:t>
      </w:r>
    </w:p>
    <w:p>
      <w:pPr>
        <w:pStyle w:val="Normal"/>
        <w:jc w:val="both"/>
        <w:rPr/>
      </w:pPr>
      <w:r>
        <w:rPr>
          <w:b/>
          <w:bCs/>
        </w:rPr>
        <w:t>Неперекрывающиеся видовые экраны</w:t>
      </w:r>
      <w:r>
        <w:rPr/>
        <w:t xml:space="preserve"> позволяют разделить графическую зону экрана на несколько независимых областей, в каждой из которых можно поместить свой </w:t>
      </w:r>
      <w:r>
        <w:rPr>
          <w:b/>
          <w:bCs/>
        </w:rPr>
        <w:t>вид</w:t>
      </w:r>
      <w:r>
        <w:rPr/>
        <w:t xml:space="preserve"> чертежа. Такие экраны создаются, в основном, с целью уменьшить количество манипуляций при переходе от одного вида к другому. Неперекрывающиеся видовые экраны (ВЭ) занимают в совокупности всю площадь графической зоны, в каждый момент активен только один ВЭ (он подсвечен рамкой), любое изменение в чертеже немедленно отображается во всех ВЭ, которые захватывают измененную зону чертежа. Более того, можно начать команду в одном ВЭ, а закончить в другом. Для управления ВЭ служит п. </w:t>
      </w:r>
      <w:r>
        <w:rPr>
          <w:b/>
          <w:bCs/>
          <w:lang w:val="en-US"/>
        </w:rPr>
        <w:t>View.Viewports</w:t>
      </w:r>
      <w:r>
        <w:rPr/>
        <w:t xml:space="preserve"> Вложенный пункт </w:t>
      </w:r>
      <w:r>
        <w:rPr>
          <w:b/>
          <w:bCs/>
          <w:lang w:val="en-US"/>
        </w:rPr>
        <w:t>Named Viewports</w:t>
      </w:r>
      <w:r>
        <w:rPr/>
        <w:t xml:space="preserve"> позволяет быстро выбрать одну из типовых конфигураций ВЭ</w:t>
      </w:r>
      <w:r>
        <w:rPr>
          <w:lang w:val="en-US"/>
        </w:rPr>
        <w:t xml:space="preserve"> </w:t>
      </w:r>
      <w:r>
        <w:rPr/>
        <w:t xml:space="preserve">на вкладке </w:t>
      </w:r>
      <w:r>
        <w:rPr>
          <w:u w:val="single"/>
          <w:lang w:val="en-US"/>
        </w:rPr>
        <w:t>New viewports</w:t>
      </w:r>
      <w:r>
        <w:rPr>
          <w:lang w:val="en-US"/>
        </w:rPr>
        <w:t xml:space="preserve"> </w:t>
      </w:r>
      <w:r>
        <w:rPr/>
        <w:t xml:space="preserve">окна </w:t>
      </w:r>
      <w:r>
        <w:rPr>
          <w:lang w:val="en-US"/>
        </w:rPr>
        <w:t>Viewports</w:t>
      </w:r>
      <w:r>
        <w:rPr/>
        <w:t>. Пункты 1</w:t>
      </w:r>
      <w:r>
        <w:rPr>
          <w:lang w:val="en-US"/>
        </w:rPr>
        <w:t> Viewport</w:t>
      </w:r>
      <w:r>
        <w:rPr/>
        <w:t>, 2</w:t>
      </w:r>
      <w:r>
        <w:rPr>
          <w:lang w:val="en-US"/>
        </w:rPr>
        <w:t> Viewports</w:t>
      </w:r>
      <w:r>
        <w:rPr/>
        <w:t>, 3</w:t>
      </w:r>
      <w:r>
        <w:rPr>
          <w:lang w:val="en-US"/>
        </w:rPr>
        <w:t xml:space="preserve">  Viewports</w:t>
      </w:r>
      <w:r>
        <w:rPr/>
        <w:t>, 4</w:t>
      </w:r>
      <w:r>
        <w:rPr>
          <w:lang w:val="en-US"/>
        </w:rPr>
        <w:t xml:space="preserve">  Viewports</w:t>
      </w:r>
      <w:r>
        <w:rPr/>
        <w:t xml:space="preserve"> позволяют разбить экран (или ранее созданный ВЭ) на новые ВЭ. При этом, выбором одной из опций </w:t>
      </w:r>
      <w:r>
        <w:rPr>
          <w:lang w:val="en-US"/>
        </w:rPr>
        <w:t>Horizontal, Vertical</w:t>
      </w:r>
      <w:r>
        <w:rPr/>
        <w:t xml:space="preserve"> можно указать способ разбиения экрана или родительского ВЭ. Команда </w:t>
      </w:r>
      <w:r>
        <w:rPr>
          <w:b/>
          <w:lang w:val="en-US"/>
        </w:rPr>
        <w:t>View.Viewports.Join</w:t>
      </w:r>
      <w:r>
        <w:rPr/>
        <w:t xml:space="preserve"> позволяет объединить 2 ВЭ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2. Пользовательские системы координат</w:t>
      </w:r>
      <w:r>
        <w:rPr/>
        <w:t xml:space="preserve"> (</w:t>
      </w:r>
      <w:r>
        <w:rPr>
          <w:lang w:val="en-US"/>
        </w:rPr>
        <w:t>User Coordinate Systems, UCS</w:t>
      </w:r>
      <w:r>
        <w:rPr/>
        <w:t xml:space="preserve">) позволяют задать собственный способ ориентирования в пространстве осей координат, отсчета углов и т.п. Для управления ими служат пункты меню </w:t>
      </w:r>
      <w:r>
        <w:rPr>
          <w:b/>
          <w:bCs/>
          <w:lang w:val="en-US"/>
        </w:rPr>
        <w:t>Tools</w:t>
      </w:r>
      <w:r>
        <w:rPr>
          <w:bCs/>
          <w:lang w:val="en-US"/>
        </w:rPr>
        <w:t xml:space="preserve"> </w:t>
      </w:r>
      <w:r>
        <w:rPr>
          <w:bCs/>
        </w:rPr>
        <w:t xml:space="preserve">с названиями </w:t>
      </w:r>
      <w:r>
        <w:rPr>
          <w:b/>
          <w:bCs/>
          <w:lang w:val="en-US"/>
        </w:rPr>
        <w:t xml:space="preserve">Named </w:t>
      </w:r>
      <w:r>
        <w:rPr>
          <w:b/>
          <w:lang w:val="en-US"/>
        </w:rPr>
        <w:t>UCS, Move UCS, New UCS</w:t>
      </w:r>
      <w:r>
        <w:rPr/>
        <w:t xml:space="preserve">. Эти команды позволяют выбрать, сохранить, восстановить и создать собственные системы координат. Перечислим основные возможности по созданию систем координат: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World</w:t>
      </w:r>
      <w:r>
        <w:rPr/>
        <w:t xml:space="preserve"> – делает текущей мировую систему координат;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Object</w:t>
      </w:r>
      <w:r>
        <w:rPr/>
        <w:t xml:space="preserve"> – определяет новую UCS соответственно указанному 2-мерному объекту (плоскость XY совмещается с плоскостью объекта, за начало координат берется 1-я характерная точка объекта);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ew</w:t>
      </w:r>
      <w:r>
        <w:rPr/>
        <w:t xml:space="preserve"> – новая UCS создается параллельно текущему виду, а ее начало совмещается с началом текущей UCS;</w:t>
      </w:r>
    </w:p>
    <w:p>
      <w:pPr>
        <w:pStyle w:val="Normal"/>
        <w:jc w:val="both"/>
        <w:rPr/>
      </w:pPr>
      <w:r>
        <w:rPr>
          <w:b/>
          <w:bCs/>
          <w:lang w:val="en-US"/>
        </w:rPr>
        <w:t>Origin</w:t>
      </w:r>
      <w:r>
        <w:rPr/>
        <w:t xml:space="preserve"> – из текущей UCS плоскопараллельным переносом создается новая UCS, причем точка, указанная пользователем, принимается за начало координат;</w:t>
      </w:r>
    </w:p>
    <w:p>
      <w:pPr>
        <w:pStyle w:val="Normal"/>
        <w:jc w:val="both"/>
        <w:rPr/>
      </w:pPr>
      <w:r>
        <w:rPr>
          <w:b/>
          <w:bCs/>
        </w:rPr>
        <w:t xml:space="preserve">Z </w:t>
      </w:r>
      <w:r>
        <w:rPr>
          <w:b/>
          <w:bCs/>
          <w:lang w:val="en-US"/>
        </w:rPr>
        <w:t>axis vector</w:t>
      </w:r>
      <w:r>
        <w:rPr/>
        <w:t xml:space="preserve"> – Переносит начало UCS в указанную пользователем точку и направляет ось Z соответственно другой указанной точке (только для 3-мерных чертежей);</w:t>
      </w:r>
    </w:p>
    <w:p>
      <w:pPr>
        <w:pStyle w:val="Normal"/>
        <w:jc w:val="both"/>
        <w:rPr/>
      </w:pPr>
      <w:r>
        <w:rPr>
          <w:b/>
          <w:bCs/>
        </w:rPr>
        <w:t xml:space="preserve">3 </w:t>
      </w:r>
      <w:r>
        <w:rPr>
          <w:b/>
          <w:bCs/>
          <w:lang w:val="en-US"/>
        </w:rPr>
        <w:t>point</w:t>
      </w:r>
      <w:r>
        <w:rPr/>
        <w:t xml:space="preserve"> – задает положение новой UCS по 3 точкам (1-я – начало координат, остальные – положительные направления осей X и Y);</w:t>
      </w:r>
    </w:p>
    <w:p>
      <w:pPr>
        <w:pStyle w:val="Normal"/>
        <w:jc w:val="both"/>
        <w:rPr/>
      </w:pPr>
      <w:r>
        <w:rPr>
          <w:b/>
          <w:bCs/>
          <w:lang w:val="en-US"/>
        </w:rPr>
        <w:t>(Rotate about the)</w:t>
      </w:r>
      <w:r>
        <w:rPr>
          <w:b/>
          <w:bCs/>
        </w:rPr>
        <w:t xml:space="preserve"> X</w:t>
      </w:r>
      <w:r>
        <w:rPr/>
        <w:t xml:space="preserve"> (</w:t>
      </w:r>
      <w:r>
        <w:rPr>
          <w:b/>
        </w:rPr>
        <w:t>Y</w:t>
      </w:r>
      <w:r>
        <w:rPr/>
        <w:t>,</w:t>
      </w:r>
      <w:r>
        <w:rPr>
          <w:lang w:val="en-US"/>
        </w:rPr>
        <w:t> </w:t>
      </w:r>
      <w:r>
        <w:rPr>
          <w:b/>
        </w:rPr>
        <w:t>Z</w:t>
      </w:r>
      <w:r>
        <w:rPr/>
        <w:t>) – новая UCS создается поворотом вокруг соответствующей оси координат. От пользователя требуется задать угол поворота (только для 3-мерных чертежей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48335</wp:posOffset>
                </wp:positionV>
                <wp:extent cx="1259840" cy="923925"/>
                <wp:effectExtent l="5080" t="508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923760"/>
                          <a:chOff x="0" y="0"/>
                          <a:chExt cx="12600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457200"/>
                            <a:ext cx="630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1.05pt;width:99.2pt;height:72.7pt" coordorigin="8100,1021" coordsize="1984,1454">
                <v:rect id="shape_0" fillcolor="white" stroked="t" o:allowincell="f" style="position:absolute;left:8100;top:1021;width:1983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092,1036" to="9092,24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2,1741" to="10083,1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Абсолютная прямоугольная декартова система координат принята в AutoCAD по умолчанию и называется мировой системой координат (</w:t>
      </w:r>
      <w:r>
        <w:rPr>
          <w:lang w:val="en-US"/>
        </w:rPr>
        <w:t>World</w:t>
      </w:r>
      <w:r>
        <w:rPr/>
        <w:t xml:space="preserve">). Пиктограмма текущей UCS по умолчанию выводится в левом нижнем углу ВЭ. Управлять ее выводом и размещением можно в меню </w:t>
      </w:r>
      <w:r>
        <w:rPr>
          <w:b/>
          <w:bCs/>
          <w:lang w:val="en-US"/>
        </w:rPr>
        <w:t>View</w:t>
      </w:r>
      <w:r>
        <w:rPr>
          <w:b/>
          <w:bCs/>
        </w:rPr>
        <w:t>.</w:t>
      </w:r>
      <w:r>
        <w:rPr>
          <w:b/>
          <w:bCs/>
          <w:lang w:val="en-US"/>
        </w:rPr>
        <w:t>Display</w:t>
      </w:r>
      <w:r>
        <w:rPr>
          <w:b/>
          <w:bCs/>
        </w:rPr>
        <w:t>.UCS</w:t>
      </w:r>
      <w:r>
        <w:rPr>
          <w:b/>
          <w:bCs/>
          <w:lang w:val="en-US"/>
        </w:rPr>
        <w:t xml:space="preserve"> icon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/>
        <w:t xml:space="preserve"> Создайте конфигурацию неперекрывающихся ВЭ как на рисунке:</w:t>
      </w:r>
    </w:p>
    <w:p>
      <w:pPr>
        <w:pStyle w:val="Normal"/>
        <w:jc w:val="both"/>
        <w:rPr/>
      </w:pPr>
      <w:r>
        <w:rPr/>
        <w:t>Поворотом вокруг оси Z на 45</w:t>
      </w:r>
      <w:r>
        <w:rPr>
          <w:vertAlign w:val="superscript"/>
        </w:rPr>
        <w:t>0</w:t>
      </w:r>
      <w:r>
        <w:rPr/>
        <w:t xml:space="preserve"> создайте новую UCS и сохраните ее под именем “Z45”. Выберите единицы измерения с дробной частью. В новой UCS изобразите показанный ниже объек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8375</wp:posOffset>
                </wp:positionH>
                <wp:positionV relativeFrom="paragraph">
                  <wp:posOffset>-2561590</wp:posOffset>
                </wp:positionV>
                <wp:extent cx="385445" cy="385445"/>
                <wp:effectExtent l="1270" t="635" r="635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6" h="2429">
                              <a:moveTo>
                                <a:pt x="0" y="0"/>
                              </a:moveTo>
                              <a:lnTo>
                                <a:pt x="2425" y="2429"/>
                              </a:lnTo>
                              <a:lnTo>
                                <a:pt x="2426" y="24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6,2429" path="m0,0l2425,2429l2426,2429e" stroked="t" o:allowincell="f" style="position:absolute;margin-left:376.25pt;margin-top:-201.7pt;width:30.3pt;height:30.3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285</wp:posOffset>
                </wp:positionH>
                <wp:positionV relativeFrom="paragraph">
                  <wp:posOffset>-2202815</wp:posOffset>
                </wp:positionV>
                <wp:extent cx="62230" cy="6223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392">
                              <a:moveTo>
                                <a:pt x="0" y="279"/>
                              </a:moveTo>
                              <a:lnTo>
                                <a:pt x="111" y="392"/>
                              </a:lnTo>
                              <a:lnTo>
                                <a:pt x="391" y="0"/>
                              </a:lnTo>
                              <a:lnTo>
                                <a:pt x="0" y="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392" path="m0,279l111,392l391,0l0,279xe" fillcolor="white" stroked="f" o:allowincell="f" style="position:absolute;margin-left:399.55pt;margin-top:-173.45pt;width:4.85pt;height:4.85pt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4285</wp:posOffset>
                </wp:positionH>
                <wp:positionV relativeFrom="paragraph">
                  <wp:posOffset>-2202815</wp:posOffset>
                </wp:positionV>
                <wp:extent cx="62230" cy="62230"/>
                <wp:effectExtent l="635" t="635" r="1270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392">
                              <a:moveTo>
                                <a:pt x="0" y="279"/>
                              </a:moveTo>
                              <a:lnTo>
                                <a:pt x="111" y="392"/>
                              </a:lnTo>
                              <a:lnTo>
                                <a:pt x="391" y="0"/>
                              </a:lnTo>
                              <a:lnTo>
                                <a:pt x="0" y="2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392" path="m0,279l111,392l391,0l0,279e" stroked="t" o:allowincell="f" style="position:absolute;margin-left:399.55pt;margin-top:-173.45pt;width:4.85pt;height:4.8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6530</wp:posOffset>
                </wp:positionH>
                <wp:positionV relativeFrom="paragraph">
                  <wp:posOffset>-1496060</wp:posOffset>
                </wp:positionV>
                <wp:extent cx="88900" cy="71120"/>
                <wp:effectExtent l="635" t="635" r="1270" b="127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449">
                              <a:moveTo>
                                <a:pt x="0" y="449"/>
                              </a:moveTo>
                              <a:lnTo>
                                <a:pt x="0" y="224"/>
                              </a:lnTo>
                              <a:lnTo>
                                <a:pt x="224" y="0"/>
                              </a:lnTo>
                              <a:lnTo>
                                <a:pt x="448" y="0"/>
                              </a:lnTo>
                              <a:lnTo>
                                <a:pt x="560" y="113"/>
                              </a:lnTo>
                              <a:lnTo>
                                <a:pt x="560" y="337"/>
                              </a:lnTo>
                              <a:lnTo>
                                <a:pt x="448" y="449"/>
                              </a:lnTo>
                              <a:lnTo>
                                <a:pt x="449" y="4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449" path="m0,449l0,224l224,0l448,0l560,113l560,337l448,449l449,449e" stroked="t" o:allowincell="f" style="position:absolute;margin-left:313.9pt;margin-top:-117.8pt;width:6.95pt;height:5.5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7650</wp:posOffset>
                </wp:positionH>
                <wp:positionV relativeFrom="paragraph">
                  <wp:posOffset>-1442085</wp:posOffset>
                </wp:positionV>
                <wp:extent cx="71120" cy="88900"/>
                <wp:effectExtent l="635" t="635" r="1270" b="127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560">
                              <a:moveTo>
                                <a:pt x="112" y="0"/>
                              </a:moveTo>
                              <a:lnTo>
                                <a:pt x="335" y="0"/>
                              </a:lnTo>
                              <a:lnTo>
                                <a:pt x="448" y="112"/>
                              </a:lnTo>
                              <a:lnTo>
                                <a:pt x="448" y="336"/>
                              </a:lnTo>
                              <a:lnTo>
                                <a:pt x="223" y="560"/>
                              </a:lnTo>
                              <a:lnTo>
                                <a:pt x="0" y="560"/>
                              </a:lnTo>
                              <a:lnTo>
                                <a:pt x="1" y="5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560" path="m112,0l335,0l448,112l448,336l223,560l0,560l1,560e" stroked="t" o:allowincell="f" style="position:absolute;margin-left:319.5pt;margin-top:-113.55pt;width:5.55pt;height:6.9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2090</wp:posOffset>
                </wp:positionH>
                <wp:positionV relativeFrom="paragraph">
                  <wp:posOffset>-1638300</wp:posOffset>
                </wp:positionV>
                <wp:extent cx="106680" cy="106680"/>
                <wp:effectExtent l="635" t="635" r="1270" b="12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" h="673">
                              <a:moveTo>
                                <a:pt x="0" y="224"/>
                              </a:moveTo>
                              <a:lnTo>
                                <a:pt x="0" y="0"/>
                              </a:lnTo>
                              <a:lnTo>
                                <a:pt x="672" y="673"/>
                              </a:lnTo>
                              <a:lnTo>
                                <a:pt x="673" y="6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3,673" path="m0,224l0,0l672,673l673,673e" stroked="t" o:allowincell="f" style="position:absolute;margin-left:316.7pt;margin-top:-129pt;width:8.35pt;height:8.3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0990</wp:posOffset>
                </wp:positionH>
                <wp:positionV relativeFrom="paragraph">
                  <wp:posOffset>-1549400</wp:posOffset>
                </wp:positionV>
                <wp:extent cx="35560" cy="35560"/>
                <wp:effectExtent l="635" t="635" r="1270" b="127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24">
                              <a:moveTo>
                                <a:pt x="0" y="224"/>
                              </a:moveTo>
                              <a:lnTo>
                                <a:pt x="224" y="0"/>
                              </a:ln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24" path="m0,224l224,0l225,0e" stroked="t" o:allowincell="f" style="position:absolute;margin-left:323.7pt;margin-top:-122pt;width:2.75pt;height:2.7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5430</wp:posOffset>
                </wp:positionH>
                <wp:positionV relativeFrom="paragraph">
                  <wp:posOffset>-1762760</wp:posOffset>
                </wp:positionV>
                <wp:extent cx="160020" cy="160020"/>
                <wp:effectExtent l="635" t="635" r="1270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1009">
                              <a:moveTo>
                                <a:pt x="559" y="1009"/>
                              </a:moveTo>
                              <a:lnTo>
                                <a:pt x="783" y="1009"/>
                              </a:lnTo>
                              <a:lnTo>
                                <a:pt x="1006" y="785"/>
                              </a:lnTo>
                              <a:lnTo>
                                <a:pt x="1006" y="560"/>
                              </a:lnTo>
                              <a:lnTo>
                                <a:pt x="783" y="337"/>
                              </a:lnTo>
                              <a:lnTo>
                                <a:pt x="559" y="337"/>
                              </a:lnTo>
                              <a:lnTo>
                                <a:pt x="223" y="673"/>
                              </a:lnTo>
                              <a:lnTo>
                                <a:pt x="0" y="449"/>
                              </a:lnTo>
                              <a:lnTo>
                                <a:pt x="447" y="0"/>
                              </a:lnTo>
                              <a:lnTo>
                                <a:pt x="44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1009" path="m559,1009l783,1009l1006,785l1006,560l783,337l559,337l223,673l0,449l447,0l448,0e" stroked="t" o:allowincell="f" style="position:absolute;margin-left:320.9pt;margin-top:-138.8pt;width:12.55pt;height:12.5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8770</wp:posOffset>
                </wp:positionH>
                <wp:positionV relativeFrom="paragraph">
                  <wp:posOffset>-1638300</wp:posOffset>
                </wp:positionV>
                <wp:extent cx="142240" cy="142240"/>
                <wp:effectExtent l="635" t="635" r="1270" b="127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896">
                              <a:moveTo>
                                <a:pt x="0" y="896"/>
                              </a:moveTo>
                              <a:lnTo>
                                <a:pt x="895" y="0"/>
                              </a:ln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896" path="m0,896l895,0l896,0e" stroked="t" o:allowincell="f" style="position:absolute;margin-left:325.1pt;margin-top:-129pt;width:11.15pt;height:11.1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4330</wp:posOffset>
                </wp:positionH>
                <wp:positionV relativeFrom="paragraph">
                  <wp:posOffset>-1496060</wp:posOffset>
                </wp:positionV>
                <wp:extent cx="106680" cy="106680"/>
                <wp:effectExtent l="635" t="635" r="1270" b="127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" h="673">
                              <a:moveTo>
                                <a:pt x="0" y="224"/>
                              </a:moveTo>
                              <a:lnTo>
                                <a:pt x="0" y="0"/>
                              </a:lnTo>
                              <a:lnTo>
                                <a:pt x="672" y="673"/>
                              </a:lnTo>
                              <a:lnTo>
                                <a:pt x="673" y="6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3,673" path="m0,224l0,0l672,673l673,673e" stroked="t" o:allowincell="f" style="position:absolute;margin-left:327.9pt;margin-top:-117.8pt;width:8.35pt;height:8.3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3230</wp:posOffset>
                </wp:positionH>
                <wp:positionV relativeFrom="paragraph">
                  <wp:posOffset>-1407160</wp:posOffset>
                </wp:positionV>
                <wp:extent cx="35560" cy="35560"/>
                <wp:effectExtent l="635" t="635" r="1270" b="127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25">
                              <a:moveTo>
                                <a:pt x="0" y="225"/>
                              </a:moveTo>
                              <a:lnTo>
                                <a:pt x="224" y="0"/>
                              </a:ln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25" path="m0,225l224,0l225,0e" stroked="t" o:allowincell="f" style="position:absolute;margin-left:334.9pt;margin-top:-110.8pt;width:2.75pt;height:2.7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3230</wp:posOffset>
                </wp:positionH>
                <wp:positionV relativeFrom="paragraph">
                  <wp:posOffset>-1602740</wp:posOffset>
                </wp:positionV>
                <wp:extent cx="124460" cy="142240"/>
                <wp:effectExtent l="635" t="635" r="635" b="127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896">
                              <a:moveTo>
                                <a:pt x="113" y="672"/>
                              </a:moveTo>
                              <a:lnTo>
                                <a:pt x="447" y="336"/>
                              </a:lnTo>
                              <a:lnTo>
                                <a:pt x="672" y="336"/>
                              </a:lnTo>
                              <a:lnTo>
                                <a:pt x="783" y="449"/>
                              </a:lnTo>
                              <a:lnTo>
                                <a:pt x="783" y="672"/>
                              </a:lnTo>
                              <a:lnTo>
                                <a:pt x="560" y="896"/>
                              </a:lnTo>
                              <a:lnTo>
                                <a:pt x="336" y="896"/>
                              </a:lnTo>
                              <a:lnTo>
                                <a:pt x="0" y="560"/>
                              </a:lnTo>
                              <a:lnTo>
                                <a:pt x="0" y="112"/>
                              </a:lnTo>
                              <a:lnTo>
                                <a:pt x="113" y="0"/>
                              </a:lnTo>
                              <a:lnTo>
                                <a:pt x="11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896" path="m113,672l447,336l672,336l783,449l783,672l560,896l336,896l0,560l0,112l113,0l114,0e" stroked="t" o:allowincell="f" style="position:absolute;margin-left:334.9pt;margin-top:-126.2pt;width:9.75pt;height:11.1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1705</wp:posOffset>
                </wp:positionH>
                <wp:positionV relativeFrom="paragraph">
                  <wp:posOffset>-2588260</wp:posOffset>
                </wp:positionV>
                <wp:extent cx="635" cy="635"/>
                <wp:effectExtent l="635" t="635" r="635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-203.8pt" to="374.15pt,-203.8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6515</wp:posOffset>
                </wp:positionH>
                <wp:positionV relativeFrom="paragraph">
                  <wp:posOffset>-2202815</wp:posOffset>
                </wp:positionV>
                <wp:extent cx="635" cy="635"/>
                <wp:effectExtent l="635" t="635" r="635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-173.45pt" to="404.45pt,-173.45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6665</wp:posOffset>
                </wp:positionH>
                <wp:positionV relativeFrom="paragraph">
                  <wp:posOffset>-3028315</wp:posOffset>
                </wp:positionV>
                <wp:extent cx="62230" cy="62230"/>
                <wp:effectExtent l="0" t="0" r="63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392">
                              <a:moveTo>
                                <a:pt x="0" y="112"/>
                              </a:moveTo>
                              <a:lnTo>
                                <a:pt x="112" y="0"/>
                              </a:lnTo>
                              <a:lnTo>
                                <a:pt x="391" y="392"/>
                              </a:lnTo>
                              <a:lnTo>
                                <a:pt x="0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392" path="m0,112l112,0l391,392l0,112xe" fillcolor="white" stroked="f" o:allowincell="f" style="position:absolute;margin-left:398.95pt;margin-top:-238.45pt;width:4.85pt;height:4.85pt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6665</wp:posOffset>
                </wp:positionH>
                <wp:positionV relativeFrom="paragraph">
                  <wp:posOffset>-3028315</wp:posOffset>
                </wp:positionV>
                <wp:extent cx="62230" cy="62230"/>
                <wp:effectExtent l="635" t="635" r="127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392">
                              <a:moveTo>
                                <a:pt x="0" y="112"/>
                              </a:moveTo>
                              <a:lnTo>
                                <a:pt x="112" y="0"/>
                              </a:lnTo>
                              <a:lnTo>
                                <a:pt x="391" y="392"/>
                              </a:lnTo>
                              <a:lnTo>
                                <a:pt x="0" y="1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392" path="m0,112l112,0l391,392l0,112e" stroked="t" o:allowincell="f" style="position:absolute;margin-left:398.95pt;margin-top:-238.45pt;width:4.85pt;height:4.8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1705</wp:posOffset>
                </wp:positionH>
                <wp:positionV relativeFrom="paragraph">
                  <wp:posOffset>-2588260</wp:posOffset>
                </wp:positionV>
                <wp:extent cx="635" cy="635"/>
                <wp:effectExtent l="635" t="635" r="635" b="6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-203.8pt" to="374.15pt,-203.8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8955</wp:posOffset>
                </wp:positionH>
                <wp:positionV relativeFrom="paragraph">
                  <wp:posOffset>-3002280</wp:posOffset>
                </wp:positionV>
                <wp:extent cx="635" cy="635"/>
                <wp:effectExtent l="635" t="635" r="635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-236.4pt" to="341.65pt,-236.4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9420</wp:posOffset>
                </wp:positionH>
                <wp:positionV relativeFrom="paragraph">
                  <wp:posOffset>-3035300</wp:posOffset>
                </wp:positionV>
                <wp:extent cx="62230" cy="62230"/>
                <wp:effectExtent l="635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392">
                              <a:moveTo>
                                <a:pt x="112" y="0"/>
                              </a:moveTo>
                              <a:lnTo>
                                <a:pt x="392" y="392"/>
                              </a:lnTo>
                              <a:lnTo>
                                <a:pt x="0" y="111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392" path="m112,0l392,392l0,111l112,0xe" fillcolor="white" stroked="f" o:allowincell="f" style="position:absolute;margin-left:334.6pt;margin-top:-239pt;width:4.85pt;height:4.85pt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9420</wp:posOffset>
                </wp:positionH>
                <wp:positionV relativeFrom="paragraph">
                  <wp:posOffset>-3035300</wp:posOffset>
                </wp:positionV>
                <wp:extent cx="62230" cy="62230"/>
                <wp:effectExtent l="635" t="635" r="63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392">
                              <a:moveTo>
                                <a:pt x="112" y="0"/>
                              </a:moveTo>
                              <a:lnTo>
                                <a:pt x="392" y="392"/>
                              </a:lnTo>
                              <a:lnTo>
                                <a:pt x="0" y="111"/>
                              </a:lnTo>
                              <a:lnTo>
                                <a:pt x="1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392" path="m112,0l392,392l0,111l112,0e" stroked="t" o:allowincell="f" style="position:absolute;margin-left:334.6pt;margin-top:-239pt;width:4.85pt;height:4.8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8955</wp:posOffset>
                </wp:positionH>
                <wp:positionV relativeFrom="paragraph">
                  <wp:posOffset>-3002280</wp:posOffset>
                </wp:positionV>
                <wp:extent cx="635" cy="635"/>
                <wp:effectExtent l="635" t="635" r="635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-236.4pt" to="341.65pt,-236.4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5615</wp:posOffset>
                </wp:positionH>
                <wp:positionV relativeFrom="paragraph">
                  <wp:posOffset>-2948940</wp:posOffset>
                </wp:positionV>
                <wp:extent cx="635" cy="635"/>
                <wp:effectExtent l="635" t="635" r="635" b="6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-232.2pt" to="337.45pt,-232.2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0650</wp:posOffset>
                </wp:positionH>
                <wp:positionV relativeFrom="paragraph">
                  <wp:posOffset>-1321435</wp:posOffset>
                </wp:positionV>
                <wp:extent cx="635" cy="635"/>
                <wp:effectExtent l="635" t="635" r="635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-104.05pt" to="209.5pt,-104.05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9495</wp:posOffset>
                </wp:positionH>
                <wp:positionV relativeFrom="paragraph">
                  <wp:posOffset>-1139190</wp:posOffset>
                </wp:positionV>
                <wp:extent cx="58420" cy="65405"/>
                <wp:effectExtent l="0" t="0" r="635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410">
                              <a:moveTo>
                                <a:pt x="0" y="103"/>
                              </a:moveTo>
                              <a:lnTo>
                                <a:pt x="120" y="0"/>
                              </a:lnTo>
                              <a:lnTo>
                                <a:pt x="370" y="410"/>
                              </a:lnTo>
                              <a:lnTo>
                                <a:pt x="0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410" path="m0,103l120,0l370,410l0,103xe" fillcolor="white" stroked="f" o:allowincell="f" style="position:absolute;margin-left:181.85pt;margin-top:-89.7pt;width:4.55pt;height:5.1pt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9495</wp:posOffset>
                </wp:positionH>
                <wp:positionV relativeFrom="paragraph">
                  <wp:posOffset>-1139190</wp:posOffset>
                </wp:positionV>
                <wp:extent cx="58420" cy="65405"/>
                <wp:effectExtent l="635" t="635" r="1270" b="127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410">
                              <a:moveTo>
                                <a:pt x="0" y="103"/>
                              </a:moveTo>
                              <a:lnTo>
                                <a:pt x="120" y="0"/>
                              </a:lnTo>
                              <a:lnTo>
                                <a:pt x="370" y="410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410" path="m0,103l120,0l370,410l0,103e" stroked="t" o:allowincell="f" style="position:absolute;margin-left:181.85pt;margin-top:-89.7pt;width:4.55pt;height:5.1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4115</wp:posOffset>
                </wp:positionH>
                <wp:positionV relativeFrom="paragraph">
                  <wp:posOffset>-2094865</wp:posOffset>
                </wp:positionV>
                <wp:extent cx="163195" cy="158750"/>
                <wp:effectExtent l="1270" t="635" r="635" b="6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997">
                              <a:moveTo>
                                <a:pt x="1012" y="478"/>
                              </a:moveTo>
                              <a:lnTo>
                                <a:pt x="1028" y="255"/>
                              </a:lnTo>
                              <a:lnTo>
                                <a:pt x="821" y="16"/>
                              </a:lnTo>
                              <a:lnTo>
                                <a:pt x="598" y="0"/>
                              </a:lnTo>
                              <a:lnTo>
                                <a:pt x="359" y="207"/>
                              </a:lnTo>
                              <a:lnTo>
                                <a:pt x="342" y="430"/>
                              </a:lnTo>
                              <a:lnTo>
                                <a:pt x="653" y="790"/>
                              </a:lnTo>
                              <a:lnTo>
                                <a:pt x="414" y="997"/>
                              </a:lnTo>
                              <a:lnTo>
                                <a:pt x="0" y="519"/>
                              </a:lnTo>
                              <a:lnTo>
                                <a:pt x="1" y="5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997" path="m1012,478l1028,255l821,16l598,0l359,207l342,430l653,790l414,997l0,519l1,519e" stroked="t" o:allowincell="f" style="position:absolute;margin-left:92.45pt;margin-top:-164.95pt;width:12.8pt;height:12.4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0130</wp:posOffset>
                </wp:positionH>
                <wp:positionV relativeFrom="paragraph">
                  <wp:posOffset>-2180590</wp:posOffset>
                </wp:positionV>
                <wp:extent cx="89535" cy="75565"/>
                <wp:effectExtent l="1270" t="635" r="635" b="127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478">
                              <a:moveTo>
                                <a:pt x="0" y="327"/>
                              </a:moveTo>
                              <a:lnTo>
                                <a:pt x="16" y="103"/>
                              </a:lnTo>
                              <a:lnTo>
                                <a:pt x="136" y="0"/>
                              </a:lnTo>
                              <a:lnTo>
                                <a:pt x="359" y="16"/>
                              </a:lnTo>
                              <a:lnTo>
                                <a:pt x="566" y="255"/>
                              </a:lnTo>
                              <a:lnTo>
                                <a:pt x="550" y="478"/>
                              </a:lnTo>
                              <a:lnTo>
                                <a:pt x="551" y="4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478" path="m0,327l16,103l136,0l359,16l566,255l550,478l551,478e" stroked="t" o:allowincell="f" style="position:absolute;margin-left:81.9pt;margin-top:-171.7pt;width:7pt;height:5.9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800</wp:posOffset>
                </wp:positionH>
                <wp:positionV relativeFrom="paragraph">
                  <wp:posOffset>-2251710</wp:posOffset>
                </wp:positionV>
                <wp:extent cx="131445" cy="151765"/>
                <wp:effectExtent l="1270" t="635" r="635" b="127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959">
                              <a:moveTo>
                                <a:pt x="828" y="959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959" path="m828,959l0,0l1,0e" stroked="t" o:allowincell="f" style="position:absolute;margin-left:84pt;margin-top:-177.3pt;width:10.3pt;height:11.9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785</wp:posOffset>
                </wp:positionH>
                <wp:positionV relativeFrom="paragraph">
                  <wp:posOffset>-2233930</wp:posOffset>
                </wp:positionV>
                <wp:extent cx="113665" cy="100965"/>
                <wp:effectExtent l="1270" t="635" r="635" b="63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638">
                              <a:moveTo>
                                <a:pt x="223" y="638"/>
                              </a:moveTo>
                              <a:lnTo>
                                <a:pt x="0" y="623"/>
                              </a:lnTo>
                              <a:lnTo>
                                <a:pt x="716" y="0"/>
                              </a:lnTo>
                              <a:lnTo>
                                <a:pt x="71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638" path="m223,638l0,623l716,0l718,0e" stroked="t" o:allowincell="f" style="position:absolute;margin-left:94.55pt;margin-top:-175.9pt;width:8.9pt;height:7.9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7940</wp:posOffset>
                </wp:positionH>
                <wp:positionV relativeFrom="paragraph">
                  <wp:posOffset>-2252980</wp:posOffset>
                </wp:positionV>
                <wp:extent cx="33020" cy="38100"/>
                <wp:effectExtent l="635" t="635" r="1270" b="127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39">
                              <a:moveTo>
                                <a:pt x="208" y="239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39" path="m208,239l0,0l1,0e" stroked="t" o:allowincell="f" style="position:absolute;margin-left:102.2pt;margin-top:-177.4pt;width:2.55pt;height:2.95pt;mso-wrap-style:none;v-text-anchor:middle">
                <v:fill o:detectmouseclick="t" on="false"/>
                <v:stroke color="whit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4625</wp:posOffset>
                </wp:positionH>
                <wp:positionV relativeFrom="paragraph">
                  <wp:posOffset>-1374775</wp:posOffset>
                </wp:positionV>
                <wp:extent cx="635" cy="635"/>
                <wp:effectExtent l="635" t="635" r="635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08.25pt" to="213.75pt,-108.25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7915</wp:posOffset>
                </wp:positionH>
                <wp:positionV relativeFrom="paragraph">
                  <wp:posOffset>-1073785</wp:posOffset>
                </wp:positionV>
                <wp:extent cx="635" cy="635"/>
                <wp:effectExtent l="635" t="635" r="635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-84.55pt" to="186.45pt,-84.55pt" stroked="t" o:allowincell="f" style="position:absolute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ge">
                  <wp:posOffset>491490</wp:posOffset>
                </wp:positionV>
                <wp:extent cx="3307715" cy="3616960"/>
                <wp:effectExtent l="635" t="635" r="1270" b="127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7680" cy="3616920"/>
                          <a:chOff x="0" y="0"/>
                          <a:chExt cx="3307680" cy="3616920"/>
                        </a:xfrm>
                      </wpg:grpSpPr>
                      <wps:wsp>
                        <wps:cNvSpPr/>
                        <wps:spPr>
                          <a:xfrm>
                            <a:off x="1665720" y="1864440"/>
                            <a:ext cx="1371600" cy="146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5" h="13195">
                                <a:moveTo>
                                  <a:pt x="2602" y="13195"/>
                                </a:moveTo>
                                <a:lnTo>
                                  <a:pt x="13175" y="2606"/>
                                </a:lnTo>
                                <a:lnTo>
                                  <a:pt x="10574" y="0"/>
                                </a:lnTo>
                                <a:lnTo>
                                  <a:pt x="0" y="10589"/>
                                </a:lnTo>
                                <a:lnTo>
                                  <a:pt x="2602" y="13195"/>
                                </a:lnTo>
                                <a:lnTo>
                                  <a:pt x="2603" y="131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44600"/>
                            <a:ext cx="1531800" cy="145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8" h="13124">
                                <a:moveTo>
                                  <a:pt x="14708" y="131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2552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8">
                                <a:moveTo>
                                  <a:pt x="0" y="168"/>
                                </a:move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262800"/>
                            <a:ext cx="1522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8" h="1470">
                                <a:moveTo>
                                  <a:pt x="1468" y="14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62800"/>
                            <a:ext cx="87768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4" h="8445">
                                <a:moveTo>
                                  <a:pt x="8434" y="0"/>
                                </a:moveTo>
                                <a:lnTo>
                                  <a:pt x="0" y="8445"/>
                                </a:lnTo>
                                <a:lnTo>
                                  <a:pt x="1" y="84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200240"/>
                            <a:ext cx="152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" h="1471">
                                <a:moveTo>
                                  <a:pt x="0" y="0"/>
                                </a:moveTo>
                                <a:lnTo>
                                  <a:pt x="1468" y="1471"/>
                                </a:lnTo>
                                <a:lnTo>
                                  <a:pt x="1469" y="14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25520"/>
                            <a:ext cx="87768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5" h="8446">
                                <a:moveTo>
                                  <a:pt x="0" y="8446"/>
                                </a:moveTo>
                                <a:lnTo>
                                  <a:pt x="8434" y="0"/>
                                </a:lnTo>
                                <a:lnTo>
                                  <a:pt x="84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338120"/>
                            <a:ext cx="1342440" cy="165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0" h="14919">
                                <a:moveTo>
                                  <a:pt x="12890" y="149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7640"/>
                            <a:ext cx="252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6" h="2428">
                                <a:moveTo>
                                  <a:pt x="0" y="0"/>
                                </a:moveTo>
                                <a:lnTo>
                                  <a:pt x="2425" y="2428"/>
                                </a:lnTo>
                                <a:lnTo>
                                  <a:pt x="2426" y="24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172240"/>
                            <a:ext cx="252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6" h="2429">
                                <a:moveTo>
                                  <a:pt x="0" y="0"/>
                                </a:moveTo>
                                <a:lnTo>
                                  <a:pt x="2425" y="2429"/>
                                </a:lnTo>
                                <a:lnTo>
                                  <a:pt x="2426" y="24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2460600"/>
                            <a:ext cx="103140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3" h="9916">
                                <a:moveTo>
                                  <a:pt x="0" y="9916"/>
                                </a:moveTo>
                                <a:lnTo>
                                  <a:pt x="9902" y="0"/>
                                </a:lnTo>
                                <a:lnTo>
                                  <a:pt x="990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355536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280" y="0"/>
                                </a:moveTo>
                                <a:lnTo>
                                  <a:pt x="391" y="113"/>
                                </a:lnTo>
                                <a:lnTo>
                                  <a:pt x="0" y="392"/>
                                </a:lnTo>
                                <a:lnTo>
                                  <a:pt x="2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355536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280" y="0"/>
                                </a:moveTo>
                                <a:lnTo>
                                  <a:pt x="391" y="113"/>
                                </a:lnTo>
                                <a:lnTo>
                                  <a:pt x="0" y="392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242316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0" y="279"/>
                                </a:moveTo>
                                <a:lnTo>
                                  <a:pt x="111" y="392"/>
                                </a:lnTo>
                                <a:lnTo>
                                  <a:pt x="391" y="0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242316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0" y="279"/>
                                </a:moveTo>
                                <a:lnTo>
                                  <a:pt x="111" y="392"/>
                                </a:lnTo>
                                <a:lnTo>
                                  <a:pt x="391" y="0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2917800"/>
                            <a:ext cx="57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49">
                                <a:moveTo>
                                  <a:pt x="0" y="449"/>
                                </a:moveTo>
                                <a:lnTo>
                                  <a:pt x="0" y="224"/>
                                </a:lnTo>
                                <a:lnTo>
                                  <a:pt x="224" y="0"/>
                                </a:lnTo>
                                <a:lnTo>
                                  <a:pt x="448" y="0"/>
                                </a:lnTo>
                                <a:lnTo>
                                  <a:pt x="560" y="113"/>
                                </a:lnTo>
                                <a:lnTo>
                                  <a:pt x="560" y="337"/>
                                </a:lnTo>
                                <a:lnTo>
                                  <a:pt x="448" y="449"/>
                                </a:lnTo>
                                <a:lnTo>
                                  <a:pt x="449" y="4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295524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560">
                                <a:moveTo>
                                  <a:pt x="112" y="0"/>
                                </a:moveTo>
                                <a:lnTo>
                                  <a:pt x="335" y="0"/>
                                </a:lnTo>
                                <a:lnTo>
                                  <a:pt x="448" y="112"/>
                                </a:lnTo>
                                <a:lnTo>
                                  <a:pt x="448" y="336"/>
                                </a:lnTo>
                                <a:lnTo>
                                  <a:pt x="223" y="560"/>
                                </a:lnTo>
                                <a:lnTo>
                                  <a:pt x="0" y="560"/>
                                </a:lnTo>
                                <a:lnTo>
                                  <a:pt x="1" y="5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2818080"/>
                            <a:ext cx="69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73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672" y="673"/>
                                </a:lnTo>
                                <a:lnTo>
                                  <a:pt x="673" y="6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288036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4">
                                <a:moveTo>
                                  <a:pt x="0" y="224"/>
                                </a:moveTo>
                                <a:lnTo>
                                  <a:pt x="224" y="0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2730960"/>
                            <a:ext cx="1047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009">
                                <a:moveTo>
                                  <a:pt x="559" y="1009"/>
                                </a:moveTo>
                                <a:lnTo>
                                  <a:pt x="783" y="1009"/>
                                </a:lnTo>
                                <a:lnTo>
                                  <a:pt x="1006" y="785"/>
                                </a:lnTo>
                                <a:lnTo>
                                  <a:pt x="1006" y="560"/>
                                </a:lnTo>
                                <a:lnTo>
                                  <a:pt x="783" y="337"/>
                                </a:lnTo>
                                <a:lnTo>
                                  <a:pt x="559" y="337"/>
                                </a:lnTo>
                                <a:lnTo>
                                  <a:pt x="223" y="673"/>
                                </a:lnTo>
                                <a:lnTo>
                                  <a:pt x="0" y="449"/>
                                </a:lnTo>
                                <a:lnTo>
                                  <a:pt x="447" y="0"/>
                                </a:lnTo>
                                <a:lnTo>
                                  <a:pt x="4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81808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96">
                                <a:moveTo>
                                  <a:pt x="0" y="896"/>
                                </a:moveTo>
                                <a:lnTo>
                                  <a:pt x="895" y="0"/>
                                </a:lnTo>
                                <a:lnTo>
                                  <a:pt x="8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917800"/>
                            <a:ext cx="69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73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672" y="673"/>
                                </a:lnTo>
                                <a:lnTo>
                                  <a:pt x="673" y="6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297936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5">
                                <a:moveTo>
                                  <a:pt x="0" y="225"/>
                                </a:moveTo>
                                <a:lnTo>
                                  <a:pt x="224" y="0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2842920"/>
                            <a:ext cx="813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896">
                                <a:moveTo>
                                  <a:pt x="113" y="672"/>
                                </a:moveTo>
                                <a:lnTo>
                                  <a:pt x="447" y="336"/>
                                </a:lnTo>
                                <a:lnTo>
                                  <a:pt x="672" y="336"/>
                                </a:lnTo>
                                <a:lnTo>
                                  <a:pt x="783" y="449"/>
                                </a:lnTo>
                                <a:lnTo>
                                  <a:pt x="783" y="672"/>
                                </a:lnTo>
                                <a:lnTo>
                                  <a:pt x="560" y="896"/>
                                </a:lnTo>
                                <a:lnTo>
                                  <a:pt x="336" y="896"/>
                                </a:lnTo>
                                <a:lnTo>
                                  <a:pt x="0" y="560"/>
                                </a:lnTo>
                                <a:lnTo>
                                  <a:pt x="0" y="112"/>
                                </a:ln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33292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1538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24231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870560"/>
                            <a:ext cx="2469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2378">
                                <a:moveTo>
                                  <a:pt x="0" y="2378"/>
                                </a:moveTo>
                                <a:lnTo>
                                  <a:pt x="2374" y="0"/>
                                </a:lnTo>
                                <a:lnTo>
                                  <a:pt x="2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581840"/>
                            <a:ext cx="246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2378">
                                <a:moveTo>
                                  <a:pt x="0" y="2378"/>
                                </a:moveTo>
                                <a:lnTo>
                                  <a:pt x="2375" y="0"/>
                                </a:lnTo>
                                <a:lnTo>
                                  <a:pt x="2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637640"/>
                            <a:ext cx="2005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9" h="1933">
                                <a:moveTo>
                                  <a:pt x="1929" y="19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184608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0" y="112"/>
                                </a:moveTo>
                                <a:lnTo>
                                  <a:pt x="112" y="0"/>
                                </a:lnTo>
                                <a:lnTo>
                                  <a:pt x="391" y="392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184608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0" y="112"/>
                                </a:moveTo>
                                <a:lnTo>
                                  <a:pt x="112" y="0"/>
                                </a:lnTo>
                                <a:lnTo>
                                  <a:pt x="391" y="392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60020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280" y="392"/>
                                </a:moveTo>
                                <a:lnTo>
                                  <a:pt x="391" y="280"/>
                                </a:lnTo>
                                <a:lnTo>
                                  <a:pt x="0" y="0"/>
                                </a:lnTo>
                                <a:lnTo>
                                  <a:pt x="28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60020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280" y="392"/>
                                </a:moveTo>
                                <a:lnTo>
                                  <a:pt x="391" y="280"/>
                                </a:lnTo>
                                <a:lnTo>
                                  <a:pt x="0" y="0"/>
                                </a:lnTo>
                                <a:lnTo>
                                  <a:pt x="280" y="3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764000"/>
                            <a:ext cx="69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672">
                                <a:moveTo>
                                  <a:pt x="225" y="672"/>
                                </a:moveTo>
                                <a:lnTo>
                                  <a:pt x="0" y="672"/>
                                </a:ln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7506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4">
                                <a:moveTo>
                                  <a:pt x="224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1538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8644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6002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184104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92">
                                <a:moveTo>
                                  <a:pt x="112" y="0"/>
                                </a:moveTo>
                                <a:lnTo>
                                  <a:pt x="392" y="392"/>
                                </a:lnTo>
                                <a:lnTo>
                                  <a:pt x="0" y="111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184104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92">
                                <a:moveTo>
                                  <a:pt x="112" y="0"/>
                                </a:moveTo>
                                <a:lnTo>
                                  <a:pt x="392" y="392"/>
                                </a:lnTo>
                                <a:lnTo>
                                  <a:pt x="0" y="111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72404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" h="1105">
                                <a:moveTo>
                                  <a:pt x="1103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650240"/>
                            <a:ext cx="104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663">
                                <a:moveTo>
                                  <a:pt x="0" y="663"/>
                                </a:moveTo>
                                <a:lnTo>
                                  <a:pt x="1000" y="0"/>
                                </a:lnTo>
                                <a:lnTo>
                                  <a:pt x="10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520280"/>
                            <a:ext cx="122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177">
                                <a:moveTo>
                                  <a:pt x="0" y="1177"/>
                                </a:moveTo>
                                <a:lnTo>
                                  <a:pt x="1175" y="0"/>
                                </a:lnTo>
                                <a:lnTo>
                                  <a:pt x="11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569600"/>
                            <a:ext cx="34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7">
                                <a:moveTo>
                                  <a:pt x="0" y="113"/>
                                </a:moveTo>
                                <a:lnTo>
                                  <a:pt x="0" y="0"/>
                                </a:lnTo>
                                <a:lnTo>
                                  <a:pt x="335" y="337"/>
                                </a:lnTo>
                                <a:lnTo>
                                  <a:pt x="336" y="3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6009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2">
                                <a:moveTo>
                                  <a:pt x="0" y="112"/>
                                </a:moveTo>
                                <a:lnTo>
                                  <a:pt x="111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526040"/>
                            <a:ext cx="11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60">
                                <a:moveTo>
                                  <a:pt x="112" y="5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507320"/>
                            <a:ext cx="34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7">
                                <a:moveTo>
                                  <a:pt x="0" y="113"/>
                                </a:moveTo>
                                <a:lnTo>
                                  <a:pt x="0" y="0"/>
                                </a:lnTo>
                                <a:lnTo>
                                  <a:pt x="336" y="337"/>
                                </a:lnTo>
                                <a:lnTo>
                                  <a:pt x="338" y="3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538640"/>
                            <a:ext cx="1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1">
                                <a:moveTo>
                                  <a:pt x="0" y="111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469880"/>
                            <a:ext cx="40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49">
                                <a:moveTo>
                                  <a:pt x="56" y="336"/>
                                </a:moveTo>
                                <a:lnTo>
                                  <a:pt x="224" y="168"/>
                                </a:lnTo>
                                <a:lnTo>
                                  <a:pt x="336" y="168"/>
                                </a:lnTo>
                                <a:lnTo>
                                  <a:pt x="391" y="224"/>
                                </a:lnTo>
                                <a:lnTo>
                                  <a:pt x="391" y="336"/>
                                </a:lnTo>
                                <a:lnTo>
                                  <a:pt x="280" y="449"/>
                                </a:lnTo>
                                <a:lnTo>
                                  <a:pt x="168" y="449"/>
                                </a:lnTo>
                                <a:lnTo>
                                  <a:pt x="0" y="281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402200"/>
                            <a:ext cx="41544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9" h="3993">
                                <a:moveTo>
                                  <a:pt x="0" y="3993"/>
                                </a:moveTo>
                                <a:lnTo>
                                  <a:pt x="3988" y="0"/>
                                </a:lnTo>
                                <a:lnTo>
                                  <a:pt x="39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221840"/>
                            <a:ext cx="8546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1" h="1705">
                                <a:moveTo>
                                  <a:pt x="8211" y="1468"/>
                                </a:moveTo>
                                <a:lnTo>
                                  <a:pt x="7293" y="818"/>
                                </a:lnTo>
                                <a:lnTo>
                                  <a:pt x="6271" y="346"/>
                                </a:lnTo>
                                <a:lnTo>
                                  <a:pt x="5181" y="71"/>
                                </a:lnTo>
                                <a:lnTo>
                                  <a:pt x="4060" y="0"/>
                                </a:lnTo>
                                <a:lnTo>
                                  <a:pt x="2944" y="136"/>
                                </a:lnTo>
                                <a:lnTo>
                                  <a:pt x="1871" y="474"/>
                                </a:lnTo>
                                <a:lnTo>
                                  <a:pt x="878" y="1003"/>
                                </a:lnTo>
                                <a:lnTo>
                                  <a:pt x="0" y="1705"/>
                                </a:lnTo>
                                <a:lnTo>
                                  <a:pt x="1" y="17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37844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82">
                                <a:moveTo>
                                  <a:pt x="107" y="0"/>
                                </a:moveTo>
                                <a:lnTo>
                                  <a:pt x="0" y="117"/>
                                </a:lnTo>
                                <a:lnTo>
                                  <a:pt x="402" y="382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37844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82">
                                <a:moveTo>
                                  <a:pt x="107" y="0"/>
                                </a:moveTo>
                                <a:lnTo>
                                  <a:pt x="0" y="117"/>
                                </a:lnTo>
                                <a:lnTo>
                                  <a:pt x="402" y="382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405080"/>
                            <a:ext cx="39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98">
                                <a:moveTo>
                                  <a:pt x="387" y="110"/>
                                </a:moveTo>
                                <a:lnTo>
                                  <a:pt x="273" y="0"/>
                                </a:lnTo>
                                <a:lnTo>
                                  <a:pt x="0" y="398"/>
                                </a:lnTo>
                                <a:lnTo>
                                  <a:pt x="387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405080"/>
                            <a:ext cx="39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98">
                                <a:moveTo>
                                  <a:pt x="387" y="110"/>
                                </a:moveTo>
                                <a:lnTo>
                                  <a:pt x="273" y="0"/>
                                </a:lnTo>
                                <a:lnTo>
                                  <a:pt x="0" y="398"/>
                                </a:lnTo>
                                <a:lnTo>
                                  <a:pt x="387" y="1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094040"/>
                            <a:ext cx="66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960">
                                <a:moveTo>
                                  <a:pt x="181" y="960"/>
                                </a:moveTo>
                                <a:lnTo>
                                  <a:pt x="340" y="955"/>
                                </a:lnTo>
                                <a:lnTo>
                                  <a:pt x="647" y="629"/>
                                </a:lnTo>
                                <a:lnTo>
                                  <a:pt x="633" y="154"/>
                                </a:lnTo>
                                <a:lnTo>
                                  <a:pt x="470" y="0"/>
                                </a:lnTo>
                                <a:lnTo>
                                  <a:pt x="153" y="9"/>
                                </a:lnTo>
                                <a:lnTo>
                                  <a:pt x="0" y="173"/>
                                </a:lnTo>
                                <a:lnTo>
                                  <a:pt x="5" y="330"/>
                                </a:lnTo>
                                <a:lnTo>
                                  <a:pt x="167" y="485"/>
                                </a:lnTo>
                                <a:lnTo>
                                  <a:pt x="642" y="471"/>
                                </a:lnTo>
                                <a:lnTo>
                                  <a:pt x="643" y="4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090800"/>
                            <a:ext cx="658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79">
                                <a:moveTo>
                                  <a:pt x="0" y="172"/>
                                </a:moveTo>
                                <a:lnTo>
                                  <a:pt x="153" y="9"/>
                                </a:lnTo>
                                <a:lnTo>
                                  <a:pt x="470" y="0"/>
                                </a:lnTo>
                                <a:lnTo>
                                  <a:pt x="633" y="154"/>
                                </a:lnTo>
                                <a:lnTo>
                                  <a:pt x="638" y="313"/>
                                </a:lnTo>
                                <a:lnTo>
                                  <a:pt x="484" y="475"/>
                                </a:lnTo>
                                <a:lnTo>
                                  <a:pt x="326" y="479"/>
                                </a:lnTo>
                                <a:lnTo>
                                  <a:pt x="327" y="4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43720"/>
                            <a:ext cx="65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484">
                                <a:moveTo>
                                  <a:pt x="465" y="0"/>
                                </a:moveTo>
                                <a:lnTo>
                                  <a:pt x="628" y="154"/>
                                </a:lnTo>
                                <a:lnTo>
                                  <a:pt x="631" y="313"/>
                                </a:lnTo>
                                <a:lnTo>
                                  <a:pt x="478" y="475"/>
                                </a:lnTo>
                                <a:lnTo>
                                  <a:pt x="162" y="484"/>
                                </a:lnTo>
                                <a:lnTo>
                                  <a:pt x="0" y="330"/>
                                </a:lnTo>
                                <a:lnTo>
                                  <a:pt x="1" y="3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17720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8">
                                <a:moveTo>
                                  <a:pt x="4" y="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087200"/>
                            <a:ext cx="658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80">
                                <a:moveTo>
                                  <a:pt x="0" y="172"/>
                                </a:moveTo>
                                <a:lnTo>
                                  <a:pt x="154" y="9"/>
                                </a:lnTo>
                                <a:lnTo>
                                  <a:pt x="470" y="0"/>
                                </a:lnTo>
                                <a:lnTo>
                                  <a:pt x="633" y="154"/>
                                </a:lnTo>
                                <a:lnTo>
                                  <a:pt x="637" y="313"/>
                                </a:lnTo>
                                <a:lnTo>
                                  <a:pt x="484" y="475"/>
                                </a:lnTo>
                                <a:lnTo>
                                  <a:pt x="325" y="480"/>
                                </a:lnTo>
                                <a:lnTo>
                                  <a:pt x="326" y="4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139760"/>
                            <a:ext cx="65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484">
                                <a:moveTo>
                                  <a:pt x="466" y="0"/>
                                </a:moveTo>
                                <a:lnTo>
                                  <a:pt x="628" y="154"/>
                                </a:lnTo>
                                <a:lnTo>
                                  <a:pt x="633" y="313"/>
                                </a:lnTo>
                                <a:lnTo>
                                  <a:pt x="480" y="476"/>
                                </a:lnTo>
                                <a:lnTo>
                                  <a:pt x="164" y="484"/>
                                </a:lnTo>
                                <a:lnTo>
                                  <a:pt x="0" y="331"/>
                                </a:lnTo>
                                <a:lnTo>
                                  <a:pt x="1" y="3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0850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16">
                                <a:moveTo>
                                  <a:pt x="0" y="162"/>
                                </a:moveTo>
                                <a:lnTo>
                                  <a:pt x="154" y="0"/>
                                </a:lnTo>
                                <a:lnTo>
                                  <a:pt x="316" y="153"/>
                                </a:lnTo>
                                <a:lnTo>
                                  <a:pt x="163" y="316"/>
                                </a:lnTo>
                                <a:lnTo>
                                  <a:pt x="0" y="162"/>
                                </a:lnTo>
                                <a:lnTo>
                                  <a:pt x="1" y="1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2412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8644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9011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446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30398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362600"/>
                            <a:ext cx="2271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2" h="1894">
                                <a:moveTo>
                                  <a:pt x="2182" y="0"/>
                                </a:moveTo>
                                <a:lnTo>
                                  <a:pt x="0" y="1894"/>
                                </a:lnTo>
                                <a:lnTo>
                                  <a:pt x="1" y="18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3019320"/>
                            <a:ext cx="2271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3" h="1894">
                                <a:moveTo>
                                  <a:pt x="2183" y="0"/>
                                </a:moveTo>
                                <a:lnTo>
                                  <a:pt x="0" y="1894"/>
                                </a:lnTo>
                                <a:lnTo>
                                  <a:pt x="1" y="18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595160"/>
                            <a:ext cx="127944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2" h="14208">
                                <a:moveTo>
                                  <a:pt x="0" y="0"/>
                                </a:moveTo>
                                <a:lnTo>
                                  <a:pt x="12291" y="14208"/>
                                </a:lnTo>
                                <a:lnTo>
                                  <a:pt x="12292" y="14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55200"/>
                            <a:ext cx="3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10">
                                <a:moveTo>
                                  <a:pt x="251" y="410"/>
                                </a:moveTo>
                                <a:lnTo>
                                  <a:pt x="371" y="307"/>
                                </a:lnTo>
                                <a:lnTo>
                                  <a:pt x="0" y="0"/>
                                </a:lnTo>
                                <a:lnTo>
                                  <a:pt x="251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55200"/>
                            <a:ext cx="3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10">
                                <a:moveTo>
                                  <a:pt x="251" y="410"/>
                                </a:moveTo>
                                <a:lnTo>
                                  <a:pt x="371" y="307"/>
                                </a:lnTo>
                                <a:lnTo>
                                  <a:pt x="0" y="0"/>
                                </a:lnTo>
                                <a:lnTo>
                                  <a:pt x="251" y="4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3167280"/>
                            <a:ext cx="38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410">
                                <a:moveTo>
                                  <a:pt x="0" y="103"/>
                                </a:moveTo>
                                <a:lnTo>
                                  <a:pt x="120" y="0"/>
                                </a:lnTo>
                                <a:lnTo>
                                  <a:pt x="370" y="410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3167280"/>
                            <a:ext cx="38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410">
                                <a:moveTo>
                                  <a:pt x="0" y="103"/>
                                </a:moveTo>
                                <a:lnTo>
                                  <a:pt x="120" y="0"/>
                                </a:lnTo>
                                <a:lnTo>
                                  <a:pt x="370" y="41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498760"/>
                            <a:ext cx="106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997">
                                <a:moveTo>
                                  <a:pt x="1012" y="478"/>
                                </a:moveTo>
                                <a:lnTo>
                                  <a:pt x="1028" y="255"/>
                                </a:lnTo>
                                <a:lnTo>
                                  <a:pt x="821" y="16"/>
                                </a:lnTo>
                                <a:lnTo>
                                  <a:pt x="598" y="0"/>
                                </a:lnTo>
                                <a:lnTo>
                                  <a:pt x="359" y="207"/>
                                </a:lnTo>
                                <a:lnTo>
                                  <a:pt x="342" y="430"/>
                                </a:lnTo>
                                <a:lnTo>
                                  <a:pt x="653" y="790"/>
                                </a:lnTo>
                                <a:lnTo>
                                  <a:pt x="414" y="997"/>
                                </a:lnTo>
                                <a:lnTo>
                                  <a:pt x="0" y="519"/>
                                </a:lnTo>
                                <a:lnTo>
                                  <a:pt x="1" y="5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472840"/>
                            <a:ext cx="48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584">
                                <a:moveTo>
                                  <a:pt x="430" y="584"/>
                                </a:moveTo>
                                <a:lnTo>
                                  <a:pt x="207" y="568"/>
                                </a:lnTo>
                                <a:lnTo>
                                  <a:pt x="0" y="328"/>
                                </a:lnTo>
                                <a:lnTo>
                                  <a:pt x="16" y="104"/>
                                </a:lnTo>
                                <a:lnTo>
                                  <a:pt x="136" y="0"/>
                                </a:lnTo>
                                <a:lnTo>
                                  <a:pt x="359" y="17"/>
                                </a:lnTo>
                                <a:lnTo>
                                  <a:pt x="463" y="136"/>
                                </a:lnTo>
                                <a:lnTo>
                                  <a:pt x="464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439000"/>
                            <a:ext cx="58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78">
                                <a:moveTo>
                                  <a:pt x="0" y="327"/>
                                </a:moveTo>
                                <a:lnTo>
                                  <a:pt x="16" y="103"/>
                                </a:lnTo>
                                <a:lnTo>
                                  <a:pt x="136" y="0"/>
                                </a:lnTo>
                                <a:lnTo>
                                  <a:pt x="359" y="16"/>
                                </a:lnTo>
                                <a:lnTo>
                                  <a:pt x="566" y="255"/>
                                </a:lnTo>
                                <a:lnTo>
                                  <a:pt x="550" y="478"/>
                                </a:lnTo>
                                <a:lnTo>
                                  <a:pt x="551" y="4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388960"/>
                            <a:ext cx="856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959">
                                <a:moveTo>
                                  <a:pt x="828" y="9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2401560"/>
                            <a:ext cx="74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638">
                                <a:moveTo>
                                  <a:pt x="223" y="638"/>
                                </a:moveTo>
                                <a:lnTo>
                                  <a:pt x="0" y="623"/>
                                </a:lnTo>
                                <a:lnTo>
                                  <a:pt x="716" y="0"/>
                                </a:lnTo>
                                <a:lnTo>
                                  <a:pt x="7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388240"/>
                            <a:ext cx="21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39">
                                <a:moveTo>
                                  <a:pt x="208" y="2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319480"/>
                            <a:ext cx="95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790">
                                <a:moveTo>
                                  <a:pt x="669" y="687"/>
                                </a:moveTo>
                                <a:lnTo>
                                  <a:pt x="358" y="327"/>
                                </a:lnTo>
                                <a:lnTo>
                                  <a:pt x="374" y="103"/>
                                </a:lnTo>
                                <a:lnTo>
                                  <a:pt x="494" y="0"/>
                                </a:lnTo>
                                <a:lnTo>
                                  <a:pt x="717" y="16"/>
                                </a:lnTo>
                                <a:lnTo>
                                  <a:pt x="924" y="255"/>
                                </a:lnTo>
                                <a:lnTo>
                                  <a:pt x="908" y="478"/>
                                </a:lnTo>
                                <a:lnTo>
                                  <a:pt x="550" y="790"/>
                                </a:lnTo>
                                <a:lnTo>
                                  <a:pt x="104" y="758"/>
                                </a:ln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3456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0024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32130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00"/>
                            <a:ext cx="1688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627">
                                <a:moveTo>
                                  <a:pt x="1623" y="1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3360"/>
                            <a:ext cx="1688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627">
                                <a:moveTo>
                                  <a:pt x="1625" y="1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19520"/>
                            <a:ext cx="80820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2" h="7773">
                                <a:moveTo>
                                  <a:pt x="0" y="7773"/>
                                </a:moveTo>
                                <a:lnTo>
                                  <a:pt x="7761" y="0"/>
                                </a:lnTo>
                                <a:lnTo>
                                  <a:pt x="77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7596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92">
                                <a:moveTo>
                                  <a:pt x="279" y="0"/>
                                </a:moveTo>
                                <a:lnTo>
                                  <a:pt x="392" y="112"/>
                                </a:lnTo>
                                <a:lnTo>
                                  <a:pt x="0" y="392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7596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92">
                                <a:moveTo>
                                  <a:pt x="279" y="0"/>
                                </a:moveTo>
                                <a:lnTo>
                                  <a:pt x="392" y="112"/>
                                </a:lnTo>
                                <a:lnTo>
                                  <a:pt x="0" y="392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8208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0" y="281"/>
                                </a:moveTo>
                                <a:lnTo>
                                  <a:pt x="111" y="392"/>
                                </a:lnTo>
                                <a:lnTo>
                                  <a:pt x="391" y="0"/>
                                </a:lnTo>
                                <a:lnTo>
                                  <a:pt x="0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8208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2">
                                <a:moveTo>
                                  <a:pt x="0" y="281"/>
                                </a:moveTo>
                                <a:lnTo>
                                  <a:pt x="111" y="392"/>
                                </a:lnTo>
                                <a:lnTo>
                                  <a:pt x="391" y="0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32360"/>
                            <a:ext cx="57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48">
                                <a:moveTo>
                                  <a:pt x="0" y="448"/>
                                </a:moveTo>
                                <a:lnTo>
                                  <a:pt x="0" y="223"/>
                                </a:lnTo>
                                <a:lnTo>
                                  <a:pt x="223" y="0"/>
                                </a:lnTo>
                                <a:lnTo>
                                  <a:pt x="447" y="0"/>
                                </a:lnTo>
                                <a:lnTo>
                                  <a:pt x="559" y="112"/>
                                </a:lnTo>
                                <a:lnTo>
                                  <a:pt x="559" y="336"/>
                                </a:lnTo>
                                <a:lnTo>
                                  <a:pt x="447" y="448"/>
                                </a:lnTo>
                                <a:lnTo>
                                  <a:pt x="448" y="4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6980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560">
                                <a:moveTo>
                                  <a:pt x="112" y="0"/>
                                </a:moveTo>
                                <a:lnTo>
                                  <a:pt x="336" y="0"/>
                                </a:lnTo>
                                <a:lnTo>
                                  <a:pt x="448" y="112"/>
                                </a:lnTo>
                                <a:lnTo>
                                  <a:pt x="448" y="336"/>
                                </a:lnTo>
                                <a:lnTo>
                                  <a:pt x="223" y="560"/>
                                </a:lnTo>
                                <a:lnTo>
                                  <a:pt x="0" y="560"/>
                                </a:lnTo>
                                <a:lnTo>
                                  <a:pt x="1" y="5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20760"/>
                            <a:ext cx="69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672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670" y="672"/>
                                </a:lnTo>
                                <a:lnTo>
                                  <a:pt x="671" y="6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8304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5">
                                <a:moveTo>
                                  <a:pt x="0" y="225"/>
                                </a:moveTo>
                                <a:lnTo>
                                  <a:pt x="223" y="0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8304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449">
                                <a:moveTo>
                                  <a:pt x="0" y="449"/>
                                </a:moveTo>
                                <a:lnTo>
                                  <a:pt x="447" y="0"/>
                                </a:lnTo>
                                <a:lnTo>
                                  <a:pt x="4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07520"/>
                            <a:ext cx="69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896">
                                <a:moveTo>
                                  <a:pt x="672" y="896"/>
                                </a:moveTo>
                                <a:lnTo>
                                  <a:pt x="447" y="896"/>
                                </a:lnTo>
                                <a:lnTo>
                                  <a:pt x="336" y="784"/>
                                </a:lnTo>
                                <a:lnTo>
                                  <a:pt x="336" y="560"/>
                                </a:lnTo>
                                <a:lnTo>
                                  <a:pt x="560" y="336"/>
                                </a:lnTo>
                                <a:lnTo>
                                  <a:pt x="560" y="111"/>
                                </a:lnTo>
                                <a:lnTo>
                                  <a:pt x="447" y="0"/>
                                </a:lnTo>
                                <a:lnTo>
                                  <a:pt x="224" y="0"/>
                                </a:lnTo>
                                <a:lnTo>
                                  <a:pt x="0" y="224"/>
                                </a:lnTo>
                                <a:lnTo>
                                  <a:pt x="0" y="447"/>
                                </a:lnTo>
                                <a:lnTo>
                                  <a:pt x="113" y="560"/>
                                </a:lnTo>
                                <a:lnTo>
                                  <a:pt x="336" y="560"/>
                                </a:lnTo>
                                <a:lnTo>
                                  <a:pt x="337" y="5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44960"/>
                            <a:ext cx="34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60">
                                <a:moveTo>
                                  <a:pt x="0" y="0"/>
                                </a:moveTo>
                                <a:lnTo>
                                  <a:pt x="223" y="0"/>
                                </a:lnTo>
                                <a:lnTo>
                                  <a:pt x="335" y="111"/>
                                </a:lnTo>
                                <a:lnTo>
                                  <a:pt x="335" y="336"/>
                                </a:lnTo>
                                <a:lnTo>
                                  <a:pt x="112" y="560"/>
                                </a:lnTo>
                                <a:lnTo>
                                  <a:pt x="113" y="5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2002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2628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820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63080"/>
                            <a:ext cx="2278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4" h="2196">
                                <a:moveTo>
                                  <a:pt x="0" y="2196"/>
                                </a:moveTo>
                                <a:lnTo>
                                  <a:pt x="2192" y="0"/>
                                </a:lnTo>
                                <a:lnTo>
                                  <a:pt x="21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2278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5" h="2198">
                                <a:moveTo>
                                  <a:pt x="0" y="2198"/>
                                </a:moveTo>
                                <a:lnTo>
                                  <a:pt x="2193" y="0"/>
                                </a:lnTo>
                                <a:lnTo>
                                  <a:pt x="21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5800"/>
                            <a:ext cx="82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99">
                                <a:moveTo>
                                  <a:pt x="798" y="7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3860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3">
                                <a:moveTo>
                                  <a:pt x="0" y="112"/>
                                </a:moveTo>
                                <a:lnTo>
                                  <a:pt x="112" y="0"/>
                                </a:lnTo>
                                <a:lnTo>
                                  <a:pt x="391" y="393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3860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3">
                                <a:moveTo>
                                  <a:pt x="0" y="112"/>
                                </a:moveTo>
                                <a:lnTo>
                                  <a:pt x="112" y="0"/>
                                </a:lnTo>
                                <a:lnTo>
                                  <a:pt x="391" y="393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9080"/>
                            <a:ext cx="40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92">
                                <a:moveTo>
                                  <a:pt x="280" y="392"/>
                                </a:moveTo>
                                <a:lnTo>
                                  <a:pt x="392" y="280"/>
                                </a:lnTo>
                                <a:lnTo>
                                  <a:pt x="0" y="0"/>
                                </a:lnTo>
                                <a:lnTo>
                                  <a:pt x="28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9080"/>
                            <a:ext cx="40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92">
                                <a:moveTo>
                                  <a:pt x="280" y="392"/>
                                </a:moveTo>
                                <a:lnTo>
                                  <a:pt x="392" y="280"/>
                                </a:lnTo>
                                <a:lnTo>
                                  <a:pt x="0" y="0"/>
                                </a:lnTo>
                                <a:lnTo>
                                  <a:pt x="280" y="3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18520"/>
                            <a:ext cx="92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784">
                                <a:moveTo>
                                  <a:pt x="895" y="111"/>
                                </a:moveTo>
                                <a:lnTo>
                                  <a:pt x="782" y="0"/>
                                </a:lnTo>
                                <a:lnTo>
                                  <a:pt x="335" y="0"/>
                                </a:lnTo>
                                <a:lnTo>
                                  <a:pt x="0" y="336"/>
                                </a:lnTo>
                                <a:lnTo>
                                  <a:pt x="0" y="560"/>
                                </a:lnTo>
                                <a:lnTo>
                                  <a:pt x="223" y="784"/>
                                </a:lnTo>
                                <a:lnTo>
                                  <a:pt x="448" y="784"/>
                                </a:lnTo>
                                <a:lnTo>
                                  <a:pt x="559" y="672"/>
                                </a:lnTo>
                                <a:lnTo>
                                  <a:pt x="559" y="448"/>
                                </a:lnTo>
                                <a:lnTo>
                                  <a:pt x="223" y="111"/>
                                </a:lnTo>
                                <a:lnTo>
                                  <a:pt x="224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5624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897">
                                <a:moveTo>
                                  <a:pt x="895" y="8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56240"/>
                            <a:ext cx="69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72">
                                <a:moveTo>
                                  <a:pt x="223" y="672"/>
                                </a:moveTo>
                                <a:lnTo>
                                  <a:pt x="0" y="672"/>
                                </a:lnTo>
                                <a:lnTo>
                                  <a:pt x="670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4364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23">
                                <a:moveTo>
                                  <a:pt x="223" y="2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81360"/>
                            <a:ext cx="92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783">
                                <a:moveTo>
                                  <a:pt x="672" y="671"/>
                                </a:moveTo>
                                <a:lnTo>
                                  <a:pt x="336" y="336"/>
                                </a:lnTo>
                                <a:lnTo>
                                  <a:pt x="336" y="111"/>
                                </a:lnTo>
                                <a:lnTo>
                                  <a:pt x="447" y="0"/>
                                </a:lnTo>
                                <a:lnTo>
                                  <a:pt x="672" y="0"/>
                                </a:lnTo>
                                <a:lnTo>
                                  <a:pt x="895" y="223"/>
                                </a:lnTo>
                                <a:lnTo>
                                  <a:pt x="895" y="447"/>
                                </a:lnTo>
                                <a:lnTo>
                                  <a:pt x="559" y="783"/>
                                </a:lnTo>
                                <a:lnTo>
                                  <a:pt x="111" y="783"/>
                                </a:lnTo>
                                <a:lnTo>
                                  <a:pt x="0" y="671"/>
                                </a:lnTo>
                                <a:lnTo>
                                  <a:pt x="1" y="6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25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2628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90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8.7pt;width:260.45pt;height:284.8pt" coordorigin="-180,774" coordsize="5209,5696">
                <v:shape id="shape_0" coordsize="13175,13195" path="m2602,13195l13175,2606l10574,0l0,10589l2602,13195l2603,13195e" stroked="t" o:allowincell="f" style="position:absolute;left:2443;top:3710;width:2159;height:230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4708,13124" path="m14708,13124l0,0l1,0e" stroked="t" o:allowincell="f" style="position:absolute;left:1709;top:1474;width:2411;height:229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69,168" path="m0,168l168,0l169,0e" stroked="t" o:allowincell="f" style="position:absolute;left:1709;top:1444;width:26;height:2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468,1470" path="m1468,1470l0,0l1,0e" stroked="t" o:allowincell="f" style="position:absolute;left:1496;top:1188;width:239;height:25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434,8445" path="m8434,0l0,8445l1,8445e" stroked="t" o:allowincell="f" style="position:absolute;left:113;top:1188;width:1381;height:147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469,1471" path="m0,0l1468,1471l1469,1471e" stroked="t" o:allowincell="f" style="position:absolute;left:113;top:2664;width:239;height:25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435,8446" path="m0,8446l8434,0l8435,0e" stroked="t" o:allowincell="f" style="position:absolute;left:354;top:1444;width:1381;height:147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2890,14919" path="m12890,14919l0,0l1,0e" stroked="t" o:allowincell="f" style="position:absolute;left:372;top:2881;width:2113;height:260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426,2428" path="m0,0l2425,2428l2426,2428e" stroked="t" o:allowincell="f" style="position:absolute;left:2896;top:6046;width:397;height:42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426,2429" path="m0,0l2425,2429l2426,2429e" stroked="t" o:allowincell="f" style="position:absolute;left:4631;top:4195;width:397;height:42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9903,9916" path="m0,9916l9902,0l9903,0e" stroked="t" o:allowincell="f" style="position:absolute;left:3322;top:4649;width:1623;height:1732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1,392" path="m280,0l391,113l0,392l280,0xe" fillcolor="white" stroked="t" o:allowincell="f" style="position:absolute;left:3267;top:6373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1,392" path="m280,0l391,113l0,392l280,0e" stroked="t" o:allowincell="f" style="position:absolute;left:3267;top:6373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1,392" path="m0,279l111,392l391,0l0,279xe" fillcolor="white" stroked="t" o:allowincell="f" style="position:absolute;left:4936;top:4590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1,392" path="m0,279l111,392l391,0l0,279e" stroked="t" o:allowincell="f" style="position:absolute;left:4936;top:4590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560,449" path="m0,449l0,224l224,0l448,0l560,113l560,337l448,449l449,449e" stroked="t" o:allowincell="f" style="position:absolute;left:3813;top:5369;width:90;height:7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448,560" path="m112,0l335,0l448,112l448,336l223,560l0,560l1,560e" stroked="t" o:allowincell="f" style="position:absolute;left:3886;top:5428;width:72;height:9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73,673" path="m0,224l0,0l672,673l673,673e" stroked="t" o:allowincell="f" style="position:absolute;left:3849;top:5212;width:109;height:11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25,224" path="m0,224l224,0l225,0e" stroked="t" o:allowincell="f" style="position:absolute;left:3941;top:5310;width:35;height:3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006,1009" path="m559,1009l783,1009l1006,785l1006,560l783,337l559,337l223,673l0,449l447,0l448,0e" stroked="t" o:allowincell="f" style="position:absolute;left:3904;top:5075;width:164;height:17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96,896" path="m0,896l895,0l896,0e" stroked="t" o:allowincell="f" style="position:absolute;left:3960;top:5212;width:145;height:15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73,673" path="m0,224l0,0l672,673l673,673e" stroked="t" o:allowincell="f" style="position:absolute;left:3996;top:5369;width:109;height:11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25,225" path="m0,225l224,0l225,0e" stroked="t" o:allowincell="f" style="position:absolute;left:4088;top:5466;width:35;height:3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783,896" path="m113,672l447,336l672,336l783,449l783,672l560,896l336,896l0,560l0,112l113,0l114,0e" stroked="t" o:allowincell="f" style="position:absolute;left:4088;top:5251;width:127;height:15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line id="shape_0" from="2869,6017" to="2869,6017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4603,4166" to="4603,4166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5001,4590" to="5001,4590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shape id="shape_0" coordsize="2376,2378" path="m0,2378l2374,0l2376,0e" stroked="t" o:allowincell="f" style="position:absolute;left:4631;top:3720;width:388;height:41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376,2378" path="m0,2378l2375,0l2376,0e" stroked="t" o:allowincell="f" style="position:absolute;left:4204;top:3265;width:388;height:414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929,1933" path="m1929,1933l0,0l1,0e" stroked="t" o:allowincell="f" style="position:absolute;left:4620;top:3353;width:315;height:33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1,392" path="m0,112l112,0l391,392l0,112xe" fillcolor="white" stroked="t" o:allowincell="f" style="position:absolute;left:4928;top:3681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1,392" path="m0,112l112,0l391,392l0,112e" stroked="t" o:allowincell="f" style="position:absolute;left:4928;top:3681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1,392" path="m280,392l391,280l0,0l280,392xe" fillcolor="white" stroked="t" o:allowincell="f" style="position:absolute;left:4565;top:3294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1,392" path="m280,392l391,280l0,0l280,392e" stroked="t" o:allowincell="f" style="position:absolute;left:4565;top:3294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74,672" path="m225,672l0,672l672,0l674,0e" stroked="t" o:allowincell="f" style="position:absolute;left:4641;top:3552;width:109;height:11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24,224" path="m224,224l0,0l1,0e" stroked="t" o:allowincell="f" style="position:absolute;left:4733;top:3531;width:35;height:3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line id="shape_0" from="4603,4166" to="4603,4166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4177,3710" to="4177,3710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4565,3294" to="4565,3294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shape id="shape_0" coordsize="392,392" path="m112,0l392,392l0,111l112,0xe" fillcolor="white" stroked="t" o:allowincell="f" style="position:absolute;left:4084;top:3673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2,392" path="m112,0l392,392l0,111l112,0e" stroked="t" o:allowincell="f" style="position:absolute;left:4084;top:3673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103,1105" path="m1103,1105l0,0l1,0e" stroked="t" o:allowincell="f" style="position:absolute;left:3913;top:3489;width:179;height:192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001,663" path="m0,663l1000,0l1001,0e" stroked="t" o:allowincell="f" style="position:absolute;left:3913;top:3373;width:163;height:11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176,1177" path="m0,1177l1175,0l1176,0e" stroked="t" o:allowincell="f" style="position:absolute;left:4076;top:3168;width:191;height:204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36,337" path="m0,113l0,0l335,337l336,337e" stroked="t" o:allowincell="f" style="position:absolute;left:4031;top:3246;width:54;height:5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13,112" path="m0,112l111,0l113,0e" stroked="t" o:allowincell="f" style="position:absolute;left:4076;top:3295;width:18;height:1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12,560" path="m112,560l0,0l2,0e" stroked="t" o:allowincell="f" style="position:absolute;left:4095;top:3177;width:17;height:9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38,337" path="m0,113l0,0l336,337l338,337e" stroked="t" o:allowincell="f" style="position:absolute;left:4122;top:3148;width:54;height:5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13,111" path="m0,111l112,0l113,0e" stroked="t" o:allowincell="f" style="position:absolute;left:4167;top:3197;width:17;height:1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1,449" path="m56,336l224,168l336,168l391,224l391,336l280,449l168,449l0,281l0,56l56,0l58,0e" stroked="t" o:allowincell="f" style="position:absolute;left:4167;top:3089;width:63;height:7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89,3993" path="m0,3993l3988,0l3989,0e" stroked="t" o:allowincell="f" style="position:absolute;left:4204;top:2982;width:653;height:69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211,1705" path="m8211,1468l7293,818l6271,346l5181,71l4060,0l2944,136l1871,474l878,1003l0,1705l1,1705e" stroked="t" o:allowincell="f" style="position:absolute;left:3427;top:2698;width:1345;height:29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402,382" path="m107,0l0,117l402,382l107,0xe" fillcolor="white" stroked="t" o:allowincell="f" style="position:absolute;left:4764;top:2945;width:65;height:65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402,382" path="m107,0l0,117l402,382l107,0e" stroked="t" o:allowincell="f" style="position:absolute;left:4764;top:2945;width:65;height:6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87,398" path="m387,110l273,0l0,398l387,110xe" fillcolor="white" stroked="t" o:allowincell="f" style="position:absolute;left:3373;top:2987;width:61;height:68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87,398" path="m387,110l273,0l0,398l387,110e" stroked="t" o:allowincell="f" style="position:absolute;left:3373;top:2987;width:61;height:6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47,960" path="m181,960l340,955l647,629l633,154l470,0l153,9l0,173l5,330l167,485l642,471l643,471e" stroked="t" o:allowincell="f" style="position:absolute;left:3803;top:2497;width:104;height:16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38,479" path="m0,172l153,9l470,0l633,154l638,313l484,475l326,479l327,479e" stroked="t" o:allowincell="f" style="position:absolute;left:3958;top:2492;width:103;height:82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31,484" path="m465,0l628,154l631,313l478,475l162,484l0,330l1,330e" stroked="t" o:allowincell="f" style="position:absolute;left:3961;top:2575;width:102;height:8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4,158" path="m4,158l0,0l1,0e" stroked="t" o:allowincell="f" style="position:absolute;left:4116;top:2628;width:0;height:2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37,480" path="m0,172l154,9l470,0l633,154l637,313l484,475l325,480l326,480e" stroked="t" o:allowincell="f" style="position:absolute;left:4166;top:2486;width:103;height:82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33,484" path="m466,0l628,154l633,313l480,476l164,484l0,331l1,331e" stroked="t" o:allowincell="f" style="position:absolute;left:4169;top:2569;width:102;height:8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16,316" path="m0,162l154,0l316,153l163,316l0,162l1,162e" stroked="t" o:allowincell="f" style="position:absolute;left:4321;top:2483;width:50;height:54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line id="shape_0" from="4362,2729" to="4362,2729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4177,3710" to="4177,3710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4122,3768" to="4122,3768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1709,1474" to="1709,1474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2443,5561" to="2443,5561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shape id="shape_0" coordsize="2182,1894" path="m2182,0l0,1894l1,1894e" stroked="t" o:allowincell="f" style="position:absolute;left:-6;top:2920;width:357;height:329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183,1894" path="m2183,0l0,1894l1,1894e" stroked="t" o:allowincell="f" style="position:absolute;left:2111;top:5529;width:357;height:330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2292,14208" path="m0,0l12291,14208l12292,14208e" stroked="t" o:allowincell="f" style="position:absolute;left:74;top:3286;width:2014;height:248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71,410" path="m251,410l371,307l0,0l251,410xe" fillcolor="white" stroked="t" o:allowincell="f" style="position:absolute;left:23;top:3223;width:60;height:71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71,410" path="m251,410l371,307l0,0l251,410e" stroked="t" o:allowincell="f" style="position:absolute;left:23;top:3223;width:60;height:71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70,410" path="m0,103l120,0l370,410l0,103xe" fillcolor="white" stroked="t" o:allowincell="f" style="position:absolute;left:2079;top:5762;width:59;height:71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70,410" path="m0,103l120,0l370,410l0,103e" stroked="t" o:allowincell="f" style="position:absolute;left:2079;top:5762;width:59;height:71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028,997" path="m1012,478l1028,255l821,16l598,0l359,207l342,430l653,790l414,997l0,519l1,519e" stroked="t" o:allowincell="f" style="position:absolute;left:907;top:4709;width:167;height:17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464,584" path="m430,584l207,568l0,328l16,104l136,0l359,17l463,136l464,136e" stroked="t" o:allowincell="f" style="position:absolute;left:710;top:4668;width:75;height:101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566,478" path="m0,327l16,103l136,0l359,16l566,255l550,478l551,478e" stroked="t" o:allowincell="f" style="position:absolute;left:769;top:4615;width:91;height:82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28,959" path="m828,959l0,0l1,0e" stroked="t" o:allowincell="f" style="position:absolute;left:796;top:4536;width:134;height:16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718,638" path="m223,638l0,623l716,0l718,0e" stroked="t" o:allowincell="f" style="position:absolute;left:935;top:4556;width:116;height:110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08,239" path="m208,239l0,0l1,0e" stroked="t" o:allowincell="f" style="position:absolute;left:1035;top:4535;width:33;height:40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924,790" path="m669,687l358,327l374,103l494,0l717,16l924,255l908,478l550,790l104,758l0,638l1,638e" stroked="t" o:allowincell="f" style="position:absolute;left:833;top:4427;width:150;height:13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line id="shape_0" from="381,2893" to="381,2893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2498,5502" to="2498,5502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2140,5834" to="2140,5834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shape id="shape_0" coordsize="1623,1627" path="m1623,1627l0,0l1,0e" stroked="t" o:allowincell="f" style="position:absolute;left:-180;top:2350;width:265;height:28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1625,1627" path="m1625,1627l0,0l1,0e" stroked="t" o:allowincell="f" style="position:absolute;left:1202;top:874;width:265;height:28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7762,7773" path="m0,7773l7761,0l7762,0e" stroked="t" o:allowincell="f" style="position:absolute;left:-98;top:962;width:1272;height:135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2,392" path="m279,0l392,112l0,392l279,0xe" fillcolor="white" stroked="t" o:allowincell="f" style="position:absolute;left:-153;top:2311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2,392" path="m279,0l392,112l0,392l279,0e" stroked="t" o:allowincell="f" style="position:absolute;left:-153;top:2311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1,392" path="m0,281l111,392l391,0l0,281xe" fillcolor="white" stroked="t" o:allowincell="f" style="position:absolute;left:1166;top:903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1,392" path="m0,281l111,392l391,0l0,281e" stroked="t" o:allowincell="f" style="position:absolute;left:1166;top:903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559,448" path="m0,448l0,223l223,0l447,0l559,112l559,336l447,448l448,448e" stroked="t" o:allowincell="f" style="position:absolute;left:254;top:1455;width:90;height:7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448,560" path="m112,0l336,0l448,112l448,336l223,560l0,560l1,560e" stroked="t" o:allowincell="f" style="position:absolute;left:327;top:1514;width:72;height:9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71,672" path="m0,224l0,0l670,672l671,672e" stroked="t" o:allowincell="f" style="position:absolute;left:309;top:1279;width:109;height:11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24,225" path="m0,225l223,0l224,0e" stroked="t" o:allowincell="f" style="position:absolute;left:401;top:1377;width:35;height:3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448,449" path="m0,449l447,0l448,0e" stroked="t" o:allowincell="f" style="position:absolute;left:401;top:1377;width:72;height:7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72,896" path="m672,896l447,896l336,784l336,560l560,336l560,111l447,0l224,0l0,224l0,447l113,560l336,560l337,560e" stroked="t" o:allowincell="f" style="position:absolute;left:437;top:1416;width:109;height:15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35,560" path="m0,0l223,0l335,111l335,336l112,560l113,560e" stroked="t" o:allowincell="f" style="position:absolute;left:529;top:1475;width:53;height:9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line id="shape_0" from="113,2664" to="113,2664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1496,1188" to="1496,1188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1230,903" to="1230,903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shape id="shape_0" coordsize="2194,2196" path="m0,2196l2192,0l2194,0e" stroked="t" o:allowincell="f" style="position:absolute;left:1765;top:1031;width:358;height:382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195,2198" path="m0,2198l2193,0l2195,0e" stroked="t" o:allowincell="f" style="position:absolute;left:1524;top:774;width:358;height:383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798,799" path="m798,799l0,0l1,0e" stroked="t" o:allowincell="f" style="position:absolute;left:1911;top:862;width:129;height:13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1,393" path="m0,112l112,0l391,393l0,112xe" fillcolor="white" stroked="t" o:allowincell="f" style="position:absolute;left:2032;top:992;width:63;height:6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1,393" path="m0,112l112,0l391,393l0,112e" stroked="t" o:allowincell="f" style="position:absolute;left:2032;top:992;width:63;height:67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392,392" path="m280,392l392,280l0,0l280,392xe" fillcolor="white" stroked="t" o:allowincell="f" style="position:absolute;left:1856;top:804;width:63;height:66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92,392" path="m280,392l392,280l0,0l280,392e" stroked="t" o:allowincell="f" style="position:absolute;left:1856;top:804;width:63;height:6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95,784" path="m895,111l782,0l335,0l0,336l0,560l223,784l448,784l559,672l559,448l223,111l224,111e" stroked="t" o:allowincell="f" style="position:absolute;left:1672;top:1118;width:145;height:13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95,897" path="m895,897l0,0l1,0e" stroked="t" o:allowincell="f" style="position:absolute;left:1747;top:1020;width:145;height:155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672,672" path="m223,672l0,672l670,0l672,0e" stroked="t" o:allowincell="f" style="position:absolute;left:1894;top:1020;width:109;height:11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223,223" path="m223,223l0,0l1,0e" stroked="t" o:allowincell="f" style="position:absolute;left:1986;top:1000;width:35;height:38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shape id="shape_0" coordsize="895,783" path="m672,671l336,336l336,111l447,0l672,0l895,223l895,447l559,783l111,783l0,671l1,671e" stroked="t" o:allowincell="f" style="position:absolute;left:1784;top:902;width:145;height:136;mso-wrap-style:none;v-text-anchor:middle;mso-position-vertical-relative:page">
                  <v:fill o:detectmouseclick="t" on="false"/>
                  <v:stroke color="black" joinstyle="round" endcap="flat"/>
                  <w10:wrap type="square"/>
                </v:shape>
                <v:line id="shape_0" from="1737,1444" to="1737,1444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1496,1188" to="1496,1188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  <v:line id="shape_0" from="1856,804" to="1856,804" stroked="t" o:allowincell="f" style="position:absolute;mso-position-vertical-relative:page">
                  <v:stroke color="black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При рисовании объекта обратите внимание, что для изменения стиля размерных линий и размерных надписей достаточно выделить правой кнопкой мыши нужный размерный элемент и выбрать пункт меню </w:t>
      </w:r>
      <w:r>
        <w:rPr>
          <w:b/>
          <w:bCs/>
          <w:lang w:val="en-US"/>
        </w:rPr>
        <w:t>Properties</w:t>
      </w:r>
      <w:r>
        <w:rPr/>
        <w:t xml:space="preserve">. Настроив свойства для одного объекта (размерной надписи) их можно потом скопировать на произвольное количество других объектов того же типа. Для этого достаточно выделить щелчком мыши исходный объект, нажать на панели </w:t>
      </w:r>
      <w:r>
        <w:rPr>
          <w:lang w:val="en-US"/>
        </w:rPr>
        <w:t>S</w:t>
      </w:r>
      <w:r>
        <w:rPr>
          <w:b/>
          <w:bCs/>
          <w:lang w:val="en-US"/>
        </w:rPr>
        <w:t>tandard</w:t>
      </w:r>
      <w:r>
        <w:rPr/>
        <w:t xml:space="preserve"> кнопку </w:t>
      </w:r>
      <w:r>
        <w:rPr>
          <w:b/>
          <w:bCs/>
          <w:lang w:val="en-US"/>
        </w:rPr>
        <w:t xml:space="preserve">Match properties </w:t>
      </w:r>
      <w:r>
        <w:rPr>
          <w:b/>
          <w:bCs/>
          <w:lang w:val="en-US"/>
        </w:rPr>
        <w:drawing>
          <wp:inline distT="0" distB="0" distL="0" distR="0">
            <wp:extent cx="152400" cy="13335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делить один или несколько целевых объектов. Используйте этот прием при образмеривании чертеж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Изометрический режим рисования</w:t>
      </w:r>
      <w:r>
        <w:rPr/>
        <w:t xml:space="preserve">. В этом режиме чертеж не трехмерный, а двумерный, хотя он и дает представление о 3-мерной форме объекта (см. рис)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0735</wp:posOffset>
                </wp:positionH>
                <wp:positionV relativeFrom="paragraph">
                  <wp:posOffset>160020</wp:posOffset>
                </wp:positionV>
                <wp:extent cx="4000500" cy="1659255"/>
                <wp:effectExtent l="635" t="635" r="1270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659240"/>
                          <a:chOff x="0" y="0"/>
                          <a:chExt cx="4000680" cy="1659240"/>
                        </a:xfrm>
                      </wpg:grpSpPr>
                      <wps:wsp>
                        <wps:cNvSpPr/>
                        <wps:spPr>
                          <a:xfrm>
                            <a:off x="1928520" y="709200"/>
                            <a:ext cx="7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91">
                                <a:moveTo>
                                  <a:pt x="0" y="53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54240"/>
                            <a:ext cx="6033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7" h="2696">
                                <a:moveTo>
                                  <a:pt x="0" y="2696"/>
                                </a:moveTo>
                                <a:lnTo>
                                  <a:pt x="4656" y="0"/>
                                </a:lnTo>
                                <a:lnTo>
                                  <a:pt x="46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54240"/>
                            <a:ext cx="6026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4" h="2696">
                                <a:moveTo>
                                  <a:pt x="4654" y="26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063800"/>
                            <a:ext cx="6026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4" h="2696">
                                <a:moveTo>
                                  <a:pt x="4654" y="26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063800"/>
                            <a:ext cx="6033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7" h="2696">
                                <a:moveTo>
                                  <a:pt x="0" y="2696"/>
                                </a:moveTo>
                                <a:lnTo>
                                  <a:pt x="4656" y="0"/>
                                </a:lnTo>
                                <a:lnTo>
                                  <a:pt x="46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0"/>
                            <a:ext cx="6033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7" h="2695">
                                <a:moveTo>
                                  <a:pt x="0" y="0"/>
                                </a:moveTo>
                                <a:lnTo>
                                  <a:pt x="4656" y="2695"/>
                                </a:lnTo>
                                <a:lnTo>
                                  <a:pt x="4657" y="26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709200"/>
                            <a:ext cx="7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91">
                                <a:moveTo>
                                  <a:pt x="0" y="53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54240"/>
                            <a:ext cx="7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91">
                                <a:moveTo>
                                  <a:pt x="0" y="0"/>
                                </a:moveTo>
                                <a:lnTo>
                                  <a:pt x="0" y="5391"/>
                                </a:lnTo>
                                <a:lnTo>
                                  <a:pt x="1" y="53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354240"/>
                            <a:ext cx="7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91">
                                <a:moveTo>
                                  <a:pt x="0" y="0"/>
                                </a:moveTo>
                                <a:lnTo>
                                  <a:pt x="0" y="5391"/>
                                </a:lnTo>
                                <a:lnTo>
                                  <a:pt x="1" y="53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033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6" h="2695">
                                <a:moveTo>
                                  <a:pt x="0" y="2695"/>
                                </a:moveTo>
                                <a:lnTo>
                                  <a:pt x="4654" y="0"/>
                                </a:lnTo>
                                <a:lnTo>
                                  <a:pt x="46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153800"/>
                            <a:ext cx="2408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1078">
                                <a:moveTo>
                                  <a:pt x="0" y="1078"/>
                                </a:moveTo>
                                <a:lnTo>
                                  <a:pt x="1862" y="0"/>
                                </a:lnTo>
                                <a:lnTo>
                                  <a:pt x="18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941040"/>
                            <a:ext cx="72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13">
                                <a:moveTo>
                                  <a:pt x="0" y="0"/>
                                </a:moveTo>
                                <a:lnTo>
                                  <a:pt x="0" y="4313"/>
                                </a:lnTo>
                                <a:lnTo>
                                  <a:pt x="1" y="43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0782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578">
                                <a:moveTo>
                                  <a:pt x="806" y="244"/>
                                </a:moveTo>
                                <a:lnTo>
                                  <a:pt x="0" y="578"/>
                                </a:lnTo>
                                <a:lnTo>
                                  <a:pt x="654" y="0"/>
                                </a:lnTo>
                                <a:lnTo>
                                  <a:pt x="806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0782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578">
                                <a:moveTo>
                                  <a:pt x="806" y="244"/>
                                </a:moveTo>
                                <a:lnTo>
                                  <a:pt x="0" y="578"/>
                                </a:lnTo>
                                <a:lnTo>
                                  <a:pt x="654" y="0"/>
                                </a:lnTo>
                                <a:lnTo>
                                  <a:pt x="806" y="2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894600"/>
                            <a:ext cx="3135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5" h="1510">
                                <a:moveTo>
                                  <a:pt x="0" y="1510"/>
                                </a:moveTo>
                                <a:lnTo>
                                  <a:pt x="2424" y="0"/>
                                </a:lnTo>
                                <a:lnTo>
                                  <a:pt x="24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894600"/>
                            <a:ext cx="51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0" h="0">
                                <a:moveTo>
                                  <a:pt x="0" y="0"/>
                                </a:moveTo>
                                <a:lnTo>
                                  <a:pt x="3979" y="0"/>
                                </a:lnTo>
                                <a:lnTo>
                                  <a:pt x="39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781200"/>
                            <a:ext cx="55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48">
                                <a:moveTo>
                                  <a:pt x="0" y="539"/>
                                </a:moveTo>
                                <a:lnTo>
                                  <a:pt x="0" y="108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8"/>
                                </a:lnTo>
                                <a:lnTo>
                                  <a:pt x="430" y="539"/>
                                </a:lnTo>
                                <a:lnTo>
                                  <a:pt x="322" y="648"/>
                                </a:lnTo>
                                <a:lnTo>
                                  <a:pt x="107" y="648"/>
                                </a:lnTo>
                                <a:lnTo>
                                  <a:pt x="0" y="539"/>
                                </a:lnTo>
                                <a:lnTo>
                                  <a:pt x="1" y="5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81036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1">
                                <a:moveTo>
                                  <a:pt x="431" y="322"/>
                                </a:moveTo>
                                <a:lnTo>
                                  <a:pt x="324" y="431"/>
                                </a:lnTo>
                                <a:lnTo>
                                  <a:pt x="108" y="431"/>
                                </a:lnTo>
                                <a:lnTo>
                                  <a:pt x="0" y="322"/>
                                </a:lnTo>
                                <a:lnTo>
                                  <a:pt x="0" y="107"/>
                                </a:lnTo>
                                <a:lnTo>
                                  <a:pt x="108" y="0"/>
                                </a:lnTo>
                                <a:lnTo>
                                  <a:pt x="324" y="0"/>
                                </a:lnTo>
                                <a:lnTo>
                                  <a:pt x="431" y="107"/>
                                </a:lnTo>
                                <a:lnTo>
                                  <a:pt x="432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810360"/>
                            <a:ext cx="41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0" y="215"/>
                                </a:lnTo>
                                <a:lnTo>
                                  <a:pt x="215" y="215"/>
                                </a:lnTo>
                                <a:lnTo>
                                  <a:pt x="322" y="322"/>
                                </a:lnTo>
                                <a:lnTo>
                                  <a:pt x="215" y="431"/>
                                </a:lnTo>
                                <a:lnTo>
                                  <a:pt x="0" y="431"/>
                                </a:lnTo>
                                <a:lnTo>
                                  <a:pt x="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781200"/>
                            <a:ext cx="55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648">
                                <a:moveTo>
                                  <a:pt x="0" y="648"/>
                                </a:moveTo>
                                <a:lnTo>
                                  <a:pt x="430" y="0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781200"/>
                            <a:ext cx="55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648">
                                <a:moveTo>
                                  <a:pt x="0" y="0"/>
                                </a:moveTo>
                                <a:lnTo>
                                  <a:pt x="430" y="648"/>
                                </a:lnTo>
                                <a:lnTo>
                                  <a:pt x="431" y="6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832320"/>
                            <a:ext cx="70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824">
                                <a:moveTo>
                                  <a:pt x="543" y="140"/>
                                </a:moveTo>
                                <a:lnTo>
                                  <a:pt x="0" y="824"/>
                                </a:lnTo>
                                <a:lnTo>
                                  <a:pt x="292" y="0"/>
                                </a:lnTo>
                                <a:lnTo>
                                  <a:pt x="543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832320"/>
                            <a:ext cx="70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824">
                                <a:moveTo>
                                  <a:pt x="543" y="140"/>
                                </a:moveTo>
                                <a:lnTo>
                                  <a:pt x="0" y="824"/>
                                </a:lnTo>
                                <a:lnTo>
                                  <a:pt x="292" y="0"/>
                                </a:lnTo>
                                <a:lnTo>
                                  <a:pt x="543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490680"/>
                            <a:ext cx="1911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2667">
                                <a:moveTo>
                                  <a:pt x="0" y="2667"/>
                                </a:moveTo>
                                <a:lnTo>
                                  <a:pt x="1476" y="0"/>
                                </a:lnTo>
                                <a:lnTo>
                                  <a:pt x="14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0680"/>
                            <a:ext cx="51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9" h="0">
                                <a:moveTo>
                                  <a:pt x="0" y="0"/>
                                </a:moveTo>
                                <a:lnTo>
                                  <a:pt x="3978" y="0"/>
                                </a:lnTo>
                                <a:lnTo>
                                  <a:pt x="39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377280"/>
                            <a:ext cx="55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647">
                                <a:moveTo>
                                  <a:pt x="0" y="539"/>
                                </a:moveTo>
                                <a:lnTo>
                                  <a:pt x="0" y="108"/>
                                </a:lnTo>
                                <a:lnTo>
                                  <a:pt x="109" y="0"/>
                                </a:lnTo>
                                <a:lnTo>
                                  <a:pt x="324" y="0"/>
                                </a:lnTo>
                                <a:lnTo>
                                  <a:pt x="431" y="108"/>
                                </a:lnTo>
                                <a:lnTo>
                                  <a:pt x="431" y="539"/>
                                </a:lnTo>
                                <a:lnTo>
                                  <a:pt x="324" y="647"/>
                                </a:lnTo>
                                <a:lnTo>
                                  <a:pt x="109" y="647"/>
                                </a:lnTo>
                                <a:lnTo>
                                  <a:pt x="0" y="539"/>
                                </a:lnTo>
                                <a:lnTo>
                                  <a:pt x="2" y="5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40500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1">
                                <a:moveTo>
                                  <a:pt x="430" y="323"/>
                                </a:moveTo>
                                <a:lnTo>
                                  <a:pt x="322" y="431"/>
                                </a:lnTo>
                                <a:lnTo>
                                  <a:pt x="107" y="431"/>
                                </a:lnTo>
                                <a:lnTo>
                                  <a:pt x="0" y="323"/>
                                </a:lnTo>
                                <a:lnTo>
                                  <a:pt x="0" y="108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8"/>
                                </a:lnTo>
                                <a:lnTo>
                                  <a:pt x="432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405000"/>
                            <a:ext cx="41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0" y="215"/>
                                </a:lnTo>
                                <a:lnTo>
                                  <a:pt x="215" y="215"/>
                                </a:lnTo>
                                <a:lnTo>
                                  <a:pt x="322" y="323"/>
                                </a:lnTo>
                                <a:lnTo>
                                  <a:pt x="215" y="431"/>
                                </a:lnTo>
                                <a:lnTo>
                                  <a:pt x="0" y="431"/>
                                </a:lnTo>
                                <a:lnTo>
                                  <a:pt x="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7280"/>
                            <a:ext cx="28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647">
                                <a:moveTo>
                                  <a:pt x="0" y="0"/>
                                </a:moveTo>
                                <a:lnTo>
                                  <a:pt x="216" y="324"/>
                                </a:lnTo>
                                <a:lnTo>
                                  <a:pt x="216" y="647"/>
                                </a:lnTo>
                                <a:lnTo>
                                  <a:pt x="217" y="6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377280"/>
                            <a:ext cx="28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24">
                                <a:moveTo>
                                  <a:pt x="0" y="324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993240"/>
                            <a:ext cx="79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784">
                                <a:moveTo>
                                  <a:pt x="0" y="616"/>
                                </a:moveTo>
                                <a:lnTo>
                                  <a:pt x="619" y="0"/>
                                </a:lnTo>
                                <a:lnTo>
                                  <a:pt x="233" y="784"/>
                                </a:lnTo>
                                <a:lnTo>
                                  <a:pt x="0" y="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993240"/>
                            <a:ext cx="79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784">
                                <a:moveTo>
                                  <a:pt x="0" y="616"/>
                                </a:moveTo>
                                <a:lnTo>
                                  <a:pt x="619" y="0"/>
                                </a:lnTo>
                                <a:lnTo>
                                  <a:pt x="233" y="784"/>
                                </a:lnTo>
                                <a:lnTo>
                                  <a:pt x="0" y="6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085040"/>
                            <a:ext cx="26532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9" h="2861">
                                <a:moveTo>
                                  <a:pt x="2049" y="0"/>
                                </a:moveTo>
                                <a:lnTo>
                                  <a:pt x="0" y="2861"/>
                                </a:lnTo>
                                <a:lnTo>
                                  <a:pt x="1" y="28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2320"/>
                            <a:ext cx="136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6" h="0">
                                <a:moveTo>
                                  <a:pt x="105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90960"/>
                            <a:ext cx="691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648">
                                <a:moveTo>
                                  <a:pt x="0" y="648"/>
                                </a:moveTo>
                                <a:lnTo>
                                  <a:pt x="107" y="648"/>
                                </a:lnTo>
                                <a:lnTo>
                                  <a:pt x="429" y="0"/>
                                </a:lnTo>
                                <a:lnTo>
                                  <a:pt x="538" y="0"/>
                                </a:lnTo>
                                <a:lnTo>
                                  <a:pt x="538" y="648"/>
                                </a:lnTo>
                                <a:lnTo>
                                  <a:pt x="539" y="6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319040"/>
                            <a:ext cx="55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32">
                                <a:moveTo>
                                  <a:pt x="0" y="216"/>
                                </a:moveTo>
                                <a:lnTo>
                                  <a:pt x="322" y="216"/>
                                </a:lnTo>
                                <a:lnTo>
                                  <a:pt x="429" y="108"/>
                                </a:lnTo>
                                <a:lnTo>
                                  <a:pt x="322" y="0"/>
                                </a:lnTo>
                                <a:lnTo>
                                  <a:pt x="107" y="0"/>
                                </a:lnTo>
                                <a:lnTo>
                                  <a:pt x="0" y="108"/>
                                </a:lnTo>
                                <a:lnTo>
                                  <a:pt x="0" y="324"/>
                                </a:lnTo>
                                <a:lnTo>
                                  <a:pt x="107" y="432"/>
                                </a:lnTo>
                                <a:lnTo>
                                  <a:pt x="322" y="432"/>
                                </a:lnTo>
                                <a:lnTo>
                                  <a:pt x="323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319040"/>
                            <a:ext cx="28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31904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16">
                                <a:moveTo>
                                  <a:pt x="0" y="216"/>
                                </a:moveTo>
                                <a:lnTo>
                                  <a:pt x="76" y="184"/>
                                </a:lnTo>
                                <a:lnTo>
                                  <a:pt x="109" y="108"/>
                                </a:lnTo>
                                <a:lnTo>
                                  <a:pt x="76" y="3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34820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215" y="0"/>
                                </a:moveTo>
                                <a:lnTo>
                                  <a:pt x="0" y="0"/>
                                </a:lnTo>
                                <a:lnTo>
                                  <a:pt x="324" y="0"/>
                                </a:lnTo>
                                <a:lnTo>
                                  <a:pt x="3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4820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16">
                                <a:moveTo>
                                  <a:pt x="0" y="216"/>
                                </a:moveTo>
                                <a:lnTo>
                                  <a:pt x="76" y="184"/>
                                </a:lnTo>
                                <a:lnTo>
                                  <a:pt x="107" y="108"/>
                                </a:lnTo>
                                <a:lnTo>
                                  <a:pt x="76" y="3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3759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3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2">
                                <a:moveTo>
                                  <a:pt x="0" y="324"/>
                                </a:moveTo>
                                <a:lnTo>
                                  <a:pt x="0" y="108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8"/>
                                </a:lnTo>
                                <a:lnTo>
                                  <a:pt x="430" y="0"/>
                                </a:lnTo>
                                <a:lnTo>
                                  <a:pt x="430" y="432"/>
                                </a:lnTo>
                                <a:lnTo>
                                  <a:pt x="430" y="324"/>
                                </a:lnTo>
                                <a:lnTo>
                                  <a:pt x="322" y="432"/>
                                </a:lnTo>
                                <a:lnTo>
                                  <a:pt x="107" y="432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0" y="432"/>
                                </a:moveTo>
                                <a:lnTo>
                                  <a:pt x="215" y="216"/>
                                </a:lnTo>
                                <a:lnTo>
                                  <a:pt x="108" y="216"/>
                                </a:lnTo>
                                <a:lnTo>
                                  <a:pt x="0" y="108"/>
                                </a:lnTo>
                                <a:lnTo>
                                  <a:pt x="108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216"/>
                                </a:lnTo>
                                <a:lnTo>
                                  <a:pt x="215" y="216"/>
                                </a:lnTo>
                                <a:lnTo>
                                  <a:pt x="431" y="216"/>
                                </a:lnTo>
                                <a:lnTo>
                                  <a:pt x="431" y="432"/>
                                </a:lnTo>
                                <a:lnTo>
                                  <a:pt x="432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432"/>
                                </a:lnTo>
                                <a:lnTo>
                                  <a:pt x="431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0" y="432"/>
                                </a:moveTo>
                                <a:lnTo>
                                  <a:pt x="215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432"/>
                                </a:lnTo>
                                <a:lnTo>
                                  <a:pt x="431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319040"/>
                            <a:ext cx="55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0" y="324"/>
                                </a:moveTo>
                                <a:lnTo>
                                  <a:pt x="0" y="108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31" y="108"/>
                                </a:lnTo>
                                <a:lnTo>
                                  <a:pt x="431" y="324"/>
                                </a:lnTo>
                                <a:lnTo>
                                  <a:pt x="322" y="432"/>
                                </a:lnTo>
                                <a:lnTo>
                                  <a:pt x="107" y="432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2">
                                <a:moveTo>
                                  <a:pt x="429" y="324"/>
                                </a:moveTo>
                                <a:lnTo>
                                  <a:pt x="322" y="432"/>
                                </a:lnTo>
                                <a:lnTo>
                                  <a:pt x="107" y="432"/>
                                </a:lnTo>
                                <a:lnTo>
                                  <a:pt x="0" y="324"/>
                                </a:lnTo>
                                <a:lnTo>
                                  <a:pt x="0" y="108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29" y="108"/>
                                </a:lnTo>
                                <a:lnTo>
                                  <a:pt x="430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0" y="216"/>
                                </a:lnTo>
                                <a:lnTo>
                                  <a:pt x="215" y="216"/>
                                </a:lnTo>
                                <a:lnTo>
                                  <a:pt x="431" y="0"/>
                                </a:lnTo>
                                <a:lnTo>
                                  <a:pt x="215" y="216"/>
                                </a:lnTo>
                                <a:lnTo>
                                  <a:pt x="431" y="432"/>
                                </a:lnTo>
                                <a:lnTo>
                                  <a:pt x="432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2">
                                <a:moveTo>
                                  <a:pt x="0" y="324"/>
                                </a:moveTo>
                                <a:lnTo>
                                  <a:pt x="0" y="108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8"/>
                                </a:lnTo>
                                <a:lnTo>
                                  <a:pt x="430" y="324"/>
                                </a:lnTo>
                                <a:lnTo>
                                  <a:pt x="322" y="432"/>
                                </a:lnTo>
                                <a:lnTo>
                                  <a:pt x="107" y="432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19040"/>
                            <a:ext cx="55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431" y="324"/>
                                </a:moveTo>
                                <a:lnTo>
                                  <a:pt x="324" y="432"/>
                                </a:lnTo>
                                <a:lnTo>
                                  <a:pt x="108" y="432"/>
                                </a:lnTo>
                                <a:lnTo>
                                  <a:pt x="0" y="324"/>
                                </a:lnTo>
                                <a:lnTo>
                                  <a:pt x="0" y="108"/>
                                </a:lnTo>
                                <a:lnTo>
                                  <a:pt x="108" y="0"/>
                                </a:lnTo>
                                <a:lnTo>
                                  <a:pt x="324" y="0"/>
                                </a:lnTo>
                                <a:lnTo>
                                  <a:pt x="431" y="108"/>
                                </a:lnTo>
                                <a:lnTo>
                                  <a:pt x="432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3190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215" y="432"/>
                                </a:moveTo>
                                <a:lnTo>
                                  <a:pt x="215" y="0"/>
                                </a:lnTo>
                                <a:lnTo>
                                  <a:pt x="0" y="0"/>
                                </a:lnTo>
                                <a:lnTo>
                                  <a:pt x="430" y="0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319040"/>
                            <a:ext cx="41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0" y="216"/>
                                </a:lnTo>
                                <a:lnTo>
                                  <a:pt x="215" y="216"/>
                                </a:lnTo>
                                <a:lnTo>
                                  <a:pt x="322" y="324"/>
                                </a:lnTo>
                                <a:lnTo>
                                  <a:pt x="215" y="432"/>
                                </a:lnTo>
                                <a:lnTo>
                                  <a:pt x="0" y="432"/>
                                </a:lnTo>
                                <a:lnTo>
                                  <a:pt x="1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55080"/>
                            <a:ext cx="70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23">
                                <a:moveTo>
                                  <a:pt x="296" y="823"/>
                                </a:moveTo>
                                <a:lnTo>
                                  <a:pt x="0" y="0"/>
                                </a:lnTo>
                                <a:lnTo>
                                  <a:pt x="545" y="682"/>
                                </a:lnTo>
                                <a:lnTo>
                                  <a:pt x="296" y="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55080"/>
                            <a:ext cx="70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23">
                                <a:moveTo>
                                  <a:pt x="296" y="823"/>
                                </a:moveTo>
                                <a:lnTo>
                                  <a:pt x="0" y="0"/>
                                </a:lnTo>
                                <a:lnTo>
                                  <a:pt x="545" y="682"/>
                                </a:lnTo>
                                <a:lnTo>
                                  <a:pt x="296" y="8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054080"/>
                            <a:ext cx="2674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5" h="3687">
                                <a:moveTo>
                                  <a:pt x="0" y="0"/>
                                </a:moveTo>
                                <a:lnTo>
                                  <a:pt x="2063" y="3687"/>
                                </a:lnTo>
                                <a:lnTo>
                                  <a:pt x="2065" y="36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573560"/>
                            <a:ext cx="55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647"/>
                                </a:lnTo>
                                <a:lnTo>
                                  <a:pt x="432" y="6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9"/>
                                </a:lnTo>
                                <a:lnTo>
                                  <a:pt x="430" y="217"/>
                                </a:lnTo>
                                <a:lnTo>
                                  <a:pt x="322" y="324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0" y="324"/>
                                </a:moveTo>
                                <a:lnTo>
                                  <a:pt x="0" y="109"/>
                                </a:lnTo>
                                <a:lnTo>
                                  <a:pt x="109" y="0"/>
                                </a:lnTo>
                                <a:lnTo>
                                  <a:pt x="324" y="0"/>
                                </a:lnTo>
                                <a:lnTo>
                                  <a:pt x="431" y="109"/>
                                </a:lnTo>
                                <a:lnTo>
                                  <a:pt x="431" y="0"/>
                                </a:lnTo>
                                <a:lnTo>
                                  <a:pt x="431" y="432"/>
                                </a:lnTo>
                                <a:lnTo>
                                  <a:pt x="431" y="324"/>
                                </a:lnTo>
                                <a:lnTo>
                                  <a:pt x="324" y="432"/>
                                </a:lnTo>
                                <a:lnTo>
                                  <a:pt x="109" y="432"/>
                                </a:lnTo>
                                <a:lnTo>
                                  <a:pt x="0" y="324"/>
                                </a:lnTo>
                                <a:lnTo>
                                  <a:pt x="2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601640"/>
                            <a:ext cx="28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60164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17">
                                <a:moveTo>
                                  <a:pt x="0" y="217"/>
                                </a:moveTo>
                                <a:lnTo>
                                  <a:pt x="76" y="185"/>
                                </a:lnTo>
                                <a:lnTo>
                                  <a:pt x="107" y="109"/>
                                </a:lnTo>
                                <a:lnTo>
                                  <a:pt x="76" y="3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63008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215" y="0"/>
                                </a:moveTo>
                                <a:lnTo>
                                  <a:pt x="0" y="0"/>
                                </a:lnTo>
                                <a:lnTo>
                                  <a:pt x="322" y="0"/>
                                </a:lnTo>
                                <a:lnTo>
                                  <a:pt x="3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63008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15">
                                <a:moveTo>
                                  <a:pt x="0" y="215"/>
                                </a:moveTo>
                                <a:lnTo>
                                  <a:pt x="76" y="183"/>
                                </a:lnTo>
                                <a:lnTo>
                                  <a:pt x="108" y="107"/>
                                </a:lnTo>
                                <a:lnTo>
                                  <a:pt x="76" y="3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6585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0">
                                <a:moveTo>
                                  <a:pt x="32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601640"/>
                            <a:ext cx="55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32">
                                <a:moveTo>
                                  <a:pt x="0" y="324"/>
                                </a:moveTo>
                                <a:lnTo>
                                  <a:pt x="0" y="109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29" y="109"/>
                                </a:lnTo>
                                <a:lnTo>
                                  <a:pt x="429" y="0"/>
                                </a:lnTo>
                                <a:lnTo>
                                  <a:pt x="429" y="432"/>
                                </a:lnTo>
                                <a:lnTo>
                                  <a:pt x="429" y="324"/>
                                </a:lnTo>
                                <a:lnTo>
                                  <a:pt x="322" y="432"/>
                                </a:lnTo>
                                <a:lnTo>
                                  <a:pt x="107" y="432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0" y="432"/>
                                </a:moveTo>
                                <a:lnTo>
                                  <a:pt x="215" y="217"/>
                                </a:lnTo>
                                <a:lnTo>
                                  <a:pt x="108" y="217"/>
                                </a:lnTo>
                                <a:lnTo>
                                  <a:pt x="0" y="109"/>
                                </a:lnTo>
                                <a:lnTo>
                                  <a:pt x="108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217"/>
                                </a:lnTo>
                                <a:lnTo>
                                  <a:pt x="215" y="217"/>
                                </a:lnTo>
                                <a:lnTo>
                                  <a:pt x="430" y="217"/>
                                </a:lnTo>
                                <a:lnTo>
                                  <a:pt x="430" y="432"/>
                                </a:lnTo>
                                <a:lnTo>
                                  <a:pt x="431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429" y="0"/>
                                </a:lnTo>
                                <a:lnTo>
                                  <a:pt x="429" y="432"/>
                                </a:lnTo>
                                <a:lnTo>
                                  <a:pt x="43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0" y="432"/>
                                </a:moveTo>
                                <a:lnTo>
                                  <a:pt x="216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432"/>
                                </a:lnTo>
                                <a:lnTo>
                                  <a:pt x="432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2">
                                <a:moveTo>
                                  <a:pt x="0" y="324"/>
                                </a:moveTo>
                                <a:lnTo>
                                  <a:pt x="0" y="109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9"/>
                                </a:lnTo>
                                <a:lnTo>
                                  <a:pt x="430" y="324"/>
                                </a:lnTo>
                                <a:lnTo>
                                  <a:pt x="322" y="432"/>
                                </a:lnTo>
                                <a:lnTo>
                                  <a:pt x="107" y="432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601640"/>
                            <a:ext cx="55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431" y="324"/>
                                </a:moveTo>
                                <a:lnTo>
                                  <a:pt x="324" y="432"/>
                                </a:lnTo>
                                <a:lnTo>
                                  <a:pt x="109" y="432"/>
                                </a:lnTo>
                                <a:lnTo>
                                  <a:pt x="0" y="324"/>
                                </a:lnTo>
                                <a:lnTo>
                                  <a:pt x="0" y="109"/>
                                </a:lnTo>
                                <a:lnTo>
                                  <a:pt x="109" y="0"/>
                                </a:lnTo>
                                <a:lnTo>
                                  <a:pt x="324" y="0"/>
                                </a:lnTo>
                                <a:lnTo>
                                  <a:pt x="431" y="109"/>
                                </a:lnTo>
                                <a:lnTo>
                                  <a:pt x="432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0" y="217"/>
                                </a:lnTo>
                                <a:lnTo>
                                  <a:pt x="215" y="217"/>
                                </a:lnTo>
                                <a:lnTo>
                                  <a:pt x="430" y="0"/>
                                </a:lnTo>
                                <a:lnTo>
                                  <a:pt x="215" y="217"/>
                                </a:lnTo>
                                <a:lnTo>
                                  <a:pt x="430" y="432"/>
                                </a:lnTo>
                                <a:lnTo>
                                  <a:pt x="431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32">
                                <a:moveTo>
                                  <a:pt x="0" y="324"/>
                                </a:moveTo>
                                <a:lnTo>
                                  <a:pt x="0" y="109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29" y="109"/>
                                </a:lnTo>
                                <a:lnTo>
                                  <a:pt x="429" y="324"/>
                                </a:lnTo>
                                <a:lnTo>
                                  <a:pt x="322" y="432"/>
                                </a:lnTo>
                                <a:lnTo>
                                  <a:pt x="107" y="432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2">
                                <a:moveTo>
                                  <a:pt x="430" y="324"/>
                                </a:moveTo>
                                <a:lnTo>
                                  <a:pt x="323" y="432"/>
                                </a:lnTo>
                                <a:lnTo>
                                  <a:pt x="108" y="432"/>
                                </a:lnTo>
                                <a:lnTo>
                                  <a:pt x="0" y="324"/>
                                </a:lnTo>
                                <a:lnTo>
                                  <a:pt x="0" y="109"/>
                                </a:lnTo>
                                <a:lnTo>
                                  <a:pt x="108" y="0"/>
                                </a:lnTo>
                                <a:lnTo>
                                  <a:pt x="323" y="0"/>
                                </a:lnTo>
                                <a:lnTo>
                                  <a:pt x="430" y="109"/>
                                </a:lnTo>
                                <a:lnTo>
                                  <a:pt x="431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160164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216" y="432"/>
                                </a:move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601640"/>
                            <a:ext cx="41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0" y="217"/>
                                </a:lnTo>
                                <a:lnTo>
                                  <a:pt x="215" y="217"/>
                                </a:lnTo>
                                <a:lnTo>
                                  <a:pt x="323" y="324"/>
                                </a:lnTo>
                                <a:lnTo>
                                  <a:pt x="215" y="432"/>
                                </a:lnTo>
                                <a:lnTo>
                                  <a:pt x="0" y="432"/>
                                </a:lnTo>
                                <a:lnTo>
                                  <a:pt x="1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208800"/>
                            <a:ext cx="108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501">
                                <a:moveTo>
                                  <a:pt x="123" y="0"/>
                                </a:moveTo>
                                <a:lnTo>
                                  <a:pt x="838" y="501"/>
                                </a:lnTo>
                                <a:lnTo>
                                  <a:pt x="0" y="259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208800"/>
                            <a:ext cx="108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501">
                                <a:moveTo>
                                  <a:pt x="123" y="0"/>
                                </a:moveTo>
                                <a:lnTo>
                                  <a:pt x="838" y="501"/>
                                </a:lnTo>
                                <a:lnTo>
                                  <a:pt x="0" y="25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3000"/>
                            <a:ext cx="3348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1237">
                                <a:moveTo>
                                  <a:pt x="2585" y="1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84320"/>
                            <a:ext cx="55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24">
                                <a:moveTo>
                                  <a:pt x="0" y="324"/>
                                </a:moveTo>
                                <a:lnTo>
                                  <a:pt x="322" y="324"/>
                                </a:lnTo>
                                <a:lnTo>
                                  <a:pt x="429" y="215"/>
                                </a:lnTo>
                                <a:lnTo>
                                  <a:pt x="429" y="108"/>
                                </a:lnTo>
                                <a:lnTo>
                                  <a:pt x="322" y="0"/>
                                </a:ln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42200"/>
                            <a:ext cx="55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23">
                                <a:moveTo>
                                  <a:pt x="322" y="323"/>
                                </a:moveTo>
                                <a:lnTo>
                                  <a:pt x="429" y="216"/>
                                </a:lnTo>
                                <a:lnTo>
                                  <a:pt x="429" y="107"/>
                                </a:lnTo>
                                <a:lnTo>
                                  <a:pt x="32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4220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0"/>
                                </a:moveTo>
                                <a:lnTo>
                                  <a:pt x="0" y="647"/>
                                </a:lnTo>
                                <a:lnTo>
                                  <a:pt x="1" y="6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70640"/>
                            <a:ext cx="55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0" y="215"/>
                                </a:moveTo>
                                <a:lnTo>
                                  <a:pt x="324" y="215"/>
                                </a:lnTo>
                                <a:lnTo>
                                  <a:pt x="431" y="107"/>
                                </a:lnTo>
                                <a:lnTo>
                                  <a:pt x="324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107"/>
                                </a:lnTo>
                                <a:lnTo>
                                  <a:pt x="0" y="322"/>
                                </a:lnTo>
                                <a:lnTo>
                                  <a:pt x="108" y="431"/>
                                </a:lnTo>
                                <a:lnTo>
                                  <a:pt x="324" y="431"/>
                                </a:lnTo>
                                <a:lnTo>
                                  <a:pt x="325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7"/>
                                </a:lnTo>
                                <a:lnTo>
                                  <a:pt x="430" y="215"/>
                                </a:lnTo>
                                <a:lnTo>
                                  <a:pt x="322" y="322"/>
                                </a:lnTo>
                                <a:lnTo>
                                  <a:pt x="0" y="322"/>
                                </a:lnTo>
                                <a:lnTo>
                                  <a:pt x="1" y="3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70640"/>
                            <a:ext cx="55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0" y="431"/>
                                </a:moveTo>
                                <a:lnTo>
                                  <a:pt x="430" y="0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70640"/>
                            <a:ext cx="55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0" y="0"/>
                                </a:moveTo>
                                <a:lnTo>
                                  <a:pt x="430" y="431"/>
                                </a:lnTo>
                                <a:lnTo>
                                  <a:pt x="43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0" y="215"/>
                                </a:lnTo>
                                <a:lnTo>
                                  <a:pt x="430" y="215"/>
                                </a:lnTo>
                                <a:lnTo>
                                  <a:pt x="430" y="0"/>
                                </a:lnTo>
                                <a:lnTo>
                                  <a:pt x="430" y="431"/>
                                </a:lnTo>
                                <a:lnTo>
                                  <a:pt x="43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0" y="431"/>
                                </a:moveTo>
                                <a:lnTo>
                                  <a:pt x="215" y="215"/>
                                </a:lnTo>
                                <a:lnTo>
                                  <a:pt x="107" y="215"/>
                                </a:lnTo>
                                <a:lnTo>
                                  <a:pt x="0" y="107"/>
                                </a:lnTo>
                                <a:lnTo>
                                  <a:pt x="107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215"/>
                                </a:lnTo>
                                <a:lnTo>
                                  <a:pt x="215" y="215"/>
                                </a:lnTo>
                                <a:lnTo>
                                  <a:pt x="430" y="215"/>
                                </a:lnTo>
                                <a:lnTo>
                                  <a:pt x="430" y="431"/>
                                </a:lnTo>
                                <a:lnTo>
                                  <a:pt x="43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0" y="431"/>
                                </a:moveTo>
                                <a:lnTo>
                                  <a:pt x="215" y="215"/>
                                </a:lnTo>
                                <a:lnTo>
                                  <a:pt x="108" y="215"/>
                                </a:lnTo>
                                <a:lnTo>
                                  <a:pt x="0" y="107"/>
                                </a:lnTo>
                                <a:lnTo>
                                  <a:pt x="108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215"/>
                                </a:lnTo>
                                <a:lnTo>
                                  <a:pt x="215" y="215"/>
                                </a:lnTo>
                                <a:lnTo>
                                  <a:pt x="430" y="215"/>
                                </a:lnTo>
                                <a:lnTo>
                                  <a:pt x="430" y="431"/>
                                </a:lnTo>
                                <a:lnTo>
                                  <a:pt x="43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429" y="0"/>
                                </a:lnTo>
                                <a:lnTo>
                                  <a:pt x="429" y="431"/>
                                </a:lnTo>
                                <a:lnTo>
                                  <a:pt x="430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1">
                                <a:moveTo>
                                  <a:pt x="0" y="431"/>
                                </a:moveTo>
                                <a:lnTo>
                                  <a:pt x="215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431"/>
                                </a:lnTo>
                                <a:lnTo>
                                  <a:pt x="432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1">
                                <a:moveTo>
                                  <a:pt x="0" y="322"/>
                                </a:moveTo>
                                <a:lnTo>
                                  <a:pt x="0" y="107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30" y="107"/>
                                </a:lnTo>
                                <a:lnTo>
                                  <a:pt x="430" y="322"/>
                                </a:lnTo>
                                <a:lnTo>
                                  <a:pt x="322" y="431"/>
                                </a:lnTo>
                                <a:lnTo>
                                  <a:pt x="107" y="431"/>
                                </a:lnTo>
                                <a:lnTo>
                                  <a:pt x="0" y="322"/>
                                </a:lnTo>
                                <a:lnTo>
                                  <a:pt x="1" y="3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70640"/>
                            <a:ext cx="55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1">
                                <a:moveTo>
                                  <a:pt x="431" y="322"/>
                                </a:moveTo>
                                <a:lnTo>
                                  <a:pt x="324" y="431"/>
                                </a:lnTo>
                                <a:lnTo>
                                  <a:pt x="108" y="431"/>
                                </a:lnTo>
                                <a:lnTo>
                                  <a:pt x="0" y="322"/>
                                </a:lnTo>
                                <a:lnTo>
                                  <a:pt x="0" y="107"/>
                                </a:lnTo>
                                <a:lnTo>
                                  <a:pt x="108" y="0"/>
                                </a:lnTo>
                                <a:lnTo>
                                  <a:pt x="324" y="0"/>
                                </a:lnTo>
                                <a:lnTo>
                                  <a:pt x="431" y="107"/>
                                </a:lnTo>
                                <a:lnTo>
                                  <a:pt x="432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0" y="215"/>
                                </a:lnTo>
                                <a:lnTo>
                                  <a:pt x="215" y="215"/>
                                </a:lnTo>
                                <a:lnTo>
                                  <a:pt x="430" y="0"/>
                                </a:lnTo>
                                <a:lnTo>
                                  <a:pt x="215" y="215"/>
                                </a:lnTo>
                                <a:lnTo>
                                  <a:pt x="430" y="431"/>
                                </a:lnTo>
                                <a:lnTo>
                                  <a:pt x="43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31">
                                <a:moveTo>
                                  <a:pt x="0" y="322"/>
                                </a:moveTo>
                                <a:lnTo>
                                  <a:pt x="0" y="107"/>
                                </a:lnTo>
                                <a:lnTo>
                                  <a:pt x="107" y="0"/>
                                </a:lnTo>
                                <a:lnTo>
                                  <a:pt x="322" y="0"/>
                                </a:lnTo>
                                <a:lnTo>
                                  <a:pt x="429" y="107"/>
                                </a:lnTo>
                                <a:lnTo>
                                  <a:pt x="429" y="322"/>
                                </a:lnTo>
                                <a:lnTo>
                                  <a:pt x="322" y="431"/>
                                </a:lnTo>
                                <a:lnTo>
                                  <a:pt x="107" y="431"/>
                                </a:lnTo>
                                <a:lnTo>
                                  <a:pt x="0" y="322"/>
                                </a:lnTo>
                                <a:lnTo>
                                  <a:pt x="1" y="3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431">
                                <a:moveTo>
                                  <a:pt x="430" y="322"/>
                                </a:moveTo>
                                <a:lnTo>
                                  <a:pt x="323" y="431"/>
                                </a:lnTo>
                                <a:lnTo>
                                  <a:pt x="108" y="431"/>
                                </a:lnTo>
                                <a:lnTo>
                                  <a:pt x="0" y="322"/>
                                </a:lnTo>
                                <a:lnTo>
                                  <a:pt x="0" y="107"/>
                                </a:lnTo>
                                <a:lnTo>
                                  <a:pt x="108" y="0"/>
                                </a:lnTo>
                                <a:lnTo>
                                  <a:pt x="323" y="0"/>
                                </a:lnTo>
                                <a:lnTo>
                                  <a:pt x="430" y="107"/>
                                </a:lnTo>
                                <a:lnTo>
                                  <a:pt x="431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7064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1">
                                <a:moveTo>
                                  <a:pt x="215" y="431"/>
                                </a:moveTo>
                                <a:lnTo>
                                  <a:pt x="215" y="0"/>
                                </a:lnTo>
                                <a:lnTo>
                                  <a:pt x="0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70640"/>
                            <a:ext cx="41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0" y="215"/>
                                </a:lnTo>
                                <a:lnTo>
                                  <a:pt x="214" y="215"/>
                                </a:lnTo>
                                <a:lnTo>
                                  <a:pt x="322" y="322"/>
                                </a:lnTo>
                                <a:lnTo>
                                  <a:pt x="214" y="431"/>
                                </a:lnTo>
                                <a:lnTo>
                                  <a:pt x="0" y="431"/>
                                </a:lnTo>
                                <a:lnTo>
                                  <a:pt x="1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12.6pt;width:315pt;height:130.65pt" coordorigin="-1261,252" coordsize="6300,2613">
                <v:shape id="shape_0" coordsize="2,5391" path="m0,5391l0,0l2,0e" stroked="t" o:allowincell="f" style="position:absolute;left:1776;top:1369;width:0;height:1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57,2696" path="m0,2696l4656,0l4657,0e" stroked="t" o:allowincell="f" style="position:absolute;left:1776;top:810;width:949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54,2696" path="m4654,2696l0,0l1,0e" stroked="t" o:allowincell="f" style="position:absolute;left:827;top:810;width:948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54,2696" path="m4654,2696l0,0l1,0e" stroked="t" o:allowincell="f" style="position:absolute;left:827;top:1928;width:948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57,2696" path="m0,2696l4656,0l4657,0e" stroked="t" o:allowincell="f" style="position:absolute;left:1776;top:1928;width:949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57,2695" path="m0,0l4656,2695l4657,2695e" stroked="t" o:allowincell="f" style="position:absolute;left:1776;top:252;width:949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5391" path="m0,5391l0,0l2,0e" stroked="t" o:allowincell="f" style="position:absolute;left:1776;top:1369;width:0;height:1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5391" path="m0,0l0,5391l1,5391e" stroked="t" o:allowincell="f" style="position:absolute;left:827;top:810;width:0;height:1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5391" path="m0,0l0,5391l1,5391e" stroked="t" o:allowincell="f" style="position:absolute;left:2726;top:810;width:0;height:1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56,2695" path="m0,2695l4654,0l4656,0e" stroked="t" o:allowincell="f" style="position:absolute;left:827;top:252;width:949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63,1078" path="m0,1078l1862,0l1863,0e" stroked="t" o:allowincell="f" style="position:absolute;left:3203;top:2069;width:378;height:2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313" path="m0,0l0,4313l1,4313e" stroked="t" o:allowincell="f" style="position:absolute;left:3392;top:1734;width:0;height:89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06,578" path="m806,244l0,578l654,0l806,244xe" fillcolor="white" stroked="t" o:allowincell="f" style="position:absolute;left:3582;top:1950;width:163;height:11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806,578" path="m806,244l0,578l654,0l806,244e" stroked="t" o:allowincell="f" style="position:absolute;left:3582;top:1950;width:163;height:1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25,1510" path="m0,1510l2424,0l2425,0e" stroked="t" o:allowincell="f" style="position:absolute;left:3732;top:1661;width:493;height:3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3979,0l3980,0e" stroked="t" o:allowincell="f" style="position:absolute;left:4226;top:1661;width:811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648" path="m0,539l0,108l107,0l322,0l430,108l430,539l322,648l107,648l0,539l1,539e" stroked="t" o:allowincell="f" style="position:absolute;left:4446;top:1483;width:86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1" path="m431,322l324,431l108,431l0,322l0,107l108,0l324,0l431,107l432,107e" stroked="t" o:allowincell="f" style="position:absolute;left:4577;top:1528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2,431" path="m0,431l0,0l0,215l215,215l322,322l215,431l0,431l1,431e" stroked="t" o:allowincell="f" style="position:absolute;left:4709;top:1528;width:65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648" path="m0,648l430,0l431,0e" stroked="t" o:allowincell="f" style="position:absolute;left:4951;top:1483;width:87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648" path="m0,0l430,648l431,648e" stroked="t" o:allowincell="f" style="position:absolute;left:4951;top:1483;width:87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3,824" path="m543,140l0,824l292,0l543,140xe" fillcolor="white" stroked="t" o:allowincell="f" style="position:absolute;left:3392;top:1563;width:110;height:16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43,824" path="m543,140l0,824l292,0l543,140e" stroked="t" o:allowincell="f" style="position:absolute;left:3392;top:1563;width:110;height:1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77,2667" path="m0,2667l1476,0l1477,0e" stroked="t" o:allowincell="f" style="position:absolute;left:3478;top:1025;width:300;height:5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3978,0l3979,0e" stroked="t" o:allowincell="f" style="position:absolute;left:3779;top:1025;width:810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647" path="m0,539l0,108l109,0l324,0l431,108l431,539l324,647l109,647l0,539l2,539e" stroked="t" o:allowincell="f" style="position:absolute;left:3998;top:846;width:87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1" path="m430,323l322,431l107,431l0,323l0,108l107,0l322,0l430,108l432,108e" stroked="t" o:allowincell="f" style="position:absolute;left:4130;top:89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2,431" path="m0,431l0,0l0,215l215,215l322,323l215,431l0,431l1,431e" stroked="t" o:allowincell="f" style="position:absolute;left:4262;top:890;width:65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647" path="m0,0l216,324l216,647l217,647e" stroked="t" o:allowincell="f" style="position:absolute;left:4503;top:846;width:43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6,324" path="m0,324l215,0l216,0e" stroked="t" o:allowincell="f" style="position:absolute;left:4546;top:846;width:43;height:6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19,784" path="m0,616l619,0l233,784l0,616xe" fillcolor="white" stroked="t" o:allowincell="f" style="position:absolute;left:1283;top:1816;width:125;height:16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9,784" path="m0,616l619,0l233,784l0,616e" stroked="t" o:allowincell="f" style="position:absolute;left:1283;top:1816;width:125;height:1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49,2861" path="m2049,0l0,2861l1,2861e" stroked="t" o:allowincell="f" style="position:absolute;left:889;top:1961;width:417;height:59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10536,0l0,0l1,0e" stroked="t" o:allowincell="f" style="position:absolute;left:-1261;top:2555;width:214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9,648" path="m0,648l107,648l429,0l538,0l538,648l539,648e" stroked="t" o:allowincell="f" style="position:absolute;left:-926;top:2285;width:108;height:1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9,432" path="m0,216l322,216l429,108l322,0l107,0l0,108l0,324l107,432l322,432l323,432e" stroked="t" o:allowincell="f" style="position:absolute;left:-772;top:2330;width:86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432" path="m0,432l0,0l215,0l217,0e" stroked="t" o:allowincell="f" style="position:absolute;left:-641;top:2330;width:43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9,216" path="m0,216l76,184l109,108l76,32l0,0l2,0e" stroked="t" o:allowincell="f" style="position:absolute;left:-597;top:2330;width:21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215,0l0,0l324,0l325,0e" stroked="t" o:allowincell="f" style="position:absolute;left:-641;top:2375;width:6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7,216" path="m0,216l76,184l107,108l76,32l0,0l1,0e" stroked="t" o:allowincell="f" style="position:absolute;left:-575;top:2375;width:20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324,0l0,0l1,0e" stroked="t" o:allowincell="f" style="position:absolute;left:-641;top:2419;width:6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2" path="m0,324l0,108l107,0l322,0l430,108l430,0l430,432l430,324l322,432l107,432l0,324l1,324e" stroked="t" o:allowincell="f" style="position:absolute;left:-510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2" path="m0,432l215,216l108,216l0,108l108,0l431,0l431,216l215,216l431,216l431,432l432,432e" stroked="t" o:allowincell="f" style="position:absolute;left:-378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0,432l0,0l430,0l430,432l431,432e" stroked="t" o:allowincell="f" style="position:absolute;left:-114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0,432l215,0l430,0l430,432l431,432e" stroked="t" o:allowincell="f" style="position:absolute;left:16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0,324l0,108l107,0l322,0l431,108l431,324l322,432l107,432l0,324l1,324e" stroked="t" o:allowincell="f" style="position:absolute;left:148;top:2330;width:86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2" path="m429,324l322,432l107,432l0,324l0,108l107,0l322,0l429,108l430,108e" stroked="t" o:allowincell="f" style="position:absolute;left:280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2" path="m0,432l0,0l0,216l215,216l431,0l215,216l431,432l432,432e" stroked="t" o:allowincell="f" style="position:absolute;left:411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2" path="m0,324l0,108l107,0l322,0l430,108l430,324l322,432l107,432l0,324l1,324e" stroked="t" o:allowincell="f" style="position:absolute;left:543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2" path="m431,324l324,432l108,432l0,324l0,108l108,0l324,0l431,108l432,108e" stroked="t" o:allowincell="f" style="position:absolute;left:675;top:2330;width:86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215,432l215,0l0,0l430,0l431,0e" stroked="t" o:allowincell="f" style="position:absolute;left:806;top:2330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2,432" path="m0,432l0,0l0,216l215,216l322,324l215,432l0,432l1,432e" stroked="t" o:allowincell="f" style="position:absolute;left:938;top:2330;width:65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5,823" path="m296,823l0,0l545,682l296,823xe" fillcolor="white" stroked="t" o:allowincell="f" style="position:absolute;left:2373;top:1756;width:110;height:16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45,823" path="m296,823l0,0l545,682l296,823e" stroked="t" o:allowincell="f" style="position:absolute;left:2373;top:1756;width:110;height:1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65,3687" path="m0,0l2063,3687l2065,3687e" stroked="t" o:allowincell="f" style="position:absolute;left:2460;top:1912;width:420;height:7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647" path="m0,647l0,0l431,0l431,647l432,647e" stroked="t" o:allowincell="f" style="position:absolute;left:1191;top:2730;width:87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2" path="m0,432l0,0l322,0l430,109l430,217l322,324l0,324l1,324e" stroked="t" o:allowincell="f" style="position:absolute;left:1322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0,324l0,109l109,0l324,0l431,109l431,0l431,432l431,324l324,432l109,432l0,324l2,324e" stroked="t" o:allowincell="f" style="position:absolute;left:1454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6,432" path="m0,432l0,0l215,0l216,0e" stroked="t" o:allowincell="f" style="position:absolute;left:1586;top:2775;width:43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7,217" path="m0,217l76,185l107,109l76,33l0,0l1,0e" stroked="t" o:allowincell="f" style="position:absolute;left:1630;top:2775;width:20;height:4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215,0l0,0l322,0l323,0e" stroked="t" o:allowincell="f" style="position:absolute;left:1586;top:2819;width:6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8,215" path="m0,215l76,183l108,107l76,31l0,0l1,0e" stroked="t" o:allowincell="f" style="position:absolute;left:1651;top:2819;width:21;height:4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322,0l0,0l1,0e" stroked="t" o:allowincell="f" style="position:absolute;left:1586;top:2864;width:64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9,432" path="m0,324l0,109l107,0l322,0l429,109l429,0l429,432l429,324l322,432l107,432l0,324l1,324e" stroked="t" o:allowincell="f" style="position:absolute;left:1717;top:2775;width:86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0,432l215,217l108,217l0,109l108,0l430,0l430,217l215,217l430,217l430,432l431,432e" stroked="t" o:allowincell="f" style="position:absolute;left:1849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2" path="m0,432l0,0l429,0l429,432l430,432e" stroked="t" o:allowincell="f" style="position:absolute;left:2112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2" path="m0,432l216,0l431,0l431,432l432,432e" stroked="t" o:allowincell="f" style="position:absolute;left:2244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2" path="m0,324l0,109l107,0l322,0l430,109l430,324l322,432l107,432l0,324l1,324e" stroked="t" o:allowincell="f" style="position:absolute;left:2375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2" path="m431,324l324,432l109,432l0,324l0,109l109,0l324,0l431,109l432,109e" stroked="t" o:allowincell="f" style="position:absolute;left:2507;top:2775;width:86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0,432l0,0l0,217l215,217l430,0l215,217l430,432l431,432e" stroked="t" o:allowincell="f" style="position:absolute;left:2639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9,432" path="m0,324l0,109l107,0l322,0l429,109l429,324l322,432l107,432l0,324l1,324e" stroked="t" o:allowincell="f" style="position:absolute;left:2770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2" path="m430,324l323,432l108,432l0,324l0,109l108,0l323,0l430,109l431,109e" stroked="t" o:allowincell="f" style="position:absolute;left:2902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2" path="m216,432l216,0l0,0l431,0l432,0e" stroked="t" o:allowincell="f" style="position:absolute;left:3034;top:2775;width:87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3,432" path="m0,432l0,0l0,217l215,217l323,324l215,432l0,432l1,432e" stroked="t" o:allowincell="f" style="position:absolute;left:3165;top:2775;width:65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38,501" path="m123,0l838,501l0,259l123,0xe" fillcolor="white" stroked="t" o:allowincell="f" style="position:absolute;left:1477;top:581;width:169;height:102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838,501" path="m123,0l838,501l0,259l123,0e" stroked="t" o:allowincell="f" style="position:absolute;left:1477;top:581;width:169;height:10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85,1237" path="m2585,1237l0,0l1,0e" stroked="t" o:allowincell="f" style="position:absolute;left:962;top:351;width:526;height:2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9,324" path="m0,324l322,324l429,215l429,108l322,0l107,0l108,0e" stroked="t" o:allowincell="f" style="position:absolute;left:-807;top:543;width:86;height:6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9,323" path="m322,323l429,216l429,107l322,0l0,0l1,0e" stroked="t" o:allowincell="f" style="position:absolute;left:-807;top:476;width:86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647" path="m0,0l0,647l1,647e" stroked="t" o:allowincell="f" style="position:absolute;left:-785;top:476;width:0;height:1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0,215l324,215l431,107l324,0l108,0l0,107l0,322l108,431l324,431l325,431e" stroked="t" o:allowincell="f" style="position:absolute;left:-675;top:521;width:86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1" path="m0,431l0,0l322,0l430,107l430,215l322,322l0,322l1,322e" stroked="t" o:allowincell="f" style="position:absolute;left:-544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0,431l430,0l431,0e" stroked="t" o:allowincell="f" style="position:absolute;left:-412;top:521;width:86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0,0l430,431l431,431e" stroked="t" o:allowincell="f" style="position:absolute;left:-412;top:521;width:86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0,431l0,0l0,215l430,215l430,0l430,431l431,431e" stroked="t" o:allowincell="f" style="position:absolute;left:-280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0,431l215,215l107,215l0,107l107,0l430,0l430,215l215,215l430,215l430,431l431,431e" stroked="t" o:allowincell="f" style="position:absolute;left:-149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0,431l215,215l108,215l0,107l108,0l430,0l430,215l215,215l430,215l430,431l431,431e" stroked="t" o:allowincell="f" style="position:absolute;left:-17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1" path="m0,431l0,0l429,0l429,431l430,431e" stroked="t" o:allowincell="f" style="position:absolute;left:245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1" path="m0,431l215,0l431,0l431,431l432,431e" stroked="t" o:allowincell="f" style="position:absolute;left:377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0,431" path="m0,322l0,107l107,0l322,0l430,107l430,322l322,431l107,431l0,322l1,322e" stroked="t" o:allowincell="f" style="position:absolute;left:508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1" path="m431,322l324,431l108,431l0,322l0,107l108,0l324,0l431,107l432,107e" stroked="t" o:allowincell="f" style="position:absolute;left:640;top:521;width:86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0,431l0,0l0,215l215,215l430,0l215,215l430,431l431,431e" stroked="t" o:allowincell="f" style="position:absolute;left:772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9,431" path="m0,322l0,107l107,0l322,0l429,107l429,322l322,431l107,431l0,322l1,322e" stroked="t" o:allowincell="f" style="position:absolute;left:903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1,431" path="m430,322l323,431l108,431l0,322l0,107l108,0l323,0l430,107l431,107e" stroked="t" o:allowincell="f" style="position:absolute;left:1035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2,431" path="m215,431l215,0l0,0l431,0l432,0e" stroked="t" o:allowincell="f" style="position:absolute;left:1167;top:521;width:87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2,431" path="m0,431l0,0l0,215l214,215l322,322l214,431l0,431l1,431e" stroked="t" o:allowincell="f" style="position:absolute;left:1298;top:521;width:65;height:87;mso-wrap-style:none;v-text-anchor:middle">
                  <v:fill o:detectmouseclick="t" on="false"/>
                  <v:stroke color="black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Изометрический стиль не используется для конструкторских чертежей, поскольку в нем трудно задать положение опорных точек элементов, но его удобно использовать для быстрого вычерчивания презентационных рисунков, дающих некоторое общее представление о пространственном объекте. Для перехода в изометрический режим служит команда </w:t>
      </w:r>
      <w:r>
        <w:rPr>
          <w:b/>
          <w:bCs/>
          <w:lang w:val="en-US"/>
        </w:rPr>
        <w:t>isoplane</w:t>
      </w:r>
      <w:r>
        <w:rPr/>
        <w:t xml:space="preserve"> (</w:t>
      </w:r>
      <w:r>
        <w:rPr>
          <w:b/>
          <w:bCs/>
        </w:rPr>
        <w:t>ИЗОМЕТР</w:t>
      </w:r>
      <w:r>
        <w:rPr/>
        <w:t>). Пользуясь ей, можно переключаться в одну из изометрических плоскостей – левую, правую и верхнюю. При этом система перестраивает форму перекрестия и сетку привязки, изменяя углы их ориентации. Эти углы составляют 30</w:t>
      </w:r>
      <w:r>
        <w:rPr>
          <w:vertAlign w:val="superscript"/>
        </w:rPr>
        <w:t>0</w:t>
      </w:r>
      <w:r>
        <w:rPr/>
        <w:t xml:space="preserve"> для оси </w:t>
      </w:r>
      <w:r>
        <w:rPr>
          <w:lang w:val="en-US"/>
        </w:rPr>
        <w:t>X</w:t>
      </w:r>
      <w:r>
        <w:rPr/>
        <w:t>, 90</w:t>
      </w:r>
      <w:r>
        <w:rPr>
          <w:vertAlign w:val="superscript"/>
        </w:rPr>
        <w:t>0</w:t>
      </w:r>
      <w:r>
        <w:rPr/>
        <w:t xml:space="preserve"> для оси </w:t>
      </w:r>
      <w:r>
        <w:rPr>
          <w:lang w:val="en-US"/>
        </w:rPr>
        <w:t>Z</w:t>
      </w:r>
      <w:r>
        <w:rPr/>
        <w:t xml:space="preserve"> и 150</w:t>
      </w:r>
      <w:r>
        <w:rPr>
          <w:vertAlign w:val="superscript"/>
        </w:rPr>
        <w:t>0</w:t>
      </w:r>
      <w:r>
        <w:rPr/>
        <w:t xml:space="preserve"> для оси </w:t>
      </w:r>
      <w:r>
        <w:rPr>
          <w:lang w:val="en-US"/>
        </w:rPr>
        <w:t>Y</w:t>
      </w:r>
      <w:r>
        <w:rPr/>
        <w:t xml:space="preserve">. Включить изометрический стиль рисования и выбрать изометрическую плоскость можно также в окне </w:t>
      </w:r>
      <w:r>
        <w:rPr>
          <w:b/>
          <w:bCs/>
          <w:lang w:val="en-US"/>
        </w:rPr>
        <w:t xml:space="preserve">Tools.Drafting settings </w:t>
      </w:r>
      <w:r>
        <w:rPr>
          <w:bCs/>
        </w:rPr>
        <w:t xml:space="preserve">на вкладке </w:t>
      </w:r>
      <w:r>
        <w:rPr>
          <w:bCs/>
          <w:u w:val="single"/>
          <w:lang w:val="en-US"/>
        </w:rPr>
        <w:t>Snap and Grid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9</w:t>
      </w:r>
      <w:r>
        <w:rPr/>
        <w:t>. Воспроизведите в обычном режиме рисования изометрический куб, показанный на рисунке выше.</w:t>
      </w:r>
    </w:p>
    <w:p>
      <w:pPr>
        <w:pStyle w:val="Normal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651510</wp:posOffset>
                </wp:positionV>
                <wp:extent cx="4069080" cy="1388745"/>
                <wp:effectExtent l="635" t="635" r="127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1388880"/>
                          <a:chOff x="0" y="0"/>
                          <a:chExt cx="4069080" cy="1388880"/>
                        </a:xfrm>
                      </wpg:grpSpPr>
                      <wps:wsp>
                        <wps:cNvSpPr/>
                        <wps:spPr>
                          <a:xfrm>
                            <a:off x="1149480" y="764640"/>
                            <a:ext cx="108072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9" h="3929">
                                <a:moveTo>
                                  <a:pt x="0" y="0"/>
                                </a:moveTo>
                                <a:lnTo>
                                  <a:pt x="6808" y="3929"/>
                                </a:lnTo>
                                <a:lnTo>
                                  <a:pt x="6809" y="39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03176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5">
                                <a:moveTo>
                                  <a:pt x="0" y="22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08240"/>
                            <a:ext cx="108072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8" h="3929">
                                <a:moveTo>
                                  <a:pt x="6808" y="39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0824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5">
                                <a:moveTo>
                                  <a:pt x="0" y="0"/>
                                </a:moveTo>
                                <a:lnTo>
                                  <a:pt x="0" y="2245"/>
                                </a:lnTo>
                                <a:lnTo>
                                  <a:pt x="1" y="22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031760"/>
                            <a:ext cx="6177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2" h="2245">
                                <a:moveTo>
                                  <a:pt x="0" y="2245"/>
                                </a:moveTo>
                                <a:lnTo>
                                  <a:pt x="3891" y="0"/>
                                </a:lnTo>
                                <a:lnTo>
                                  <a:pt x="38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67572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6">
                                <a:moveTo>
                                  <a:pt x="0" y="22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675720"/>
                            <a:ext cx="6174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1" h="2246">
                                <a:moveTo>
                                  <a:pt x="3891" y="0"/>
                                </a:moveTo>
                                <a:lnTo>
                                  <a:pt x="0" y="2246"/>
                                </a:lnTo>
                                <a:lnTo>
                                  <a:pt x="1" y="2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52200"/>
                            <a:ext cx="6177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1" h="2245">
                                <a:moveTo>
                                  <a:pt x="0" y="2245"/>
                                </a:moveTo>
                                <a:lnTo>
                                  <a:pt x="3890" y="0"/>
                                </a:lnTo>
                                <a:lnTo>
                                  <a:pt x="38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52200"/>
                            <a:ext cx="108144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0" h="3928">
                                <a:moveTo>
                                  <a:pt x="0" y="0"/>
                                </a:moveTo>
                                <a:lnTo>
                                  <a:pt x="6809" y="3928"/>
                                </a:lnTo>
                                <a:lnTo>
                                  <a:pt x="6810" y="39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82600"/>
                            <a:ext cx="4363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5" h="1585">
                                <a:moveTo>
                                  <a:pt x="0" y="793"/>
                                </a:moveTo>
                                <a:lnTo>
                                  <a:pt x="25" y="943"/>
                                </a:lnTo>
                                <a:lnTo>
                                  <a:pt x="98" y="1088"/>
                                </a:lnTo>
                                <a:lnTo>
                                  <a:pt x="218" y="1223"/>
                                </a:lnTo>
                                <a:lnTo>
                                  <a:pt x="379" y="1341"/>
                                </a:lnTo>
                                <a:lnTo>
                                  <a:pt x="577" y="1440"/>
                                </a:lnTo>
                                <a:lnTo>
                                  <a:pt x="804" y="1515"/>
                                </a:lnTo>
                                <a:lnTo>
                                  <a:pt x="1051" y="1565"/>
                                </a:lnTo>
                                <a:lnTo>
                                  <a:pt x="1310" y="1585"/>
                                </a:lnTo>
                                <a:lnTo>
                                  <a:pt x="1571" y="1579"/>
                                </a:lnTo>
                                <a:lnTo>
                                  <a:pt x="1825" y="1543"/>
                                </a:lnTo>
                                <a:lnTo>
                                  <a:pt x="2063" y="1480"/>
                                </a:lnTo>
                                <a:lnTo>
                                  <a:pt x="2276" y="1393"/>
                                </a:lnTo>
                                <a:lnTo>
                                  <a:pt x="2456" y="1284"/>
                                </a:lnTo>
                                <a:lnTo>
                                  <a:pt x="2598" y="1157"/>
                                </a:lnTo>
                                <a:lnTo>
                                  <a:pt x="2695" y="1017"/>
                                </a:lnTo>
                                <a:lnTo>
                                  <a:pt x="2745" y="868"/>
                                </a:lnTo>
                                <a:lnTo>
                                  <a:pt x="2745" y="718"/>
                                </a:lnTo>
                                <a:lnTo>
                                  <a:pt x="2695" y="570"/>
                                </a:lnTo>
                                <a:lnTo>
                                  <a:pt x="2598" y="429"/>
                                </a:lnTo>
                                <a:lnTo>
                                  <a:pt x="2456" y="303"/>
                                </a:lnTo>
                                <a:lnTo>
                                  <a:pt x="2276" y="193"/>
                                </a:lnTo>
                                <a:lnTo>
                                  <a:pt x="2063" y="106"/>
                                </a:lnTo>
                                <a:lnTo>
                                  <a:pt x="1825" y="43"/>
                                </a:lnTo>
                                <a:lnTo>
                                  <a:pt x="1571" y="7"/>
                                </a:lnTo>
                                <a:lnTo>
                                  <a:pt x="1310" y="0"/>
                                </a:lnTo>
                                <a:lnTo>
                                  <a:pt x="1051" y="22"/>
                                </a:lnTo>
                                <a:lnTo>
                                  <a:pt x="804" y="71"/>
                                </a:lnTo>
                                <a:lnTo>
                                  <a:pt x="577" y="147"/>
                                </a:lnTo>
                                <a:lnTo>
                                  <a:pt x="379" y="245"/>
                                </a:lnTo>
                                <a:lnTo>
                                  <a:pt x="218" y="364"/>
                                </a:lnTo>
                                <a:lnTo>
                                  <a:pt x="98" y="498"/>
                                </a:lnTo>
                                <a:lnTo>
                                  <a:pt x="25" y="643"/>
                                </a:lnTo>
                                <a:lnTo>
                                  <a:pt x="0" y="793"/>
                                </a:lnTo>
                                <a:lnTo>
                                  <a:pt x="1" y="7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62352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81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1" y="0"/>
                                </a:ln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1" y="281"/>
                                </a:lnTo>
                                <a:lnTo>
                                  <a:pt x="188" y="281"/>
                                </a:lnTo>
                                <a:lnTo>
                                  <a:pt x="189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66816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81">
                                <a:moveTo>
                                  <a:pt x="281" y="0"/>
                                </a:move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1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69804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235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374" y="375"/>
                                </a:moveTo>
                                <a:lnTo>
                                  <a:pt x="0" y="375"/>
                                </a:lnTo>
                                <a:lnTo>
                                  <a:pt x="280" y="0"/>
                                </a:lnTo>
                                <a:lnTo>
                                  <a:pt x="280" y="562"/>
                                </a:lnTo>
                                <a:lnTo>
                                  <a:pt x="282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6235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0" y="281"/>
                                </a:moveTo>
                                <a:lnTo>
                                  <a:pt x="280" y="281"/>
                                </a:lnTo>
                                <a:lnTo>
                                  <a:pt x="374" y="375"/>
                                </a:lnTo>
                                <a:lnTo>
                                  <a:pt x="374" y="468"/>
                                </a:lnTo>
                                <a:lnTo>
                                  <a:pt x="280" y="562"/>
                                </a:lnTo>
                                <a:lnTo>
                                  <a:pt x="93" y="562"/>
                                </a:lnTo>
                                <a:lnTo>
                                  <a:pt x="0" y="468"/>
                                </a:lnTo>
                                <a:lnTo>
                                  <a:pt x="0" y="187"/>
                                </a:lnTo>
                                <a:lnTo>
                                  <a:pt x="187" y="0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2352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374" y="375"/>
                                </a:moveTo>
                                <a:lnTo>
                                  <a:pt x="0" y="375"/>
                                </a:lnTo>
                                <a:lnTo>
                                  <a:pt x="280" y="0"/>
                                </a:lnTo>
                                <a:lnTo>
                                  <a:pt x="280" y="562"/>
                                </a:lnTo>
                                <a:lnTo>
                                  <a:pt x="282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623520"/>
                            <a:ext cx="15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94" y="562"/>
                                </a:lnTo>
                                <a:lnTo>
                                  <a:pt x="9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124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0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9804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87">
                                <a:moveTo>
                                  <a:pt x="93" y="0"/>
                                </a:moveTo>
                                <a:lnTo>
                                  <a:pt x="93" y="94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6235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0" y="0"/>
                                </a:ln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0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375"/>
                                </a:lnTo>
                                <a:lnTo>
                                  <a:pt x="0" y="562"/>
                                </a:lnTo>
                                <a:lnTo>
                                  <a:pt x="374" y="562"/>
                                </a:lnTo>
                                <a:lnTo>
                                  <a:pt x="37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388160"/>
                            <a:ext cx="123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2" h="0">
                                <a:moveTo>
                                  <a:pt x="0" y="0"/>
                                </a:moveTo>
                                <a:lnTo>
                                  <a:pt x="7781" y="0"/>
                                </a:lnTo>
                                <a:lnTo>
                                  <a:pt x="77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138816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0">
                                <a:moveTo>
                                  <a:pt x="0" y="0"/>
                                </a:moveTo>
                                <a:lnTo>
                                  <a:pt x="1404" y="0"/>
                                </a:lnTo>
                                <a:lnTo>
                                  <a:pt x="14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764640"/>
                            <a:ext cx="9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" h="0">
                                <a:moveTo>
                                  <a:pt x="58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464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0">
                                <a:moveTo>
                                  <a:pt x="140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62352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81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1" y="0"/>
                                </a:ln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1" y="281"/>
                                </a:lnTo>
                                <a:lnTo>
                                  <a:pt x="188" y="281"/>
                                </a:lnTo>
                                <a:lnTo>
                                  <a:pt x="189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66816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81">
                                <a:moveTo>
                                  <a:pt x="281" y="0"/>
                                </a:move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1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69804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235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374" y="375"/>
                                </a:moveTo>
                                <a:lnTo>
                                  <a:pt x="0" y="375"/>
                                </a:lnTo>
                                <a:lnTo>
                                  <a:pt x="280" y="0"/>
                                </a:lnTo>
                                <a:lnTo>
                                  <a:pt x="280" y="562"/>
                                </a:lnTo>
                                <a:lnTo>
                                  <a:pt x="282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6235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0" y="281"/>
                                </a:moveTo>
                                <a:lnTo>
                                  <a:pt x="280" y="281"/>
                                </a:lnTo>
                                <a:lnTo>
                                  <a:pt x="374" y="375"/>
                                </a:lnTo>
                                <a:lnTo>
                                  <a:pt x="374" y="468"/>
                                </a:lnTo>
                                <a:lnTo>
                                  <a:pt x="280" y="562"/>
                                </a:lnTo>
                                <a:lnTo>
                                  <a:pt x="93" y="562"/>
                                </a:lnTo>
                                <a:lnTo>
                                  <a:pt x="0" y="468"/>
                                </a:lnTo>
                                <a:lnTo>
                                  <a:pt x="0" y="187"/>
                                </a:lnTo>
                                <a:lnTo>
                                  <a:pt x="187" y="0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2352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374" y="375"/>
                                </a:moveTo>
                                <a:lnTo>
                                  <a:pt x="0" y="375"/>
                                </a:lnTo>
                                <a:lnTo>
                                  <a:pt x="280" y="0"/>
                                </a:lnTo>
                                <a:lnTo>
                                  <a:pt x="280" y="562"/>
                                </a:lnTo>
                                <a:lnTo>
                                  <a:pt x="282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623520"/>
                            <a:ext cx="15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94" y="562"/>
                                </a:lnTo>
                                <a:lnTo>
                                  <a:pt x="9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124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0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9804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87">
                                <a:moveTo>
                                  <a:pt x="93" y="0"/>
                                </a:moveTo>
                                <a:lnTo>
                                  <a:pt x="93" y="94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6235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0" y="0"/>
                                </a:ln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0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375"/>
                                </a:lnTo>
                                <a:lnTo>
                                  <a:pt x="0" y="562"/>
                                </a:lnTo>
                                <a:lnTo>
                                  <a:pt x="374" y="562"/>
                                </a:lnTo>
                                <a:lnTo>
                                  <a:pt x="37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2470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0" y="281"/>
                                </a:moveTo>
                                <a:lnTo>
                                  <a:pt x="281" y="281"/>
                                </a:lnTo>
                                <a:lnTo>
                                  <a:pt x="374" y="375"/>
                                </a:lnTo>
                                <a:lnTo>
                                  <a:pt x="374" y="468"/>
                                </a:lnTo>
                                <a:lnTo>
                                  <a:pt x="281" y="562"/>
                                </a:lnTo>
                                <a:lnTo>
                                  <a:pt x="94" y="562"/>
                                </a:lnTo>
                                <a:lnTo>
                                  <a:pt x="0" y="468"/>
                                </a:lnTo>
                                <a:lnTo>
                                  <a:pt x="0" y="188"/>
                                </a:lnTo>
                                <a:lnTo>
                                  <a:pt x="188" y="0"/>
                                </a:ln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32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12470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374" y="375"/>
                                </a:moveTo>
                                <a:lnTo>
                                  <a:pt x="0" y="375"/>
                                </a:lnTo>
                                <a:lnTo>
                                  <a:pt x="281" y="0"/>
                                </a:lnTo>
                                <a:lnTo>
                                  <a:pt x="281" y="562"/>
                                </a:lnTo>
                                <a:lnTo>
                                  <a:pt x="282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24704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94" y="562"/>
                                </a:moveTo>
                                <a:lnTo>
                                  <a:pt x="186" y="562"/>
                                </a:lnTo>
                                <a:lnTo>
                                  <a:pt x="374" y="375"/>
                                </a:lnTo>
                                <a:lnTo>
                                  <a:pt x="374" y="94"/>
                                </a:lnTo>
                                <a:lnTo>
                                  <a:pt x="280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94"/>
                                </a:lnTo>
                                <a:lnTo>
                                  <a:pt x="0" y="188"/>
                                </a:lnTo>
                                <a:lnTo>
                                  <a:pt x="94" y="281"/>
                                </a:lnTo>
                                <a:lnTo>
                                  <a:pt x="374" y="281"/>
                                </a:lnTo>
                                <a:lnTo>
                                  <a:pt x="375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2470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0" y="468"/>
                                </a:moveTo>
                                <a:lnTo>
                                  <a:pt x="93" y="562"/>
                                </a:lnTo>
                                <a:lnTo>
                                  <a:pt x="280" y="562"/>
                                </a:lnTo>
                                <a:lnTo>
                                  <a:pt x="373" y="468"/>
                                </a:lnTo>
                                <a:lnTo>
                                  <a:pt x="373" y="281"/>
                                </a:lnTo>
                                <a:lnTo>
                                  <a:pt x="280" y="188"/>
                                </a:lnTo>
                                <a:lnTo>
                                  <a:pt x="0" y="188"/>
                                </a:lnTo>
                                <a:lnTo>
                                  <a:pt x="0" y="0"/>
                                </a:lnTo>
                                <a:lnTo>
                                  <a:pt x="373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124704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0" y="0"/>
                                </a:lnTo>
                                <a:lnTo>
                                  <a:pt x="374" y="94"/>
                                </a:lnTo>
                                <a:lnTo>
                                  <a:pt x="374" y="188"/>
                                </a:lnTo>
                                <a:lnTo>
                                  <a:pt x="280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375"/>
                                </a:lnTo>
                                <a:lnTo>
                                  <a:pt x="0" y="562"/>
                                </a:lnTo>
                                <a:lnTo>
                                  <a:pt x="374" y="562"/>
                                </a:lnTo>
                                <a:lnTo>
                                  <a:pt x="37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321560"/>
                            <a:ext cx="15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87">
                                <a:moveTo>
                                  <a:pt x="93" y="0"/>
                                </a:moveTo>
                                <a:lnTo>
                                  <a:pt x="93" y="94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247040"/>
                            <a:ext cx="45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562">
                                <a:moveTo>
                                  <a:pt x="94" y="562"/>
                                </a:moveTo>
                                <a:lnTo>
                                  <a:pt x="0" y="468"/>
                                </a:lnTo>
                                <a:lnTo>
                                  <a:pt x="0" y="94"/>
                                </a:lnTo>
                                <a:lnTo>
                                  <a:pt x="94" y="0"/>
                                </a:lnTo>
                                <a:lnTo>
                                  <a:pt x="187" y="0"/>
                                </a:lnTo>
                                <a:lnTo>
                                  <a:pt x="281" y="94"/>
                                </a:lnTo>
                                <a:lnTo>
                                  <a:pt x="281" y="468"/>
                                </a:lnTo>
                                <a:lnTo>
                                  <a:pt x="187" y="562"/>
                                </a:lnTo>
                                <a:lnTo>
                                  <a:pt x="94" y="562"/>
                                </a:lnTo>
                                <a:lnTo>
                                  <a:pt x="9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32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124704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1" y="0"/>
                                </a:lnTo>
                                <a:lnTo>
                                  <a:pt x="375" y="94"/>
                                </a:lnTo>
                                <a:lnTo>
                                  <a:pt x="375" y="188"/>
                                </a:lnTo>
                                <a:lnTo>
                                  <a:pt x="281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375"/>
                                </a:lnTo>
                                <a:lnTo>
                                  <a:pt x="0" y="562"/>
                                </a:lnTo>
                                <a:lnTo>
                                  <a:pt x="375" y="562"/>
                                </a:lnTo>
                                <a:lnTo>
                                  <a:pt x="376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124704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62">
                                <a:moveTo>
                                  <a:pt x="0" y="468"/>
                                </a:moveTo>
                                <a:lnTo>
                                  <a:pt x="93" y="562"/>
                                </a:lnTo>
                                <a:lnTo>
                                  <a:pt x="281" y="562"/>
                                </a:lnTo>
                                <a:lnTo>
                                  <a:pt x="375" y="468"/>
                                </a:lnTo>
                                <a:lnTo>
                                  <a:pt x="375" y="281"/>
                                </a:lnTo>
                                <a:lnTo>
                                  <a:pt x="281" y="188"/>
                                </a:lnTo>
                                <a:lnTo>
                                  <a:pt x="0" y="188"/>
                                </a:lnTo>
                                <a:lnTo>
                                  <a:pt x="0" y="0"/>
                                </a:lnTo>
                                <a:lnTo>
                                  <a:pt x="375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031760"/>
                            <a:ext cx="92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" h="0">
                                <a:moveTo>
                                  <a:pt x="0" y="0"/>
                                </a:moveTo>
                                <a:lnTo>
                                  <a:pt x="5835" y="0"/>
                                </a:lnTo>
                                <a:lnTo>
                                  <a:pt x="58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10317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0">
                                <a:moveTo>
                                  <a:pt x="0" y="0"/>
                                </a:moveTo>
                                <a:lnTo>
                                  <a:pt x="1404" y="0"/>
                                </a:lnTo>
                                <a:lnTo>
                                  <a:pt x="14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89100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61">
                                <a:moveTo>
                                  <a:pt x="94" y="561"/>
                                </a:moveTo>
                                <a:lnTo>
                                  <a:pt x="0" y="467"/>
                                </a:lnTo>
                                <a:lnTo>
                                  <a:pt x="0" y="374"/>
                                </a:lnTo>
                                <a:lnTo>
                                  <a:pt x="94" y="280"/>
                                </a:lnTo>
                                <a:lnTo>
                                  <a:pt x="282" y="280"/>
                                </a:lnTo>
                                <a:lnTo>
                                  <a:pt x="376" y="187"/>
                                </a:lnTo>
                                <a:lnTo>
                                  <a:pt x="376" y="93"/>
                                </a:lnTo>
                                <a:lnTo>
                                  <a:pt x="282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93"/>
                                </a:lnTo>
                                <a:lnTo>
                                  <a:pt x="0" y="187"/>
                                </a:lnTo>
                                <a:lnTo>
                                  <a:pt x="94" y="280"/>
                                </a:lnTo>
                                <a:lnTo>
                                  <a:pt x="95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93528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1">
                                <a:moveTo>
                                  <a:pt x="188" y="0"/>
                                </a:moveTo>
                                <a:lnTo>
                                  <a:pt x="282" y="94"/>
                                </a:lnTo>
                                <a:lnTo>
                                  <a:pt x="282" y="187"/>
                                </a:lnTo>
                                <a:lnTo>
                                  <a:pt x="188" y="281"/>
                                </a:lnTo>
                                <a:lnTo>
                                  <a:pt x="0" y="281"/>
                                </a:lnTo>
                                <a:lnTo>
                                  <a:pt x="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9651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89100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1">
                                <a:moveTo>
                                  <a:pt x="0" y="93"/>
                                </a:moveTo>
                                <a:lnTo>
                                  <a:pt x="93" y="0"/>
                                </a:lnTo>
                                <a:lnTo>
                                  <a:pt x="280" y="0"/>
                                </a:lnTo>
                                <a:lnTo>
                                  <a:pt x="373" y="93"/>
                                </a:lnTo>
                                <a:lnTo>
                                  <a:pt x="373" y="187"/>
                                </a:lnTo>
                                <a:lnTo>
                                  <a:pt x="280" y="280"/>
                                </a:lnTo>
                                <a:lnTo>
                                  <a:pt x="93" y="280"/>
                                </a:lnTo>
                                <a:lnTo>
                                  <a:pt x="0" y="374"/>
                                </a:lnTo>
                                <a:lnTo>
                                  <a:pt x="0" y="561"/>
                                </a:lnTo>
                                <a:lnTo>
                                  <a:pt x="373" y="561"/>
                                </a:lnTo>
                                <a:lnTo>
                                  <a:pt x="375" y="5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89100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1">
                                <a:moveTo>
                                  <a:pt x="0" y="93"/>
                                </a:moveTo>
                                <a:lnTo>
                                  <a:pt x="94" y="0"/>
                                </a:lnTo>
                                <a:lnTo>
                                  <a:pt x="280" y="0"/>
                                </a:lnTo>
                                <a:lnTo>
                                  <a:pt x="374" y="93"/>
                                </a:lnTo>
                                <a:lnTo>
                                  <a:pt x="374" y="187"/>
                                </a:lnTo>
                                <a:lnTo>
                                  <a:pt x="280" y="280"/>
                                </a:lnTo>
                                <a:lnTo>
                                  <a:pt x="94" y="280"/>
                                </a:lnTo>
                                <a:lnTo>
                                  <a:pt x="0" y="374"/>
                                </a:lnTo>
                                <a:lnTo>
                                  <a:pt x="0" y="561"/>
                                </a:lnTo>
                                <a:lnTo>
                                  <a:pt x="374" y="561"/>
                                </a:lnTo>
                                <a:lnTo>
                                  <a:pt x="375" y="5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89100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1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93" y="561"/>
                                </a:lnTo>
                                <a:lnTo>
                                  <a:pt x="94" y="5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89100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1">
                                <a:moveTo>
                                  <a:pt x="0" y="93"/>
                                </a:moveTo>
                                <a:lnTo>
                                  <a:pt x="94" y="0"/>
                                </a:lnTo>
                                <a:lnTo>
                                  <a:pt x="280" y="0"/>
                                </a:lnTo>
                                <a:lnTo>
                                  <a:pt x="374" y="93"/>
                                </a:lnTo>
                                <a:lnTo>
                                  <a:pt x="374" y="187"/>
                                </a:lnTo>
                                <a:lnTo>
                                  <a:pt x="280" y="280"/>
                                </a:lnTo>
                                <a:lnTo>
                                  <a:pt x="94" y="280"/>
                                </a:lnTo>
                                <a:lnTo>
                                  <a:pt x="0" y="374"/>
                                </a:lnTo>
                                <a:lnTo>
                                  <a:pt x="0" y="561"/>
                                </a:lnTo>
                                <a:lnTo>
                                  <a:pt x="374" y="561"/>
                                </a:lnTo>
                                <a:lnTo>
                                  <a:pt x="375" y="5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96516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88">
                                <a:moveTo>
                                  <a:pt x="93" y="0"/>
                                </a:moveTo>
                                <a:lnTo>
                                  <a:pt x="93" y="94"/>
                                </a:lnTo>
                                <a:lnTo>
                                  <a:pt x="0" y="188"/>
                                </a:lnTo>
                                <a:lnTo>
                                  <a:pt x="1" y="1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891000"/>
                            <a:ext cx="14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61">
                                <a:moveTo>
                                  <a:pt x="0" y="93"/>
                                </a:moveTo>
                                <a:lnTo>
                                  <a:pt x="93" y="0"/>
                                </a:lnTo>
                                <a:lnTo>
                                  <a:pt x="93" y="561"/>
                                </a:lnTo>
                                <a:lnTo>
                                  <a:pt x="94" y="5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97992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0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9651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89100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61">
                                <a:moveTo>
                                  <a:pt x="0" y="93"/>
                                </a:moveTo>
                                <a:lnTo>
                                  <a:pt x="93" y="0"/>
                                </a:lnTo>
                                <a:lnTo>
                                  <a:pt x="281" y="0"/>
                                </a:lnTo>
                                <a:lnTo>
                                  <a:pt x="374" y="93"/>
                                </a:lnTo>
                                <a:lnTo>
                                  <a:pt x="374" y="187"/>
                                </a:lnTo>
                                <a:lnTo>
                                  <a:pt x="281" y="280"/>
                                </a:lnTo>
                                <a:lnTo>
                                  <a:pt x="93" y="280"/>
                                </a:lnTo>
                                <a:lnTo>
                                  <a:pt x="0" y="374"/>
                                </a:lnTo>
                                <a:lnTo>
                                  <a:pt x="0" y="561"/>
                                </a:lnTo>
                                <a:lnTo>
                                  <a:pt x="374" y="561"/>
                                </a:lnTo>
                                <a:lnTo>
                                  <a:pt x="376" y="5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89100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1">
                                <a:moveTo>
                                  <a:pt x="0" y="467"/>
                                </a:moveTo>
                                <a:lnTo>
                                  <a:pt x="93" y="561"/>
                                </a:lnTo>
                                <a:lnTo>
                                  <a:pt x="280" y="561"/>
                                </a:lnTo>
                                <a:lnTo>
                                  <a:pt x="374" y="467"/>
                                </a:lnTo>
                                <a:lnTo>
                                  <a:pt x="374" y="280"/>
                                </a:lnTo>
                                <a:lnTo>
                                  <a:pt x="280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031760"/>
                            <a:ext cx="77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2" h="0">
                                <a:moveTo>
                                  <a:pt x="48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388160"/>
                            <a:ext cx="77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2" h="0">
                                <a:moveTo>
                                  <a:pt x="48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1206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3">
                                <a:moveTo>
                                  <a:pt x="0" y="0"/>
                                </a:moveTo>
                                <a:lnTo>
                                  <a:pt x="0" y="1123"/>
                                </a:lnTo>
                                <a:lnTo>
                                  <a:pt x="1" y="1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0317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0">
                                <a:moveTo>
                                  <a:pt x="0" y="560"/>
                                </a:moveTo>
                                <a:lnTo>
                                  <a:pt x="188" y="560"/>
                                </a:lnTo>
                                <a:lnTo>
                                  <a:pt x="94" y="0"/>
                                </a:lnTo>
                                <a:lnTo>
                                  <a:pt x="0" y="5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0317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0">
                                <a:moveTo>
                                  <a:pt x="0" y="560"/>
                                </a:moveTo>
                                <a:lnTo>
                                  <a:pt x="188" y="560"/>
                                </a:lnTo>
                                <a:lnTo>
                                  <a:pt x="94" y="0"/>
                                </a:lnTo>
                                <a:lnTo>
                                  <a:pt x="0" y="5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29924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0"/>
                                </a:moveTo>
                                <a:lnTo>
                                  <a:pt x="188" y="0"/>
                                </a:lnTo>
                                <a:lnTo>
                                  <a:pt x="94" y="5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29924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0"/>
                                </a:moveTo>
                                <a:lnTo>
                                  <a:pt x="188" y="0"/>
                                </a:lnTo>
                                <a:lnTo>
                                  <a:pt x="94" y="5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209600"/>
                            <a:ext cx="88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94">
                                <a:moveTo>
                                  <a:pt x="94" y="94"/>
                                </a:moveTo>
                                <a:lnTo>
                                  <a:pt x="0" y="0"/>
                                </a:lnTo>
                                <a:lnTo>
                                  <a:pt x="562" y="0"/>
                                </a:lnTo>
                                <a:lnTo>
                                  <a:pt x="5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1952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">
                                <a:moveTo>
                                  <a:pt x="0" y="1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38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38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41120"/>
                            <a:ext cx="13899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5" h="1683">
                                <a:moveTo>
                                  <a:pt x="0" y="1683"/>
                                </a:moveTo>
                                <a:lnTo>
                                  <a:pt x="8754" y="0"/>
                                </a:lnTo>
                                <a:lnTo>
                                  <a:pt x="87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14112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0">
                                <a:moveTo>
                                  <a:pt x="0" y="0"/>
                                </a:moveTo>
                                <a:lnTo>
                                  <a:pt x="1404" y="0"/>
                                </a:lnTo>
                                <a:lnTo>
                                  <a:pt x="14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0" y="468"/>
                                </a:moveTo>
                                <a:lnTo>
                                  <a:pt x="94" y="562"/>
                                </a:lnTo>
                                <a:lnTo>
                                  <a:pt x="281" y="562"/>
                                </a:lnTo>
                                <a:lnTo>
                                  <a:pt x="374" y="468"/>
                                </a:lnTo>
                                <a:lnTo>
                                  <a:pt x="374" y="281"/>
                                </a:lnTo>
                                <a:lnTo>
                                  <a:pt x="28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41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0"/>
                            <a:ext cx="15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94" y="562"/>
                                </a:lnTo>
                                <a:lnTo>
                                  <a:pt x="9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8892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0">
                                <a:moveTo>
                                  <a:pt x="0" y="0"/>
                                </a:move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94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374" y="375"/>
                                </a:lnTo>
                                <a:lnTo>
                                  <a:pt x="374" y="94"/>
                                </a:lnTo>
                                <a:lnTo>
                                  <a:pt x="281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94"/>
                                </a:lnTo>
                                <a:lnTo>
                                  <a:pt x="0" y="187"/>
                                </a:lnTo>
                                <a:lnTo>
                                  <a:pt x="94" y="281"/>
                                </a:lnTo>
                                <a:lnTo>
                                  <a:pt x="374" y="281"/>
                                </a:lnTo>
                                <a:lnTo>
                                  <a:pt x="375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0" y="281"/>
                                </a:moveTo>
                                <a:lnTo>
                                  <a:pt x="280" y="281"/>
                                </a:lnTo>
                                <a:lnTo>
                                  <a:pt x="374" y="375"/>
                                </a:lnTo>
                                <a:lnTo>
                                  <a:pt x="374" y="468"/>
                                </a:lnTo>
                                <a:lnTo>
                                  <a:pt x="280" y="562"/>
                                </a:lnTo>
                                <a:lnTo>
                                  <a:pt x="94" y="562"/>
                                </a:lnTo>
                                <a:lnTo>
                                  <a:pt x="0" y="468"/>
                                </a:lnTo>
                                <a:lnTo>
                                  <a:pt x="0" y="187"/>
                                </a:lnTo>
                                <a:lnTo>
                                  <a:pt x="187" y="0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62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1" y="0"/>
                                </a:ln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1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375"/>
                                </a:lnTo>
                                <a:lnTo>
                                  <a:pt x="0" y="562"/>
                                </a:lnTo>
                                <a:lnTo>
                                  <a:pt x="374" y="562"/>
                                </a:lnTo>
                                <a:lnTo>
                                  <a:pt x="376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7416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86">
                                <a:moveTo>
                                  <a:pt x="94" y="0"/>
                                </a:moveTo>
                                <a:lnTo>
                                  <a:pt x="94" y="94"/>
                                </a:lnTo>
                                <a:lnTo>
                                  <a:pt x="0" y="186"/>
                                </a:lnTo>
                                <a:lnTo>
                                  <a:pt x="1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81">
                                <a:moveTo>
                                  <a:pt x="0" y="94"/>
                                </a:moveTo>
                                <a:lnTo>
                                  <a:pt x="94" y="0"/>
                                </a:lnTo>
                                <a:lnTo>
                                  <a:pt x="281" y="0"/>
                                </a:lnTo>
                                <a:lnTo>
                                  <a:pt x="375" y="94"/>
                                </a:lnTo>
                                <a:lnTo>
                                  <a:pt x="375" y="187"/>
                                </a:lnTo>
                                <a:lnTo>
                                  <a:pt x="281" y="281"/>
                                </a:lnTo>
                                <a:lnTo>
                                  <a:pt x="188" y="281"/>
                                </a:lnTo>
                                <a:lnTo>
                                  <a:pt x="189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428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81">
                                <a:moveTo>
                                  <a:pt x="281" y="0"/>
                                </a:moveTo>
                                <a:lnTo>
                                  <a:pt x="375" y="94"/>
                                </a:lnTo>
                                <a:lnTo>
                                  <a:pt x="375" y="187"/>
                                </a:lnTo>
                                <a:lnTo>
                                  <a:pt x="281" y="281"/>
                                </a:lnTo>
                                <a:lnTo>
                                  <a:pt x="94" y="281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7416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86">
                                <a:moveTo>
                                  <a:pt x="93" y="0"/>
                                </a:moveTo>
                                <a:lnTo>
                                  <a:pt x="93" y="94"/>
                                </a:lnTo>
                                <a:lnTo>
                                  <a:pt x="0" y="186"/>
                                </a:lnTo>
                                <a:lnTo>
                                  <a:pt x="1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62">
                                <a:moveTo>
                                  <a:pt x="0" y="562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374" y="94"/>
                                </a:lnTo>
                                <a:lnTo>
                                  <a:pt x="374" y="187"/>
                                </a:lnTo>
                                <a:lnTo>
                                  <a:pt x="280" y="281"/>
                                </a:lnTo>
                                <a:lnTo>
                                  <a:pt x="0" y="281"/>
                                </a:lnTo>
                                <a:lnTo>
                                  <a:pt x="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428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1">
                                <a:moveTo>
                                  <a:pt x="0" y="0"/>
                                </a:moveTo>
                                <a:lnTo>
                                  <a:pt x="280" y="281"/>
                                </a:lnTo>
                                <a:lnTo>
                                  <a:pt x="28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29880"/>
                            <a:ext cx="5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59040"/>
                            <a:ext cx="5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37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0"/>
                            <a:ext cx="44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562">
                                <a:moveTo>
                                  <a:pt x="94" y="562"/>
                                </a:moveTo>
                                <a:lnTo>
                                  <a:pt x="0" y="468"/>
                                </a:lnTo>
                                <a:lnTo>
                                  <a:pt x="0" y="94"/>
                                </a:lnTo>
                                <a:lnTo>
                                  <a:pt x="94" y="0"/>
                                </a:lnTo>
                                <a:lnTo>
                                  <a:pt x="188" y="0"/>
                                </a:lnTo>
                                <a:lnTo>
                                  <a:pt x="281" y="94"/>
                                </a:lnTo>
                                <a:lnTo>
                                  <a:pt x="281" y="468"/>
                                </a:lnTo>
                                <a:lnTo>
                                  <a:pt x="188" y="562"/>
                                </a:lnTo>
                                <a:lnTo>
                                  <a:pt x="94" y="562"/>
                                </a:lnTo>
                                <a:lnTo>
                                  <a:pt x="95" y="5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741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">
                                <a:moveTo>
                                  <a:pt x="0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2">
                                <a:moveTo>
                                  <a:pt x="0" y="468"/>
                                </a:moveTo>
                                <a:lnTo>
                                  <a:pt x="94" y="562"/>
                                </a:lnTo>
                                <a:lnTo>
                                  <a:pt x="280" y="562"/>
                                </a:lnTo>
                                <a:lnTo>
                                  <a:pt x="374" y="468"/>
                                </a:lnTo>
                                <a:lnTo>
                                  <a:pt x="374" y="281"/>
                                </a:lnTo>
                                <a:lnTo>
                                  <a:pt x="280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1.3pt;width:320.4pt;height:109.35pt" coordorigin="-720,1026" coordsize="6408,2187">
                <v:shape id="shape_0" coordsize="6809,3929" path="m0,0l6808,3929l6809,3929e" stroked="t" o:allowincell="f" style="position:absolute;left:1090;top:2230;width:1701;height:9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2245" path="m0,2245l0,0l1,0e" stroked="t" o:allowincell="f" style="position:absolute;left:2792;top:2651;width:0;height:5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808,3929" path="m6808,3929l0,0l1,0e" stroked="t" o:allowincell="f" style="position:absolute;left:1090;top:1669;width:1701;height:9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2245" path="m0,0l0,2245l1,2245e" stroked="t" o:allowincell="f" style="position:absolute;left:1090;top:1669;width:0;height:5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92,2245" path="m0,2245l3891,0l3892,0e" stroked="t" o:allowincell="f" style="position:absolute;left:2792;top:2651;width:972;height:5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2246" path="m0,2246l0,0l1,0e" stroked="t" o:allowincell="f" style="position:absolute;left:3764;top:2090;width:0;height:5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91,2246" path="m3891,0l0,2246l1,2246e" stroked="t" o:allowincell="f" style="position:absolute;left:2792;top:2090;width:971;height:5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91,2245" path="m0,2245l3890,0l3891,0e" stroked="t" o:allowincell="f" style="position:absolute;left:1090;top:1108;width:972;height:5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810,3928" path="m0,0l6809,3928l6810,3928e" stroked="t" o:allowincell="f" style="position:absolute;left:2062;top:1108;width:1702;height:9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45,1585" path="m0,793l25,943l98,1088l218,1223l379,1341l577,1440l804,1515l1051,1565l1310,1585l1571,1579l1825,1543l2063,1480l2276,1393l2456,1284l2598,1157l2695,1017l2745,868l2745,718l2695,570l2598,429l2456,303l2276,193l2063,106l1825,43l1571,7l1310,0l1051,22l804,71l577,147l379,245l218,364l98,498l25,643l0,793l1,793e" stroked="t" o:allowincell="f" style="position:absolute;left:1718;top:1471;width:686;height:39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281" path="m0,94l94,0l281,0l374,94l374,187l281,281l188,281l189,281e" stroked="t" o:allowincell="f" style="position:absolute;left:-126;top:2008;width:92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281" path="m281,0l374,94l374,187l281,281l94,281l0,187l1,187e" stroked="t" o:allowincell="f" style="position:absolute;left:-126;top:2078;width:92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14;top:2125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374,375l0,375l280,0l280,562l282,562e" stroked="t" o:allowincell="f" style="position:absolute;left:61;top:2008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0,281l280,281l374,375l374,468l280,562l93,562l0,468l0,187l187,0l280,0l281,0e" stroked="t" o:allowincell="f" style="position:absolute;left:201;top:2008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374,375l0,375l280,0l280,562l282,562e" stroked="t" o:allowincell="f" style="position:absolute;left:342;top:2008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562" path="m0,94l94,0l94,562l95,562e" stroked="t" o:allowincell="f" style="position:absolute;left:482;top:2008;width:2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187,0l188,0e" stroked="t" o:allowincell="f" style="position:absolute;left:482;top:2148;width:46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3,187" path="m93,0l93,94l0,187l1,187e" stroked="t" o:allowincell="f" style="position:absolute;left:576;top:2125;width:22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0,94l94,0l280,0l374,94l374,187l280,281l94,281l0,375l0,562l374,562l375,562e" stroked="t" o:allowincell="f" style="position:absolute;left:646;top:2008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7781,0l7782,0e" stroked="t" o:allowincell="f" style="position:absolute;left:2792;top:3212;width:1944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1404,0l1406,0e" stroked="t" o:allowincell="f" style="position:absolute;left:4737;top:3212;width:350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5836,0l0,0l1,0e" stroked="t" o:allowincell="f" style="position:absolute;left:-369;top:2230;width:1458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1405,0l0,0l1,0e" stroked="t" o:allowincell="f" style="position:absolute;left:-720;top:2230;width:350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281" path="m0,94l94,0l281,0l374,94l374,187l281,281l188,281l189,281e" stroked="t" o:allowincell="f" style="position:absolute;left:-126;top:2008;width:92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281" path="m281,0l374,94l374,187l281,281l94,281l0,187l1,187e" stroked="t" o:allowincell="f" style="position:absolute;left:-126;top:2078;width:92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14;top:2125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374,375l0,375l280,0l280,562l282,562e" stroked="t" o:allowincell="f" style="position:absolute;left:61;top:2008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0,281l280,281l374,375l374,468l280,562l93,562l0,468l0,187l187,0l280,0l281,0e" stroked="t" o:allowincell="f" style="position:absolute;left:201;top:2008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374,375l0,375l280,0l280,562l282,562e" stroked="t" o:allowincell="f" style="position:absolute;left:342;top:2008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562" path="m0,94l94,0l94,562l95,562e" stroked="t" o:allowincell="f" style="position:absolute;left:482;top:2008;width:2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187,0l188,0e" stroked="t" o:allowincell="f" style="position:absolute;left:482;top:2148;width:46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3,187" path="m93,0l93,94l0,187l1,187e" stroked="t" o:allowincell="f" style="position:absolute;left:576;top:2125;width:22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0,94l94,0l280,0l374,94l374,187l280,281l94,281l0,375l0,562l374,562l375,562e" stroked="t" o:allowincell="f" style="position:absolute;left:646;top:2008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0,281l281,281l374,375l374,468l281,562l94,562l0,468l0,188l188,0l281,0l282,0e" stroked="t" o:allowincell="f" style="position:absolute;left:4008;top:2990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4148;top:3107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374,375l0,375l281,0l281,562l282,562e" stroked="t" o:allowincell="f" style="position:absolute;left:4195;top:2990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94,562l186,562l374,375l374,94l280,0l94,0l0,94l0,188l94,281l374,281l375,281e" stroked="t" o:allowincell="f" style="position:absolute;left:4335;top:2990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0,468l93,562l280,562l373,468l373,281l280,188l0,188l0,0l373,0l375,0e" stroked="t" o:allowincell="f" style="position:absolute;left:4476;top:2990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0,94l94,0l280,0l374,94l374,188l280,281l94,281l0,375l0,562l374,562l375,562e" stroked="t" o:allowincell="f" style="position:absolute;left:4616;top:2990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3,187" path="m93,0l93,94l0,187l1,187e" stroked="t" o:allowincell="f" style="position:absolute;left:4756;top:3107;width:23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1,562" path="m94,562l0,468l0,94l94,0l187,0l281,94l281,468l187,562l94,562l95,562e" stroked="t" o:allowincell="f" style="position:absolute;left:4826;top:2990;width:70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4944;top:3107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6,562" path="m0,94l94,0l281,0l375,94l375,188l281,281l94,281l0,375l0,562l375,562l376,562e" stroked="t" o:allowincell="f" style="position:absolute;left:4990;top:2990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6,562" path="m0,468l93,562l281,562l375,468l375,281l281,188l0,188l0,0l375,0l376,0e" stroked="t" o:allowincell="f" style="position:absolute;left:5131;top:2990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5835,0l5836,0e" stroked="t" o:allowincell="f" style="position:absolute;left:3764;top:2651;width:145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1404,0l1406,0e" stroked="t" o:allowincell="f" style="position:absolute;left:5223;top:2651;width:351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6,561" path="m94,561l0,467l0,374l94,280l282,280l376,187l376,93l282,0l94,0l0,93l0,187l94,280l95,280e" stroked="t" o:allowincell="f" style="position:absolute;left:4494;top:2429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2,281" path="m188,0l282,94l282,187l188,281l0,281l1,281e" stroked="t" o:allowincell="f" style="position:absolute;left:4517;top:2499;width:70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4634;top:2546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1" path="m0,93l93,0l280,0l373,93l373,187l280,280l93,280l0,374l0,561l373,561l375,561e" stroked="t" o:allowincell="f" style="position:absolute;left:4681;top:2429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1" path="m0,93l94,0l280,0l374,93l374,187l280,280l94,280l0,374l0,561l374,561l375,561e" stroked="t" o:allowincell="f" style="position:absolute;left:4822;top:2429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1" path="m0,0l374,0l93,561l94,561e" stroked="t" o:allowincell="f" style="position:absolute;left:4962;top:2429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1" path="m0,93l94,0l280,0l374,93l374,187l280,280l94,280l0,374l0,561l374,561l375,561e" stroked="t" o:allowincell="f" style="position:absolute;left:5102;top:2429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3,188" path="m93,0l93,94l0,188l1,188e" stroked="t" o:allowincell="f" style="position:absolute;left:5243;top:2546;width:22;height: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561" path="m0,93l93,0l93,561l94,561e" stroked="t" o:allowincell="f" style="position:absolute;left:5313;top:2429;width:2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186,0l187,0e" stroked="t" o:allowincell="f" style="position:absolute;left:5313;top:2569;width:46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5406;top:2546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6,561" path="m0,93l93,0l281,0l374,93l374,187l281,280l93,280l0,374l0,561l374,561l376,561e" stroked="t" o:allowincell="f" style="position:absolute;left:5453;top:2429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1" path="m0,467l93,561l280,561l374,467l374,280l280,187l0,187l0,0l374,0l375,0e" stroked="t" o:allowincell="f" style="position:absolute;left:5594;top:2429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4862,0l0,0l1,0e" stroked="t" o:allowincell="f" style="position:absolute;left:1548;top:2651;width:121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4862,0l0,0l1,0e" stroked="t" o:allowincell="f" style="position:absolute;left:1548;top:3212;width:121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123" path="m0,0l0,1123l1,1123e" stroked="t" o:allowincell="f" style="position:absolute;left:1576;top:2791;width:0;height:2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8,560" path="m0,560l188,560l94,0l0,560xe" fillcolor="white" stroked="t" o:allowincell="f" style="position:absolute;left:1553;top:2651;width:45;height:1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88,560" path="m0,560l188,560l94,0l0,560e" stroked="t" o:allowincell="f" style="position:absolute;left:1553;top:2651;width:45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8,562" path="m0,0l188,0l94,562l0,0xe" fillcolor="white" stroked="t" o:allowincell="f" style="position:absolute;left:1553;top:3072;width:45;height:1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88,562" path="m0,0l188,0l94,562l0,0e" stroked="t" o:allowincell="f" style="position:absolute;left:1553;top:3072;width:45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3,94" path="m94,94l0,0l562,0l563,0e" stroked="t" o:allowincell="f" style="position:absolute;left:1408;top:2931;width:13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88" path="m0,188l0,0l1,0e" stroked="t" o:allowincell="f" style="position:absolute;left:1548;top:2908;width:0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792,2651" to="2792,26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92,3212" to="2792,32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76,3212" to="1576,32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755,1683" path="m0,1683l8754,0l8755,0e" stroked="t" o:allowincell="f" style="position:absolute;left:2062;top:1248;width:2188;height:4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1404,0l1405,0e" stroked="t" o:allowincell="f" style="position:absolute;left:4251;top:1248;width:350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0,468l94,562l281,562l374,468l374,281l281,187l0,187l0,0l374,0l375,0e" stroked="t" o:allowincell="f" style="position:absolute;left:3521;top:1026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3662;top:1143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562" path="m0,94l94,0l94,562l95,562e" stroked="t" o:allowincell="f" style="position:absolute;left:3708;top:1026;width:2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188,0l189,0e" stroked="t" o:allowincell="f" style="position:absolute;left:3708;top:1166;width:46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94,562l187,562l374,375l374,94l281,0l94,0l0,94l0,187l94,281l374,281l375,281e" stroked="t" o:allowincell="f" style="position:absolute;left:3802;top:1026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0,281l280,281l374,375l374,468l280,562l94,562l0,468l0,187l187,0l280,0l281,0e" stroked="t" o:allowincell="f" style="position:absolute;left:3942;top:1026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6,562" path="m0,94l94,0l281,0l374,94l374,187l281,281l94,281l0,375l0,562l374,562l376,562e" stroked="t" o:allowincell="f" style="position:absolute;left:4083;top:1026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186" path="m94,0l94,94l0,186l1,186e" stroked="t" o:allowincell="f" style="position:absolute;left:4223;top:1143;width:23;height: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281" path="m0,94l94,0l281,0l375,94l375,187l281,281l188,281l189,281e" stroked="t" o:allowincell="f" style="position:absolute;left:4293;top:1026;width:93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281" path="m281,0l375,94l375,187l281,281l94,281l0,187l1,187e" stroked="t" o:allowincell="f" style="position:absolute;left:4293;top:1096;width:93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3,186" path="m93,0l93,94l0,186l1,186e" stroked="t" o:allowincell="f" style="position:absolute;left:4434;top:1143;width:22;height: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4,562" path="m0,562l0,0l280,0l374,94l374,187l280,281l0,281l1,281e" stroked="t" o:allowincell="f" style="position:absolute;left:4504;top:1026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1,281" path="m0,0l280,281l281,281e" stroked="t" o:allowincell="f" style="position:absolute;left:4527;top:1096;width:70;height:6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374,0l376,0e" stroked="t" o:allowincell="f" style="position:absolute;left:4644;top:1073;width:9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374,0l0,0l2,0e" stroked="t" o:allowincell="f" style="position:absolute;left:4644;top:1119;width:9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1,562" path="m94,562l0,468l0,94l94,0l188,0l281,94l281,468l188,562l94,562l95,562e" stroked="t" o:allowincell="f" style="position:absolute;left:4785;top:1026;width:69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94" path="m0,94l0,0l1,0e" stroked="t" o:allowincell="f" style="position:absolute;left:4902;top:1143;width:0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5,562" path="m0,468l94,562l280,562l374,468l374,281l280,187l0,187l0,0l374,0l375,0e" stroked="t" o:allowincell="f" style="position:absolute;left:4949;top:1026;width:92;height:139;mso-wrap-style:none;v-text-anchor:middle">
                  <v:fill o:detectmouseclick="t" on="false"/>
                  <v:stroke color="black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10</w:t>
      </w:r>
      <w:r>
        <w:rPr/>
        <w:t xml:space="preserve">. Переключитесь в изометрический режим, выберите режимы привязки к сетке и изометрического шага, установите размеры шага по </w:t>
      </w:r>
      <w:r>
        <w:rPr>
          <w:lang w:val="en-US"/>
        </w:rPr>
        <w:t>Y</w:t>
      </w:r>
      <w:r>
        <w:rPr/>
        <w:t xml:space="preserve"> и сетки равными 0.5 Выделите рамкой область, соответствующую линейным размерам будущего объекта и сохраните ее как именованный вид Вид1. Воспроизведите в изометрическом режиме чертеж и сохраните его как 07.</w:t>
      </w:r>
      <w:r>
        <w:rPr>
          <w:lang w:val="en-US"/>
        </w:rPr>
        <w:t>dwg</w:t>
      </w:r>
      <w:r>
        <w:rPr/>
        <w:t xml:space="preserve">. Для удобства рисования пользуйтесь переключением изометрических плоскостей (клавиша </w:t>
      </w:r>
      <w:r>
        <w:rPr>
          <w:b/>
          <w:bCs/>
          <w:lang w:val="en-US"/>
        </w:rPr>
        <w:t>F</w:t>
      </w:r>
      <w:r>
        <w:rPr>
          <w:b/>
          <w:bCs/>
        </w:rPr>
        <w:t>5</w:t>
      </w:r>
      <w:r>
        <w:rPr/>
        <w:t xml:space="preserve">). При рисовании эллипса была выбрана опция </w:t>
      </w:r>
      <w:r>
        <w:rPr>
          <w:lang w:val="en-US"/>
        </w:rPr>
        <w:t>Isocircle</w:t>
      </w:r>
      <w:r>
        <w:rPr/>
        <w:t xml:space="preserve"> (ИЗОКРУГ). Координаты опорных точек показаны на чертеж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 Базовые свойства примитивов</w:t>
      </w:r>
      <w:r>
        <w:rPr/>
        <w:t xml:space="preserve">. Основное окно свойств объекта вызывается из его контекстного меню  (правая кнопка мыши) командой </w:t>
      </w:r>
      <w:r>
        <w:rPr>
          <w:b/>
          <w:lang w:val="en-US"/>
        </w:rPr>
        <w:t>Properties</w:t>
      </w:r>
      <w:r>
        <w:rPr/>
        <w:t xml:space="preserve">. В окне свойств могут находиться такие группы настроек, как  </w:t>
      </w:r>
      <w:r>
        <w:rPr>
          <w:lang w:val="en-US"/>
        </w:rPr>
        <w:t>General</w:t>
      </w:r>
      <w:r>
        <w:rPr/>
        <w:t xml:space="preserve"> (цвета, слои и типы линий), </w:t>
      </w:r>
      <w:r>
        <w:rPr>
          <w:lang w:val="en-US"/>
        </w:rPr>
        <w:t>Plot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тили печати), </w:t>
      </w:r>
      <w:r>
        <w:rPr>
          <w:lang w:val="en-US"/>
        </w:rPr>
        <w:t>Geometry</w:t>
      </w:r>
      <w:r>
        <w:rPr/>
        <w:t xml:space="preserve"> (управление геометрией выбранного объекта), </w:t>
      </w:r>
      <w:r>
        <w:rPr>
          <w:lang w:val="en-US"/>
        </w:rPr>
        <w:t>View</w:t>
      </w:r>
      <w:r>
        <w:rPr/>
        <w:t xml:space="preserve"> (информация о текущем виде), </w:t>
      </w:r>
      <w:r>
        <w:rPr>
          <w:lang w:val="en-US"/>
        </w:rPr>
        <w:t>Misc</w:t>
      </w:r>
      <w:r>
        <w:rPr/>
        <w:t xml:space="preserve"> (информация о системе координат). Значения, установленные в списках, определяют текущие установки свойств. Ряд пунктов меню </w:t>
      </w:r>
      <w:r>
        <w:rPr>
          <w:b/>
          <w:lang w:val="en-US"/>
        </w:rPr>
        <w:t>Format</w:t>
      </w:r>
      <w:r>
        <w:rPr/>
        <w:t xml:space="preserve"> также управляют текущими установками свойств. </w:t>
      </w:r>
    </w:p>
    <w:p>
      <w:pPr>
        <w:pStyle w:val="Normal"/>
        <w:jc w:val="both"/>
        <w:rPr/>
      </w:pPr>
      <w:r>
        <w:rPr/>
        <w:t xml:space="preserve">Для установки </w:t>
      </w:r>
      <w:r>
        <w:rPr>
          <w:b/>
        </w:rPr>
        <w:t xml:space="preserve">цвета </w:t>
      </w:r>
      <w:r>
        <w:rPr/>
        <w:t xml:space="preserve">объекта, не зависящего от его слоя, выделите объект и выберите цвет из списка </w:t>
      </w:r>
      <w:r>
        <w:rPr>
          <w:lang w:val="en-US"/>
        </w:rPr>
        <w:t>Color</w:t>
      </w:r>
      <w:r>
        <w:rPr/>
        <w:t xml:space="preserve">. Для более точной настройки цвета выберите из списка пункт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Color</w:t>
      </w:r>
      <w:r>
        <w:rPr/>
        <w:t xml:space="preserve">, или обратитесь к верхнему меню </w:t>
      </w:r>
      <w:r>
        <w:rPr>
          <w:b/>
          <w:lang w:val="en-US"/>
        </w:rPr>
        <w:t>Format</w:t>
      </w:r>
      <w:r>
        <w:rPr>
          <w:b/>
        </w:rPr>
        <w:t>.</w:t>
      </w:r>
      <w:r>
        <w:rPr>
          <w:b/>
          <w:lang w:val="en-US"/>
        </w:rPr>
        <w:t>Color</w:t>
      </w:r>
      <w:r>
        <w:rPr/>
        <w:t>. Настройте цвет в появившемся окне диалога.</w:t>
      </w:r>
    </w:p>
    <w:p>
      <w:pPr>
        <w:pStyle w:val="Normal"/>
        <w:jc w:val="both"/>
        <w:rPr/>
      </w:pPr>
      <w:r>
        <w:rPr/>
        <w:t xml:space="preserve">Для установки </w:t>
      </w:r>
      <w:r>
        <w:rPr>
          <w:b/>
        </w:rPr>
        <w:t>типа линий</w:t>
      </w:r>
      <w:r>
        <w:rPr/>
        <w:t xml:space="preserve"> выделите объекты и обратитесь к пункту </w:t>
      </w:r>
      <w:r>
        <w:rPr>
          <w:lang w:val="en-US"/>
        </w:rPr>
        <w:t>Linetype</w:t>
      </w:r>
      <w:r>
        <w:rPr/>
        <w:t xml:space="preserve"> списка </w:t>
      </w:r>
      <w:r>
        <w:rPr>
          <w:lang w:val="en-US"/>
        </w:rPr>
        <w:t>General</w:t>
      </w:r>
      <w:r>
        <w:rPr/>
        <w:t xml:space="preserve">. Окно диалога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(меню </w:t>
      </w:r>
      <w:r>
        <w:rPr>
          <w:b/>
          <w:lang w:val="en-US"/>
        </w:rPr>
        <w:t>Format</w:t>
      </w:r>
      <w:r>
        <w:rPr>
          <w:b/>
        </w:rPr>
        <w:t>.</w:t>
      </w:r>
      <w:r>
        <w:rPr>
          <w:b/>
          <w:lang w:val="en-US"/>
        </w:rPr>
        <w:t>Linetype</w:t>
      </w:r>
      <w:r>
        <w:rPr/>
        <w:t xml:space="preserve">) предназначено для операций с типами линий текущего документа. Чтобы загрузить в документ типы линий используйте кнопку </w:t>
      </w:r>
      <w:r>
        <w:rPr>
          <w:b/>
          <w:lang w:val="en-US"/>
        </w:rPr>
        <w:t>Load</w:t>
      </w:r>
      <w:r>
        <w:rPr/>
        <w:t xml:space="preserve"> и выберите нужный тип. Загруженные типы линий будут отображаться в списке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 xml:space="preserve">control </w:t>
      </w:r>
      <w:r>
        <w:rPr/>
        <w:t xml:space="preserve">документа. Для установки текущего типа линии выберите его из списка или в окне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щелкните по кнопке </w:t>
      </w:r>
      <w:r>
        <w:rPr>
          <w:b/>
          <w:lang w:val="en-US"/>
        </w:rPr>
        <w:t>Current</w:t>
      </w:r>
      <w:r>
        <w:rPr/>
        <w:t xml:space="preserve">. Если Вы назначили объекту какой-либо тип линии и хотели бы изменить размеры составляющих линию элементов (штрихов, точек, пробелов между штрихами), можно не изменять тип линии этого объекта, а изменить масштаб типа линии. Значение масштаба типа линии изменяется в окне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и получается как произведение 2 масштабов: глобального (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scale</w:t>
      </w:r>
      <w:r>
        <w:rPr/>
        <w:t xml:space="preserve"> </w:t>
      </w:r>
      <w:r>
        <w:rPr>
          <w:lang w:val="en-US"/>
        </w:rPr>
        <w:t>factor</w:t>
      </w:r>
      <w:r>
        <w:rPr/>
        <w:t>) и собственного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object scale</w:t>
      </w:r>
      <w:r>
        <w:rPr/>
        <w:t xml:space="preserve">) Получить доступ к значениям обоих масштабов можно, нажав кнопку </w:t>
      </w:r>
      <w:r>
        <w:rPr>
          <w:b/>
          <w:lang w:val="en-US"/>
        </w:rPr>
        <w:t>Show</w:t>
      </w:r>
      <w:r>
        <w:rPr>
          <w:b/>
        </w:rPr>
        <w:t xml:space="preserve"> </w:t>
      </w:r>
      <w:r>
        <w:rPr>
          <w:b/>
          <w:lang w:val="en-US"/>
        </w:rPr>
        <w:t>details</w:t>
      </w:r>
      <w:r>
        <w:rPr/>
        <w:t xml:space="preserve"> окна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. (если эта кнопка уже нажата, она называется </w:t>
      </w:r>
      <w:r>
        <w:rPr>
          <w:b/>
          <w:lang w:val="en-US"/>
        </w:rPr>
        <w:t>Hide</w:t>
      </w:r>
      <w:r>
        <w:rPr>
          <w:b/>
        </w:rPr>
        <w:t xml:space="preserve"> </w:t>
      </w:r>
      <w:r>
        <w:rPr>
          <w:b/>
          <w:lang w:val="en-US"/>
        </w:rPr>
        <w:t>details</w:t>
      </w:r>
      <w:r>
        <w:rPr/>
        <w:t xml:space="preserve">). Изменение глобального масштаба оказывает влияние на все элементы рисунка. </w:t>
      </w:r>
    </w:p>
    <w:p>
      <w:pPr>
        <w:pStyle w:val="Normal"/>
        <w:jc w:val="both"/>
        <w:rPr/>
      </w:pPr>
      <w:r>
        <w:rPr>
          <w:b/>
        </w:rPr>
        <w:t>Вес линии (</w:t>
      </w:r>
      <w:r>
        <w:rPr>
          <w:b/>
          <w:lang w:val="en-US"/>
        </w:rPr>
        <w:t>line weight</w:t>
      </w:r>
      <w:r>
        <w:rPr>
          <w:b/>
        </w:rPr>
        <w:t xml:space="preserve">) </w:t>
      </w:r>
      <w:r>
        <w:rPr/>
        <w:t xml:space="preserve">– это толщина, с которой объект будет выводиться на устройство печати или графопостроитель. Веса не оказывают влияния на объекты, у которых есть другие способы назначения толщины – полилинии ненулевой ширины, полосы, фигуры, заливки и штриховки, надписи шрифтами </w:t>
      </w:r>
      <w:r>
        <w:rPr>
          <w:lang w:val="en-US"/>
        </w:rPr>
        <w:t>TrueType</w:t>
      </w:r>
      <w:r>
        <w:rPr/>
        <w:t xml:space="preserve">, растровые изображения. На экране объекты отображаются без весов, если кнопка </w:t>
      </w:r>
      <w:r>
        <w:rPr>
          <w:lang w:val="en-US"/>
        </w:rPr>
        <w:t>LWT</w:t>
      </w:r>
      <w:r>
        <w:rPr/>
        <w:t xml:space="preserve"> строки состояния выключена, и с весами – если она включена. Текущее значение веса или значение веса для выбранных линий можно изменить в списке </w:t>
      </w:r>
      <w:r>
        <w:rPr>
          <w:lang w:val="en-US"/>
        </w:rPr>
        <w:t>Lineweight</w:t>
      </w:r>
      <w:r>
        <w:rPr/>
        <w:t xml:space="preserve"> окна свойств </w:t>
      </w:r>
      <w:r>
        <w:rPr>
          <w:b/>
          <w:lang w:val="en-US"/>
        </w:rPr>
        <w:t>Propertie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Слои</w:t>
      </w:r>
      <w:r>
        <w:rPr/>
        <w:t xml:space="preserve"> предоставляют в распоряжение пользователя средства группирования и отбора  элементов чертежа. Общепринято выделять однородные объекты чертежа (например, стены, двери, окна, элементы водопроводной системы) в отдельные слои. Слою легко назначить собственный цвет и тип линии, а также на время отключить его вывод или защитить от изменений. Во всех версиях </w:t>
      </w:r>
      <w:r>
        <w:rPr>
          <w:lang w:val="en-US"/>
        </w:rPr>
        <w:t xml:space="preserve">AutoCAD </w:t>
      </w:r>
      <w:r>
        <w:rPr/>
        <w:t>слой имеет 4 основных параметра состояния, влияющие на его видимость, регенерацию и возможность внесения измен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./Выкл.(</w:t>
      </w:r>
      <w:r>
        <w:rPr>
          <w:lang w:val="en-US"/>
        </w:rPr>
        <w:t>Turned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или </w:t>
      </w:r>
      <w:r>
        <w:rPr>
          <w:lang w:val="en-US"/>
        </w:rPr>
        <w:t>Off</w:t>
      </w:r>
      <w:r>
        <w:rPr/>
        <w:t>) – выключенные слои невидимы, но включаются в процесс регенерации чертеж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ораживание/Размораживание (</w:t>
      </w:r>
      <w:r>
        <w:rPr>
          <w:lang w:val="en-US"/>
        </w:rPr>
        <w:t>Freeze</w:t>
      </w:r>
      <w:r>
        <w:rPr/>
        <w:t>) – замороженные слои не видимы, не могут редактироваться, и не регенерируются при обновлении чертежа. Регенерация автоматически происходит при размораживании сло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окирование/Разблокирование (</w:t>
      </w:r>
      <w:r>
        <w:rPr>
          <w:lang w:val="en-US"/>
        </w:rPr>
        <w:t>Lock</w:t>
      </w:r>
      <w:r>
        <w:rPr/>
        <w:t>/</w:t>
      </w:r>
      <w:r>
        <w:rPr>
          <w:lang w:val="en-US"/>
        </w:rPr>
        <w:t>Unlock</w:t>
      </w:r>
      <w:r>
        <w:rPr/>
        <w:t>) – заблокированные слои видимы, но не поддаются корректиро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имый/Не выводимый (</w:t>
      </w:r>
      <w:r>
        <w:rPr>
          <w:lang w:val="en-US"/>
        </w:rPr>
        <w:t>Plot</w:t>
      </w:r>
      <w:r>
        <w:rPr/>
        <w:t>) – определяет возможность печати слоя.</w:t>
      </w:r>
    </w:p>
    <w:p>
      <w:pPr>
        <w:pStyle w:val="Normal"/>
        <w:rPr/>
      </w:pPr>
      <w:r>
        <w:rPr/>
        <w:t xml:space="preserve">Для управления слоями служит панель инструментов </w:t>
      </w:r>
      <w:r>
        <w:rPr>
          <w:b/>
          <w:lang w:val="en-US"/>
        </w:rPr>
        <w:t>Layers</w:t>
      </w:r>
      <w:r>
        <w:rPr/>
        <w:t xml:space="preserve"> (Слои). В каждый момент времени активен только один текущий слой.</w:t>
      </w:r>
    </w:p>
    <w:p>
      <w:pPr>
        <w:pStyle w:val="Normal"/>
        <w:jc w:val="both"/>
        <w:rPr/>
      </w:pPr>
      <w:r>
        <w:rPr/>
        <w:t xml:space="preserve">Для управления слоями служит окно </w:t>
      </w:r>
      <w:r>
        <w:rPr>
          <w:lang w:val="en-US"/>
        </w:rPr>
        <w:t>Layer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(Управление свойствами слоя), открываемое командой </w:t>
      </w:r>
      <w:r>
        <w:rPr>
          <w:b/>
          <w:lang w:val="en-US"/>
        </w:rPr>
        <w:t>layer</w:t>
      </w:r>
      <w:r>
        <w:rPr>
          <w:b/>
        </w:rPr>
        <w:t xml:space="preserve"> </w:t>
      </w:r>
      <w:r>
        <w:rPr/>
        <w:t>или первой кнопкой (</w:t>
      </w:r>
      <w:r>
        <w:rPr/>
        <w:drawing>
          <wp:inline distT="0" distB="0" distL="0" distR="0">
            <wp:extent cx="209550" cy="17145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1" r="-1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анели инструментов </w:t>
      </w:r>
      <w:r>
        <w:rPr>
          <w:b/>
          <w:lang w:val="en-US"/>
        </w:rPr>
        <w:t>Layers</w:t>
      </w:r>
      <w:r>
        <w:rPr/>
        <w:t xml:space="preserve">. Область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layers</w:t>
      </w:r>
      <w:r>
        <w:rPr/>
        <w:t xml:space="preserve"> </w:t>
      </w:r>
      <w:r>
        <w:rPr>
          <w:lang w:val="en-US"/>
        </w:rPr>
        <w:t>filters</w:t>
      </w:r>
      <w:r>
        <w:rPr/>
        <w:t xml:space="preserve"> (Фильтры слоев) показывает, все ли слои надо выводить в окно диалога (выбор </w:t>
      </w:r>
      <w:r>
        <w:rPr>
          <w:lang w:val="en-US"/>
        </w:rPr>
        <w:t>All</w:t>
      </w:r>
      <w:r>
        <w:rPr/>
        <w:t xml:space="preserve">– показать все слои) и если нет, то какой следует применить фильтр. Фильтр по умолчанию –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layers</w:t>
      </w:r>
      <w:r>
        <w:rPr/>
        <w:t xml:space="preserve"> (все используемые слои). В правой верхней части окна </w:t>
      </w:r>
      <w:r>
        <w:rPr>
          <w:lang w:val="en-US"/>
        </w:rPr>
        <w:t>Layer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выведено имя текущего (</w:t>
      </w:r>
      <w:r>
        <w:rPr>
          <w:lang w:val="en-US"/>
        </w:rPr>
        <w:t>current</w:t>
      </w:r>
      <w:r>
        <w:rPr/>
        <w:t>) слоя, а центральную часть окна занимает список слоев. Характеристики слоев следующие:</w:t>
      </w:r>
    </w:p>
    <w:p>
      <w:pPr>
        <w:pStyle w:val="Normal"/>
        <w:rPr/>
      </w:pPr>
      <w:r>
        <w:rPr>
          <w:b/>
          <w:lang w:val="en-US"/>
        </w:rPr>
        <w:t>Name</w:t>
      </w:r>
      <w:r>
        <w:rPr>
          <w:b/>
        </w:rPr>
        <w:t xml:space="preserve"> </w:t>
      </w:r>
      <w:r>
        <w:rPr/>
        <w:t>(имя) – имя длиной от 1 до 255 символов;</w:t>
      </w:r>
    </w:p>
    <w:p>
      <w:pPr>
        <w:pStyle w:val="Normal"/>
        <w:rPr/>
      </w:pPr>
      <w:r>
        <w:rPr>
          <w:b/>
          <w:lang w:val="en-US"/>
        </w:rPr>
        <w:t>On</w:t>
      </w:r>
      <w:r>
        <w:rPr>
          <w:b/>
        </w:rPr>
        <w:t xml:space="preserve"> </w:t>
      </w:r>
      <w:r>
        <w:rPr/>
        <w:t>(вкл.) – состояние слоя – включен он или выключен;</w:t>
      </w:r>
    </w:p>
    <w:p>
      <w:pPr>
        <w:pStyle w:val="Normal"/>
        <w:rPr/>
      </w:pPr>
      <w:r>
        <w:rPr>
          <w:b/>
          <w:lang w:val="en-US"/>
        </w:rPr>
        <w:t>Freeze</w:t>
      </w:r>
      <w:r>
        <w:rPr>
          <w:b/>
        </w:rPr>
        <w:t xml:space="preserve"> </w:t>
      </w:r>
      <w:r>
        <w:rPr/>
        <w:t>(заморожен) – состояние замороженности слоя;</w:t>
      </w:r>
    </w:p>
    <w:p>
      <w:pPr>
        <w:pStyle w:val="Normal"/>
        <w:rPr/>
      </w:pPr>
      <w:r>
        <w:rPr>
          <w:b/>
          <w:lang w:val="en-US"/>
        </w:rPr>
        <w:t>Lock</w:t>
      </w:r>
      <w:r>
        <w:rPr>
          <w:b/>
        </w:rPr>
        <w:t xml:space="preserve"> </w:t>
      </w:r>
      <w:r>
        <w:rPr/>
        <w:t>(блокированный) – состояние заблокированности слоя (блокирован или разблокирован);</w:t>
      </w:r>
    </w:p>
    <w:p>
      <w:pPr>
        <w:pStyle w:val="Normal"/>
        <w:rPr/>
      </w:pPr>
      <w:r>
        <w:rPr>
          <w:b/>
          <w:lang w:val="en-US"/>
        </w:rPr>
        <w:t>Color</w:t>
      </w:r>
      <w:r>
        <w:rPr>
          <w:b/>
        </w:rPr>
        <w:t xml:space="preserve"> </w:t>
      </w:r>
      <w:r>
        <w:rPr/>
        <w:t xml:space="preserve">(Цвет) – цвет для объектов слоя, у которых в качестве цвета задано значение </w:t>
      </w:r>
      <w:r>
        <w:rPr>
          <w:b/>
          <w:lang w:val="en-US"/>
        </w:rPr>
        <w:t>ByLayer</w:t>
      </w:r>
      <w:r>
        <w:rPr>
          <w:b/>
        </w:rPr>
        <w:t xml:space="preserve"> </w:t>
      </w:r>
      <w:r>
        <w:rPr/>
        <w:t>(ПоСлою);</w:t>
      </w:r>
    </w:p>
    <w:p>
      <w:pPr>
        <w:pStyle w:val="Normal"/>
        <w:rPr/>
      </w:pPr>
      <w:r>
        <w:rPr>
          <w:b/>
          <w:lang w:val="en-US"/>
        </w:rPr>
        <w:t>Linetype</w:t>
      </w:r>
      <w:r>
        <w:rPr>
          <w:b/>
        </w:rPr>
        <w:t xml:space="preserve"> </w:t>
      </w:r>
      <w:r>
        <w:rPr/>
        <w:t xml:space="preserve">(Тип линии) – тип линии для объектов слоя, у которых в качестве типа линии задано значение </w:t>
      </w:r>
      <w:r>
        <w:rPr>
          <w:lang w:val="en-US"/>
        </w:rPr>
        <w:t>ByLayer</w:t>
      </w:r>
      <w:r>
        <w:rPr/>
        <w:t xml:space="preserve"> (ПоСлою);</w:t>
      </w:r>
    </w:p>
    <w:p>
      <w:pPr>
        <w:pStyle w:val="Normal"/>
        <w:rPr/>
      </w:pPr>
      <w:r>
        <w:rPr>
          <w:b/>
          <w:lang w:val="en-US"/>
        </w:rPr>
        <w:t>Lineweight</w:t>
      </w:r>
      <w:r>
        <w:rPr>
          <w:b/>
        </w:rPr>
        <w:t xml:space="preserve"> </w:t>
      </w:r>
      <w:r>
        <w:rPr/>
        <w:t xml:space="preserve">(Вес линии) – вес линии для объектов слоя, у которых в качестве веса задано значение </w:t>
      </w:r>
      <w:r>
        <w:rPr>
          <w:lang w:val="en-US"/>
        </w:rPr>
        <w:t>ByLayer</w:t>
      </w:r>
      <w:r>
        <w:rPr/>
        <w:t xml:space="preserve"> (ПоСлою);</w:t>
      </w:r>
    </w:p>
    <w:p>
      <w:pPr>
        <w:pStyle w:val="Normal"/>
        <w:rPr/>
      </w:pPr>
      <w:r>
        <w:rPr>
          <w:b/>
          <w:lang w:val="en-US"/>
        </w:rPr>
        <w:t>Plot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>
          <w:b/>
        </w:rPr>
        <w:t xml:space="preserve"> </w:t>
      </w:r>
      <w:r>
        <w:rPr/>
        <w:t>(стиль печати) – стиль печати, применяемый к слою;</w:t>
      </w:r>
    </w:p>
    <w:p>
      <w:pPr>
        <w:pStyle w:val="Normal"/>
        <w:rPr/>
      </w:pPr>
      <w:r>
        <w:rPr>
          <w:b/>
          <w:lang w:val="en-US"/>
        </w:rPr>
        <w:t>Plot</w:t>
      </w:r>
      <w:r>
        <w:rPr>
          <w:b/>
        </w:rPr>
        <w:t xml:space="preserve"> </w:t>
      </w:r>
      <w:r>
        <w:rPr/>
        <w:t>(Печать) – выводить или не выводить слой на печать;</w:t>
      </w:r>
    </w:p>
    <w:p>
      <w:pPr>
        <w:pStyle w:val="Normal"/>
        <w:rPr/>
      </w:pPr>
      <w:r>
        <w:rPr>
          <w:b/>
          <w:lang w:val="en-US"/>
        </w:rPr>
        <w:t>Description</w:t>
      </w:r>
      <w:r>
        <w:rPr/>
        <w:t xml:space="preserve"> – редактируемое описание слоя.</w:t>
      </w:r>
    </w:p>
    <w:p>
      <w:pPr>
        <w:pStyle w:val="Normal"/>
        <w:rPr/>
      </w:pPr>
      <w:r>
        <w:rPr/>
        <w:t xml:space="preserve">Создать новый слой можно с помощью кнопки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layer</w:t>
      </w:r>
      <w:r>
        <w:rPr/>
        <w:t xml:space="preserve"> </w:t>
      </w:r>
      <w:r>
        <w:rPr/>
        <w:drawing>
          <wp:inline distT="0" distB="0" distL="0" distR="0">
            <wp:extent cx="209550" cy="16192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в значения его характеристи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</w:t>
      </w:r>
      <w:r>
        <w:rPr>
          <w:b/>
          <w:lang w:val="en-US"/>
        </w:rPr>
        <w:t>11</w:t>
      </w:r>
      <w:r>
        <w:rPr>
          <w:b/>
        </w:rPr>
        <w:t xml:space="preserve">. Слои. </w:t>
      </w:r>
      <w:r>
        <w:rPr/>
        <w:t>Создайте фронтальный чертеж гаража по образцу. Различным конструктивным элементам чертежа назначить различные слои. Размеры выбрать самостоятельно, добавить необходимые размерные надписи и сделать размерный слой невидимым.</w:t>
      </w:r>
    </w:p>
    <w:p>
      <w:pPr>
        <w:pStyle w:val="Normal"/>
        <w:rPr/>
      </w:pPr>
      <w:r>
        <w:rPr/>
        <w:drawing>
          <wp:inline distT="0" distB="0" distL="0" distR="0">
            <wp:extent cx="3539490" cy="189865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7929" b="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6. Блоки. Блок </w:t>
      </w:r>
      <w:r>
        <w:rPr/>
        <w:t xml:space="preserve">– это составной именованный объект, составленный из любого количества примитивов </w:t>
      </w:r>
      <w:r>
        <w:rPr>
          <w:lang w:val="en-US"/>
        </w:rPr>
        <w:t>AutoCAD</w:t>
      </w:r>
      <w:r>
        <w:rPr/>
        <w:t xml:space="preserve">. Блок имеет базовую точку и может применяться для вставки в любое место чертежа, причем в процессе вставки возможны поворот и масштабирование с различными коэффициентами по разным осям. Блок может содержать </w:t>
      </w:r>
      <w:r>
        <w:rPr>
          <w:b/>
        </w:rPr>
        <w:t>атрибуты</w:t>
      </w:r>
      <w:r>
        <w:rPr/>
        <w:t xml:space="preserve"> – переменные надписи, задаваемые пользователем. Примитив, образованный от операции вставки ранее сохраненного блока, называется </w:t>
      </w:r>
      <w:r>
        <w:rPr>
          <w:b/>
        </w:rPr>
        <w:t xml:space="preserve">вхождением </w:t>
      </w:r>
      <w:r>
        <w:rPr/>
        <w:t>блока. Блоки являются «кирпичиками», из которых строятся сложные чертежи.</w:t>
      </w:r>
    </w:p>
    <w:p>
      <w:pPr>
        <w:pStyle w:val="Normal"/>
        <w:jc w:val="both"/>
        <w:rPr/>
      </w:pPr>
      <w:r>
        <w:rPr/>
        <w:t xml:space="preserve">Для описания блока используется команда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/>
        <w:t xml:space="preserve">или соответствующая ей кнопка панели инструментов </w:t>
      </w:r>
      <w:r>
        <w:rPr>
          <w:b/>
          <w:lang w:val="en-US"/>
        </w:rPr>
        <w:t>Draw</w:t>
      </w:r>
      <w:r>
        <w:rPr/>
        <w:t xml:space="preserve"> (</w:t>
      </w:r>
      <w:r>
        <w:rPr/>
        <w:drawing>
          <wp:inline distT="0" distB="0" distL="0" distR="0">
            <wp:extent cx="161925" cy="16192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диалоговом окне </w:t>
      </w:r>
      <w:r>
        <w:rPr>
          <w:lang w:val="en-US"/>
        </w:rPr>
        <w:t>Block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(описание блока) задается имя блока в поле ввода </w:t>
      </w:r>
      <w:r>
        <w:rPr>
          <w:lang w:val="en-US"/>
        </w:rPr>
        <w:t>Name</w:t>
      </w:r>
      <w:r>
        <w:rPr/>
        <w:t xml:space="preserve">, кнопка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позволяет временно свернуть окно и выбрать объекты, включаемые в блок, а кнопка </w:t>
      </w:r>
      <w:r>
        <w:rPr>
          <w:lang w:val="en-US"/>
        </w:rPr>
        <w:t>Pi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– указать базовую точку, по которой блок будет позиционироваться при вставке в рисунок. </w:t>
      </w:r>
    </w:p>
    <w:p>
      <w:pPr>
        <w:pStyle w:val="Normal"/>
        <w:jc w:val="both"/>
        <w:rPr/>
      </w:pPr>
      <w:r>
        <w:rPr/>
        <w:t xml:space="preserve">Блок можно разделить на примитивы командой </w:t>
      </w:r>
      <w:r>
        <w:rPr>
          <w:lang w:val="en-US"/>
        </w:rPr>
        <w:t>explode</w:t>
      </w:r>
      <w:r>
        <w:rPr/>
        <w:t xml:space="preserve"> (расчленить).</w:t>
      </w:r>
    </w:p>
    <w:p>
      <w:pPr>
        <w:pStyle w:val="Normal"/>
        <w:jc w:val="both"/>
        <w:rPr/>
      </w:pPr>
      <w:r>
        <w:rPr/>
        <w:t xml:space="preserve">Для вставки блока используется команда </w:t>
      </w:r>
      <w:r>
        <w:rPr>
          <w:b/>
          <w:lang w:val="en-US"/>
        </w:rPr>
        <w:t>insert</w:t>
      </w:r>
      <w:r>
        <w:rPr>
          <w:b/>
        </w:rPr>
        <w:t xml:space="preserve"> </w:t>
      </w:r>
      <w:r>
        <w:rPr/>
        <w:t xml:space="preserve">(вставить), пункт меню </w:t>
      </w:r>
      <w:r>
        <w:rPr>
          <w:b/>
          <w:lang w:val="en-US"/>
        </w:rPr>
        <w:t>Insert.Block</w:t>
      </w:r>
      <w:r>
        <w:rPr/>
        <w:t xml:space="preserve"> или соответствующая кнопка панели инструментов </w:t>
      </w:r>
      <w:r>
        <w:rPr>
          <w:b/>
          <w:lang w:val="en-US"/>
        </w:rPr>
        <w:t>Draw</w:t>
      </w:r>
      <w:r>
        <w:rPr>
          <w:b/>
        </w:rPr>
        <w:t xml:space="preserve"> </w:t>
      </w:r>
      <w:r>
        <w:rPr/>
        <w:t>(</w:t>
      </w:r>
      <w:r>
        <w:rPr>
          <w:b/>
        </w:rPr>
        <w:drawing>
          <wp:inline distT="0" distB="0" distL="0" distR="0">
            <wp:extent cx="190500" cy="17145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окне диалога </w:t>
      </w:r>
      <w:r>
        <w:rPr>
          <w:lang w:val="en-US"/>
        </w:rPr>
        <w:t>Insert</w:t>
      </w:r>
      <w:r>
        <w:rPr/>
        <w:t xml:space="preserve"> из списка </w:t>
      </w:r>
      <w:r>
        <w:rPr>
          <w:lang w:val="en-US"/>
        </w:rPr>
        <w:t>Name</w:t>
      </w:r>
      <w:r>
        <w:rPr/>
        <w:t xml:space="preserve"> следует выбрать имя вставляемого блока, в области </w:t>
      </w:r>
      <w:r>
        <w:rPr>
          <w:lang w:val="en-US"/>
        </w:rPr>
        <w:t>Insertion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Точка вставки) задать координаты точки, в которую будет помещена базовая точка блока (установив флажок </w:t>
      </w: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screen</w:t>
      </w:r>
      <w:r>
        <w:rPr/>
        <w:t xml:space="preserve">, это можно сделать на экране после закрытия окна), а в области ввода </w:t>
      </w:r>
      <w:r>
        <w:rPr>
          <w:lang w:val="en-US"/>
        </w:rPr>
        <w:t>Scale</w:t>
      </w:r>
      <w:r>
        <w:rPr/>
        <w:t xml:space="preserve"> можно задать параметры масштабирования вставляемого блока. Ввод отрицательных масштабных коэффициентов означает переворот блока вокруг соответствующей оси, установка флажка </w:t>
      </w:r>
      <w:r>
        <w:rPr>
          <w:lang w:val="en-US"/>
        </w:rPr>
        <w:t>Uniform</w:t>
      </w:r>
      <w:r>
        <w:rPr/>
        <w:t xml:space="preserve"> </w:t>
      </w:r>
      <w:r>
        <w:rPr>
          <w:lang w:val="en-US"/>
        </w:rPr>
        <w:t>Scale</w:t>
      </w:r>
      <w:r>
        <w:rPr/>
        <w:t xml:space="preserve"> дает возможность пропорционально масштабировать блок по всем 3 осям. Область ввода </w:t>
      </w:r>
      <w:r>
        <w:rPr>
          <w:lang w:val="en-US"/>
        </w:rPr>
        <w:t>Rotation</w:t>
      </w:r>
      <w:r>
        <w:rPr/>
        <w:t xml:space="preserve"> задает угол поворота блока относительно точки вставки. </w:t>
      </w:r>
    </w:p>
    <w:p>
      <w:pPr>
        <w:pStyle w:val="Normal"/>
        <w:jc w:val="both"/>
        <w:rPr/>
      </w:pPr>
      <w:r>
        <w:rPr/>
        <w:t>В результате вставки блока образуется примитив, который можно изменять командами общего редактирования. Как правило, этот примитив имеет одну ручку в базовой точке блока.</w:t>
      </w:r>
    </w:p>
    <w:p>
      <w:pPr>
        <w:pStyle w:val="Normal"/>
        <w:jc w:val="both"/>
        <w:rPr/>
      </w:pPr>
      <w:r>
        <w:rPr/>
        <w:t xml:space="preserve">Для объектов, которые вошли в описание блока, задание значения </w:t>
      </w:r>
      <w:r>
        <w:rPr>
          <w:lang w:val="en-US"/>
        </w:rPr>
        <w:t>ByBlock</w:t>
      </w:r>
      <w:r>
        <w:rPr/>
        <w:t xml:space="preserve"> (ПоБлоку) в качестве цвета, типа или веса линии позволяет изменить эти свойства во вхождениях блока. </w:t>
      </w:r>
    </w:p>
    <w:p>
      <w:pPr>
        <w:pStyle w:val="Normal"/>
        <w:jc w:val="both"/>
        <w:rPr/>
      </w:pPr>
      <w:r>
        <w:rPr/>
        <w:t xml:space="preserve">Командой </w:t>
      </w:r>
      <w:r>
        <w:rPr>
          <w:b/>
          <w:lang w:val="en-US"/>
        </w:rPr>
        <w:t>minsert</w:t>
      </w:r>
      <w:r>
        <w:rPr>
          <w:b/>
        </w:rPr>
        <w:t xml:space="preserve"> </w:t>
      </w:r>
      <w:r>
        <w:rPr/>
        <w:t xml:space="preserve">можно создать массив блоков, указав число строк и столбцов массива. </w:t>
      </w:r>
    </w:p>
    <w:p>
      <w:pPr>
        <w:pStyle w:val="Normal"/>
        <w:jc w:val="both"/>
        <w:rPr/>
      </w:pPr>
      <w:r>
        <w:rPr/>
        <w:t xml:space="preserve">Кнопкой </w:t>
      </w:r>
      <w:r>
        <w:rPr>
          <w:b/>
          <w:lang w:val="en-US"/>
        </w:rPr>
        <w:t>Browse</w:t>
      </w:r>
      <w:r>
        <w:rPr>
          <w:b/>
        </w:rPr>
        <w:t xml:space="preserve"> </w:t>
      </w:r>
      <w:r>
        <w:rPr/>
        <w:t xml:space="preserve">окна диалога </w:t>
      </w:r>
      <w:r>
        <w:rPr>
          <w:lang w:val="en-US"/>
        </w:rPr>
        <w:t>Insert</w:t>
      </w:r>
      <w:r>
        <w:rPr/>
        <w:t xml:space="preserve"> можно получить доступ к блокам, сохраненным в других файлах.</w:t>
      </w:r>
    </w:p>
    <w:p>
      <w:pPr>
        <w:pStyle w:val="Normal"/>
        <w:jc w:val="both"/>
        <w:rPr/>
      </w:pPr>
      <w:r>
        <w:rPr/>
        <w:t xml:space="preserve">Для задания блоку атрибутов последние описываются командой </w:t>
      </w:r>
      <w:r>
        <w:rPr>
          <w:lang w:val="en-US"/>
        </w:rPr>
        <w:t>attdef</w:t>
      </w:r>
      <w:r>
        <w:rPr/>
        <w:t xml:space="preserve"> (атопр), которой соответствует меню </w:t>
      </w:r>
      <w:r>
        <w:rPr>
          <w:b/>
          <w:lang w:val="en-US"/>
        </w:rPr>
        <w:t>Draw</w:t>
      </w:r>
      <w:r>
        <w:rPr>
          <w:b/>
        </w:rPr>
        <w:t>.</w:t>
      </w:r>
      <w:r>
        <w:rPr>
          <w:b/>
          <w:lang w:val="en-US"/>
        </w:rPr>
        <w:t>Block</w:t>
      </w:r>
      <w:r>
        <w:rPr>
          <w:b/>
        </w:rPr>
        <w:t>.</w:t>
      </w:r>
      <w:r>
        <w:rPr>
          <w:b/>
          <w:lang w:val="en-US"/>
        </w:rPr>
        <w:t>Define attributes</w:t>
      </w:r>
      <w:r>
        <w:rPr/>
        <w:t xml:space="preserve">. По этой команде появляется окно диалога </w:t>
      </w:r>
      <w:r>
        <w:rPr>
          <w:lang w:val="en-US"/>
        </w:rPr>
        <w:t>Attribute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(Описание атрибута). В области </w:t>
      </w:r>
      <w:r>
        <w:rPr>
          <w:lang w:val="en-US"/>
        </w:rPr>
        <w:t>Mode</w:t>
      </w:r>
      <w:r>
        <w:rPr/>
        <w:t xml:space="preserve"> (Режим) этого окна задаются режимы атрибута:</w:t>
      </w:r>
    </w:p>
    <w:p>
      <w:pPr>
        <w:pStyle w:val="Normal"/>
        <w:jc w:val="both"/>
        <w:rPr/>
      </w:pPr>
      <w:r>
        <w:rPr>
          <w:b/>
          <w:lang w:val="en-US"/>
        </w:rPr>
        <w:t>invisible</w:t>
      </w:r>
      <w:r>
        <w:rPr>
          <w:b/>
        </w:rPr>
        <w:t xml:space="preserve"> </w:t>
      </w:r>
      <w:r>
        <w:rPr/>
        <w:t xml:space="preserve">– атрибут невидим, для отображения используется команда </w:t>
      </w:r>
      <w:r>
        <w:rPr>
          <w:b/>
          <w:lang w:val="en-US"/>
        </w:rPr>
        <w:t>attdisp</w:t>
      </w:r>
      <w:r>
        <w:rPr/>
        <w:t>;</w:t>
      </w:r>
    </w:p>
    <w:p>
      <w:pPr>
        <w:pStyle w:val="Normal"/>
        <w:jc w:val="both"/>
        <w:rPr/>
      </w:pPr>
      <w:r>
        <w:rPr>
          <w:b/>
          <w:lang w:val="en-US"/>
        </w:rPr>
        <w:t>constant</w:t>
      </w:r>
      <w:r>
        <w:rPr>
          <w:b/>
        </w:rPr>
        <w:t xml:space="preserve"> </w:t>
      </w:r>
      <w:r>
        <w:rPr/>
        <w:t>– значение атрибута постоянно и не запрашивается при вставке блока;</w:t>
      </w:r>
    </w:p>
    <w:p>
      <w:pPr>
        <w:pStyle w:val="Normal"/>
        <w:jc w:val="both"/>
        <w:rPr/>
      </w:pPr>
      <w:r>
        <w:rPr>
          <w:b/>
          <w:lang w:val="en-US"/>
        </w:rPr>
        <w:t>verify</w:t>
      </w:r>
      <w:r>
        <w:rPr>
          <w:b/>
        </w:rPr>
        <w:t xml:space="preserve"> </w:t>
      </w:r>
      <w:r>
        <w:rPr/>
        <w:t>– для контроля при вставке блока значение атрибута запрашивается дважды;</w:t>
      </w:r>
    </w:p>
    <w:p>
      <w:pPr>
        <w:pStyle w:val="Normal"/>
        <w:jc w:val="both"/>
        <w:rPr/>
      </w:pPr>
      <w:r>
        <w:rPr>
          <w:b/>
          <w:lang w:val="en-US"/>
        </w:rPr>
        <w:t>preset</w:t>
      </w:r>
      <w:r>
        <w:rPr>
          <w:b/>
        </w:rPr>
        <w:t xml:space="preserve"> </w:t>
      </w:r>
      <w:r>
        <w:rPr/>
        <w:t xml:space="preserve">– атрибут вставляется с предустановленным значением, которое может быть изменено командой </w:t>
      </w:r>
      <w:r>
        <w:rPr>
          <w:b/>
          <w:lang w:val="en-US"/>
        </w:rPr>
        <w:t>eattedit</w:t>
      </w:r>
      <w:r>
        <w:rPr/>
        <w:t>;</w:t>
      </w:r>
    </w:p>
    <w:p>
      <w:pPr>
        <w:pStyle w:val="Normal"/>
        <w:jc w:val="both"/>
        <w:rPr/>
      </w:pPr>
      <w:r>
        <w:rPr>
          <w:b/>
          <w:lang w:val="en-US"/>
        </w:rPr>
        <w:t>tag</w:t>
      </w:r>
      <w:r>
        <w:rPr>
          <w:b/>
        </w:rPr>
        <w:t xml:space="preserve"> </w:t>
      </w:r>
      <w:r>
        <w:rPr/>
        <w:t>– поле для ввода имени атрибута;</w:t>
      </w:r>
    </w:p>
    <w:p>
      <w:pPr>
        <w:pStyle w:val="Normal"/>
        <w:jc w:val="both"/>
        <w:rPr/>
      </w:pPr>
      <w:r>
        <w:rPr>
          <w:b/>
          <w:lang w:val="en-US"/>
        </w:rPr>
        <w:t>prompt</w:t>
      </w:r>
      <w:r>
        <w:rPr>
          <w:b/>
        </w:rPr>
        <w:t xml:space="preserve"> </w:t>
      </w:r>
      <w:r>
        <w:rPr/>
        <w:t>– задает подсказку, выдаваемую в качестве запроса значения атрибута;</w:t>
      </w:r>
    </w:p>
    <w:p>
      <w:pPr>
        <w:pStyle w:val="Normal"/>
        <w:rPr/>
      </w:pPr>
      <w:r>
        <w:rPr>
          <w:b/>
          <w:lang w:val="en-US"/>
        </w:rPr>
        <w:t>value</w:t>
      </w:r>
      <w:r>
        <w:rPr>
          <w:b/>
        </w:rPr>
        <w:t xml:space="preserve"> </w:t>
      </w:r>
      <w:r>
        <w:rPr/>
        <w:t>– определяет значение атрибута по умолчанию;</w:t>
      </w:r>
    </w:p>
    <w:p>
      <w:pPr>
        <w:pStyle w:val="Normal"/>
        <w:jc w:val="both"/>
        <w:rPr/>
      </w:pPr>
      <w:r>
        <w:rPr>
          <w:b/>
          <w:lang w:val="en-US"/>
        </w:rPr>
        <w:t>insertion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 xml:space="preserve"> </w:t>
      </w:r>
      <w:r>
        <w:rPr/>
        <w:t xml:space="preserve">– позволяет указать точку вставки атрибута (выбор флажка </w:t>
      </w:r>
      <w:r>
        <w:rPr>
          <w:lang w:val="en-US"/>
        </w:rPr>
        <w:t>Specify-on-screen</w:t>
      </w:r>
      <w:r>
        <w:rPr>
          <w:b/>
        </w:rPr>
        <w:t xml:space="preserve"> </w:t>
      </w:r>
      <w:r>
        <w:rPr/>
        <w:t>позволяет сделать это на экране);</w:t>
      </w:r>
    </w:p>
    <w:p>
      <w:pPr>
        <w:pStyle w:val="Normal"/>
        <w:jc w:val="both"/>
        <w:rPr/>
      </w:pPr>
      <w:r>
        <w:rPr/>
        <w:t xml:space="preserve">область </w:t>
      </w:r>
      <w:r>
        <w:rPr>
          <w:b/>
          <w:lang w:val="en-US"/>
        </w:rPr>
        <w:t>text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 xml:space="preserve"> </w:t>
      </w:r>
      <w:r>
        <w:rPr/>
        <w:t>позволяет задать параметры текста для вывода атрибута;</w:t>
      </w:r>
    </w:p>
    <w:p>
      <w:pPr>
        <w:pStyle w:val="Normal"/>
        <w:jc w:val="both"/>
        <w:rPr/>
      </w:pPr>
      <w:r>
        <w:rPr>
          <w:b/>
          <w:lang w:val="en-US"/>
        </w:rPr>
        <w:t>align</w:t>
      </w:r>
      <w:r>
        <w:rPr>
          <w:b/>
        </w:rPr>
        <w:t xml:space="preserve"> </w:t>
      </w:r>
      <w:r>
        <w:rPr>
          <w:b/>
          <w:lang w:val="en-US"/>
        </w:rPr>
        <w:t>below</w:t>
      </w:r>
      <w:r>
        <w:rPr>
          <w:b/>
        </w:rPr>
        <w:t xml:space="preserve"> </w:t>
      </w:r>
      <w:r>
        <w:rPr>
          <w:b/>
          <w:lang w:val="en-US"/>
        </w:rPr>
        <w:t>previous</w:t>
      </w:r>
      <w:r>
        <w:rPr>
          <w:b/>
        </w:rPr>
        <w:t xml:space="preserve"> </w:t>
      </w:r>
      <w:r>
        <w:rPr>
          <w:b/>
          <w:lang w:val="en-US"/>
        </w:rPr>
        <w:t>attribute</w:t>
      </w:r>
      <w:r>
        <w:rPr>
          <w:b/>
        </w:rPr>
        <w:t xml:space="preserve"> </w:t>
      </w:r>
      <w:r>
        <w:rPr>
          <w:b/>
          <w:lang w:val="en-US"/>
        </w:rPr>
        <w:t>definition</w:t>
      </w:r>
      <w:r>
        <w:rPr>
          <w:b/>
        </w:rPr>
        <w:t xml:space="preserve"> </w:t>
      </w:r>
      <w:r>
        <w:rPr/>
        <w:t xml:space="preserve">– флажок позволяет привязать точку вставки атрибута к предыдущему атрибуту. </w:t>
      </w:r>
    </w:p>
    <w:p>
      <w:pPr>
        <w:pStyle w:val="Normal"/>
        <w:jc w:val="both"/>
        <w:rPr/>
      </w:pPr>
      <w:r>
        <w:rPr/>
        <w:t xml:space="preserve">Для </w:t>
      </w:r>
      <w:r>
        <w:rPr>
          <w:b/>
        </w:rPr>
        <w:t xml:space="preserve">изменения значений </w:t>
      </w:r>
      <w:r>
        <w:rPr/>
        <w:t>атрибутов сделайте двойной щелчок по вставленному бл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</w:t>
      </w:r>
      <w:r>
        <w:rPr>
          <w:b/>
          <w:lang w:val="en-US"/>
        </w:rPr>
        <w:t>12.</w:t>
      </w:r>
      <w:r>
        <w:rPr>
          <w:b/>
        </w:rPr>
        <w:t xml:space="preserve"> Блоки и атрибуты</w:t>
      </w:r>
      <w:r>
        <w:rPr/>
        <w:t xml:space="preserve">. Создайте блок </w:t>
      </w:r>
      <w:r>
        <w:rPr>
          <w:lang w:val="en-US"/>
        </w:rPr>
        <w:t>Computer</w:t>
      </w:r>
      <w:r>
        <w:rPr/>
        <w:t xml:space="preserve">, представляющий собой схематичное изображение системного блока, монитора и клавиатуры. Задайте блоку атрибуты </w:t>
      </w:r>
      <w:r>
        <w:rPr>
          <w:lang w:val="en-US"/>
        </w:rPr>
        <w:t>Processor</w:t>
      </w:r>
      <w:r>
        <w:rPr/>
        <w:t xml:space="preserve"> (тип процессора), </w:t>
      </w:r>
      <w:r>
        <w:rPr>
          <w:lang w:val="en-US"/>
        </w:rPr>
        <w:t>Ram</w:t>
      </w:r>
      <w:r>
        <w:rPr/>
        <w:t xml:space="preserve"> (объем оперативной памяти) и </w:t>
      </w:r>
      <w:r>
        <w:rPr>
          <w:lang w:val="en-US"/>
        </w:rPr>
        <w:t>Monitor</w:t>
      </w:r>
      <w:r>
        <w:rPr/>
        <w:t xml:space="preserve"> (размер диагонали монитора). Вставьте блоки с различными значениями атрибутов. </w:t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 Unicode MS" w:cs="Arial Unicode MS"/>
      <w:b/>
      <w:bCs/>
      <w:color w:val="000000"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1:10:00Z</dcterms:created>
  <dc:creator>Kislenko</dc:creator>
  <dc:description/>
  <dc:language>en-US</dc:language>
  <cp:lastModifiedBy>Кисленко</cp:lastModifiedBy>
  <dcterms:modified xsi:type="dcterms:W3CDTF">2009-04-07T14:34:00Z</dcterms:modified>
  <cp:revision>27</cp:revision>
  <dc:subject/>
  <dc:title>Тема 3</dc:title>
</cp:coreProperties>
</file>