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b/>
          <w:u w:val="single"/>
        </w:rPr>
        <w:t xml:space="preserve">План для подготовки к экзамену по курсу </w:t>
      </w:r>
    </w:p>
    <w:p>
      <w:pPr>
        <w:pStyle w:val="Normal"/>
        <w:spacing w:lineRule="auto" w:line="312"/>
        <w:jc w:val="right"/>
        <w:rPr>
          <w:b/>
          <w:b/>
          <w:u w:val="single"/>
        </w:rPr>
      </w:pPr>
      <w:r>
        <w:rPr>
          <w:b/>
          <w:u w:val="single"/>
        </w:rPr>
        <w:t>«Информатика и основы информационных технологий»</w:t>
      </w:r>
    </w:p>
    <w:p>
      <w:pPr>
        <w:pStyle w:val="Normal"/>
        <w:spacing w:lineRule="auto" w:line="312"/>
        <w:rPr/>
      </w:pPr>
      <w:r>
        <w:rPr/>
        <w:t>Приведенные ниже вопросы служат для подготовки к гос. экзамену по дисциплине "Информатика и основы компьютерных технологий" для студентов-архитекторов 2 курса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1. Раздел «Операционная система Windows»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. Основные концепции Windows (многозадачность, графический интерфейс пользователя, внедрение и связывание данных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Графический интерфейс пользователя, его основные компоненты (окна, средства диалога, стандартное управление окнами и средствами диалога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клавиатурой и «мышью» в Windows. Стандартные комбинации клавиш и операции с «мышью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файлами и папками в Windows - основные операции и возможности. Программы «Мой компьютер» и «Проводник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тандартное управление приложением Windows (общие операции с документом, операции с Буфером Обмена, управление окнами документов и т.д.). Примеры</w:t>
      </w:r>
      <w:r>
        <w:rPr>
          <w:lang w:val="en-US"/>
        </w:rPr>
        <w:t xml:space="preserve"> (</w:t>
      </w:r>
      <w:r>
        <w:rPr/>
        <w:t xml:space="preserve">на приложениях </w:t>
      </w:r>
      <w:r>
        <w:rPr>
          <w:lang w:val="en-US"/>
        </w:rPr>
        <w:t>Word, Excel, AutoCAD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оиск информации в Windows. Стандартные справочные системы в Windows-интерфейсе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оздание ярлыков приложений и документов. Работа с меню Пуск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анель управления и ее основные компоненты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Обработка сбоев в Windows. Диспетчер задач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Настройка DOS-приложений под Windows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</w:rPr>
        <w:t xml:space="preserve">2. Раздел «Офисные информационные технологии» (Microsoft </w:t>
      </w:r>
      <w:r>
        <w:rPr>
          <w:b/>
          <w:lang w:val="en-US"/>
        </w:rPr>
        <w:t>Word</w:t>
      </w:r>
      <w:r>
        <w:rPr>
          <w:b/>
        </w:rPr>
        <w:t xml:space="preserve"> и Microsoft </w:t>
      </w:r>
      <w:r>
        <w:rPr>
          <w:b/>
          <w:lang w:val="en-US"/>
        </w:rPr>
        <w:t>Excel</w:t>
      </w:r>
      <w:r>
        <w:rPr>
          <w:b/>
        </w:rPr>
        <w:t>)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Основные приложения Microsoft Office, стандартное управление ими.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Управление окнами документов и панелями инстр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Создание и форматирование текстовых док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правление шрифтами в Microsoft Office. Типы шрифтов, основные шрифты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 xml:space="preserve">Работа с таблицами в Microsoft </w:t>
      </w:r>
      <w:r>
        <w:rPr>
          <w:lang w:val="en-US"/>
        </w:rPr>
        <w:t>Word</w:t>
      </w:r>
      <w:r>
        <w:rPr/>
        <w:t>. Вычисления в таблицах</w:t>
      </w:r>
      <w:r>
        <w:rPr>
          <w:lang w:val="en-US"/>
        </w:rPr>
        <w:t xml:space="preserve"> Word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стровая и векторная графика в документах Microsoft Office. Вставка и настройка рисунков, создание схем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Диаграммы в</w:t>
      </w:r>
      <w:r>
        <w:rPr>
          <w:lang w:val="en-US"/>
        </w:rPr>
        <w:t xml:space="preserve"> </w:t>
      </w:r>
      <w:r>
        <w:rPr/>
        <w:t>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едактор формул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Технология работы с Буфером Обмена. Внедрение и связывание объектов в Microsoft Office. Управление внедренными и связанными объектам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Основы работы с электронными таблицами Excel - листы и ячейки, адресация, типы данных, форматирование ячеек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Абсолютные, относительные и смешанные ссылки в электронных таблицах. Примеры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Копирование и автозаполнение ячеек в Microsoft Excel. Прогресси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бота с функциями и формулами в Excel. Мастер функций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Именованные данные в Excel. Работа с матрицами и векторами в Excel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  <w:bCs/>
        </w:rPr>
        <w:t>3. Раздел «Технологии автоматизированного проектирования» (</w:t>
      </w:r>
      <w:r>
        <w:rPr>
          <w:b/>
          <w:bCs/>
          <w:lang w:val="en-US"/>
        </w:rPr>
        <w:t>AutoCAD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оздание и открытие документов AutoCAD. Шаблоны документов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элементы окна AutoCAD. Использование клавиатуры и «мыши». Панели инструментов и настройки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щие настройки чертежа AutoCAD (режимы просмотра, пределы чертежа, шаг и сетка, единицы измерений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системы координат в AutoCAD (абсолютные, относительные, полярные). Ввод двумерных и трехмерных координат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ъектная привязка и работа с ней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Двумерная графика в AutoCAD – построение линейных и криволинейных объектов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Мультилинии, полилинии, сплайны и работа с ними. Примеры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Блоки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Штриховки двумерных объекто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Размеры и размерные стили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иды и их использование. Неперекрывающиеся видовые экран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пособы выбора объектов в AutoCAD. Работа с ручк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рямоугольные и круговые массивы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лои, свойства слое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иды трехмерных объектов в AutoCAD и их свойства (каркасные, поверхностные, твердотельные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Трехмерные координаты в AutoCAD и их вид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в трехмерной графике. Способы просмотра трехмерного чертежа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выдавливанием и приданием высот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граней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верхности вращения, сдвига, соединения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тел. Операции над тел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Удаление невидимых линий на трехмерном чертеже. Раскрашивание и тонирование трехмерных объек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22:00Z</dcterms:created>
  <dc:creator>Kislenko</dc:creator>
  <dc:description/>
  <dc:language>en-US</dc:language>
  <cp:lastModifiedBy>Nick</cp:lastModifiedBy>
  <dcterms:modified xsi:type="dcterms:W3CDTF">2006-06-06T06:58:00Z</dcterms:modified>
  <cp:revision>6</cp:revision>
  <dc:subject/>
  <dc:title>Вопросы для подготовки к экзамену по курсу </dc:title>
</cp:coreProperties>
</file>