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6382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на рисунке получен только с помощью инструментов панели «Тела»  и операций вычитания и объединения тел. Обратите внимание на подоконники и ниши под ними с обратной стороны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Добавьте в отдельном слое крышу. Сделать лампу на стене источником освещения. Закрасьте и тонируйте объект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9960" w:dyaOrig="49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8.25pt;height:231.9pt" filled="f" o:ole="">
                  <v:imagedata r:id="rId3" o:title=""/>
                </v:shape>
                <o:OLEObject Type="Embed" ProgID="" ShapeID="ole_rId2" DrawAspect="Content" ObjectID="_1739934118" r:id="rId2"/>
              </w:objec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86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9960" w:dyaOrig="4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4pt;height:231.9pt" filled="f" o:ole="">
                  <v:imagedata r:id="rId5" o:title=""/>
                </v:shape>
                <o:OLEObject Type="Embed" ProgID="" ShapeID="ole_rId4" DrawAspect="Content" ObjectID="_1289349428" r:id="rId4"/>
              </w:objec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 Нарисовать половину бокового контура лампы командой «Полилиния»</w:t>
            </w:r>
          </w:p>
          <w:p>
            <w:pPr>
              <w:pStyle w:val="Normal"/>
              <w:rPr/>
            </w:pPr>
            <w:r>
              <w:rPr/>
              <w:t>2. Создать объект в пространстве командой «Поверхность вращения» панели «Поверхности».</w:t>
            </w:r>
          </w:p>
          <w:p>
            <w:pPr>
              <w:pStyle w:val="Normal"/>
              <w:rPr/>
            </w:pPr>
            <w:r>
              <w:rPr/>
              <w:t xml:space="preserve">3. Повернуть объект командой Редактирование.ЗМ Операции.3М Поворот так, чтоб лампа стояла на плоскости </w:t>
            </w:r>
            <w:r>
              <w:rPr>
                <w:lang w:val="en-US"/>
              </w:rPr>
              <w:t>X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</w:t>
            </w:r>
            <w:r>
              <w:rPr/>
              <w:t>В виде ЮЗ Изометрия или ЮВ Изометрия лампа выглядит, как на рисунке.</w:t>
            </w:r>
          </w:p>
          <w:p>
            <w:pPr>
              <w:pStyle w:val="Normal"/>
              <w:rPr/>
            </w:pPr>
            <w:r>
              <w:rPr/>
              <w:t>Постройте тем же способом изображение пепельницы</w:t>
            </w:r>
          </w:p>
          <w:p>
            <w:pPr>
              <w:pStyle w:val="Normal"/>
              <w:rPr/>
            </w:pPr>
            <w:r>
              <w:rPr/>
              <w:object w:dxaOrig="9960" w:dyaOrig="49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7.4pt;height:125.3pt" filled="f" o:ole="">
                  <v:imagedata r:id="rId7" o:title=""/>
                </v:shape>
                <o:OLEObject Type="Embed" ProgID="" ShapeID="ole_rId6" DrawAspect="Content" ObjectID="_1852729775" r:id="rId6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351"/>
        <w:gridCol w:w="1591"/>
      </w:tblGrid>
      <w:tr>
        <w:trPr>
          <w:trHeight w:val="2070" w:hRule="atLeast"/>
        </w:trPr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права получен рисованием квадрата, сопряжением его смежных сторон и затем сдвигом вдоль вектора, направленного перпендикулярного плоскости квадрата (команда «Поверхность сдвига» панели «Поверхности»). Обратите внимание, что поверхность строится только вдоль вектора сдвига, внутри объект остается полым и может потребоваться команда ЗМ Грань для заполнения его верхней и нижней гран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960" w:dyaOrig="4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.7pt;height:112.25pt" filled="f" o:ole="">
                  <v:imagedata r:id="rId9" o:title=""/>
                </v:shape>
                <o:OLEObject Type="Embed" ProgID="" ShapeID="ole_rId8" DrawAspect="Content" ObjectID="_727155815" r:id="rId8"/>
              </w:object>
            </w:r>
          </w:p>
        </w:tc>
      </w:tr>
      <w:tr>
        <w:trPr>
          <w:trHeight w:val="180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960" w:dyaOrig="49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6.45pt;height:96.2pt" filled="f" o:ole="">
                  <v:imagedata r:id="rId11" o:title=""/>
                </v:shape>
                <o:OLEObject Type="Embed" ProgID="" ShapeID="ole_rId10" DrawAspect="Content" ObjectID="_1114138373" r:id="rId10"/>
              </w:objec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те объект с использованием поверхности сдвига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5060"/>
      </w:tblGrid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960" w:dyaOrig="4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1.55pt;height:105.35pt" filled="f" o:ole="">
                  <v:imagedata r:id="rId13" o:title=""/>
                </v:shape>
                <o:OLEObject Type="Embed" ProgID="" ShapeID="ole_rId12" DrawAspect="Content" ObjectID="_1695704388" r:id="rId12"/>
              </w:objec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строения этого объекта использована команда Выдавить (Рисование.Тела или панель инструментов Тела). Сначала рисуется дуга верхнего контура в половину окружности, концы дуги соединяются отрезком, дуга и отрезок объединяются в область, затем получившаяся область выдавливается на 100 единиц с коэффициентом сужения –5 градусов. Аналогично можно получать объемные тела вращением областей (команда Вращать).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960" w:dyaOrig="49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3.75pt;height:152.95pt" filled="f" o:ole="">
                  <v:imagedata r:id="rId15" o:title=""/>
                </v:shape>
                <o:OLEObject Type="Embed" ProgID="" ShapeID="ole_rId14" DrawAspect="Content" ObjectID="_1590842049" r:id="rId14"/>
              </w:objec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часть объекта получена построением конуса и разрезанием его секущей плоскостью (команда Сечение панлеи инструментов Тела). Отверстие получено построением цилиндра и вычитанием его из основного объема тела.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960" w:dyaOrig="49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3pt;height:138.65pt" filled="f" o:ole="">
                  <v:imagedata r:id="rId17" o:title=""/>
                </v:shape>
                <o:OLEObject Type="Embed" ProgID="" ShapeID="ole_rId16" DrawAspect="Content" ObjectID="_1090399059" r:id="rId16"/>
              </w:objec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исования кронштейна используйте выдавливание верхней поверхности на рисунке. Отверстия в кронштейне эллиптические, радиусы эллипса соотносятся как 2:1, а расстояния до краев кронштейна равны меньшему из радиус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lang w:val="en-US"/>
      </w:rPr>
      <w:t xml:space="preserve">AutoCAD. </w:t>
    </w:r>
    <w:r>
      <w:rPr>
        <w:sz w:val="20"/>
      </w:rPr>
      <w:t xml:space="preserve">Упражнения на </w:t>
    </w:r>
    <w:r>
      <w:rPr>
        <w:sz w:val="20"/>
        <w:lang w:val="en-US"/>
      </w:rPr>
      <w:t xml:space="preserve">3D </w:t>
    </w:r>
    <w:r>
      <w:rPr>
        <w:sz w:val="20"/>
      </w:rPr>
      <w:t>проектирование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7:07:00Z</dcterms:created>
  <dc:creator>PerS</dc:creator>
  <dc:description/>
  <dc:language>en-US</dc:language>
  <cp:lastModifiedBy>PerS</cp:lastModifiedBy>
  <cp:lastPrinted>2003-04-22T21:59:00Z</cp:lastPrinted>
  <dcterms:modified xsi:type="dcterms:W3CDTF">2003-04-22T15:00:00Z</dcterms:modified>
  <cp:revision>29</cp:revision>
  <dc:subject/>
  <dc:title> </dc:title>
</cp:coreProperties>
</file>