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b/>
          <w:b/>
          <w:u w:val="single"/>
        </w:rPr>
      </w:pPr>
      <w:r>
        <w:rPr>
          <w:b/>
          <w:u w:val="single"/>
        </w:rPr>
        <w:t xml:space="preserve">Вопросы для подготовки к экзамену по курсу </w:t>
      </w:r>
    </w:p>
    <w:p>
      <w:pPr>
        <w:pStyle w:val="Normal"/>
        <w:spacing w:lineRule="auto" w:line="312"/>
        <w:jc w:val="right"/>
        <w:rPr>
          <w:b/>
          <w:b/>
          <w:u w:val="single"/>
        </w:rPr>
      </w:pPr>
      <w:r>
        <w:rPr>
          <w:b/>
          <w:u w:val="single"/>
        </w:rPr>
        <w:t>«Информатика и основы информационных технологий»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1. Раздел «Операционная система Windows»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Определение операционной системы. Режимы загрузки ОС Windows, их выбор и назначение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Основные концепции ОС Windows (многозадачность, графический интерфейс пользователя, внедрение и связывание данных)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Графический интерфейс пользователя, его основные компоненты (окна, средства диалога, стандартное управление окнами и средствами диалога)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Работа с клавиатурой и «мышью» в Windows. Стандартные комбинации клавиш и операции с «мышью»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Работа с файлами и папками в Windows - основные операции и возможности. Программы «Мой компьютер» и «Проводник»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тандартное управление приложением Windows (общие операции с документом, операции с Буфером Обмена, управление окнами документов и т.д.). Примеры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Поиск информации в Windows. Стандартные справочные системы в Windows-интерфейсе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Создание ярлыков приложений и документов. Работа с меню Пуск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Панель управления и ее основные компоненты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Обработка сбоев в Windows.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/>
        <w:t>Настройка DOS-приложений под Windows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b/>
        </w:rPr>
        <w:t xml:space="preserve">2. Раздел «Офисные информационные технологии» (Microsoft </w:t>
      </w:r>
      <w:r>
        <w:rPr>
          <w:b/>
          <w:lang w:val="en-US"/>
        </w:rPr>
        <w:t xml:space="preserve">Word </w:t>
      </w:r>
      <w:r>
        <w:rPr>
          <w:b/>
        </w:rPr>
        <w:t xml:space="preserve">и Microsoft </w:t>
      </w:r>
      <w:r>
        <w:rPr>
          <w:b/>
          <w:lang w:val="en-US"/>
        </w:rPr>
        <w:t>Excel</w:t>
      </w:r>
      <w:r>
        <w:rPr>
          <w:b/>
        </w:rPr>
        <w:t>)</w:t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>Состав последних версий пакета, назначение его основных компонент, основы управления приложениями Microsoft Office.</w:t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>Управление окнами документов и панелями инструментов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Создание и форматирование текстовых документов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Управление шрифтами в Microsoft Offi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 xml:space="preserve">Работа с таблицами в Microsoft </w:t>
      </w:r>
      <w:r>
        <w:rPr>
          <w:lang w:val="en-US"/>
        </w:rPr>
        <w:t>Word</w:t>
      </w:r>
      <w:r>
        <w:rPr/>
        <w:t>. Вычисления в таблицах</w:t>
      </w:r>
      <w:r>
        <w:rPr>
          <w:lang w:val="en-US"/>
        </w:rPr>
        <w:t xml:space="preserve"> Word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12"/>
        <w:rPr>
          <w:lang w:val="en-US"/>
        </w:rPr>
      </w:pPr>
      <w:r>
        <w:rPr/>
        <w:t>Растровая и векторная графика в документах Microsoft Office. Вставка и настройка рисунков, создание схем.</w:t>
      </w:r>
    </w:p>
    <w:p>
      <w:pPr>
        <w:pStyle w:val="Normal"/>
        <w:numPr>
          <w:ilvl w:val="0"/>
          <w:numId w:val="3"/>
        </w:numPr>
        <w:spacing w:lineRule="auto" w:line="312"/>
        <w:rPr>
          <w:lang w:val="en-US"/>
        </w:rPr>
      </w:pPr>
      <w:r>
        <w:rPr/>
        <w:t>Диаграммы в</w:t>
      </w:r>
      <w:r>
        <w:rPr>
          <w:lang w:val="en-US"/>
        </w:rPr>
        <w:t xml:space="preserve"> </w:t>
      </w:r>
      <w:r>
        <w:rPr/>
        <w:t>Microsoft Office.</w:t>
      </w:r>
    </w:p>
    <w:p>
      <w:pPr>
        <w:pStyle w:val="Normal"/>
        <w:numPr>
          <w:ilvl w:val="0"/>
          <w:numId w:val="3"/>
        </w:numPr>
        <w:spacing w:lineRule="auto" w:line="312"/>
        <w:rPr>
          <w:lang w:val="en-US"/>
        </w:rPr>
      </w:pPr>
      <w:r>
        <w:rPr/>
        <w:t>Редактор формул в Microsoft Office.</w:t>
      </w:r>
    </w:p>
    <w:p>
      <w:pPr>
        <w:pStyle w:val="Normal"/>
        <w:numPr>
          <w:ilvl w:val="0"/>
          <w:numId w:val="3"/>
        </w:numPr>
        <w:spacing w:lineRule="auto" w:line="312"/>
        <w:rPr>
          <w:lang w:val="en-US"/>
        </w:rPr>
      </w:pPr>
      <w:r>
        <w:rPr/>
        <w:t>Технология работы с Буфером Обмена.</w:t>
      </w:r>
      <w:r>
        <w:rPr>
          <w:lang w:val="en-US"/>
        </w:rPr>
        <w:t xml:space="preserve"> </w:t>
      </w:r>
      <w:r>
        <w:rPr/>
        <w:t>Технология вставки, внедрения и связывания объектов</w:t>
      </w:r>
      <w:r>
        <w:rPr>
          <w:lang w:val="en-US"/>
        </w:rPr>
        <w:t xml:space="preserve"> </w:t>
      </w:r>
      <w:r>
        <w:rPr/>
        <w:t>в Microsoft Office. Управление внедренными и связанными объектам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Основы работы с электронными таблицами Excel - листы и ячейки, адресация, типы данных, форматирование ячеек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Абсолютные, относительные и смешанные ссылки в электронных таблицах. Примеры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Копирование и автозаполнение ячеек в Microsoft Excel. Прогресси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Работа с функциями и формулами в Excel. Мастер функций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Именованные данные в Excel. Работа с матрицами и векторами в Excel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Основные операции с базами данных. Фильтрация и сортировка данных в Microsoft Excel. Создание форм ввода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Подбор параметров, поиск решений, дополнительные аналитические пакеты в Excel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Настройка приложений Microsoft Office – внешний вид, параметры, меню, панели инструментов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Шаблоны документов Microsoft Office и работа с ними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/>
        <w:t>Макросы в документах Microsoft Office и работа с ними.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/>
      </w:pPr>
      <w:r>
        <w:rPr>
          <w:b/>
          <w:bCs/>
        </w:rPr>
        <w:t>3. Раздел «Технологии автоматизированного проектирования» (</w:t>
      </w:r>
      <w:r>
        <w:rPr>
          <w:b/>
          <w:bCs/>
          <w:lang w:val="en-US"/>
        </w:rPr>
        <w:t>AutoCAD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оздание и открытие документов AutoCAD. Мастер создания документов. Шаблон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сновные элементы окна AutoCAD. Использование клавиатуры и «мыши». Панели инструментов и настройки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бщие настройки чертежа AutoCAD (режимы просмотра, лимиты, шаг и сетка, единицы измерений)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сновные системы координат в AutoCAD.(абсолютные, относительные, полярные). Ввод двумерных и трехмерных координат. Пример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Объектная привязка и работа с ней. Пример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Двумерная графика в AutoCAD – построение линейных и криволинейных объектов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Мультилинии, полилинии, сплайны и работа с ними. Примеры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Блоки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Штриховки двумерных объектов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Размеры и размерные стили в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Именованные виды и их использование. Неперекрывающиеся видовые экран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ьзовательские системы координат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Изометрический режим рисования и его использование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пособы выбора объектов в AutoCAD. Работа с ручка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рямоугольные и круговые массивы в AutoCAD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Слои, свойства слоев и работа с ни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Виды трехмерных объектов в AutoCAD и их свойства (каркасные, поверхностные, твердотельные)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Трехмерные координаты в AutoCAD и их вид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ьзовательские системы координат в трехмерной графике. Способы просмотра трехмерного чертежа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выдавливанием и приданием высоты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построением граней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верхности вращения, сдвига, соединения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Получение трехмерных объектов построением тел. Операции над телами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/>
        <w:t>Удаление невидимых линий на трехмерном чертеже. Раскрашивание и тонирование трехмерных объек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22:00Z</dcterms:created>
  <dc:creator>Kislenko</dc:creator>
  <dc:description/>
  <dc:language>en-US</dc:language>
  <cp:lastModifiedBy>Kislenko</cp:lastModifiedBy>
  <dcterms:modified xsi:type="dcterms:W3CDTF">2002-05-24T13:01:00Z</dcterms:modified>
  <cp:revision>4</cp:revision>
  <dc:subject/>
  <dc:title>Вопросы для подготовки к экзамену по курсу </dc:title>
</cp:coreProperties>
</file>