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ема 1. Основы работы в AutoC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Создание и открытие доку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 AutoCAD по умолчанию имеет тип *.dwg (от drawing). Шаблон документа, т.е., готовый образец, на основе которого можно создавать типовые чертежи, имеет тип *.dwt (drawing template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367030</wp:posOffset>
            </wp:positionV>
            <wp:extent cx="2971800" cy="2061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старте AutoCAD по умолчанию выводится окно «Начало работы» (если это не так, включить вывод окна можно в меню Сервис.Установки… на закладке Совместимость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окне можно воспользоваться следующими возможностями создания и открытия документов:</w:t>
      </w:r>
    </w:p>
    <w:p>
      <w:pPr>
        <w:pStyle w:val="Normal"/>
        <w:jc w:val="both"/>
        <w:rPr/>
      </w:pPr>
      <w:r>
        <w:rPr>
          <w:sz w:val="24"/>
        </w:rPr>
        <w:t>Кнопки «</w:t>
      </w:r>
      <w:r>
        <w:rPr>
          <w:b/>
          <w:sz w:val="24"/>
        </w:rPr>
        <w:t>Вызвать мастер</w:t>
      </w:r>
      <w:r>
        <w:rPr>
          <w:sz w:val="24"/>
        </w:rPr>
        <w:t>» и «</w:t>
      </w:r>
      <w:r>
        <w:rPr>
          <w:b/>
          <w:sz w:val="24"/>
        </w:rPr>
        <w:t>По шаблону</w:t>
      </w:r>
      <w:r>
        <w:rPr>
          <w:sz w:val="24"/>
        </w:rPr>
        <w:t xml:space="preserve">» – создание документов на основе шаблона. Выбрать шаблон можно из списка. </w:t>
      </w:r>
    </w:p>
    <w:p>
      <w:pPr>
        <w:pStyle w:val="Normal"/>
        <w:jc w:val="both"/>
        <w:rPr/>
      </w:pPr>
      <w:r>
        <w:rPr>
          <w:sz w:val="24"/>
        </w:rPr>
        <w:t>«</w:t>
      </w:r>
      <w:r>
        <w:rPr>
          <w:b/>
          <w:sz w:val="24"/>
        </w:rPr>
        <w:t>Без шаблона</w:t>
      </w:r>
      <w:r>
        <w:rPr>
          <w:sz w:val="24"/>
        </w:rPr>
        <w:t>» – создать пустой документ на основе шаблона по умолчанию. В списке следует выбрать единицы измерения – британские или метрические.</w:t>
      </w:r>
    </w:p>
    <w:p>
      <w:pPr>
        <w:pStyle w:val="Normal"/>
        <w:jc w:val="both"/>
        <w:rPr/>
      </w:pPr>
      <w:r>
        <w:rPr>
          <w:sz w:val="24"/>
        </w:rPr>
        <w:t>«</w:t>
      </w:r>
      <w:r>
        <w:rPr>
          <w:b/>
          <w:sz w:val="24"/>
        </w:rPr>
        <w:t>Открыть рисунок</w:t>
      </w:r>
      <w:r>
        <w:rPr>
          <w:sz w:val="24"/>
        </w:rPr>
        <w:t>» – AutoCAD покажет список документов, которые редактировались в последних сеансах работы. Обратиться к другому документу для открытия можно, выбрав элемент списка «</w:t>
      </w:r>
      <w:r>
        <w:rPr>
          <w:b/>
          <w:sz w:val="24"/>
        </w:rPr>
        <w:t>Другие</w:t>
      </w:r>
      <w:r>
        <w:rPr>
          <w:sz w:val="24"/>
        </w:rPr>
        <w:t>» и нажав 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Панели инструментов и настройки. </w:t>
      </w:r>
    </w:p>
    <w:p>
      <w:pPr>
        <w:pStyle w:val="Normal"/>
        <w:jc w:val="both"/>
        <w:rPr/>
      </w:pPr>
      <w:r>
        <w:rPr>
          <w:sz w:val="24"/>
        </w:rPr>
        <w:t xml:space="preserve">Как и в других приложениях Windows, панелями инструментов можно управлять из меню </w:t>
      </w:r>
      <w:r>
        <w:rPr>
          <w:b/>
          <w:sz w:val="24"/>
        </w:rPr>
        <w:t>Вид.Панели…</w:t>
      </w:r>
      <w:r>
        <w:rPr>
          <w:sz w:val="24"/>
        </w:rPr>
        <w:t xml:space="preserve"> или щелкнув правой кнопкой мыши в области любой панели. По умолчанию AutoCAD держит включенными панели «</w:t>
      </w:r>
      <w:r>
        <w:rPr>
          <w:b/>
          <w:sz w:val="24"/>
        </w:rPr>
        <w:t>Стандартная</w:t>
      </w:r>
      <w:r>
        <w:rPr>
          <w:sz w:val="24"/>
        </w:rPr>
        <w:t>» и «</w:t>
      </w:r>
      <w:r>
        <w:rPr>
          <w:b/>
          <w:sz w:val="24"/>
        </w:rPr>
        <w:t>Свойства объектов</w:t>
      </w:r>
      <w:r>
        <w:rPr>
          <w:sz w:val="24"/>
        </w:rPr>
        <w:t>» в верхней части окна и панели «</w:t>
      </w:r>
      <w:r>
        <w:rPr>
          <w:b/>
          <w:sz w:val="24"/>
        </w:rPr>
        <w:t>Рисование</w:t>
      </w:r>
      <w:r>
        <w:rPr>
          <w:sz w:val="24"/>
        </w:rPr>
        <w:t>» и «</w:t>
      </w:r>
      <w:r>
        <w:rPr>
          <w:b/>
          <w:sz w:val="24"/>
        </w:rPr>
        <w:t>Редактирование</w:t>
      </w:r>
      <w:r>
        <w:rPr>
          <w:sz w:val="24"/>
        </w:rPr>
        <w:t>» в левой. Часто используется также панель «</w:t>
      </w:r>
      <w:r>
        <w:rPr>
          <w:b/>
          <w:sz w:val="24"/>
        </w:rPr>
        <w:t>Объектная привязка</w:t>
      </w:r>
      <w:r>
        <w:rPr>
          <w:sz w:val="24"/>
        </w:rPr>
        <w:t>». Управлять панелями можно обычными для Windows средствами, в частности, настроить их – нажав в окне «Панели» кнопку «</w:t>
      </w:r>
      <w:r>
        <w:rPr>
          <w:b/>
          <w:sz w:val="24"/>
        </w:rPr>
        <w:t>Адаптация</w:t>
      </w:r>
      <w:r>
        <w:rPr>
          <w:sz w:val="24"/>
        </w:rPr>
        <w:t>» и перетаскивая нужные кнопки с панелей в окно «</w:t>
      </w:r>
      <w:r>
        <w:rPr>
          <w:b/>
          <w:sz w:val="24"/>
        </w:rPr>
        <w:t>Адаптация панелей</w:t>
      </w:r>
      <w:r>
        <w:rPr>
          <w:sz w:val="24"/>
        </w:rPr>
        <w:t xml:space="preserve">» или из него на панели. Аналогично, настроить меню можно, обратившись к пункту </w:t>
      </w:r>
      <w:r>
        <w:rPr>
          <w:b/>
          <w:sz w:val="24"/>
        </w:rPr>
        <w:t>Сервис.Адаптация меню</w:t>
      </w:r>
      <w:r>
        <w:rPr>
          <w:sz w:val="24"/>
        </w:rPr>
        <w:t>. Файлы настроек хранятся в папке AutoCAD во вложенном каталоге SUPPORT. Внесенные в настройки изменения не всегда бывает возможно отменить. Поэтому во избежание проблем при ошибках в редактировании меню следует иметь резервные копии следующих файл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lin</w:t>
        <w:tab/>
        <w:tab/>
        <w:t>определения типов ли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lsp</w:t>
        <w:tab/>
        <w:tab/>
        <w:t>автоматически загружаемые при старте AutoCAD программы на языке Lisp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mln</w:t>
        <w:tab/>
        <w:t>файл библиотеки мультили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mnl</w:t>
        <w:tab/>
        <w:t>программы на языке Lisp для поддержки основного мен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mns</w:t>
        <w:tab/>
        <w:t>исходный файл мен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mnu</w:t>
        <w:tab/>
        <w:t>шаблон основного мен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pat</w:t>
        <w:tab/>
        <w:tab/>
        <w:t>файл шаблонов штрих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ad.pgp</w:t>
        <w:tab/>
        <w:t>файл параметров программ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Окно AutoCAD и общие настройки чертежа.</w:t>
      </w:r>
    </w:p>
    <w:p>
      <w:pPr>
        <w:pStyle w:val="Normal"/>
        <w:jc w:val="both"/>
        <w:rPr/>
      </w:pPr>
      <w:r>
        <w:rPr>
          <w:sz w:val="24"/>
        </w:rPr>
        <w:t xml:space="preserve">Окно AutoCAD имеет обычный для Windows-приложений вид. Рабочая область окна называется графической зоной.  В левом нижнем углу графической зоны показана пользовательская система координат. В строке состояния при работе с чертежом обычно выбран режим </w:t>
      </w:r>
      <w:r>
        <w:rPr>
          <w:b/>
          <w:sz w:val="24"/>
        </w:rPr>
        <w:t>МОДЕЛ</w:t>
      </w:r>
      <w:r>
        <w:rPr>
          <w:sz w:val="24"/>
        </w:rPr>
        <w:t xml:space="preserve"> (модель). Как правило, этот режим используется при подготовке чертежа. Режим ЛИСТ выбирается при подготовке рисунка к выводу на плоттер (выбор также можно сделать из меню Вид). Другие режимы, переключаемые в строке состояния:</w:t>
      </w:r>
    </w:p>
    <w:p>
      <w:pPr>
        <w:pStyle w:val="Normal"/>
        <w:jc w:val="both"/>
        <w:rPr/>
      </w:pPr>
      <w:r>
        <w:rPr>
          <w:b/>
          <w:sz w:val="24"/>
        </w:rPr>
        <w:t>ШАГ</w:t>
      </w:r>
      <w:r>
        <w:rPr>
          <w:sz w:val="24"/>
        </w:rPr>
        <w:t xml:space="preserve"> – если режим включен, перемещение курсора в графической зоне осуществляется с заданным шагом.</w:t>
      </w:r>
    </w:p>
    <w:p>
      <w:pPr>
        <w:pStyle w:val="Normal"/>
        <w:jc w:val="both"/>
        <w:rPr/>
      </w:pPr>
      <w:r>
        <w:rPr>
          <w:b/>
          <w:sz w:val="24"/>
        </w:rPr>
        <w:t>СЕТКА</w:t>
      </w:r>
      <w:r>
        <w:rPr>
          <w:sz w:val="24"/>
        </w:rPr>
        <w:t xml:space="preserve"> – если режим включен, в графической области отображается координатная сетка указанного размера. Указать размеры шага и сетки можно в меню </w:t>
      </w:r>
      <w:r>
        <w:rPr>
          <w:b/>
          <w:sz w:val="24"/>
        </w:rPr>
        <w:t>Сервис.Режимы рисования</w:t>
      </w:r>
      <w:r>
        <w:rPr>
          <w:sz w:val="24"/>
        </w:rPr>
        <w:t xml:space="preserve">. Фактически, в режиме вывода модели единицы измерения AutoCAD </w:t>
      </w:r>
      <w:r>
        <w:rPr>
          <w:b/>
          <w:sz w:val="24"/>
        </w:rPr>
        <w:t>безразмерны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ОРТО</w:t>
      </w:r>
      <w:r>
        <w:rPr>
          <w:sz w:val="24"/>
        </w:rPr>
        <w:t xml:space="preserve"> – при включении режима разрешено рисовать линии только по горизонтали и вертикали.</w:t>
      </w:r>
    </w:p>
    <w:p>
      <w:pPr>
        <w:pStyle w:val="Normal"/>
        <w:jc w:val="both"/>
        <w:rPr/>
      </w:pPr>
      <w:r>
        <w:rPr>
          <w:sz w:val="24"/>
        </w:rPr>
        <w:t xml:space="preserve">В командной строке внизу окна AutoCAD можно вводить </w:t>
      </w:r>
      <w:r>
        <w:rPr>
          <w:b/>
          <w:sz w:val="24"/>
        </w:rPr>
        <w:t>команды</w:t>
      </w:r>
      <w:r>
        <w:rPr>
          <w:sz w:val="24"/>
        </w:rPr>
        <w:t xml:space="preserve">, </w:t>
      </w:r>
      <w:r>
        <w:rPr>
          <w:b/>
          <w:sz w:val="24"/>
        </w:rPr>
        <w:t xml:space="preserve">аргументы команд </w:t>
      </w:r>
      <w:r>
        <w:rPr>
          <w:sz w:val="24"/>
        </w:rPr>
        <w:t xml:space="preserve">и </w:t>
      </w:r>
      <w:r>
        <w:rPr>
          <w:b/>
          <w:sz w:val="24"/>
        </w:rPr>
        <w:t>ответы на запросы системы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Настроить единицы и точность измерений (в т.ч. углов) можно с помощью команды </w:t>
      </w:r>
      <w:r>
        <w:rPr>
          <w:b/>
          <w:sz w:val="24"/>
        </w:rPr>
        <w:t>Формат.Единицы</w:t>
      </w:r>
      <w:r>
        <w:rPr>
          <w:sz w:val="24"/>
        </w:rPr>
        <w:t>. Так, точность 0,00 означает подгонку размеров с точностью 2 знака после запятой.</w:t>
      </w:r>
    </w:p>
    <w:p>
      <w:pPr>
        <w:pStyle w:val="Normal"/>
        <w:jc w:val="both"/>
        <w:rPr/>
      </w:pPr>
      <w:r>
        <w:rPr>
          <w:sz w:val="24"/>
        </w:rPr>
        <w:t xml:space="preserve">Установить границы пространства модели можно с помощью команды </w:t>
      </w:r>
      <w:r>
        <w:rPr>
          <w:b/>
          <w:sz w:val="24"/>
        </w:rPr>
        <w:t>Формат.Лимиты</w:t>
      </w:r>
      <w:r>
        <w:rPr>
          <w:sz w:val="24"/>
        </w:rPr>
        <w:t xml:space="preserve">. Левый нижний угол в пространстве модели считается имеющим координаты 0,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Системы координат.</w:t>
      </w:r>
      <w:r>
        <w:rPr>
          <w:sz w:val="24"/>
        </w:rPr>
        <w:t xml:space="preserve"> При рисовании на плоскости </w:t>
      </w:r>
      <w:r>
        <w:rPr>
          <w:b/>
          <w:sz w:val="24"/>
        </w:rPr>
        <w:t xml:space="preserve">абсолютные значения декартовых координат </w:t>
      </w:r>
      <w:r>
        <w:rPr>
          <w:sz w:val="24"/>
        </w:rPr>
        <w:t xml:space="preserve">вводятся в виде </w:t>
      </w:r>
      <w:r>
        <w:rPr>
          <w:b/>
          <w:sz w:val="24"/>
        </w:rPr>
        <w:t>X,Y</w:t>
      </w:r>
      <w:r>
        <w:rPr>
          <w:sz w:val="24"/>
        </w:rPr>
        <w:t xml:space="preserve">, </w:t>
      </w:r>
      <w:r>
        <w:rPr>
          <w:b/>
          <w:sz w:val="24"/>
        </w:rPr>
        <w:t>относительные значения</w:t>
      </w:r>
      <w:r>
        <w:rPr>
          <w:sz w:val="24"/>
        </w:rPr>
        <w:t xml:space="preserve"> (т.е., смещения по осям X и Y относительно последней указанной точки) – в виде </w:t>
      </w:r>
      <w:r>
        <w:rPr>
          <w:b/>
          <w:sz w:val="24"/>
        </w:rPr>
        <w:t>@X,Y</w:t>
      </w:r>
      <w:r>
        <w:rPr>
          <w:sz w:val="24"/>
        </w:rPr>
        <w:t xml:space="preserve">, </w:t>
      </w:r>
      <w:r>
        <w:rPr>
          <w:b/>
          <w:sz w:val="24"/>
        </w:rPr>
        <w:t>полярные координаты</w:t>
      </w:r>
      <w:r>
        <w:rPr>
          <w:sz w:val="24"/>
        </w:rPr>
        <w:t xml:space="preserve"> (радиус и угол относительно оси Ox) – в виде </w:t>
      </w:r>
      <w:r>
        <w:rPr>
          <w:b/>
          <w:sz w:val="24"/>
        </w:rPr>
        <w:t>R&lt;G</w:t>
      </w:r>
      <w:r>
        <w:rPr>
          <w:sz w:val="24"/>
        </w:rPr>
        <w:t xml:space="preserve"> (R – радиус, G – угол).</w:t>
      </w:r>
    </w:p>
    <w:p>
      <w:pPr>
        <w:pStyle w:val="Normal"/>
        <w:jc w:val="both"/>
        <w:rPr/>
      </w:pPr>
      <w:r>
        <w:rPr>
          <w:sz w:val="24"/>
        </w:rPr>
        <w:t>Обратите внимание, что текущие координаты курсора в графической области всегда выводятся слева в строке состояния.</w:t>
      </w:r>
    </w:p>
    <w:p>
      <w:pPr>
        <w:pStyle w:val="Normal"/>
        <w:jc w:val="both"/>
        <w:rPr/>
      </w:pPr>
      <w:r>
        <w:rPr>
          <w:b/>
          <w:sz w:val="24"/>
        </w:rPr>
        <w:t>5. Ввод команд.</w:t>
      </w:r>
      <w:r>
        <w:rPr>
          <w:sz w:val="24"/>
        </w:rPr>
        <w:t xml:space="preserve"> Команды можно выбирать из меню или панелей инструментов (при этом AutoCAD вписывает их в командную строку) или вводить непосредственно в командную строку. Если AutoCAD русифицирован, можно вводить команды как по-русски, так и оригинальные названия команд на английском. В последнем случае достаточно перед английским названием команды добавить символ подчеркивания. Например, ввести команду «Шаг» из командной строки можно в виде ШАГ или _SNAP. При указании координат точек их можно как вписывать в командную строку по одному из приведенных в п.4 образцов, так и отмечать щелчком левой кнопки мыши в графиче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жатие правой кнопки мыши в графической области обычно воспринимается как нажатие Enter. Нажатие Esc, как правило, прекращает ввод текущей кома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жатие правой кнопки мыши в графической области при нажатой Shift приводит к выводу контекстного меню для текущей команды.</w:t>
      </w:r>
    </w:p>
    <w:p>
      <w:pPr>
        <w:pStyle w:val="Normal"/>
        <w:jc w:val="both"/>
        <w:rPr/>
      </w:pPr>
      <w:r>
        <w:rPr>
          <w:b/>
          <w:sz w:val="24"/>
        </w:rPr>
        <w:t>6. Привязка</w:t>
      </w:r>
      <w:r>
        <w:rPr>
          <w:sz w:val="24"/>
        </w:rPr>
        <w:t xml:space="preserve">. Чаще всего вновь создаваемые объекты на чертеже должны быть привязаны к ранее созданным. Например, новый отрезок должен начинаться в конечной точке или посередине предыдущего. Управлять привязкой отрисовываемого объекта можно с помощью панели “Объектная привязка”. Режимы объектной привязки, выбираемые по умолчанию при движении курсора, можно назначить в окне </w:t>
      </w:r>
      <w:r>
        <w:rPr>
          <w:b/>
          <w:sz w:val="24"/>
        </w:rPr>
        <w:t>Сервис.Режимы объектной привязки</w:t>
      </w:r>
      <w:r>
        <w:rPr>
          <w:sz w:val="24"/>
        </w:rPr>
        <w:t xml:space="preserve">. В этом случае для активизации привязки при вооде координат очередной точки достаточно щелкнуть по ярлыку </w:t>
      </w:r>
      <w:r>
        <w:rPr>
          <w:b/>
          <w:sz w:val="24"/>
        </w:rPr>
        <w:t>ПРИВЯЗКА</w:t>
      </w:r>
      <w:r>
        <w:rPr>
          <w:sz w:val="24"/>
        </w:rPr>
        <w:t xml:space="preserve"> в строке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водное упражнение</w:t>
      </w:r>
      <w:r>
        <w:rPr>
          <w:sz w:val="24"/>
        </w:rPr>
        <w:t xml:space="preserve">. Выполните упражнения 1-2 из справочной системы (меню </w:t>
      </w:r>
      <w:r>
        <w:rPr>
          <w:b/>
          <w:sz w:val="24"/>
        </w:rPr>
        <w:t>Помощь.Содержание.Учебное пособие.Введение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Упражнение 1</w:t>
      </w:r>
      <w:r>
        <w:rPr>
          <w:sz w:val="24"/>
        </w:rPr>
        <w:t xml:space="preserve">. Создание простых линейных объектов. С помощью команд панели Рисование и ввода координат в строку команд постройте чертежи. Добавьте размерные линии с помощью команд меню Размеры. При необходимости настройте свойства размерных линий, выбрав в их контекстном меню пункт Свойства. Для операций с геометрическими объектами, таких как отсечение части окружности, используйте команды панели Изменение. Для изменения масштаба представления чертежа используйте команды меню </w:t>
      </w:r>
      <w:r>
        <w:rPr>
          <w:b/>
          <w:sz w:val="24"/>
        </w:rPr>
        <w:t>Вид</w:t>
      </w:r>
      <w:r>
        <w:rPr>
          <w:sz w:val="24"/>
        </w:rPr>
        <w:t xml:space="preserve"> и кнопку «Масштаб по окну» Стандартной панели инстр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храните нарисованные объекты как чертежи в рабочей папке.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165</wp:posOffset>
                </wp:positionH>
                <wp:positionV relativeFrom="paragraph">
                  <wp:posOffset>3248660</wp:posOffset>
                </wp:positionV>
                <wp:extent cx="2808605" cy="2680335"/>
                <wp:effectExtent l="635" t="635" r="635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2680200"/>
                          <a:chOff x="0" y="0"/>
                          <a:chExt cx="2808720" cy="2680200"/>
                        </a:xfrm>
                      </wpg:grpSpPr>
                      <wps:wsp>
                        <wps:cNvSpPr/>
                        <wps:spPr>
                          <a:xfrm>
                            <a:off x="1078920" y="772200"/>
                            <a:ext cx="121176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3" h="4035">
                                <a:moveTo>
                                  <a:pt x="0" y="2018"/>
                                </a:moveTo>
                                <a:lnTo>
                                  <a:pt x="73" y="2409"/>
                                </a:lnTo>
                                <a:lnTo>
                                  <a:pt x="287" y="2786"/>
                                </a:lnTo>
                                <a:lnTo>
                                  <a:pt x="637" y="3133"/>
                                </a:lnTo>
                                <a:lnTo>
                                  <a:pt x="1106" y="3438"/>
                                </a:lnTo>
                                <a:lnTo>
                                  <a:pt x="1679" y="3689"/>
                                </a:lnTo>
                                <a:lnTo>
                                  <a:pt x="2333" y="3876"/>
                                </a:lnTo>
                                <a:lnTo>
                                  <a:pt x="3043" y="3994"/>
                                </a:lnTo>
                                <a:lnTo>
                                  <a:pt x="3783" y="4035"/>
                                </a:lnTo>
                                <a:lnTo>
                                  <a:pt x="4524" y="3999"/>
                                </a:lnTo>
                                <a:lnTo>
                                  <a:pt x="5239" y="3890"/>
                                </a:lnTo>
                                <a:lnTo>
                                  <a:pt x="5900" y="3708"/>
                                </a:lnTo>
                                <a:lnTo>
                                  <a:pt x="6480" y="3462"/>
                                </a:lnTo>
                                <a:lnTo>
                                  <a:pt x="6960" y="3161"/>
                                </a:lnTo>
                                <a:lnTo>
                                  <a:pt x="7320" y="2818"/>
                                </a:lnTo>
                                <a:lnTo>
                                  <a:pt x="7548" y="2443"/>
                                </a:lnTo>
                                <a:lnTo>
                                  <a:pt x="7633" y="2052"/>
                                </a:lnTo>
                                <a:lnTo>
                                  <a:pt x="7573" y="1660"/>
                                </a:lnTo>
                                <a:lnTo>
                                  <a:pt x="7371" y="1282"/>
                                </a:lnTo>
                                <a:lnTo>
                                  <a:pt x="7034" y="932"/>
                                </a:lnTo>
                                <a:lnTo>
                                  <a:pt x="6573" y="622"/>
                                </a:lnTo>
                                <a:lnTo>
                                  <a:pt x="6009" y="366"/>
                                </a:lnTo>
                                <a:lnTo>
                                  <a:pt x="5361" y="172"/>
                                </a:lnTo>
                                <a:lnTo>
                                  <a:pt x="4655" y="49"/>
                                </a:lnTo>
                                <a:lnTo>
                                  <a:pt x="3916" y="0"/>
                                </a:lnTo>
                                <a:lnTo>
                                  <a:pt x="3174" y="29"/>
                                </a:lnTo>
                                <a:lnTo>
                                  <a:pt x="3176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99080"/>
                            <a:ext cx="72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6">
                                <a:moveTo>
                                  <a:pt x="0" y="0"/>
                                </a:moveTo>
                                <a:lnTo>
                                  <a:pt x="0" y="4506"/>
                                </a:lnTo>
                                <a:lnTo>
                                  <a:pt x="1" y="45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80144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7" h="0">
                                <a:moveTo>
                                  <a:pt x="349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0" y="0"/>
                                </a:moveTo>
                                <a:lnTo>
                                  <a:pt x="0" y="54"/>
                                </a:lnTo>
                                <a:lnTo>
                                  <a:pt x="160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797120"/>
                            <a:ext cx="25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4">
                                <a:moveTo>
                                  <a:pt x="160" y="0"/>
                                </a:moveTo>
                                <a:lnTo>
                                  <a:pt x="160" y="54"/>
                                </a:lnTo>
                                <a:lnTo>
                                  <a:pt x="0" y="28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698120"/>
                            <a:ext cx="41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580">
                                <a:moveTo>
                                  <a:pt x="194" y="0"/>
                                </a:moveTo>
                                <a:lnTo>
                                  <a:pt x="0" y="257"/>
                                </a:lnTo>
                                <a:lnTo>
                                  <a:pt x="0" y="451"/>
                                </a:lnTo>
                                <a:lnTo>
                                  <a:pt x="38" y="542"/>
                                </a:lnTo>
                                <a:lnTo>
                                  <a:pt x="129" y="580"/>
                                </a:lnTo>
                                <a:lnTo>
                                  <a:pt x="220" y="542"/>
                                </a:lnTo>
                                <a:lnTo>
                                  <a:pt x="258" y="451"/>
                                </a:lnTo>
                                <a:lnTo>
                                  <a:pt x="258" y="386"/>
                                </a:lnTo>
                                <a:lnTo>
                                  <a:pt x="226" y="291"/>
                                </a:lnTo>
                                <a:lnTo>
                                  <a:pt x="129" y="257"/>
                                </a:lnTo>
                                <a:lnTo>
                                  <a:pt x="0" y="257"/>
                                </a:lnTo>
                                <a:lnTo>
                                  <a:pt x="2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5">
                                <a:moveTo>
                                  <a:pt x="65" y="0"/>
                                </a:moveTo>
                                <a:lnTo>
                                  <a:pt x="0" y="257"/>
                                </a:lnTo>
                                <a:lnTo>
                                  <a:pt x="65" y="515"/>
                                </a:lnTo>
                                <a:lnTo>
                                  <a:pt x="66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6981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3">
                                <a:moveTo>
                                  <a:pt x="129" y="33"/>
                                </a:moveTo>
                                <a:lnTo>
                                  <a:pt x="64" y="0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17031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15">
                                <a:moveTo>
                                  <a:pt x="0" y="515"/>
                                </a:moveTo>
                                <a:lnTo>
                                  <a:pt x="64" y="25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78488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2">
                                <a:moveTo>
                                  <a:pt x="0" y="0"/>
                                </a:moveTo>
                                <a:lnTo>
                                  <a:pt x="64" y="32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09224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788760"/>
                            <a:ext cx="111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9" h="0">
                                <a:moveTo>
                                  <a:pt x="0" y="0"/>
                                </a:moveTo>
                                <a:lnTo>
                                  <a:pt x="7038" y="0"/>
                                </a:lnTo>
                                <a:lnTo>
                                  <a:pt x="70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1396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92">
                                <a:moveTo>
                                  <a:pt x="0" y="15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6668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2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27" y="1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78876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0" y="161"/>
                                </a:moveTo>
                                <a:lnTo>
                                  <a:pt x="53" y="161"/>
                                </a:lnTo>
                                <a:lnTo>
                                  <a:pt x="27" y="0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95580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7596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95580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0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080" y="95580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8">
                                <a:moveTo>
                                  <a:pt x="128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5960"/>
                            <a:ext cx="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91512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5">
                                <a:moveTo>
                                  <a:pt x="0" y="0"/>
                                </a:moveTo>
                                <a:lnTo>
                                  <a:pt x="257" y="65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946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2" y="0"/>
                                </a:moveTo>
                                <a:lnTo>
                                  <a:pt x="0" y="65"/>
                                </a:lnTo>
                                <a:lnTo>
                                  <a:pt x="32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883800"/>
                            <a:ext cx="81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7" y="0"/>
                                </a:lnTo>
                                <a:lnTo>
                                  <a:pt x="0" y="64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946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9">
                                <a:moveTo>
                                  <a:pt x="0" y="129"/>
                                </a:moveTo>
                                <a:lnTo>
                                  <a:pt x="33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092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788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0"/>
                            <a:ext cx="80136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1" h="6880">
                                <a:moveTo>
                                  <a:pt x="730" y="6880"/>
                                </a:moveTo>
                                <a:lnTo>
                                  <a:pt x="419" y="6631"/>
                                </a:lnTo>
                                <a:lnTo>
                                  <a:pt x="189" y="6264"/>
                                </a:lnTo>
                                <a:lnTo>
                                  <a:pt x="47" y="5791"/>
                                </a:lnTo>
                                <a:lnTo>
                                  <a:pt x="0" y="5232"/>
                                </a:lnTo>
                                <a:lnTo>
                                  <a:pt x="50" y="4606"/>
                                </a:lnTo>
                                <a:lnTo>
                                  <a:pt x="193" y="3940"/>
                                </a:lnTo>
                                <a:lnTo>
                                  <a:pt x="424" y="3256"/>
                                </a:lnTo>
                                <a:lnTo>
                                  <a:pt x="736" y="2582"/>
                                </a:lnTo>
                                <a:lnTo>
                                  <a:pt x="1114" y="1942"/>
                                </a:lnTo>
                                <a:lnTo>
                                  <a:pt x="1548" y="1362"/>
                                </a:lnTo>
                                <a:lnTo>
                                  <a:pt x="2018" y="863"/>
                                </a:lnTo>
                                <a:lnTo>
                                  <a:pt x="2508" y="464"/>
                                </a:lnTo>
                                <a:lnTo>
                                  <a:pt x="2999" y="181"/>
                                </a:lnTo>
                                <a:lnTo>
                                  <a:pt x="3470" y="24"/>
                                </a:lnTo>
                                <a:lnTo>
                                  <a:pt x="3907" y="0"/>
                                </a:lnTo>
                                <a:lnTo>
                                  <a:pt x="4291" y="108"/>
                                </a:lnTo>
                                <a:lnTo>
                                  <a:pt x="4608" y="346"/>
                                </a:lnTo>
                                <a:lnTo>
                                  <a:pt x="4846" y="703"/>
                                </a:lnTo>
                                <a:lnTo>
                                  <a:pt x="4996" y="1166"/>
                                </a:lnTo>
                                <a:lnTo>
                                  <a:pt x="5051" y="1719"/>
                                </a:lnTo>
                                <a:lnTo>
                                  <a:pt x="5010" y="2339"/>
                                </a:lnTo>
                                <a:lnTo>
                                  <a:pt x="4876" y="3003"/>
                                </a:lnTo>
                                <a:lnTo>
                                  <a:pt x="4653" y="3686"/>
                                </a:lnTo>
                                <a:lnTo>
                                  <a:pt x="4348" y="4363"/>
                                </a:lnTo>
                                <a:lnTo>
                                  <a:pt x="3973" y="5006"/>
                                </a:lnTo>
                                <a:lnTo>
                                  <a:pt x="3975" y="50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06668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056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2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74916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452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390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2">
                                <a:moveTo>
                                  <a:pt x="0" y="0"/>
                                </a:moveTo>
                                <a:lnTo>
                                  <a:pt x="450" y="452"/>
                                </a:lnTo>
                                <a:lnTo>
                                  <a:pt x="451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918360"/>
                            <a:ext cx="50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450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9079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0">
                                <a:moveTo>
                                  <a:pt x="0" y="0"/>
                                </a:moveTo>
                                <a:lnTo>
                                  <a:pt x="450" y="450"/>
                                </a:lnTo>
                                <a:lnTo>
                                  <a:pt x="451" y="4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776520"/>
                            <a:ext cx="5043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1989">
                                <a:moveTo>
                                  <a:pt x="0" y="1989"/>
                                </a:moveTo>
                                <a:lnTo>
                                  <a:pt x="3174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7776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86696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2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7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18124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lnTo>
                                  <a:pt x="318" y="319"/>
                                </a:lnTo>
                                <a:lnTo>
                                  <a:pt x="0" y="319"/>
                                </a:lnTo>
                                <a:lnTo>
                                  <a:pt x="1" y="3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17116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87776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0">
                                <a:moveTo>
                                  <a:pt x="0" y="320"/>
                                </a:moveTo>
                                <a:lnTo>
                                  <a:pt x="0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20"/>
                                </a:lnTo>
                                <a:lnTo>
                                  <a:pt x="0" y="320"/>
                                </a:lnTo>
                                <a:lnTo>
                                  <a:pt x="1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451"/>
                                </a:moveTo>
                                <a:lnTo>
                                  <a:pt x="45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8669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51">
                                <a:moveTo>
                                  <a:pt x="0" y="0"/>
                                </a:moveTo>
                                <a:lnTo>
                                  <a:pt x="450" y="451"/>
                                </a:lnTo>
                                <a:lnTo>
                                  <a:pt x="451" y="4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21207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0" h="2045">
                                <a:moveTo>
                                  <a:pt x="0" y="0"/>
                                </a:moveTo>
                                <a:lnTo>
                                  <a:pt x="1605" y="767"/>
                                </a:lnTo>
                                <a:lnTo>
                                  <a:pt x="3239" y="1430"/>
                                </a:lnTo>
                                <a:lnTo>
                                  <a:pt x="4074" y="1690"/>
                                </a:lnTo>
                                <a:lnTo>
                                  <a:pt x="4926" y="1886"/>
                                </a:lnTo>
                                <a:lnTo>
                                  <a:pt x="5797" y="2005"/>
                                </a:lnTo>
                                <a:lnTo>
                                  <a:pt x="6680" y="2045"/>
                                </a:lnTo>
                                <a:lnTo>
                                  <a:pt x="7563" y="2005"/>
                                </a:lnTo>
                                <a:lnTo>
                                  <a:pt x="8433" y="1886"/>
                                </a:lnTo>
                                <a:lnTo>
                                  <a:pt x="9286" y="1690"/>
                                </a:lnTo>
                                <a:lnTo>
                                  <a:pt x="10120" y="1430"/>
                                </a:lnTo>
                                <a:lnTo>
                                  <a:pt x="11753" y="767"/>
                                </a:lnTo>
                                <a:lnTo>
                                  <a:pt x="13359" y="0"/>
                                </a:lnTo>
                                <a:lnTo>
                                  <a:pt x="133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74600"/>
                            <a:ext cx="20196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175">
                                <a:moveTo>
                                  <a:pt x="1272" y="5175"/>
                                </a:moveTo>
                                <a:lnTo>
                                  <a:pt x="1272" y="1394"/>
                                </a:lnTo>
                                <a:lnTo>
                                  <a:pt x="0" y="107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46240"/>
                            <a:ext cx="921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257">
                                <a:moveTo>
                                  <a:pt x="579" y="257"/>
                                </a:moveTo>
                                <a:lnTo>
                                  <a:pt x="579" y="128"/>
                                </a:lnTo>
                                <a:lnTo>
                                  <a:pt x="541" y="37"/>
                                </a:lnTo>
                                <a:lnTo>
                                  <a:pt x="451" y="0"/>
                                </a:lnTo>
                                <a:lnTo>
                                  <a:pt x="386" y="0"/>
                                </a:lnTo>
                                <a:lnTo>
                                  <a:pt x="295" y="37"/>
                                </a:lnTo>
                                <a:lnTo>
                                  <a:pt x="258" y="128"/>
                                </a:lnTo>
                                <a:lnTo>
                                  <a:pt x="258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0556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8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30">
                                <a:moveTo>
                                  <a:pt x="33" y="0"/>
                                </a:moveTo>
                                <a:lnTo>
                                  <a:pt x="0" y="65"/>
                                </a:lnTo>
                                <a:lnTo>
                                  <a:pt x="33" y="130"/>
                                </a:lnTo>
                                <a:lnTo>
                                  <a:pt x="34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74600"/>
                            <a:ext cx="82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4">
                                <a:moveTo>
                                  <a:pt x="514" y="64"/>
                                </a:moveTo>
                                <a:lnTo>
                                  <a:pt x="258" y="0"/>
                                </a:lnTo>
                                <a:lnTo>
                                  <a:pt x="0" y="64"/>
                                </a:lnTo>
                                <a:lnTo>
                                  <a:pt x="1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8504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0">
                                <a:moveTo>
                                  <a:pt x="0" y="130"/>
                                </a:moveTo>
                                <a:lnTo>
                                  <a:pt x="32" y="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193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600"/>
                            <a:ext cx="56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2" h="0">
                                <a:moveTo>
                                  <a:pt x="3572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92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580">
                                <a:moveTo>
                                  <a:pt x="128" y="580"/>
                                </a:moveTo>
                                <a:lnTo>
                                  <a:pt x="128" y="0"/>
                                </a:ln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0396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5">
                                <a:moveTo>
                                  <a:pt x="65" y="0"/>
                                </a:moveTo>
                                <a:lnTo>
                                  <a:pt x="0" y="258"/>
                                </a:lnTo>
                                <a:lnTo>
                                  <a:pt x="65" y="515"/>
                                </a:lnTo>
                                <a:lnTo>
                                  <a:pt x="67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4" y="0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886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4">
                                <a:moveTo>
                                  <a:pt x="0" y="0"/>
                                </a:moveTo>
                                <a:lnTo>
                                  <a:pt x="64" y="34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64" y="0"/>
                                </a:moveTo>
                                <a:lnTo>
                                  <a:pt x="0" y="258"/>
                                </a:lnTo>
                                <a:lnTo>
                                  <a:pt x="64" y="515"/>
                                </a:lnTo>
                                <a:lnTo>
                                  <a:pt x="65" y="5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79892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129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03960"/>
                            <a:ext cx="10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5">
                                <a:moveTo>
                                  <a:pt x="0" y="515"/>
                                </a:moveTo>
                                <a:lnTo>
                                  <a:pt x="65" y="25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886040"/>
                            <a:ext cx="20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4">
                                <a:moveTo>
                                  <a:pt x="0" y="0"/>
                                </a:moveTo>
                                <a:lnTo>
                                  <a:pt x="65" y="34"/>
                                </a:lnTo>
                                <a:lnTo>
                                  <a:pt x="129" y="0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12920"/>
                            <a:ext cx="7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46">
                                <a:moveTo>
                                  <a:pt x="0" y="0"/>
                                </a:moveTo>
                                <a:lnTo>
                                  <a:pt x="0" y="2946"/>
                                </a:lnTo>
                                <a:lnTo>
                                  <a:pt x="1" y="29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60040"/>
                            <a:ext cx="91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129">
                                <a:moveTo>
                                  <a:pt x="578" y="0"/>
                                </a:moveTo>
                                <a:lnTo>
                                  <a:pt x="0" y="0"/>
                                </a:lnTo>
                                <a:lnTo>
                                  <a:pt x="128" y="129"/>
                                </a:lnTo>
                                <a:lnTo>
                                  <a:pt x="129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1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588760"/>
                            <a:ext cx="406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8">
                                <a:moveTo>
                                  <a:pt x="257" y="128"/>
                                </a:moveTo>
                                <a:lnTo>
                                  <a:pt x="219" y="37"/>
                                </a:lnTo>
                                <a:lnTo>
                                  <a:pt x="128" y="0"/>
                                </a:lnTo>
                                <a:lnTo>
                                  <a:pt x="37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60928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">
                                <a:moveTo>
                                  <a:pt x="0" y="0"/>
                                </a:move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0"/>
                                </a:moveTo>
                                <a:lnTo>
                                  <a:pt x="38" y="37"/>
                                </a:lnTo>
                                <a:lnTo>
                                  <a:pt x="0" y="128"/>
                                </a:lnTo>
                                <a:lnTo>
                                  <a:pt x="1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25887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2588760"/>
                            <a:ext cx="20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129" y="128"/>
                                </a:moveTo>
                                <a:lnTo>
                                  <a:pt x="91" y="3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609280"/>
                            <a:ext cx="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">
                                <a:moveTo>
                                  <a:pt x="0" y="0"/>
                                </a:moveTo>
                                <a:lnTo>
                                  <a:pt x="0" y="129"/>
                                </a:lnTo>
                                <a:lnTo>
                                  <a:pt x="1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477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64">
                                <a:moveTo>
                                  <a:pt x="0" y="0"/>
                                </a:moveTo>
                                <a:lnTo>
                                  <a:pt x="257" y="64"/>
                                </a:lnTo>
                                <a:lnTo>
                                  <a:pt x="514" y="0"/>
                                </a:ln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527200"/>
                            <a:ext cx="57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9">
                                <a:moveTo>
                                  <a:pt x="33" y="0"/>
                                </a:moveTo>
                                <a:lnTo>
                                  <a:pt x="0" y="64"/>
                                </a:lnTo>
                                <a:lnTo>
                                  <a:pt x="33" y="129"/>
                                </a:lnTo>
                                <a:lnTo>
                                  <a:pt x="34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2517120"/>
                            <a:ext cx="81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65">
                                <a:moveTo>
                                  <a:pt x="514" y="65"/>
                                </a:moveTo>
                                <a:lnTo>
                                  <a:pt x="257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52720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">
                                <a:moveTo>
                                  <a:pt x="0" y="129"/>
                                </a:moveTo>
                                <a:lnTo>
                                  <a:pt x="32" y="6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510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6800"/>
                            <a:ext cx="7182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4" h="638">
                                <a:moveTo>
                                  <a:pt x="4524" y="0"/>
                                </a:moveTo>
                                <a:lnTo>
                                  <a:pt x="1390" y="0"/>
                                </a:lnTo>
                                <a:lnTo>
                                  <a:pt x="1069" y="638"/>
                                </a:lnTo>
                                <a:lnTo>
                                  <a:pt x="0" y="638"/>
                                </a:lnTo>
                                <a:lnTo>
                                  <a:pt x="1" y="6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203920"/>
                            <a:ext cx="40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580">
                                <a:moveTo>
                                  <a:pt x="128" y="580"/>
                                </a:move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lnTo>
                                  <a:pt x="1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16">
                                <a:moveTo>
                                  <a:pt x="66" y="0"/>
                                </a:moveTo>
                                <a:lnTo>
                                  <a:pt x="0" y="259"/>
                                </a:lnTo>
                                <a:lnTo>
                                  <a:pt x="66" y="516"/>
                                </a:lnTo>
                                <a:lnTo>
                                  <a:pt x="67" y="5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03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2">
                                <a:moveTo>
                                  <a:pt x="128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  <a:lnTo>
                                  <a:pt x="1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209320"/>
                            <a:ext cx="10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16">
                                <a:moveTo>
                                  <a:pt x="0" y="516"/>
                                </a:moveTo>
                                <a:lnTo>
                                  <a:pt x="65" y="25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291040"/>
                            <a:ext cx="20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2">
                                <a:moveTo>
                                  <a:pt x="0" y="0"/>
                                </a:moveTo>
                                <a:lnTo>
                                  <a:pt x="65" y="32"/>
                                </a:lnTo>
                                <a:lnTo>
                                  <a:pt x="128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2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0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255.8pt;width:221.15pt;height:211.05pt" coordorigin="-279,5116" coordsize="4423,4221">
                <v:shape id="shape_0" coordsize="7633,4035" path="m0,2018l73,2409l287,2786l637,3133l1106,3438l1679,3689l2333,3876l3043,3994l3783,4035l4524,3999l5239,3890l5900,3708l6480,3462l6960,3161l7320,2818l7548,2443l7633,2052l7573,1660l7371,1282l7034,932l6573,622l6009,366l5361,172l4655,49l3916,0l3174,29l3176,29e" stroked="t" o:allowincell="f" style="position:absolute;left:1420;top:6332;width:1907;height:100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2374;top:6847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4506" path="m0,0l0,4506l1,4506e" stroked="t" o:allowincell="f" style="position:absolute;left:1420;top:6847;width:0;height:112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3497,0l0,0l1,0e" stroked="t" o:allowincell="f" style="position:absolute;left:1460;top:7953;width:87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0,0l0,54l160,28l0,0xe" fillcolor="white" stroked="t" o:allowincell="f" style="position:absolute;left:2334;top:7946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0,0l0,54l160,28l0,0e" stroked="t" o:allowincell="f" style="position:absolute;left:2334;top:7946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60,54" path="m160,0l160,54l0,28l160,0xe" fillcolor="white" stroked="t" o:allowincell="f" style="position:absolute;left:1420;top:7946;width:39;height:13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60,54" path="m160,0l160,54l0,28l160,0e" stroked="t" o:allowincell="f" style="position:absolute;left:1420;top:7946;width:39;height:1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8,580" path="m194,0l0,257l0,451l38,542l129,580l220,542l258,451l258,386l226,291l129,257l0,257l2,257e" stroked="t" o:allowincell="f" style="position:absolute;left:1813;top:7790;width:64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6,515" path="m65,0l0,257l65,515l66,515e" stroked="t" o:allowincell="f" style="position:absolute;left:1926;top:7798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3" path="m129,33l64,0l0,33l1,33e" stroked="t" o:allowincell="f" style="position:absolute;left:1942;top:7790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4,515" path="m0,515l64,257l0,0l1,0e" stroked="t" o:allowincell="f" style="position:absolute;left:1974;top:7798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2" path="m0,0l64,32l129,0l130,0e" stroked="t" o:allowincell="f" style="position:absolute;left:1942;top:7927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374,6836" to="2374,683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0,0l7038,0l7039,0e" stroked="t" o:allowincell="f" style="position:absolute;left:2384;top:6836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7038,0l7039,0e" stroked="t" o:allowincell="f" style="position:absolute;left:2384;top:6358;width:1759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592" path="m0,1592l0,0l1,0e" stroked="t" o:allowincell="f" style="position:absolute;left:4124;top:6398;width:0;height:39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2" path="m0,0l53,0l27,162l0,0xe" fillcolor="white" stroked="t" o:allowincell="f" style="position:absolute;left:4117;top:6796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2" path="m0,0l53,0l27,162l0,0e" stroked="t" o:allowincell="f" style="position:absolute;left:4117;top:6796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3,161" path="m0,161l53,161l27,0l0,161xe" fillcolor="white" stroked="t" o:allowincell="f" style="position:absolute;left:4117;top:6358;width:12;height:3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161" path="m0,161l53,161l27,0l0,161e" stroked="t" o:allowincell="f" style="position:absolute;left:4117;top:6358;width:12;height:3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3961;top:6653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8,37l0,128l1,128e" stroked="t" o:allowincell="f" style="position:absolute;left:3961;top:6621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4" path="m0,0l0,64l1,64e" stroked="t" o:allowincell="f" style="position:absolute;left:4025;top:6653;width:0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4025;top:6621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4,0l65,0e" stroked="t" o:allowincell="f" style="position:absolute;left:4057;top:6621;width:16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128" path="m128,128l91,37l0,0l1,0e" stroked="t" o:allowincell="f" style="position:absolute;left:4074;top:6621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4106;top:6653;width:0;height:3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5" path="m0,0l257,65l514,0l515,0e" stroked="t" o:allowincell="f" style="position:absolute;left:3969;top:6557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2,0l0,65l32,129l34,129e" stroked="t" o:allowincell="f" style="position:absolute;left:3961;top:6525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7,0l0,64l2,64e" stroked="t" o:allowincell="f" style="position:absolute;left:3969;top:6508;width:127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3,129" path="m0,129l33,65l0,0l1,0e" stroked="t" o:allowincell="f" style="position:absolute;left:4097;top:6525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2374,6836" to="2374,683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2374,6358" to="2374,63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24,6358" to="4124,63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5051,6880" path="m730,6880l419,6631l189,6264l47,5791l0,5232l50,4606l193,3940l424,3256l736,2582l1114,1942l1548,1362l2018,863l2508,464l2999,181l3470,24l3907,0l4291,108l4608,346l4846,703l4996,1166l5051,1719l5010,2339l4876,3003l4653,3686l4348,4363l3973,5006l3975,5006e" stroked="t" o:allowincell="f" style="position:absolute;left:1238;top:5116;width:1261;height:171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1380;top:6796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451l450,0l452,0e" stroked="t" o:allowincell="f" style="position:absolute;left:1364;top:6780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2,451" path="m0,0l450,451l452,451e" stroked="t" o:allowincell="f" style="position:absolute;left:1364;top:6780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19" path="m0,319l0,0l319,0l319,319l0,319l1,319e" stroked="t" o:allowincell="f" style="position:absolute;left:2211;top:6296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452l450,0l451,0e" stroked="t" o:allowincell="f" style="position:absolute;left:2195;top:6280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2" path="m0,0l450,452l451,452e" stroked="t" o:allowincell="f" style="position:absolute;left:2195;top:6280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1786;top:6562;width:78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450l450,0l451,0e" stroked="t" o:allowincell="f" style="position:absolute;left:1769;top:6546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0" path="m0,0l450,450l451,450e" stroked="t" o:allowincell="f" style="position:absolute;left:1769;top:6546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76,1989" path="m0,1989l3174,0l3176,0e" stroked="t" o:allowincell="f" style="position:absolute;left:1420;top:6339;width:793;height:49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20" path="m0,320l0,0l318,0l318,320l0,320l1,320e" stroked="t" o:allowincell="f" style="position:absolute;left:585;top:8073;width:78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569;top:8056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569;top:8056;width:111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2,319e" stroked="t" o:allowincell="f" style="position:absolute;left:1857;top:8551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1841;top:8535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1841;top:8535;width:111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8,319" path="m0,319l0,0l318,0l318,319l0,319l1,319e" stroked="t" o:allowincell="f" style="position:absolute;left:2652;top:8551;width:79;height:7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2636;top:8535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2636;top:8535;width:112;height:1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19,320" path="m0,320l0,0l319,0l319,320l0,320l1,320e" stroked="t" o:allowincell="f" style="position:absolute;left:3925;top:8073;width:79;height:7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451l450,0l451,0e" stroked="t" o:allowincell="f" style="position:absolute;left:3908;top:8056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451,451" path="m0,0l450,451l451,451e" stroked="t" o:allowincell="f" style="position:absolute;left:3908;top:8056;width:112;height:112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360,2045" path="m0,0l1605,767l3239,1430l4074,1690l4926,1886l5797,2005l6680,2045l7563,2005l8433,1886l9286,1690l10120,1430l11753,767l13359,0l13360,0e" stroked="t" o:allowincell="f" style="position:absolute;left:625;top:8112;width:3339;height:51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72,5175" path="m1272,5175l1272,1394l0,1072l0,0l1,0e" stroked="t" o:allowincell="f" style="position:absolute;left:307;top:6808;width:317;height:129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9,257" path="m579,257l579,128l541,37l451,0l386,0l295,37l258,128l258,257l0,257l0,32l2,32e" stroked="t" o:allowincell="f" style="position:absolute;left:144;top:6921;width:144;height:6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8,64l514,0l515,0e" stroked="t" o:allowincell="f" style="position:absolute;left:152;top:6857;width:128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30" path="m33,0l0,65l33,130l34,130e" stroked="t" o:allowincell="f" style="position:absolute;left:144;top:6825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4" path="m514,64l258,0l0,64l1,64e" stroked="t" o:allowincell="f" style="position:absolute;left:152;top:6808;width:128;height:16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30" path="m0,130l32,65l0,0l1,0e" stroked="t" o:allowincell="f" style="position:absolute;left:281;top:6825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25,8112" to="625,81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307,6996" to="307,699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3572,0l0,0l1,0e" stroked="t" o:allowincell="f" style="position:absolute;left:-279;top:8112;width:893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580" path="m128,580l128,0l0,129l1,129e" stroked="t" o:allowincell="f" style="position:absolute;left:-279;top:7949;width:31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5" path="m65,0l0,258l65,515l67,515e" stroked="t" o:allowincell="f" style="position:absolute;left:-199;top:7957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4,0l0,32l2,32e" stroked="t" o:allowincell="f" style="position:absolute;left:-182;top:7949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-150;top:7957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4" path="m0,0l64,34l128,0l129,0e" stroked="t" o:allowincell="f" style="position:absolute;left:-182;top:8086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64,0l0,258l64,515l65,515e" stroked="t" o:allowincell="f" style="position:absolute;left:-86;top:7957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129,32l65,0l0,32l1,32e" stroked="t" o:allowincell="f" style="position:absolute;left:-70;top:7949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5" path="m0,515l65,258l0,0l1,0e" stroked="t" o:allowincell="f" style="position:absolute;left:-38;top:7957;width:15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30,34" path="m0,0l65,34l129,0l130,0e" stroked="t" o:allowincell="f" style="position:absolute;left:-70;top:8086;width:32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625,8112" to="625,81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-12,8112" to="-12,811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1,2946" path="m0,0l0,2946l1,2946e" stroked="t" o:allowincell="f" style="position:absolute;left:1897;top:8601;width:0;height:73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78,129" path="m578,0l0,0l128,129l129,129e" stroked="t" o:allowincell="f" style="position:absolute;left:1735;top:9305;width:14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129l0,0l1,0e" stroked="t" o:allowincell="f" style="position:absolute;left:1735;top:9225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7,128" path="m257,128l219,37l128,0l37,37l0,128l1,128e" stroked="t" o:allowincell="f" style="position:absolute;left:1735;top:9193;width:63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65" path="m0,0l0,65l1,65e" stroked="t" o:allowincell="f" style="position:absolute;left:1799;top:9225;width:0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0l38,37l0,128l1,128e" stroked="t" o:allowincell="f" style="position:absolute;left:1799;top:9193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path="m0,0l63,0l64,0e" stroked="t" o:allowincell="f" style="position:absolute;left:1831;top:9193;width:15;height:0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128" path="m129,128l91,37l0,0l1,0e" stroked="t" o:allowincell="f" style="position:absolute;left:1847;top:9193;width:31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,129" path="m0,0l0,129l1,129e" stroked="t" o:allowincell="f" style="position:absolute;left:1879;top:9225;width:0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5,64" path="m0,0l257,64l514,0l515,0e" stroked="t" o:allowincell="f" style="position:absolute;left:1743;top:9128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4,129" path="m33,0l0,64l33,129l34,129e" stroked="t" o:allowincell="f" style="position:absolute;left:1734;top:9096;width:8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514,65" path="m514,65l257,0l0,65l1,65e" stroked="t" o:allowincell="f" style="position:absolute;left:1743;top:9080;width:127;height:15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2,129" path="m0,129l32,64l0,0l1,0e" stroked="t" o:allowincell="f" style="position:absolute;left:1871;top:9096;width:7;height:31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97,8591" to="1897,85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1897,9069" to="1897,906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coordsize="4524,638" path="m4524,0l1390,0l1069,638l0,638l1,638e" stroked="t" o:allowincell="f" style="position:absolute;left:756;top:8591;width:1130;height:15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6,580" path="m128,580l256,0l0,0l0,65l1,65e" stroked="t" o:allowincell="f" style="position:absolute;left:756;top:8587;width:63;height:144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7,516" path="m66,0l0,259l66,516l67,516e" stroked="t" o:allowincell="f" style="position:absolute;left:868;top:8595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8,32" path="m128,32l65,0l0,32l1,32e" stroked="t" o:allowincell="f" style="position:absolute;left:885;top:8587;width:30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65,516" path="m0,516l65,259l0,0l1,0e" stroked="t" o:allowincell="f" style="position:absolute;left:916;top:8595;width:16;height:128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129,32" path="m0,0l65,32l128,0l129,0e" stroked="t" o:allowincell="f" style="position:absolute;left:885;top:8724;width:31;height:7;mso-wrap-style:none;v-text-anchor:middle">
                  <v:fill o:detectmouseclick="t" on="false"/>
                  <v:stroke color="black" joinstyle="round" endcap="flat"/>
                  <w10:wrap type="square"/>
                </v:shape>
                <v:line id="shape_0" from="1897,8591" to="1897,85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43,8750" to="943,875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object w:dxaOrig="14085" w:dyaOrig="7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8.3pt;height:204.75pt" filled="f" o:ole="">
            <v:imagedata r:id="rId4" o:title=""/>
          </v:shape>
          <o:OLEObject Type="Embed" ProgID="" ShapeID="ole_rId3" DrawAspect="Content" ObjectID="_706259304" r:id="rId3"/>
        </w:object>
      </w:r>
      <w:r>
        <w:rPr/>
        <w:drawing>
          <wp:inline distT="0" distB="0" distL="0" distR="0">
            <wp:extent cx="3386455" cy="1998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23" t="14349" r="1239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пражнение 2.</w:t>
      </w:r>
      <w:r>
        <w:rPr>
          <w:sz w:val="24"/>
        </w:rPr>
        <w:t xml:space="preserve"> Вычерчивание дуг – файл 02.</w:t>
      </w:r>
      <w:r>
        <w:rPr>
          <w:sz w:val="24"/>
          <w:lang w:val="en-US"/>
        </w:rPr>
        <w:t>dwg</w:t>
      </w:r>
    </w:p>
    <w:p>
      <w:pPr>
        <w:pStyle w:val="TextBody"/>
        <w:rPr/>
      </w:pPr>
      <w:r>
        <w:rPr/>
        <w:t xml:space="preserve">В упражнении использованы команды обрезания и отражения, режимы объектной привязки, единицы измерения линейных размеров установлены как дробные (меню </w:t>
      </w:r>
      <w:r>
        <w:rPr>
          <w:b/>
        </w:rPr>
        <w:t xml:space="preserve">Формат.Единицы, </w:t>
      </w:r>
      <w:r>
        <w:rPr/>
        <w:t xml:space="preserve">С дробной частью). Для ввода дробных значений из командной строки используйте знак “-“ перед дробной частью. Например, относительное смещение от текущий точки на величину -5 целых и 3/8 по оси </w:t>
      </w:r>
      <w:r>
        <w:rPr>
          <w:lang w:val="en-US"/>
        </w:rPr>
        <w:t>X</w:t>
      </w:r>
      <w:r>
        <w:rPr/>
        <w:t xml:space="preserve"> можно ввести как @-5-3/8,0 При необходимости потребуется настройка размерных стиле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Упражнение 3</w:t>
      </w:r>
      <w:r>
        <w:rPr/>
        <w:t>. Криволинейные объекты и точки. (сохранить в 03.</w:t>
      </w:r>
      <w:r>
        <w:rPr>
          <w:lang w:val="en-US"/>
        </w:rPr>
        <w:t>dwg</w:t>
      </w:r>
      <w:r>
        <w:rPr/>
        <w:t>)</w:t>
      </w:r>
    </w:p>
    <w:p>
      <w:pPr>
        <w:pStyle w:val="Normal"/>
        <w:rPr/>
      </w:pPr>
      <w:r>
        <w:rPr/>
        <w:t>Кроме окружности и дуги криволинейные объекты можно создавать инструментами «Эллипс», «Кольцо», «Сплайн».</w:t>
      </w:r>
    </w:p>
    <w:p>
      <w:pPr>
        <w:pStyle w:val="Normal"/>
        <w:rPr/>
      </w:pPr>
      <w:r>
        <w:rPr/>
        <w:t xml:space="preserve">Точки обычно используются в чертеже для ссылок, например, обозначая центр круга или эллипса. Для установки стиля и начертания точек используется п. </w:t>
      </w:r>
      <w:r>
        <w:rPr>
          <w:b/>
        </w:rPr>
        <w:t>Формат.Отображение точек</w:t>
      </w:r>
      <w:r>
        <w:rPr/>
        <w:t>. Если размер точек установлен в абсолютных единицах, соотношение размеров знака точки и других объектов остается постоянным.</w:t>
      </w:r>
    </w:p>
    <w:p>
      <w:pPr>
        <w:pStyle w:val="Normal"/>
        <w:rPr/>
      </w:pPr>
      <w:r>
        <w:rPr/>
        <w:t>Нижняя кривая построена с помощью инструмента «Сплайн» по 4 точкам. При построении кривых по точкам удобно использовать режим объектной привязки «Угол». Для выставления координат точек использован ординатный размер.</w:t>
      </w:r>
    </w:p>
    <w:p>
      <w:pPr>
        <w:pStyle w:val="Normal"/>
        <w:jc w:val="center"/>
        <w:rPr>
          <w:lang w:val="en-US"/>
        </w:rPr>
      </w:pPr>
      <w:r>
        <w:rPr/>
        <w:object w:dxaOrig="1426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6pt;height:235.8pt" filled="f" o:ole="">
            <v:imagedata r:id="rId7" o:title=""/>
          </v:shape>
          <o:OLEObject Type="Embed" ProgID="" ShapeID="ole_rId6" DrawAspect="Content" ObjectID="_51133977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2975</wp:posOffset>
                </wp:positionH>
                <wp:positionV relativeFrom="paragraph">
                  <wp:posOffset>3075940</wp:posOffset>
                </wp:positionV>
                <wp:extent cx="635" cy="635"/>
                <wp:effectExtent l="635" t="635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2.2pt" to="74.25pt,242.2pt" stroked="t" o:allowincell="f" style="position:absolute">
                <v:stroke color="black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Упражнение 4. </w:t>
      </w:r>
      <w:r>
        <w:rPr>
          <w:b w:val="false"/>
          <w:bCs w:val="false"/>
        </w:rPr>
        <w:t>Копирование объектов.</w:t>
      </w:r>
    </w:p>
    <w:p>
      <w:pPr>
        <w:pStyle w:val="Normal"/>
        <w:rPr/>
      </w:pPr>
      <w:r>
        <w:rPr/>
        <w:t>Контуры созданы с помощью мультилиний (размеры 6 и 3). Внутренние объекты созданы с помощью полилиний и размножены с помощью множественного копирования и отражения.</w:t>
      </w:r>
    </w:p>
    <w:p>
      <w:pPr>
        <w:pStyle w:val="Normal"/>
        <w:rPr/>
      </w:pPr>
      <w:r>
        <w:rPr/>
        <w:t>Дополнительно создайте в новом чертеже схематическое изображение компьютера (монитор и си</w:t>
      </w:r>
      <w:r>
        <w:rPr>
          <w:lang w:val="en-US"/>
        </w:rPr>
        <w:t>c</w:t>
      </w:r>
      <w:r>
        <w:rPr/>
        <w:t>темный блок, вид спереди). Разместите несколько компьютеров на план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195580</wp:posOffset>
                </wp:positionV>
                <wp:extent cx="4325620" cy="2726055"/>
                <wp:effectExtent l="5080" t="6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760" cy="2725920"/>
                          <a:chOff x="0" y="0"/>
                          <a:chExt cx="4325760" cy="2725920"/>
                        </a:xfrm>
                      </wpg:grpSpPr>
                      <wps:wsp>
                        <wps:cNvSpPr/>
                        <wps:spPr>
                          <a:xfrm>
                            <a:off x="0" y="237600"/>
                            <a:ext cx="4048200" cy="24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96" h="15672">
                                <a:moveTo>
                                  <a:pt x="0" y="14023"/>
                                </a:moveTo>
                                <a:lnTo>
                                  <a:pt x="0" y="0"/>
                                </a:lnTo>
                                <a:lnTo>
                                  <a:pt x="25496" y="0"/>
                                </a:lnTo>
                                <a:lnTo>
                                  <a:pt x="25496" y="15672"/>
                                </a:lnTo>
                                <a:lnTo>
                                  <a:pt x="0" y="15672"/>
                                </a:lnTo>
                                <a:lnTo>
                                  <a:pt x="0" y="13197"/>
                                </a:lnTo>
                                <a:lnTo>
                                  <a:pt x="1" y="131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302760"/>
                            <a:ext cx="3917160" cy="23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4" h="14848">
                                <a:moveTo>
                                  <a:pt x="0" y="13611"/>
                                </a:moveTo>
                                <a:lnTo>
                                  <a:pt x="0" y="0"/>
                                </a:lnTo>
                                <a:lnTo>
                                  <a:pt x="24674" y="0"/>
                                </a:lnTo>
                                <a:lnTo>
                                  <a:pt x="24674" y="14848"/>
                                </a:lnTo>
                                <a:lnTo>
                                  <a:pt x="0" y="14848"/>
                                </a:lnTo>
                                <a:lnTo>
                                  <a:pt x="0" y="12785"/>
                                </a:lnTo>
                                <a:lnTo>
                                  <a:pt x="1" y="127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896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8">
                                <a:moveTo>
                                  <a:pt x="0" y="8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6200"/>
                            <a:ext cx="398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3" h="0">
                                <a:moveTo>
                                  <a:pt x="0" y="0"/>
                                </a:moveTo>
                                <a:lnTo>
                                  <a:pt x="25082" y="0"/>
                                </a:lnTo>
                                <a:lnTo>
                                  <a:pt x="250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207" y="0"/>
                                </a:moveTo>
                                <a:lnTo>
                                  <a:pt x="207" y="70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0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  <a:lnTo>
                                  <a:pt x="207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1764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0"/>
                            <a:ext cx="68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556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8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255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66">
                                <a:moveTo>
                                  <a:pt x="165" y="166"/>
                                </a:moveTo>
                                <a:lnTo>
                                  <a:pt x="117" y="48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5148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">
                                <a:moveTo>
                                  <a:pt x="0" y="0"/>
                                </a:moveTo>
                                <a:lnTo>
                                  <a:pt x="0" y="84"/>
                                </a:lnTo>
                                <a:lnTo>
                                  <a:pt x="2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6480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6">
                                <a:moveTo>
                                  <a:pt x="0" y="166"/>
                                </a:moveTo>
                                <a:lnTo>
                                  <a:pt x="117" y="117"/>
                                </a:lnTo>
                                <a:lnTo>
                                  <a:pt x="165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9144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0">
                                <a:moveTo>
                                  <a:pt x="16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0"/>
                            <a:ext cx="720" cy="90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5760" y="72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1680"/>
                            <a:ext cx="140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33">
                                <a:moveTo>
                                  <a:pt x="0" y="0"/>
                                </a:moveTo>
                                <a:lnTo>
                                  <a:pt x="84" y="333"/>
                                </a:lnTo>
                                <a:lnTo>
                                  <a:pt x="85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6440" y="31680"/>
                            <a:ext cx="133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0760" y="0"/>
                            <a:ext cx="82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8496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2">
                                <a:moveTo>
                                  <a:pt x="0" y="0"/>
                                </a:moveTo>
                                <a:lnTo>
                                  <a:pt x="82" y="42"/>
                                </a:lnTo>
                                <a:lnTo>
                                  <a:pt x="165" y="0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3760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272556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0">
                                <a:moveTo>
                                  <a:pt x="0" y="0"/>
                                </a:moveTo>
                                <a:lnTo>
                                  <a:pt x="1696" y="0"/>
                                </a:lnTo>
                                <a:lnTo>
                                  <a:pt x="169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0360"/>
                            <a:ext cx="720" cy="24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56">
                                <a:moveTo>
                                  <a:pt x="0" y="0"/>
                                </a:moveTo>
                                <a:lnTo>
                                  <a:pt x="0" y="15256"/>
                                </a:lnTo>
                                <a:lnTo>
                                  <a:pt x="1" y="152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3760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208"/>
                                </a:moveTo>
                                <a:lnTo>
                                  <a:pt x="69" y="208"/>
                                </a:lnTo>
                                <a:lnTo>
                                  <a:pt x="35" y="0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2692440"/>
                            <a:ext cx="10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35" y="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60960"/>
                            <a:ext cx="118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166">
                                <a:moveTo>
                                  <a:pt x="748" y="0"/>
                                </a:moveTo>
                                <a:lnTo>
                                  <a:pt x="0" y="0"/>
                                </a:lnTo>
                                <a:lnTo>
                                  <a:pt x="166" y="166"/>
                                </a:lnTo>
                                <a:lnTo>
                                  <a:pt x="168" y="1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468080"/>
                            <a:ext cx="1188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333">
                                <a:moveTo>
                                  <a:pt x="748" y="253"/>
                                </a:moveTo>
                                <a:lnTo>
                                  <a:pt x="612" y="71"/>
                                </a:lnTo>
                                <a:lnTo>
                                  <a:pt x="394" y="0"/>
                                </a:lnTo>
                                <a:lnTo>
                                  <a:pt x="165" y="0"/>
                                </a:lnTo>
                                <a:lnTo>
                                  <a:pt x="48" y="49"/>
                                </a:lnTo>
                                <a:lnTo>
                                  <a:pt x="0" y="167"/>
                                </a:lnTo>
                                <a:lnTo>
                                  <a:pt x="48" y="285"/>
                                </a:lnTo>
                                <a:lnTo>
                                  <a:pt x="165" y="333"/>
                                </a:lnTo>
                                <a:lnTo>
                                  <a:pt x="249" y="333"/>
                                </a:lnTo>
                                <a:lnTo>
                                  <a:pt x="367" y="285"/>
                                </a:lnTo>
                                <a:lnTo>
                                  <a:pt x="415" y="167"/>
                                </a:lnTo>
                                <a:lnTo>
                                  <a:pt x="415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414800"/>
                            <a:ext cx="105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84">
                                <a:moveTo>
                                  <a:pt x="0" y="0"/>
                                </a:moveTo>
                                <a:lnTo>
                                  <a:pt x="333" y="84"/>
                                </a:lnTo>
                                <a:lnTo>
                                  <a:pt x="665" y="0"/>
                                </a:ln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388160"/>
                            <a:ext cx="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41" y="0"/>
                                </a:moveTo>
                                <a:lnTo>
                                  <a:pt x="0" y="84"/>
                                </a:lnTo>
                                <a:lnTo>
                                  <a:pt x="41" y="167"/>
                                </a:lnTo>
                                <a:lnTo>
                                  <a:pt x="42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3755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83">
                                <a:moveTo>
                                  <a:pt x="665" y="83"/>
                                </a:moveTo>
                                <a:lnTo>
                                  <a:pt x="333" y="0"/>
                                </a:lnTo>
                                <a:lnTo>
                                  <a:pt x="0" y="83"/>
                                </a:lnTo>
                                <a:lnTo>
                                  <a:pt x="1" y="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38816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67">
                                <a:moveTo>
                                  <a:pt x="0" y="167"/>
                                </a:moveTo>
                                <a:lnTo>
                                  <a:pt x="42" y="84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37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725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5012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274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1" h="0">
                                <a:moveTo>
                                  <a:pt x="1727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49">
                                <a:moveTo>
                                  <a:pt x="0" y="1649"/>
                                </a:moveTo>
                                <a:lnTo>
                                  <a:pt x="2468" y="1649"/>
                                </a:lnTo>
                                <a:lnTo>
                                  <a:pt x="2057" y="0"/>
                                </a:lnTo>
                                <a:lnTo>
                                  <a:pt x="1234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023120"/>
                            <a:ext cx="391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6" y="0"/>
                                </a:lnTo>
                                <a:lnTo>
                                  <a:pt x="1233" y="0"/>
                                </a:lnTo>
                                <a:lnTo>
                                  <a:pt x="412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023120"/>
                            <a:ext cx="3916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49">
                                <a:moveTo>
                                  <a:pt x="0" y="1649"/>
                                </a:moveTo>
                                <a:lnTo>
                                  <a:pt x="2467" y="1649"/>
                                </a:lnTo>
                                <a:lnTo>
                                  <a:pt x="2055" y="0"/>
                                </a:lnTo>
                                <a:lnTo>
                                  <a:pt x="1234" y="0"/>
                                </a:lnTo>
                                <a:lnTo>
                                  <a:pt x="411" y="0"/>
                                </a:lnTo>
                                <a:lnTo>
                                  <a:pt x="0" y="1649"/>
                                </a:lnTo>
                                <a:lnTo>
                                  <a:pt x="1" y="16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6" y="1650"/>
                                </a:lnTo>
                                <a:lnTo>
                                  <a:pt x="1233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1677600"/>
                            <a:ext cx="391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8" h="1650">
                                <a:moveTo>
                                  <a:pt x="0" y="0"/>
                                </a:moveTo>
                                <a:lnTo>
                                  <a:pt x="2468" y="0"/>
                                </a:lnTo>
                                <a:lnTo>
                                  <a:pt x="2057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2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677600"/>
                            <a:ext cx="3916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1650">
                                <a:moveTo>
                                  <a:pt x="0" y="0"/>
                                </a:moveTo>
                                <a:lnTo>
                                  <a:pt x="2467" y="0"/>
                                </a:lnTo>
                                <a:lnTo>
                                  <a:pt x="2055" y="1650"/>
                                </a:lnTo>
                                <a:lnTo>
                                  <a:pt x="1234" y="1650"/>
                                </a:lnTo>
                                <a:lnTo>
                                  <a:pt x="411" y="165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52120"/>
                            <a:ext cx="72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86">
                                <a:moveTo>
                                  <a:pt x="0" y="37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869400"/>
                            <a:ext cx="267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7" h="0">
                                <a:moveTo>
                                  <a:pt x="0" y="0"/>
                                </a:moveTo>
                                <a:lnTo>
                                  <a:pt x="16856" y="0"/>
                                </a:lnTo>
                                <a:lnTo>
                                  <a:pt x="1685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69">
                                <a:moveTo>
                                  <a:pt x="207" y="0"/>
                                </a:moveTo>
                                <a:lnTo>
                                  <a:pt x="207" y="69"/>
                                </a:lnTo>
                                <a:lnTo>
                                  <a:pt x="0" y="34"/>
                                </a:lnTo>
                                <a:lnTo>
                                  <a:pt x="2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6364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9">
                                <a:moveTo>
                                  <a:pt x="0" y="0"/>
                                </a:moveTo>
                                <a:lnTo>
                                  <a:pt x="0" y="69"/>
                                </a:lnTo>
                                <a:lnTo>
                                  <a:pt x="208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35480"/>
                            <a:ext cx="266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25">
                                <a:moveTo>
                                  <a:pt x="165" y="0"/>
                                </a:moveTo>
                                <a:lnTo>
                                  <a:pt x="62" y="35"/>
                                </a:lnTo>
                                <a:lnTo>
                                  <a:pt x="0" y="125"/>
                                </a:lnTo>
                                <a:lnTo>
                                  <a:pt x="1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73548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4">
                                <a:moveTo>
                                  <a:pt x="142" y="254"/>
                                </a:moveTo>
                                <a:lnTo>
                                  <a:pt x="165" y="141"/>
                                </a:lnTo>
                                <a:lnTo>
                                  <a:pt x="110" y="39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75440"/>
                            <a:ext cx="53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96">
                                <a:moveTo>
                                  <a:pt x="307" y="0"/>
                                </a:moveTo>
                                <a:lnTo>
                                  <a:pt x="0" y="496"/>
                                </a:lnTo>
                                <a:lnTo>
                                  <a:pt x="332" y="496"/>
                                </a:lnTo>
                                <a:lnTo>
                                  <a:pt x="333" y="4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735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750">
                                <a:moveTo>
                                  <a:pt x="167" y="750"/>
                                </a:moveTo>
                                <a:lnTo>
                                  <a:pt x="167" y="0"/>
                                </a:lnTo>
                                <a:lnTo>
                                  <a:pt x="0" y="167"/>
                                </a:lnTo>
                                <a:lnTo>
                                  <a:pt x="1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83" y="0"/>
                                </a:moveTo>
                                <a:lnTo>
                                  <a:pt x="0" y="333"/>
                                </a:lnTo>
                                <a:lnTo>
                                  <a:pt x="83" y="666"/>
                                </a:lnTo>
                                <a:lnTo>
                                  <a:pt x="84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73548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">
                                <a:moveTo>
                                  <a:pt x="167" y="42"/>
                                </a:moveTo>
                                <a:lnTo>
                                  <a:pt x="84" y="0"/>
                                </a:lnTo>
                                <a:lnTo>
                                  <a:pt x="0" y="42"/>
                                </a:lnTo>
                                <a:lnTo>
                                  <a:pt x="1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74160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66">
                                <a:moveTo>
                                  <a:pt x="0" y="666"/>
                                </a:moveTo>
                                <a:lnTo>
                                  <a:pt x="84" y="33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847800"/>
                            <a:ext cx="26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">
                                <a:moveTo>
                                  <a:pt x="0" y="0"/>
                                </a:moveTo>
                                <a:lnTo>
                                  <a:pt x="84" y="43"/>
                                </a:lnTo>
                                <a:lnTo>
                                  <a:pt x="167" y="0"/>
                                </a:ln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46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869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5.4pt;width:340.6pt;height:214.65pt" coordorigin="261,308" coordsize="6812,4293">
                <v:shape id="shape_0" coordsize="25496,15672" path="m0,14023l0,0l25496,0l25496,15672l0,15672l0,13197l1,13197e" stroked="t" o:allowincell="f" style="position:absolute;left:261;top:682;width:6374;height:3917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4,14848" path="m0,13611l0,0l24674,0l24674,14848l0,14848l0,12785l1,12785e" stroked="t" o:allowincell="f" style="position:absolute;left:364;top:785;width:6168;height:37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261;top:449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878" path="m0,878l0,0l1,0e" stroked="t" o:allowincell="f" style="position:absolute;left:6636;top:449;width:0;height:2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25082,0l25083,0e" stroked="t" o:allowincell="f" style="position:absolute;left:313;top:475;width:627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207,0l207,70l0,34l207,0xe" fillcolor="white" stroked="t" o:allowincell="f" style="position:absolute;left:261;top:467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207,0l207,70l0,34l207,0e" stroked="t" o:allowincell="f" style="position:absolute;left:261;top:467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70" path="m0,0l0,70l207,34l0,0xe" fillcolor="white" stroked="t" o:allowincell="f" style="position:absolute;left:6584;top:467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70" path="m0,0l0,70l207,34l0,0e" stroked="t" o:allowincell="f" style="position:absolute;left:6584;top:467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324,336" to="3352,347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353,308" to="3363,33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 id="shape_0" path="m84,0l0,0l1,0e" stroked="t" o:allowincell="f" style="position:absolute;left:3303;top:348;width:20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66" path="m165,166l117,48l0,0l1,0e" stroked="t" o:allowincell="f" style="position:absolute;left:3324;top:348;width:40;height:4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,84" path="m0,0l0,84l2,84e" stroked="t" o:allowincell="f" style="position:absolute;left:3365;top:389;width:0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166" path="m0,166l117,117l165,0l167,0e" stroked="t" o:allowincell="f" style="position:absolute;left:3324;top:410;width:41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67,0l0,0l1,0e" stroked="t" o:allowincell="f" style="position:absolute;left:3282;top:452;width:41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469,308" to="3469,45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530,309" to="3542,357" stroked="t" o:allowincell="f" style="position:absolute;flip:x">
                  <v:stroke color="black" joinstyle="miter" endcap="flat"/>
                  <v:fill o:detectmouseclick="t" on="false"/>
                  <w10:wrap type="topAndBottom"/>
                </v:line>
                <v:shape id="shape_0" coordsize="85,333" path="m0,0l84,333l85,333e" stroked="t" o:allowincell="f" style="position:absolute;left:3531;top:358;width:21;height:83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3594,358" to="3614,441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601,308" to="3613,356" stroked="t" o:allowincell="f" style="position:absolute;flip:xy">
                  <v:stroke color="black" joinstyle="miter" endcap="flat"/>
                  <v:fill o:detectmouseclick="t" on="false"/>
                  <w10:wrap type="topAndBottom"/>
                </v:line>
                <v:shape id="shape_0" coordsize="166,42" path="m0,0l82,42l165,0l166,0e" stroked="t" o:allowincell="f" style="position:absolute;left:3552;top:442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6648;top:682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96,0l1698,0e" stroked="t" o:allowincell="f" style="position:absolute;left:6648;top:4600;width:424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15256" path="m0,0l0,15256l1,15256e" stroked="t" o:allowincell="f" style="position:absolute;left:7047;top:734;width:0;height:381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208l69,208l35,0l0,208xe" fillcolor="white" stroked="t" o:allowincell="f" style="position:absolute;left:7038;top:682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208l69,208l35,0l0,208e" stroked="t" o:allowincell="f" style="position:absolute;left:7038;top:682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9,208" path="m0,0l69,0l35,208l0,0xe" fillcolor="white" stroked="t" o:allowincell="f" style="position:absolute;left:7038;top:4548;width:16;height:51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69,208" path="m0,0l69,0l35,208l0,0e" stroked="t" o:allowincell="f" style="position:absolute;left:7038;top:4548;width:16;height:5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166" path="m748,0l0,0l166,166l168,166e" stroked="t" o:allowincell="f" style="position:absolute;left:6836;top:2766;width:186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748,333" path="m748,253l612,71l394,0l165,0l48,49l0,167l48,285l165,333l249,333l367,285l415,167l415,0l416,0e" stroked="t" o:allowincell="f" style="position:absolute;left:6836;top:2620;width:186;height:8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6,84" path="m0,0l333,84l665,0l666,0e" stroked="t" o:allowincell="f" style="position:absolute;left:6847;top:2536;width:165;height:2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41,0l0,84l41,167l42,167e" stroked="t" o:allowincell="f" style="position:absolute;left:6836;top:2494;width:10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665,83" path="m665,83l333,0l0,83l1,83e" stroked="t" o:allowincell="f" style="position:absolute;left:6847;top:2474;width:165;height:1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42,167" path="m0,167l42,84l0,0l1,0e" stroked="t" o:allowincell="f" style="position:absolute;left:7013;top:2494;width:9;height:41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6636,682" to="6636,68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636,4600" to="6636,46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7047,4600" to="7047,46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path="m17271,0l0,0l1,0e" stroked="t" o:allowincell="f" style="position:absolute;left:2215;top:2672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17271,0l0,0l1,0e" stroked="t" o:allowincell="f" style="position:absolute;left:2215;top:2610;width:4317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49" path="m0,1649l2468,1649l2057,0l1234,0l412,0l0,1649l1,1649e" stroked="t" o:allowincell="f" style="position:absolute;left:4991;top:1919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1,0l0,1649l1,1649e" stroked="t" o:allowincell="f" style="position:absolute;left:4168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4,0l411,0l0,1649l1,1649e" stroked="t" o:allowincell="f" style="position:absolute;left:3346;top:1919;width:615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6,0l1233,0l412,0l0,1649l1,1649e" stroked="t" o:allowincell="f" style="position:absolute;left:2523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49" path="m0,1649l2467,1649l2055,0l1234,0l411,0l0,1649l1,1649e" stroked="t" o:allowincell="f" style="position:absolute;left:5813;top:1919;width:616;height:411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1,1650l0,0l1,0e" stroked="t" o:allowincell="f" style="position:absolute;left:4168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4,1650l411,1650l0,0l1,0e" stroked="t" o:allowincell="f" style="position:absolute;left:3346;top:2950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6,1650l1233,1650l412,1650l0,0l1,0e" stroked="t" o:allowincell="f" style="position:absolute;left:2523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8,1650" path="m0,0l2468,0l2057,1650l1234,1650l412,1650l0,0l1,0e" stroked="t" o:allowincell="f" style="position:absolute;left:4991;top:2950;width:615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467,1650" path="m0,0l2467,0l2055,1650l1234,1650l411,1650l0,0l1,0e" stroked="t" o:allowincell="f" style="position:absolute;left:5813;top:2950;width:616;height:41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2215;top:1650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,3786" path="m0,3786l0,0l1,0e" stroked="t" o:allowincell="f" style="position:absolute;left:6533;top:1650;width:0;height:94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path="m0,0l16856,0l16857,0e" stroked="t" o:allowincell="f" style="position:absolute;left:2267;top:1677;width:4213;height: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7,69" path="m207,0l207,69l0,34l207,0xe" fillcolor="white" stroked="t" o:allowincell="f" style="position:absolute;left:2215;top:1668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7,69" path="m207,0l207,69l0,34l207,0e" stroked="t" o:allowincell="f" style="position:absolute;left:2215;top:1668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208,69" path="m0,0l0,69l208,34l0,0xe" fillcolor="white" stroked="t" o:allowincell="f" style="position:absolute;left:6481;top:1668;width:51;height:1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shape id="shape_0" coordsize="208,69" path="m0,0l0,69l208,34l0,0e" stroked="t" o:allowincell="f" style="position:absolute;left:6481;top:1668;width:51;height:1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125" path="m165,0l62,35l0,125l1,125e" stroked="t" o:allowincell="f" style="position:absolute;left:4210;top:1466;width:41;height:30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5,254" path="m142,254l165,141l110,39l0,0l2,0e" stroked="t" o:allowincell="f" style="position:absolute;left:4252;top:1466;width:40;height:62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333,496" path="m307,0l0,496l332,496l333,496e" stroked="t" o:allowincell="f" style="position:absolute;left:4210;top:1529;width:83;height:123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750" path="m167,750l167,0l0,167l1,167e" stroked="t" o:allowincell="f" style="position:absolute;left:4355;top:1466;width:41;height:18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83,0l0,333l83,666l84,666e" stroked="t" o:allowincell="f" style="position:absolute;left:4459;top:1476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7,42" path="m167,42l84,0l0,42l1,42e" stroked="t" o:allowincell="f" style="position:absolute;left:4480;top:1466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84,666" path="m0,666l84,333l0,0l1,0e" stroked="t" o:allowincell="f" style="position:absolute;left:4522;top:1476;width:20;height:166;mso-wrap-style:none;v-text-anchor:middle">
                  <v:fill o:detectmouseclick="t" on="false"/>
                  <v:stroke color="black" joinstyle="round" endcap="flat"/>
                  <w10:wrap type="topAndBottom"/>
                </v:shape>
                <v:shape id="shape_0" coordsize="168,43" path="m0,0l84,43l167,0l168,0e" stroked="t" o:allowincell="f" style="position:absolute;left:4480;top:1643;width:41;height:9;mso-wrap-style:none;v-text-anchor:middle">
                  <v:fill o:detectmouseclick="t" on="false"/>
                  <v:stroke color="black" joinstyle="round" endcap="flat"/>
                  <w10:wrap type="topAndBottom"/>
                </v:shape>
                <v:line id="shape_0" from="2215,2610" to="2215,26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33,2610" to="6533,26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33,1677" to="6533,167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08:00Z</dcterms:created>
  <dc:creator>work</dc:creator>
  <dc:description/>
  <dc:language>en-US</dc:language>
  <cp:lastModifiedBy>Nick</cp:lastModifiedBy>
  <cp:lastPrinted>2002-03-29T14:19:00Z</cp:lastPrinted>
  <dcterms:modified xsi:type="dcterms:W3CDTF">2005-03-15T09:45:00Z</dcterms:modified>
  <cp:revision>36</cp:revision>
  <dc:subject/>
  <dc:title>Тема 1</dc:title>
</cp:coreProperties>
</file>