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9060</wp:posOffset>
                </wp:positionH>
                <wp:positionV relativeFrom="paragraph">
                  <wp:posOffset>674497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531.1pt" to="107.8pt,5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252730</wp:posOffset>
                </wp:positionV>
                <wp:extent cx="5943600" cy="88696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869680"/>
                          <a:chOff x="0" y="0"/>
                          <a:chExt cx="5943600" cy="88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804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3360" cy="804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0320" y="548640"/>
                                <a:ext cx="14630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548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9144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Ввод имен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айла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51760" y="0"/>
                                <a:ext cx="1371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3657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1480"/>
                                  <a:ext cx="11887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ывод окна справк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8880" y="1280160"/>
                                <a:ext cx="14630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548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9144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Чтение файла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(п/п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eadGraf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0320" y="2011680"/>
                                <a:ext cx="128016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640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18288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Чт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спешно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7440" y="2743200"/>
                                <a:ext cx="14630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548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9144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Ввод имен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айла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3474720"/>
                                <a:ext cx="14630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548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9144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Чтение файла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(п/п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eadGraf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8880" y="4206240"/>
                                <a:ext cx="128016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640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18288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Чт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спешно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5029200"/>
                                <a:ext cx="15537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3760" cy="913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261000"/>
                                  <a:ext cx="1442880" cy="65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Графы 1 и 2 имеют одинак. число вершин и              ребер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5852160"/>
                                <a:ext cx="13716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1887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ывод графов 1 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(п/п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ut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6675120"/>
                                <a:ext cx="1553760" cy="8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3760" cy="8222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234360"/>
                                  <a:ext cx="1442880" cy="58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афы изоморфны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(п/п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zo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80960"/>
                                <a:ext cx="1371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45720"/>
                                  <a:ext cx="1188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ообщение "Да"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1680" y="7680960"/>
                                <a:ext cx="1371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45720"/>
                                  <a:ext cx="1188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ообщение "Нет"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31920" y="5852160"/>
                              <a:ext cx="11887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10058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общение об ошибке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918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291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023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46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7440" y="704088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704088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8046720"/>
                            <a:ext cx="264996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01320" y="0"/>
                              <a:ext cx="5486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0132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210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7360" y="54864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54864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2680" y="6494040"/>
                            <a:ext cx="3197880" cy="200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9240" y="0"/>
                              <a:ext cx="548640" cy="200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9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20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5560"/>
                              <a:ext cx="2649240" cy="27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74320"/>
                                <a:ext cx="264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2840" y="4572000"/>
                            <a:ext cx="3197880" cy="411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9240" y="3960"/>
                              <a:ext cx="548640" cy="411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108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411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1920"/>
                              <a:ext cx="26492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264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94760" y="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2377440"/>
                            <a:ext cx="2375640" cy="649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8120" y="6480"/>
                              <a:ext cx="407520" cy="64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5760"/>
                                <a:ext cx="40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520" y="0"/>
                                <a:ext cx="0" cy="64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09360"/>
                              <a:ext cx="196776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19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13600" y="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19.9pt;width:467.95pt;height:698.35pt" coordorigin="-436,398" coordsize="9359,13967">
                <v:group id="shape_0" style="position:absolute;left:-436;top:398;width:8064;height:12672">
                  <v:group id="shape_0" style="position:absolute;left:-436;top:398;width:6336;height:12672">
                    <v:group id="shape_0" style="position:absolute;left:3596;top:1262;width:2304;height:864"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3596;top:1262;width:2303;height:863;mso-wrap-style:none;v-text-anchor:middle" type="_x0000_t111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028;top:1406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а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740;top:398;width:2160;height:576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740;top:398;width:2159;height:575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884;top:479;width:187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окна справ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452;top:2414;width:2304;height:864">
                      <v:shape id="shape_0" fillcolor="white" stroked="t" o:allowincell="f" style="position:absolute;left:3452;top:2414;width:2303;height:863;mso-wrap-style:none;v-text-anchor:middle" type="_x0000_t111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884;top:2558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ение файл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(п/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Graf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596;top:3566;width:2016;height:1008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3596;top:3566;width:2015;height:1007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740;top:3854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пешно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308;top:4718;width:2304;height:864">
                      <v:shape id="shape_0" fillcolor="white" stroked="t" o:allowincell="f" style="position:absolute;left:3308;top:4718;width:2303;height:863;mso-wrap-style:none;v-text-anchor:middle" type="_x0000_t111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740;top:4862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а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164;top:5870;width:2304;height:864">
                      <v:shape id="shape_0" fillcolor="white" stroked="t" o:allowincell="f" style="position:absolute;left:3164;top:5870;width:2303;height:863;mso-wrap-style:none;v-text-anchor:middle" type="_x0000_t111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596;top:6014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ение файл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(п/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Graf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452;top:7022;width:2016;height:1008">
                      <v:shape id="shape_0" fillcolor="white" stroked="t" o:allowincell="f" style="position:absolute;left:3452;top:7022;width:2015;height:1007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596;top:7310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пешно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164;top:8318;width:2447;height:1439">
                      <v:shape id="shape_0" fillcolor="white" stroked="t" o:allowincell="f" style="position:absolute;left:3164;top:8318;width:2446;height:1438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3338;top:8729;width:2271;height:10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афы 1 и 2 имеют одинак. число вершин и              ребер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004;top:9614;width:2160;height:115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f" style="position:absolute;left:1004;top:9614;width:2159;height:11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1148;top:9758;width:187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графов 1 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(п/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60;top:10910;width:2447;height:1295">
                      <v:shape id="shape_0" fillcolor="white" stroked="t" o:allowincell="f" style="position:absolute;left:860;top:10910;width:2446;height:1294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1034;top:11279;width:2271;height:9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фы изоморфн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(п/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z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-436;top:12494;width:2160;height:576">
                      <v:shape id="shape_0" fillcolor="white" stroked="t" o:allowincell="f" style="position:absolute;left:-436;top:12494;width:2159;height:5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-292;top:12566;width:187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 "Да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732;top:12494;width:2160;height:576">
                      <v:shape id="shape_0" fillcolor="white" stroked="t" o:allowincell="f" style="position:absolute;left:2732;top:12494;width:2159;height:5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2876;top:12566;width:187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 "Нет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5756;top:9614;width:1872;height:1008">
                    <v:shape id="shape_0" fillcolor="white" stroked="t" o:allowincell="f" style="position:absolute;left:5756;top:9614;width:1871;height:1007;mso-wrap-style:none;v-text-anchor:middle" type="_x0000_t114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5900;top:9758;width:1583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общение об ошибк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line id="shape_0" from="4748,974" to="4748,1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48,2126" to="4748,24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04,3278" to="4604,35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0,5582" to="4460,5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0,6734" to="4460,70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0,8030" to="4460,83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308;top:11486;width:863;height:1007">
                  <v:line id="shape_0" from="3308,11486" to="4171,114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72,11486" to="4172,124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-4;top:11486;width:863;height:1007">
                  <v:line id="shape_0" from="-4,11486" to="859,114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4,11486" to="-4,124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-1;top:13070;width:4172;height:287">
                  <v:group id="shape_0" style="position:absolute;left:3308;top:13070;width:863;height:287">
                    <v:line id="shape_0" from="3308,13358" to="4171,133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72,13070" to="4172,133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1;top:13070;width:3308;height:287">
                    <v:line id="shape_0" from="-1,13358" to="3307,133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,13070" to="-1,133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300;top:9038;width:863;height:575">
                  <v:line id="shape_0" from="2300,9038" to="3163,903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00,9038" to="2300,9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612;top:9038;width:863;height:575">
                  <v:line id="shape_0" from="5612,9038" to="6475,90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76,9038" to="6476,9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584;top:10625;width:5035;height:3164">
                  <v:group id="shape_0" style="position:absolute;left:5756;top:10625;width:863;height:3164">
                    <v:line id="shape_0" from="5756,13790" to="6619,137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0,10625" to="6620,137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584;top:13358;width:4171;height:431">
                    <v:line id="shape_0" from="1584,13790" to="5755,1379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84,13358" to="1584,137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600;top:7598;width:5035;height:6479">
                  <v:group id="shape_0" style="position:absolute;left:7772;top:7604;width:863;height:6473">
                    <v:line id="shape_0" from="7772,14078" to="8635,1407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36,7604" to="8636,14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600;top:13790;width:4171;height:287">
                    <v:line id="shape_0" from="3600,14078" to="7771,140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00,13790" to="3600,14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324,7598" to="8635,75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183;top:4142;width:3740;height:10223">
                  <v:group id="shape_0" style="position:absolute;left:8282;top:4152;width:641;height:10213">
                    <v:line id="shape_0" from="8282,14366" to="8923,143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24,4152" to="8924,143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83;top:14078;width:3098;height:287">
                    <v:line id="shape_0" from="5183,14366" to="8281,1436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83,14078" to="5183,143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64,4142" to="8923,41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3620</wp:posOffset>
                </wp:positionH>
                <wp:positionV relativeFrom="paragraph">
                  <wp:posOffset>26301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07.1pt" to="323.75pt,2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лок-схема главной программы</w:t>
      </w:r>
    </w:p>
    <w:p>
      <w:pPr>
        <w:pStyle w:val="Normal"/>
        <w:rPr/>
      </w:pPr>
      <w:r>
        <w:rPr/>
        <w:t>Описание программы</w:t>
      </w:r>
    </w:p>
    <w:p>
      <w:pPr>
        <w:pStyle w:val="Normal"/>
        <w:rPr>
          <w:sz w:val="24"/>
        </w:rPr>
      </w:pPr>
      <w:r>
        <w:rPr>
          <w:sz w:val="24"/>
        </w:rPr>
        <w:t>Программа написана в среде Турбо Паскаль 7.0</w:t>
      </w:r>
    </w:p>
    <w:p>
      <w:pPr>
        <w:pStyle w:val="Normal"/>
        <w:rPr>
          <w:sz w:val="24"/>
        </w:rPr>
      </w:pPr>
      <w:r>
        <w:rPr>
          <w:sz w:val="24"/>
        </w:rPr>
        <w:t>Программа поддерживает следующие основные возможности:</w:t>
      </w:r>
    </w:p>
    <w:p>
      <w:pPr>
        <w:pStyle w:val="Normal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чтение произвольных файлов данных, содержащих информацию о связных графах. Поддерживается следующий формат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входного фай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 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v*v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 xml:space="preserve">v - </w:t>
      </w:r>
      <w:r>
        <w:rPr>
          <w:sz w:val="24"/>
        </w:rPr>
        <w:t>число вершин графа,</w:t>
      </w:r>
    </w:p>
    <w:p>
      <w:pPr>
        <w:pStyle w:val="Normal"/>
        <w:rPr/>
      </w:pPr>
      <w:r>
        <w:rPr>
          <w:sz w:val="24"/>
          <w:lang w:val="en-US"/>
        </w:rPr>
        <w:t xml:space="preserve">r - </w:t>
      </w:r>
      <w:r>
        <w:rPr>
          <w:sz w:val="24"/>
        </w:rPr>
        <w:t>число ребер,</w:t>
      </w:r>
    </w:p>
    <w:p>
      <w:pPr>
        <w:pStyle w:val="Normal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 xml:space="preserve">матрица смежности графа размерностью </w:t>
      </w:r>
      <w:r>
        <w:rPr>
          <w:sz w:val="24"/>
          <w:lang w:val="en-US"/>
        </w:rPr>
        <w:t>v*v.</w:t>
      </w:r>
    </w:p>
    <w:p>
      <w:pPr>
        <w:pStyle w:val="Normal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вывод результата проверки пары графов на изоморфность и самих графов на экран монито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Для хранения матрицы смежности графа использован введенный тип </w:t>
      </w:r>
      <w:r>
        <w:rPr>
          <w:sz w:val="24"/>
          <w:lang w:val="en-US"/>
        </w:rPr>
        <w:t>graf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st MAX_V=1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ype graf = array [1..MAX_V, 1..MAX_V] of byte;</w:t>
      </w:r>
    </w:p>
    <w:p>
      <w:pPr>
        <w:pStyle w:val="Normal"/>
        <w:rPr/>
      </w:pPr>
      <w:r>
        <w:rPr>
          <w:sz w:val="24"/>
        </w:rPr>
        <w:t xml:space="preserve">Для хранения графов с бОльшим числом вершин достаточно увеличить константу </w:t>
      </w:r>
      <w:r>
        <w:rPr>
          <w:sz w:val="24"/>
          <w:lang w:val="en-US"/>
        </w:rPr>
        <w:t>MAX_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Описание основных модулей программы: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ReadGraf (filename:string; var v,r:integer; var g:graf):boolean;</w:t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sz w:val="24"/>
          <w:lang w:val="en-US"/>
        </w:rPr>
        <w:t xml:space="preserve">filename - </w:t>
      </w:r>
      <w:r>
        <w:rPr>
          <w:sz w:val="24"/>
        </w:rPr>
        <w:t>имя файла данных</w:t>
      </w:r>
    </w:p>
    <w:p>
      <w:pPr>
        <w:pStyle w:val="Normal"/>
        <w:rPr/>
      </w:pPr>
      <w:r>
        <w:rPr>
          <w:sz w:val="24"/>
          <w:lang w:val="en-US"/>
        </w:rPr>
        <w:t xml:space="preserve">v - </w:t>
      </w:r>
      <w:r>
        <w:rPr>
          <w:sz w:val="24"/>
        </w:rPr>
        <w:t>число вершин графа</w:t>
      </w:r>
    </w:p>
    <w:p>
      <w:pPr>
        <w:pStyle w:val="Normal"/>
        <w:rPr/>
      </w:pPr>
      <w:r>
        <w:rPr>
          <w:sz w:val="24"/>
          <w:lang w:val="en-US"/>
        </w:rPr>
        <w:t xml:space="preserve">r - </w:t>
      </w:r>
      <w:r>
        <w:rPr>
          <w:sz w:val="24"/>
        </w:rPr>
        <w:t>число ребер графа</w:t>
      </w:r>
    </w:p>
    <w:p>
      <w:pPr>
        <w:pStyle w:val="Normal"/>
        <w:rPr/>
      </w:pPr>
      <w:r>
        <w:rPr>
          <w:sz w:val="24"/>
          <w:lang w:val="en-US"/>
        </w:rPr>
        <w:t xml:space="preserve">g - </w:t>
      </w:r>
      <w:r>
        <w:rPr>
          <w:sz w:val="24"/>
        </w:rPr>
        <w:t>матрица смежности графа</w:t>
      </w:r>
    </w:p>
    <w:p>
      <w:pPr>
        <w:pStyle w:val="Normal"/>
        <w:rPr>
          <w:sz w:val="24"/>
        </w:rPr>
      </w:pPr>
      <w:r>
        <w:rPr>
          <w:sz w:val="24"/>
        </w:rPr>
        <w:t>Назначение: чтение из файла данных с указанным именем</w:t>
      </w:r>
    </w:p>
    <w:p>
      <w:pPr>
        <w:pStyle w:val="Normal"/>
        <w:rPr/>
      </w:pPr>
      <w:r>
        <w:rPr>
          <w:sz w:val="24"/>
        </w:rPr>
        <w:t xml:space="preserve">Возвращаемый результат: </w:t>
      </w:r>
      <w:r>
        <w:rPr>
          <w:sz w:val="24"/>
          <w:lang w:val="en-US"/>
        </w:rPr>
        <w:t xml:space="preserve">true - </w:t>
      </w:r>
      <w:r>
        <w:rPr>
          <w:sz w:val="24"/>
        </w:rPr>
        <w:t xml:space="preserve">чтение успешно, </w:t>
      </w:r>
      <w:r>
        <w:rPr>
          <w:sz w:val="24"/>
          <w:lang w:val="en-US"/>
        </w:rPr>
        <w:t xml:space="preserve">false - </w:t>
      </w:r>
      <w:r>
        <w:rPr>
          <w:sz w:val="24"/>
        </w:rPr>
        <w:t>ошиб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цедура Out (v:integer; var g:graf; col,row:integer);</w:t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sz w:val="24"/>
          <w:lang w:val="en-US"/>
        </w:rPr>
        <w:t xml:space="preserve">v - </w:t>
      </w:r>
      <w:r>
        <w:rPr>
          <w:sz w:val="24"/>
        </w:rPr>
        <w:t>число вершин графа</w:t>
      </w:r>
    </w:p>
    <w:p>
      <w:pPr>
        <w:pStyle w:val="Normal"/>
        <w:rPr/>
      </w:pPr>
      <w:r>
        <w:rPr>
          <w:sz w:val="24"/>
          <w:lang w:val="en-US"/>
        </w:rPr>
        <w:t xml:space="preserve">g - </w:t>
      </w:r>
      <w:r>
        <w:rPr>
          <w:sz w:val="24"/>
        </w:rPr>
        <w:t>матрица смежности графа</w:t>
      </w:r>
    </w:p>
    <w:p>
      <w:pPr>
        <w:pStyle w:val="Normal"/>
        <w:rPr/>
      </w:pPr>
      <w:r>
        <w:rPr>
          <w:sz w:val="24"/>
          <w:lang w:val="en-US"/>
        </w:rPr>
        <w:t xml:space="preserve">col, row - </w:t>
      </w:r>
      <w:r>
        <w:rPr>
          <w:sz w:val="24"/>
        </w:rPr>
        <w:t>экранные координаты курсора (столбец, строка)</w:t>
      </w:r>
    </w:p>
    <w:p>
      <w:pPr>
        <w:pStyle w:val="Normal"/>
        <w:rPr/>
      </w:pPr>
      <w:r>
        <w:rPr>
          <w:sz w:val="24"/>
        </w:rPr>
        <w:t>Назначение: Вывод матрицы смежности графа на экран с позиции курсора (row,col)</w:t>
      </w:r>
    </w:p>
    <w:p>
      <w:pPr>
        <w:pStyle w:val="Normal"/>
        <w:rPr>
          <w:sz w:val="24"/>
        </w:rPr>
      </w:pPr>
      <w:r>
        <w:rPr>
          <w:sz w:val="24"/>
        </w:rPr>
        <w:t>Возвращаемый результат: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ункция Izo (n:integer; var g,h:graf):boolean;</w:t>
      </w:r>
    </w:p>
    <w:p>
      <w:pPr>
        <w:pStyle w:val="Normal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rPr/>
      </w:pPr>
      <w:r>
        <w:rPr>
          <w:sz w:val="24"/>
          <w:lang w:val="en-US"/>
        </w:rPr>
        <w:t xml:space="preserve">n - </w:t>
      </w:r>
      <w:r>
        <w:rPr>
          <w:sz w:val="24"/>
        </w:rPr>
        <w:t>число вершин графа</w:t>
      </w:r>
    </w:p>
    <w:p>
      <w:pPr>
        <w:pStyle w:val="Normal"/>
        <w:rPr/>
      </w:pPr>
      <w:r>
        <w:rPr>
          <w:sz w:val="24"/>
          <w:lang w:val="en-US"/>
        </w:rPr>
        <w:t xml:space="preserve">g,h - </w:t>
      </w:r>
      <w:r>
        <w:rPr>
          <w:sz w:val="24"/>
        </w:rPr>
        <w:t>матрицы смежности первого и второго графа</w:t>
      </w:r>
    </w:p>
    <w:p>
      <w:pPr>
        <w:pStyle w:val="Normal"/>
        <w:rPr/>
      </w:pPr>
      <w:r>
        <w:rPr>
          <w:sz w:val="24"/>
        </w:rPr>
        <w:t xml:space="preserve">Назначение: проверка графов </w:t>
      </w:r>
      <w:r>
        <w:rPr>
          <w:sz w:val="24"/>
          <w:lang w:val="en-US"/>
        </w:rPr>
        <w:t xml:space="preserve">G </w:t>
      </w:r>
      <w:r>
        <w:rPr>
          <w:sz w:val="24"/>
        </w:rPr>
        <w:t xml:space="preserve">и </w:t>
      </w:r>
      <w:r>
        <w:rPr>
          <w:sz w:val="24"/>
          <w:lang w:val="en-US"/>
        </w:rPr>
        <w:t>H на изоморфность</w:t>
      </w:r>
    </w:p>
    <w:p>
      <w:pPr>
        <w:pStyle w:val="Normal"/>
        <w:rPr/>
      </w:pPr>
      <w:r>
        <w:rPr>
          <w:sz w:val="24"/>
        </w:rPr>
        <w:t xml:space="preserve">Возвращаемый результат: </w:t>
      </w:r>
      <w:r>
        <w:rPr>
          <w:sz w:val="24"/>
          <w:lang w:val="en-US"/>
        </w:rPr>
        <w:t xml:space="preserve">true - </w:t>
      </w:r>
      <w:r>
        <w:rPr>
          <w:sz w:val="24"/>
        </w:rPr>
        <w:t xml:space="preserve">графы изоморфны, </w:t>
      </w:r>
      <w:r>
        <w:rPr>
          <w:sz w:val="24"/>
          <w:lang w:val="en-US"/>
        </w:rPr>
        <w:t xml:space="preserve">false - </w:t>
      </w:r>
      <w:r>
        <w:rPr>
          <w:sz w:val="24"/>
        </w:rPr>
        <w:t>графы не изоморф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руктура главной программы приведена на отдельной схеме.</w:t>
      </w:r>
    </w:p>
    <w:sectPr>
      <w:type w:val="nextPage"/>
      <w:pgSz w:w="11906" w:h="16838"/>
      <w:pgMar w:left="1588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3:53:00Z</dcterms:created>
  <dc:creator>Кисленко</dc:creator>
  <dc:description/>
  <dc:language>en-US</dc:language>
  <cp:lastModifiedBy>Кисленко</cp:lastModifiedBy>
  <cp:lastPrinted>2001-06-30T10:39:00Z</cp:lastPrinted>
  <dcterms:modified xsi:type="dcterms:W3CDTF">2001-06-30T04:39:00Z</dcterms:modified>
  <cp:revision>3</cp:revision>
  <dc:subject/>
  <dc:title> Структура главной программы</dc:title>
</cp:coreProperties>
</file>