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ind w:hanging="0"/>
        <w:rPr/>
      </w:pPr>
      <w:r>
        <w:rPr>
          <w:lang w:val="en-US"/>
        </w:rPr>
        <w:t xml:space="preserve">VII 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Список использованной литературы</w:t>
      </w:r>
      <w:r>
        <w:rPr/>
        <w:fldChar w:fldCharType="end"/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1. Организация вычислительных процессов. Управление памятью. №335. Методические указания к лабораторной работе по курсу &lt;Программное обеспечение&gt;, раздел &lt;Организация вычислительной техники&gt; для студентов III - IV курсов АВТФ (специальность 2201) всех форм обучения. 1990 г.. Составители: Коршикова Л. А., Акульшина Г. М. И др. Новосибирск, НЭТИ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Многозадачная операционная система. Моделирование функций. №1538. Методические указания к лабораторной работе по дисциплине СПО для студентов III курса АВТФ всех форм обучения. - Новосибирск, НГТУ, 1997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етодические указания к выполнению курсовой работы по дисциплине ПО раздел &lt;Организация вычислительных процессов&gt; для студентов III-IV курсов (специальность 2201) всех форм обучения.  Составители: Коршикова Л. А., Новосибирск, НГТУ.</w:t>
      </w:r>
    </w:p>
    <w:p>
      <w:pPr>
        <w:pStyle w:val="Normal1"/>
        <w:jc w:val="both"/>
        <w:rPr/>
      </w:pPr>
      <w:r>
        <w:rPr>
          <w:sz w:val="22"/>
        </w:rPr>
        <w:t xml:space="preserve">4.    </w:t>
      </w:r>
      <w:hyperlink r:id="rId2">
        <w:r>
          <w:rPr>
            <w:rStyle w:val="InternetLink"/>
          </w:rPr>
          <w:t>http://noc.sim.net.ua/doc/unix_rus/book</w:t>
        </w:r>
      </w:hyperlink>
      <w:r>
        <w:rPr>
          <w:sz w:val="22"/>
        </w:rPr>
        <w:t xml:space="preserve"> - Операционная система UNIX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1906" w:h="16838"/>
      <w:pgMar w:left="1800" w:right="849" w:gutter="0" w:header="0" w:top="1135" w:footer="872" w:bottom="1843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</wp:posOffset>
              </wp:positionH>
              <wp:positionV relativeFrom="paragraph">
                <wp:posOffset>-22860</wp:posOffset>
              </wp:positionV>
              <wp:extent cx="59436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1.8pt" to="464.35pt,-1.8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005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pt;height:11.55pt;mso-wrap-distance-left:0pt;mso-wrap-distance-right:0pt;mso-wrap-distance-top:0pt;mso-wrap-distance-bottom:0pt;margin-top:0.05pt;mso-position-vertical-relative:text;margin-left:43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7160</wp:posOffset>
              </wp:positionH>
              <wp:positionV relativeFrom="paragraph">
                <wp:posOffset>-22860</wp:posOffset>
              </wp:positionV>
              <wp:extent cx="5303520" cy="2743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352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Курсовая работа по СПО 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UBJECT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Список использованной литературы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.6pt;height:21.6pt;mso-wrap-distance-left:9.05pt;mso-wrap-distance-right:9.05pt;mso-wrap-distance-top:0pt;mso-wrap-distance-bottom:0pt;margin-top:-1.8pt;mso-position-vertical-relative:text;margin-left:-10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Курсовая работа по СПО 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SUBJECT </w:instrText>
                    </w:r>
                    <w:r>
                      <w:rPr/>
                      <w:fldChar w:fldCharType="separate"/>
                    </w:r>
                    <w:r>
                      <w:rPr/>
                      <w:t>Список использованной литературы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c.sim.net.ua/doc/unix_rus/boo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совая работа по СПО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12:48:00Z</dcterms:created>
  <dc:creator>Rezinkin</dc:creator>
  <dc:description/>
  <dc:language>en-US</dc:language>
  <cp:lastModifiedBy>Rezinkin</cp:lastModifiedBy>
  <cp:lastPrinted>1999-12-07T19:33:00Z</cp:lastPrinted>
  <dcterms:modified xsi:type="dcterms:W3CDTF">1999-12-07T13:36:00Z</dcterms:modified>
  <cp:revision>7</cp:revision>
  <dc:subject>Список использованной литературы</dc:subject>
  <dc:title>Кусовая работа по СПО</dc:title>
</cp:coreProperties>
</file>