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ind w:hanging="0"/>
        <w:rPr/>
      </w:pPr>
      <w:r>
        <w:rPr>
          <w:lang w:val="en-US"/>
        </w:rPr>
        <w:t xml:space="preserve">V </w:t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Пример работы программы</w:t>
      </w:r>
      <w:r>
        <w:rPr/>
        <w:fldChar w:fldCharType="end"/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ьные данные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Число процессов</w:t>
        <w:tab/>
        <w:tab/>
        <w:tab/>
        <w:t>:</w:t>
        <w:tab/>
        <w:t>5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Макс. длительность процесса</w:t>
        <w:tab/>
        <w:t>:</w:t>
        <w:tab/>
        <w:t>500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Объем ОП</w:t>
        <w:tab/>
        <w:tab/>
        <w:tab/>
        <w:tab/>
        <w:t>:</w:t>
        <w:tab/>
        <w:t>100 Кб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Макс. размер сегмента</w:t>
        <w:tab/>
        <w:tab/>
        <w:t>:</w:t>
        <w:tab/>
        <w:t>16  Кб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Выходной файл </w:t>
      </w:r>
      <w:r>
        <w:rPr>
          <w:rFonts w:cs="Courier New" w:ascii="Courier New" w:hAnsi="Courier New"/>
          <w:b/>
          <w:lang w:val="en-US"/>
        </w:rPr>
        <w:t>“mem_out”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Рабочая область менеджера сегментов и диспетчера задач: 0 - 102400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reate      : Создание ТС и БУП процесса 1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lloc      : Создан новый сегмент 0 для процесса 1, размер 4Кбайт</w:t>
      </w:r>
    </w:p>
    <w:p>
      <w:pPr>
        <w:pStyle w:val="Normal"/>
        <w:spacing w:lineRule="exact" w:line="140"/>
        <w:ind w:left="851" w:hanging="0"/>
        <w:rPr/>
      </w:pPr>
      <w:r>
        <w:rPr>
          <w:rFonts w:cs="Courier New" w:ascii="Courier New" w:hAnsi="Courier New"/>
          <w:sz w:val="16"/>
        </w:rPr>
        <w:t>LoadSegm</w:t>
      </w:r>
      <w:r>
        <w:rPr>
          <w:rFonts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</w:rPr>
        <w:t>: Загрузка сегмента 0 для процесса 1, сегмент код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lloc      : Создан новый сегмент 1 для процесса 1, размер 3Кбайт</w:t>
      </w:r>
    </w:p>
    <w:p>
      <w:pPr>
        <w:pStyle w:val="Normal"/>
        <w:spacing w:lineRule="exact" w:line="140"/>
        <w:ind w:left="851" w:hanging="0"/>
        <w:rPr/>
      </w:pPr>
      <w:r>
        <w:rPr>
          <w:rFonts w:cs="Courier New" w:ascii="Courier New" w:hAnsi="Courier New"/>
          <w:sz w:val="16"/>
        </w:rPr>
        <w:t>LoadSegm</w:t>
      </w:r>
      <w:r>
        <w:rPr>
          <w:rFonts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</w:rPr>
        <w:t>: Загрузка сегмента 1 для процесса 1, сегмент данных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lloc      : Создан новый сегмент 2 для процесса 1, размер 1Кбайт</w:t>
      </w:r>
    </w:p>
    <w:p>
      <w:pPr>
        <w:pStyle w:val="Normal"/>
        <w:spacing w:lineRule="exact" w:line="140"/>
        <w:ind w:left="851" w:hanging="0"/>
        <w:rPr/>
      </w:pPr>
      <w:r>
        <w:rPr>
          <w:rFonts w:cs="Courier New" w:ascii="Courier New" w:hAnsi="Courier New"/>
          <w:sz w:val="16"/>
        </w:rPr>
        <w:t>LoadSegm</w:t>
      </w:r>
      <w:r>
        <w:rPr>
          <w:rFonts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</w:rPr>
        <w:t>: Загрузка сегмента 2 для процесса 1, сегмент стек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reate      : Процесс 1 добавлен в очередь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1 выбран на выполнение</w:t>
      </w:r>
    </w:p>
    <w:p>
      <w:pPr>
        <w:pStyle w:val="Normal"/>
        <w:spacing w:lineRule="exact" w:line="140"/>
        <w:ind w:left="851" w:hanging="0"/>
        <w:rPr/>
      </w:pPr>
      <w:r>
        <w:rPr>
          <w:rFonts w:cs="Courier New" w:ascii="Courier New" w:hAnsi="Courier New"/>
          <w:sz w:val="16"/>
        </w:rPr>
        <w:t xml:space="preserve">Execute    </w:t>
      </w:r>
      <w:r>
        <w:rPr>
          <w:rFonts w:cs="Courier New" w:ascii="Courier New" w:hAnsi="Courier New"/>
          <w:sz w:val="16"/>
          <w:lang w:val="en-US"/>
        </w:rPr>
        <w:t xml:space="preserve"> </w:t>
      </w:r>
      <w:r>
        <w:rPr>
          <w:rFonts w:cs="Courier New" w:ascii="Courier New" w:hAnsi="Courier New"/>
          <w:sz w:val="16"/>
        </w:rPr>
        <w:t>: Процесс 1 получил процессор, время 56</w:t>
      </w:r>
    </w:p>
    <w:p>
      <w:pPr>
        <w:pStyle w:val="Normal"/>
        <w:spacing w:lineRule="exact" w:line="140"/>
        <w:ind w:left="851" w:hanging="0"/>
        <w:rPr/>
      </w:pPr>
      <w:r>
        <w:rPr>
          <w:rFonts w:cs="Courier New" w:ascii="Courier New" w:hAnsi="Courier New"/>
          <w:sz w:val="16"/>
        </w:rPr>
        <w:t xml:space="preserve">MWrite     </w:t>
      </w:r>
      <w:r>
        <w:rPr>
          <w:rFonts w:cs="Courier New" w:ascii="Courier New" w:hAnsi="Courier New"/>
          <w:sz w:val="16"/>
          <w:lang w:val="en-US"/>
        </w:rPr>
        <w:t xml:space="preserve"> </w:t>
      </w:r>
      <w:r>
        <w:rPr>
          <w:rFonts w:cs="Courier New" w:ascii="Courier New" w:hAnsi="Courier New"/>
          <w:sz w:val="16"/>
        </w:rPr>
        <w:t>: Процесс 1, запись: сегмент 1 смещение 2102</w:t>
      </w:r>
    </w:p>
    <w:p>
      <w:pPr>
        <w:pStyle w:val="Normal"/>
        <w:spacing w:lineRule="exact" w:line="140"/>
        <w:ind w:left="851" w:hanging="0"/>
        <w:rPr/>
      </w:pPr>
      <w:r>
        <w:rPr>
          <w:rFonts w:cs="Courier New" w:ascii="Courier New" w:hAnsi="Courier New"/>
          <w:sz w:val="16"/>
        </w:rPr>
        <w:t xml:space="preserve">Execute   </w:t>
      </w:r>
      <w:r>
        <w:rPr>
          <w:rFonts w:cs="Courier New" w:ascii="Courier New" w:hAnsi="Courier New"/>
          <w:sz w:val="16"/>
          <w:lang w:val="en-US"/>
        </w:rPr>
        <w:t xml:space="preserve"> </w:t>
      </w:r>
      <w:r>
        <w:rPr>
          <w:rFonts w:cs="Courier New" w:ascii="Courier New" w:hAnsi="Courier New"/>
          <w:sz w:val="16"/>
        </w:rPr>
        <w:t xml:space="preserve"> : Процесс 1 сделал запрос на создание сегмента</w:t>
      </w:r>
    </w:p>
    <w:p>
      <w:pPr>
        <w:pStyle w:val="Normal"/>
        <w:spacing w:lineRule="exact" w:line="140"/>
        <w:ind w:left="851" w:hanging="0"/>
        <w:rPr/>
      </w:pPr>
      <w:r>
        <w:rPr>
          <w:rFonts w:cs="Courier New" w:ascii="Courier New" w:hAnsi="Courier New"/>
          <w:sz w:val="16"/>
        </w:rPr>
        <w:t xml:space="preserve">Deattach  </w:t>
      </w:r>
      <w:r>
        <w:rPr>
          <w:rFonts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</w:rPr>
        <w:t>: Процесс 1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lloc      : Создан новый сегмент 3 для процесса 1, размер 14Кбайт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1 выбран на выполнение</w:t>
      </w:r>
    </w:p>
    <w:p>
      <w:pPr>
        <w:pStyle w:val="Normal"/>
        <w:spacing w:lineRule="exact" w:line="140"/>
        <w:ind w:left="851" w:hanging="0"/>
        <w:rPr/>
      </w:pPr>
      <w:r>
        <w:rPr>
          <w:rFonts w:cs="Courier New" w:ascii="Courier New" w:hAnsi="Courier New"/>
          <w:sz w:val="16"/>
        </w:rPr>
        <w:t xml:space="preserve">Execute    </w:t>
      </w:r>
      <w:r>
        <w:rPr>
          <w:rFonts w:cs="Courier New" w:ascii="Courier New" w:hAnsi="Courier New"/>
          <w:sz w:val="16"/>
          <w:lang w:val="en-US"/>
        </w:rPr>
        <w:t xml:space="preserve"> </w:t>
      </w:r>
      <w:r>
        <w:rPr>
          <w:rFonts w:cs="Courier New" w:ascii="Courier New" w:hAnsi="Courier New"/>
          <w:sz w:val="16"/>
        </w:rPr>
        <w:t>: Процесс 1 сделал запрос на создание сегмента</w:t>
      </w:r>
    </w:p>
    <w:p>
      <w:pPr>
        <w:pStyle w:val="Normal"/>
        <w:spacing w:lineRule="exact" w:line="140"/>
        <w:ind w:left="851" w:hanging="0"/>
        <w:rPr/>
      </w:pPr>
      <w:r>
        <w:rPr>
          <w:rFonts w:cs="Courier New" w:ascii="Courier New" w:hAnsi="Courier New"/>
          <w:sz w:val="16"/>
        </w:rPr>
        <w:t xml:space="preserve">Deattach  </w:t>
      </w:r>
      <w:r>
        <w:rPr>
          <w:rFonts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</w:rPr>
        <w:t>: Процесс 1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lloc      : Создан новый сегмент 4 для процесса 1, размер 12Кбайт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1 выбран на выполнение</w:t>
      </w:r>
    </w:p>
    <w:p>
      <w:pPr>
        <w:pStyle w:val="Normal"/>
        <w:spacing w:lineRule="exact" w:line="140"/>
        <w:ind w:left="851" w:hanging="0"/>
        <w:rPr/>
      </w:pPr>
      <w:r>
        <w:rPr>
          <w:rFonts w:cs="Courier New" w:ascii="Courier New" w:hAnsi="Courier New"/>
          <w:sz w:val="16"/>
        </w:rPr>
        <w:t xml:space="preserve">MRead     </w:t>
      </w:r>
      <w:r>
        <w:rPr>
          <w:rFonts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</w:rPr>
        <w:t>: Процесс 1, чтение: сегмент 3 смещение 7174</w:t>
      </w:r>
    </w:p>
    <w:p>
      <w:pPr>
        <w:pStyle w:val="Normal"/>
        <w:spacing w:lineRule="exact" w:line="140"/>
        <w:ind w:left="851" w:hanging="0"/>
        <w:rPr/>
      </w:pPr>
      <w:r>
        <w:rPr>
          <w:rFonts w:cs="Courier New" w:ascii="Courier New" w:hAnsi="Courier New"/>
          <w:sz w:val="16"/>
        </w:rPr>
        <w:t xml:space="preserve">Execute    </w:t>
      </w:r>
      <w:r>
        <w:rPr>
          <w:rFonts w:cs="Courier New" w:ascii="Courier New" w:hAnsi="Courier New"/>
          <w:sz w:val="16"/>
          <w:lang w:val="en-US"/>
        </w:rPr>
        <w:t xml:space="preserve"> </w:t>
      </w:r>
      <w:r>
        <w:rPr>
          <w:rFonts w:cs="Courier New" w:ascii="Courier New" w:hAnsi="Courier New"/>
          <w:sz w:val="16"/>
        </w:rPr>
        <w:t>: Процесс 1 исчерпал выделенный квант времени, время 120</w:t>
      </w:r>
    </w:p>
    <w:p>
      <w:pPr>
        <w:pStyle w:val="Normal"/>
        <w:spacing w:lineRule="exact" w:line="140"/>
        <w:ind w:left="851" w:hanging="0"/>
        <w:rPr/>
      </w:pPr>
      <w:r>
        <w:rPr>
          <w:rFonts w:cs="Courier New" w:ascii="Courier New" w:hAnsi="Courier New"/>
          <w:sz w:val="16"/>
        </w:rPr>
        <w:t xml:space="preserve">Deattach  </w:t>
      </w:r>
      <w:r>
        <w:rPr>
          <w:rFonts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</w:rPr>
        <w:t>: Процесс 1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1 выбран на выполнение</w:t>
      </w:r>
    </w:p>
    <w:p>
      <w:pPr>
        <w:pStyle w:val="Normal"/>
        <w:spacing w:lineRule="exact" w:line="140"/>
        <w:ind w:left="851" w:hanging="0"/>
        <w:rPr/>
      </w:pPr>
      <w:r>
        <w:rPr>
          <w:rFonts w:cs="Courier New" w:ascii="Courier New" w:hAnsi="Courier New"/>
          <w:sz w:val="16"/>
        </w:rPr>
        <w:t xml:space="preserve">Execute    </w:t>
      </w:r>
      <w:r>
        <w:rPr>
          <w:rFonts w:cs="Courier New" w:ascii="Courier New" w:hAnsi="Courier New"/>
          <w:sz w:val="16"/>
          <w:lang w:val="en-US"/>
        </w:rPr>
        <w:t xml:space="preserve"> </w:t>
      </w:r>
      <w:r>
        <w:rPr>
          <w:rFonts w:cs="Courier New" w:ascii="Courier New" w:hAnsi="Courier New"/>
          <w:sz w:val="16"/>
        </w:rPr>
        <w:t>: Процесс 1 получил процессор, время 136</w:t>
      </w:r>
    </w:p>
    <w:p>
      <w:pPr>
        <w:pStyle w:val="Normal"/>
        <w:spacing w:lineRule="exact" w:line="140"/>
        <w:ind w:left="851" w:hanging="0"/>
        <w:rPr/>
      </w:pPr>
      <w:r>
        <w:rPr>
          <w:rFonts w:cs="Courier New" w:ascii="Courier New" w:hAnsi="Courier New"/>
          <w:sz w:val="16"/>
        </w:rPr>
        <w:t xml:space="preserve">MRead     </w:t>
      </w:r>
      <w:r>
        <w:rPr>
          <w:rFonts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</w:rPr>
        <w:t>: Процесс 1, чтение: сегмент 2 смещение 924</w:t>
      </w:r>
    </w:p>
    <w:p>
      <w:pPr>
        <w:pStyle w:val="Normal"/>
        <w:spacing w:lineRule="exact" w:line="140"/>
        <w:ind w:left="851" w:hanging="0"/>
        <w:rPr/>
      </w:pPr>
      <w:r>
        <w:rPr>
          <w:rFonts w:cs="Courier New" w:ascii="Courier New" w:hAnsi="Courier New"/>
          <w:sz w:val="16"/>
        </w:rPr>
        <w:t xml:space="preserve">MRead     </w:t>
      </w:r>
      <w:r>
        <w:rPr>
          <w:rFonts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</w:rPr>
        <w:t>: Процесс 1, чтение: сегмент 4 смещение 6869</w:t>
      </w:r>
    </w:p>
    <w:p>
      <w:pPr>
        <w:pStyle w:val="Normal"/>
        <w:spacing w:lineRule="exact" w:line="140"/>
        <w:ind w:left="851" w:hanging="0"/>
        <w:rPr/>
      </w:pPr>
      <w:r>
        <w:rPr>
          <w:rFonts w:cs="Courier New" w:ascii="Courier New" w:hAnsi="Courier New"/>
          <w:sz w:val="16"/>
        </w:rPr>
        <w:t xml:space="preserve">Execute    </w:t>
      </w:r>
      <w:r>
        <w:rPr>
          <w:rFonts w:cs="Courier New" w:ascii="Courier New" w:hAnsi="Courier New"/>
          <w:sz w:val="16"/>
          <w:lang w:val="en-US"/>
        </w:rPr>
        <w:t xml:space="preserve"> </w:t>
      </w:r>
      <w:r>
        <w:rPr>
          <w:rFonts w:cs="Courier New" w:ascii="Courier New" w:hAnsi="Courier New"/>
          <w:sz w:val="16"/>
        </w:rPr>
        <w:t>: Процесс 1 сделал запрос на создание сегмента</w:t>
      </w:r>
    </w:p>
    <w:p>
      <w:pPr>
        <w:pStyle w:val="Normal"/>
        <w:spacing w:lineRule="exact" w:line="140"/>
        <w:ind w:left="851" w:hanging="0"/>
        <w:rPr/>
      </w:pPr>
      <w:r>
        <w:rPr>
          <w:rFonts w:cs="Courier New" w:ascii="Courier New" w:hAnsi="Courier New"/>
          <w:sz w:val="16"/>
        </w:rPr>
        <w:t xml:space="preserve">Deattach </w:t>
      </w:r>
      <w:r>
        <w:rPr>
          <w:rFonts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</w:rPr>
        <w:t xml:space="preserve"> : Процесс 1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lloc      : Создан новый сегмент 5 для процесса 1, размер 10Кбайт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1 выбран на выполнение</w:t>
      </w:r>
    </w:p>
    <w:p>
      <w:pPr>
        <w:pStyle w:val="Normal"/>
        <w:spacing w:lineRule="exact" w:line="140"/>
        <w:ind w:left="851" w:hanging="0"/>
        <w:rPr/>
      </w:pPr>
      <w:r>
        <w:rPr>
          <w:rFonts w:cs="Courier New" w:ascii="Courier New" w:hAnsi="Courier New"/>
          <w:sz w:val="16"/>
        </w:rPr>
        <w:t xml:space="preserve">MRead     </w:t>
      </w:r>
      <w:r>
        <w:rPr>
          <w:rFonts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</w:rPr>
        <w:t>: Процесс 1, чтение: сегмент 0 смещение 4013</w:t>
      </w:r>
    </w:p>
    <w:p>
      <w:pPr>
        <w:pStyle w:val="Normal"/>
        <w:spacing w:lineRule="exact" w:line="140"/>
        <w:ind w:left="851" w:hanging="0"/>
        <w:rPr/>
      </w:pPr>
      <w:r>
        <w:rPr>
          <w:rFonts w:cs="Courier New" w:ascii="Courier New" w:hAnsi="Courier New"/>
          <w:sz w:val="16"/>
        </w:rPr>
        <w:t xml:space="preserve">Execute    </w:t>
      </w:r>
      <w:r>
        <w:rPr>
          <w:rFonts w:cs="Courier New" w:ascii="Courier New" w:hAnsi="Courier New"/>
          <w:sz w:val="16"/>
          <w:lang w:val="en-US"/>
        </w:rPr>
        <w:t xml:space="preserve"> </w:t>
      </w:r>
      <w:r>
        <w:rPr>
          <w:rFonts w:cs="Courier New" w:ascii="Courier New" w:hAnsi="Courier New"/>
          <w:sz w:val="16"/>
        </w:rPr>
        <w:t>: Процесс 1 исчерпал выделенный квант времени, время 182</w:t>
      </w:r>
    </w:p>
    <w:p>
      <w:pPr>
        <w:pStyle w:val="Normal"/>
        <w:spacing w:lineRule="exact" w:line="140"/>
        <w:ind w:left="851" w:hanging="0"/>
        <w:rPr/>
      </w:pPr>
      <w:r>
        <w:rPr>
          <w:rFonts w:cs="Courier New" w:ascii="Courier New" w:hAnsi="Courier New"/>
          <w:sz w:val="16"/>
        </w:rPr>
        <w:t xml:space="preserve">Deattach  </w:t>
      </w:r>
      <w:r>
        <w:rPr>
          <w:rFonts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</w:rPr>
        <w:t>: Процесс 1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1 выбран на выполнение</w:t>
      </w:r>
    </w:p>
    <w:p>
      <w:pPr>
        <w:pStyle w:val="Normal"/>
        <w:spacing w:lineRule="exact" w:line="140"/>
        <w:ind w:left="851" w:hanging="0"/>
        <w:rPr/>
      </w:pPr>
      <w:r>
        <w:rPr>
          <w:rFonts w:cs="Courier New" w:ascii="Courier New" w:hAnsi="Courier New"/>
          <w:sz w:val="16"/>
        </w:rPr>
        <w:t xml:space="preserve">Execute    </w:t>
      </w:r>
      <w:r>
        <w:rPr>
          <w:rFonts w:cs="Courier New" w:ascii="Courier New" w:hAnsi="Courier New"/>
          <w:sz w:val="16"/>
          <w:lang w:val="en-US"/>
        </w:rPr>
        <w:t xml:space="preserve"> </w:t>
      </w:r>
      <w:r>
        <w:rPr>
          <w:rFonts w:cs="Courier New" w:ascii="Courier New" w:hAnsi="Courier New"/>
          <w:sz w:val="16"/>
        </w:rPr>
        <w:t>: Процесс 1 получил процессор, время 198</w:t>
      </w:r>
    </w:p>
    <w:p>
      <w:pPr>
        <w:pStyle w:val="Normal"/>
        <w:spacing w:lineRule="exact" w:line="140"/>
        <w:ind w:left="851" w:hanging="0"/>
        <w:rPr/>
      </w:pPr>
      <w:r>
        <w:rPr>
          <w:rFonts w:cs="Courier New" w:ascii="Courier New" w:hAnsi="Courier New"/>
          <w:sz w:val="16"/>
        </w:rPr>
        <w:t xml:space="preserve">Execute    </w:t>
      </w:r>
      <w:r>
        <w:rPr>
          <w:rFonts w:cs="Courier New" w:ascii="Courier New" w:hAnsi="Courier New"/>
          <w:sz w:val="16"/>
          <w:lang w:val="en-US"/>
        </w:rPr>
        <w:t xml:space="preserve"> </w:t>
      </w:r>
      <w:r>
        <w:rPr>
          <w:rFonts w:cs="Courier New" w:ascii="Courier New" w:hAnsi="Courier New"/>
          <w:sz w:val="16"/>
        </w:rPr>
        <w:t>: Процесс 1 удалил сегмент 3, сегмент поставлена на удаление</w:t>
      </w:r>
    </w:p>
    <w:p>
      <w:pPr>
        <w:pStyle w:val="Normal"/>
        <w:spacing w:lineRule="exact" w:line="140"/>
        <w:ind w:left="851" w:hanging="0"/>
        <w:rPr/>
      </w:pPr>
      <w:r>
        <w:rPr>
          <w:rFonts w:cs="Courier New" w:ascii="Courier New" w:hAnsi="Courier New"/>
          <w:sz w:val="16"/>
        </w:rPr>
        <w:t xml:space="preserve">Deattach  </w:t>
      </w:r>
      <w:r>
        <w:rPr>
          <w:rFonts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</w:rPr>
        <w:t>: Процесс 1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Free       : Сегмент 3 процесса 1 удален из памяти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1 выбран на выполнение</w:t>
      </w:r>
    </w:p>
    <w:p>
      <w:pPr>
        <w:pStyle w:val="Normal"/>
        <w:spacing w:lineRule="exact" w:line="140"/>
        <w:ind w:left="851" w:hanging="0"/>
        <w:rPr/>
      </w:pPr>
      <w:r>
        <w:rPr>
          <w:rFonts w:cs="Courier New" w:ascii="Courier New" w:hAnsi="Courier New"/>
          <w:sz w:val="16"/>
        </w:rPr>
        <w:t xml:space="preserve">Execute    </w:t>
      </w:r>
      <w:r>
        <w:rPr>
          <w:rFonts w:cs="Courier New" w:ascii="Courier New" w:hAnsi="Courier New"/>
          <w:sz w:val="16"/>
          <w:lang w:val="en-US"/>
        </w:rPr>
        <w:t xml:space="preserve"> </w:t>
      </w:r>
      <w:r>
        <w:rPr>
          <w:rFonts w:cs="Courier New" w:ascii="Courier New" w:hAnsi="Courier New"/>
          <w:sz w:val="16"/>
        </w:rPr>
        <w:t>: Процесс 1 сделал запрос на создание сегмента</w:t>
      </w:r>
    </w:p>
    <w:p>
      <w:pPr>
        <w:pStyle w:val="Normal"/>
        <w:spacing w:lineRule="exact" w:line="140"/>
        <w:ind w:left="851" w:hanging="0"/>
        <w:rPr/>
      </w:pPr>
      <w:r>
        <w:rPr>
          <w:rFonts w:cs="Courier New" w:ascii="Courier New" w:hAnsi="Courier New"/>
          <w:sz w:val="16"/>
        </w:rPr>
        <w:t xml:space="preserve">Deattach  </w:t>
      </w:r>
      <w:r>
        <w:rPr>
          <w:rFonts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</w:rPr>
        <w:t>: Процесс 1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lloc      : Создан новый сегмент 5 для процесса 1, размер 13Кбайт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1 выбран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Write      : Процесс 1, запись: сегмент 1 смещение 847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1 сделал запрос на создание сегмент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attach    : Процесс 1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lloc      : Создан новый сегмент 6 для процесса 1, размер 11Кбайт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1 выбран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1 исчерпал выделенный квант времени, время 276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attach    : Процесс 1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reate      : Создание ТС и БУП процесса 2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lloc      : Создан новый сегмент 0 для процесса 2, размер 5Кбайт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LoadSegm    : Загрузка сегмента 0 для процесса 2, сегмент код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lloc      : Создан новый сегмент 1 для процесса 2, размер 3Кбайт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LoadSegm    : Загрузка сегмента 1 для процесса 2, сегмент данных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lloc      : Создан новый сегмент 2 для процесса 2, размер 0Кбайт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LoadSegm    : Загрузка сегмента 2 для процесса 2, сегмент стек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reate      : Процесс 2 добавлен в очередь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1 выбран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1 получил процессор, время 340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Write      : Процесс 1, запись: сегмент 4 смещение 2107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1 сделал запрос на создание сегмент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attach    : Процесс 1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lloc      : Создан новый сегмент 7 для процесса 1, размер 1Кбайт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1 выбран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1 сделал запрос на создание сегмент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attach    : Процесс 1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lloc      : Создан новый сегмент 8 для процесса 1, размер 14Кбайт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1 выбран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Write      : Процесс 1, запись: сегмент 1 смещение 2803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1 исчерпал выделенный квант времени, время 408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attach    : Процесс 1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2 выбран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2 получил процессор, время 424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Read       : Процесс 2, чтение: сегмент 2 смещение 0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2 сделал запрос на создание сегмент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attach    : Процесс 2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lloc      : Создан новый сегмент 3 для процесса 2, размер 7Кбайт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2 выбран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Write      : Процесс 2, запись: сегмент 1 смещение 1228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2 исчерпал выделенный квант времени, время 466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attach    : Процесс 2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1 выбран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1 получил процессор, время 482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T_AdrErr  : Процесс 1, ошибка при обращении к сегменту памяти - 2 попытка удалить несуществующий сегмент 3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T_AdrErr  : Процесс 1 будет принудительно удален из системы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attach    : Процесс 1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Kill        : Процесс 1 удален из очереди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Free       : Удаляются все сегменты связанные с процессом 1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Kill        : Удаляется таблица сегментов процесса 1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Kill        : Процесс 1 удаляется из очереди на удал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Kill        : Процесс 1 завершил работу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reate      : Создание ТС и БУП процесса 3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lloc      : Создан новый сегмент 0 для процесса 3, размер 0Кбайт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LoadSegm    : Загрузка сегмента 0 для процесса 3, сегмент код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lloc      : Создан новый сегмент 1 для процесса 3, размер 5Кбайт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LoadSegm    : Загрузка сегмента 1 для процесса 3, сегмент данных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lloc      : Создан новый сегмент 2 для процесса 3, размер 1Кбайт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LoadSegm    : Загрузка сегмента 2 для процесса 3, сегмент стек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reate      : Процесс 3 добавлен в очередь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3 выбран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3 получил процессор, время 564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Read       : Процесс 3, чтение: сегмент 2 смещение 387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Read       : Процесс 3, чтение: сегмент 0 смещение 0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3 сделал запрос на создание сегмент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attach    : Процесс 3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lloc      : Создан новый сегмент 3 для процесса 3, размер 5Кбайт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3 выбран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Read       : Процесс 3, чтение: сегмент 0 смещение 0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3 исчерпал выделенный квант времени, время 610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attach    : Процесс 3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2 выбран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2 получил процессор, время 626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Read       : Процесс 2, чтение: сегмент 1 смещение 2423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Write      : Процесс 2, запись: сегмент 2 смещение 0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Read       : Процесс 2, чтение: сегмент 2 смещение 0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2 исчерпал выделенный квант времени, время 654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attach    : Процесс 2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3 выбран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3 получил процессор, время 670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3 сделал запрос на создание сегмент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attach    : Процесс 3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lloc      : Отсутствует необходимый объем оперативной памяти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wapSegm    : Откачка сегмента 3 процесса 2 на диск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wapSegm    : Откачка сегмента 2 процесса 2 на диск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wapSegm    : Откачка сегмента 1 процесса 2 на диск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lloc      : Создан новый сегмент 4 для процесса 3, размер 14Кбайт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3 выбран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3 сделал запрос на создание сегмент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attach    : Процесс 3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lloc      : Отсутствует необходимый объем оперативной памяти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wapSegm    : Откачка сегмента 3 процесса 2 на диск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lloc      : Создан новый сегмент 5 для процесса 3, размер 6Кбайт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3 выбран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Read       : Процесс 3, чтение: сегмент 0 смещение 0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Read       : Процесс 3, чтение: сегмент 0 смещение 0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3 исчерпал выделенный квант времени, время 778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attach    : Процесс 3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2 выбран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2 получил процессор, время 794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T_SegmErr : Процесс 2 обратился к сегмент 2, находящемуся на диск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attach    : Процесс 2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LoadSegm    : Загрузка сегмента 2 для процесса 2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3 выбран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2 получил процессор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Read       : Процесс 2, чтение: сегмент 2 смещение 0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Read       : Процесс 3, чтение: сегмент 0 смещение 0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Read       : Процесс 3, чтение: сегмент 5 смещение 847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Write      : Процесс 3, запись: сегмент 5 смещение 2291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3 исчерпал выделенный квант времени, время 866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attach    : Процесс 3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reate      : Создание ТС и БУП процесса 4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lloc      : Отсутствует необходимый объем оперативной памяти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wapSegm    : Откачка сегмента 3 процесса 2 на диск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lloc      : Создан новый сегмент 0 для процесса 4, размер 9Кбайт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LoadSegm    : Загрузка сегмента 0 для процесса 4, сегмент код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lloc      : Отсутствует необходимый объем оперативной памяти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wapSegm    : Откачка сегмента 3 процесса 2 на диск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lloc      : Создан новый сегмент 1 для процесса 4, размер 5Кбайт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LoadSegm    : Загрузка сегмента 1 для процесса 4, сегмент данных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lloc      : Создан новый сегмент 2 для процесса 4, размер 0Кбайт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LoadSegm    : Загрузка сегмента 2 для процесса 4, сегмент стек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reate      : Процесс 4 добавлен в очередь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2 выбран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2 получил процессор, время 954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2 сделал запрос на создание сегмент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attach    : Процесс 2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lloc      : Отсутствует необходимый объем оперативной памяти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wapSegm    : Откачка сегмента 3 процесса 2 на диск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wapSegm    : Откачка сегмента 2 процесса 2 на диск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wapSegm    : Откачка сегмента 1 процесса 2 на диск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lloc      : Создан новый сегмент 4 для процесса 2, размер 10Кбайт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2 выбран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T_SegmErr : Процесс 2 обратился к сегмент 3, находящемуся на диск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attach    : Процесс 2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LoadSegm    : Загрузка сегмента 3 для процесса 2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3 выбран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2 получил процессор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Read       : Процесс 2, чтение: сегмент 3 смещение 1744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Write      : Процесс 3, запись: сегмент 1 смещение 3164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3 исчерпал выделенный квант времянки, время 1068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attach    : Процесс 3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4 выбран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4 получил процессор, время 1084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Read       : Процесс 4, чтение: сегмент 2 смещение 0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Read       : Процесс 4, чтение: сегмент 0 смещение 89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Read       : Процесс 4, чтение: сегмент 2 смещение 0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Write      : Процесс 4, запись: сегмент 0 смещение 7151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4 исчерпал выделенный квант времени, время 1120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attach    : Процесс 4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reate      : Создание ТС и БУП процесса 5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lloc      : Отсутствует необходимый объем оперативной памяти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wapSegm    : Откачка сегмента 4 процесса 2 на диск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lloc      : Создан новый сегмент 0 для процесса 5, размер 10Кбайт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LoadSegm    : Загрузка сегмента 0 для процесса 5, сегмент код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lloc      : Отсутствует необходимый объем оперативной памяти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wapSegm    : Откачка сегмента 4 процесса 2 на диск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wapSegm    : Откачка сегмента 3 процесса 2 на диск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lloc      : Создан новый сегмент 1 для процесса 5, размер 15Кбайт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LoadSegm    : Загрузка сегмента 1 для процесса 5, сегмент данных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lloc      : Создан новый сегмент 2 для процесса 5, размер 0Кбайт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LoadSegm    : Загрузка сегмента 2 для процесса 5, сегмент стек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reate      : Процесс 5 добавлен в очередь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2 выбран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2 получил процессор, время 1220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2 удалил сегмент 3, сегмент поставлена на удал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attach    : Процесс 2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Free       : Сегмент 3 процесса 2 удален из памяти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3 выбран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3 удалил сегмент 3, сегмент поставлена на удал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attach    : Процесс 3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Free       : Сегмент 3 процесса 3 удален из памяти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4 выбран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4 исчерпал выделенный квант времени, время 1264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attach    : Процесс 4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5 выбран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5 получил процессор, время 1280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Write      : Процесс 5, запись: сегмент 2 смещение 0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Write      : Процесс 5, запись: сегмент 0 смещение 5380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Write      : Процесс 5, запись: сегмент 2 смещение 0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5 исчерпал выделенный квант времени, время 1316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attach    : Процесс 5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2 выбран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2 получил процессор, время 1332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T_AdrErr  : Процесс 2, ошибка при обращении к сегменту памяти - 2 попытка удалить несуществующий сегмент 3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T_AdrErr  : Процесс 2 будет принудительно удален из системы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attach    : Процесс 2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Kill        : Процесс 2 удален из очереди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Free       : Удаляются все сегменты связанные с процессом 2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Kill        : Удаляется таблица сегментов процесса 2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Kill        : Процесс 2 удаляется из очереди на удал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Kill        : Процесс 2 завершил работу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4 выбран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4 получил процессор, время 1366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4 сделал запрос на создание сегмент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attach    : Процесс 4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lloc      : Создан новый сегмент 3 для процесса 4, размер 13Кбайт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4 выбран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Read       : Процесс 4, чтение: сегмент 0 смещение 733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Read       : Процесс 4, чтение: сегмент 0 смещение 2652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4 сделал запрос на создание сегмент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attach    : Процесс 4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lloc      : Отсутствует необходимый объем оперативной памяти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wapSegm    : Откачка сегмента 5 процесса 3 на диск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lloc      : Создан новый сегмент 4 для процесса 4, размер 8Кбайт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4 выбран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4 исчерпал выделенный квант времени, время 1438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attach    : Процесс 4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5 выбран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5 получил процессор, время 1454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Read       : Процесс 5, чтение: сегмент 1 смещение 13944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5 сделал запрос на создание сегмент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attach    : Процесс 5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lloc      : Отсутствует необходимый объем оперативной памяти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wapSegm    : Откачка сегмента 5 процесса 3 на диск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lloc      : Создан новый сегмент 3 для процесса 5, размер 3Кбайт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5 выбран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5 сделал запрос на создание сегмент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attach    : Процесс 5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lloc      : Создан новый сегмент 4 для процесса 5, размер 2Кбайт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5 выбран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Write      : Процесс 5, запись: сегмент 4 смещение 250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5 исчерпал выделенный квант времени, время 1530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attach    : Процесс 5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3 выбран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3 получил процессор, время 1546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3 завершил работу, время 1546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Kill        : Процесс 3 удален из очереди на выполнение</w:t>
      </w:r>
    </w:p>
    <w:p>
      <w:pPr>
        <w:pStyle w:val="Normal"/>
        <w:spacing w:lineRule="exact" w:line="140"/>
        <w:ind w:left="851" w:hanging="0"/>
        <w:rPr/>
      </w:pPr>
      <w:r>
        <w:rPr>
          <w:rFonts w:cs="Courier New" w:ascii="Courier New" w:hAnsi="Courier New"/>
          <w:sz w:val="16"/>
        </w:rPr>
        <w:t>MFree       : Удаляются все сегменты связанные с процессом 3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Kill        : Удаляется таблица сегментов процесса 3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Kill        : Процесс 3 удаляется из очереди на удал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Kill        : Процесс 3 завершил работу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5 выбран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5 получил процессор, время 1566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Read       : Процесс 5, чтение: сегмент 2 смещение 0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5 сделал запрос на создание сегмент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attach    : Процесс 5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lloc      : Отсутствует необходимый объем оперативной памяти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wapSegm    : Откачка сегмента 4 процесса 4 на диск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lloc      : Создан новый сегмент 5 для процесса 5, размер 10Кбайт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5 выбран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5 удалил сегмент 3, сегмент поставлена на удал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attach    : Процесс 5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Free       : Сегмент 3 процесса 5 удален из памяти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5 выбран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5 сделал запрос на создание сегмент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attach    : Процесс 5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lloc      : Создан новый сегмент 5 для процесса 5, размер 0Кбайт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5 выбран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5 исчерпал выделенный квант времени, время 1652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attach    : Процесс 5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4 выбран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4 получил процессор, время 1668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Read       : Процесс 4, чтение: сегмент 2 смещение 0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4 сделал запрос на создание сегмент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attach    : Процесс 4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lloc      : Отсутствует необходимый объем оперативной памяти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wapSegm    : Откачка сегмента 4 процесса 4 на диск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wapSegm    : Откачка сегмента 3 процесса 4 на диск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lloc      : Создан новый сегмент 5 для процесса 4, размер 15Кбайт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4 выбран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Read       : Процесс 4, чтение: сегмент 2 смещение 0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4 удалил сегмент 4, сегмент поставлена на удал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attach    : Процесс 4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Free       : Сегмент 4 процесса 4 удален из памяти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5 выбран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5 исчерпал выделенный квант времени, время 1752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attach    : Процесс 5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4 выбран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4 получил процессор, время 1768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Write      : Процесс 4, запись: сегмент 2 смещение 0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4 удалил сегмент 3, сегмент поставлена на удал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attach    : Процесс 4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Free       : Сегмент 3 процесса 4 удален из памяти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5 выбран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Write      : Процесс 5, запись: сегмент 0 смещение 309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5 сделал запрос на создание сегмент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attach    : Процесс 5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lloc      : Создан новый сегмент 6 для процесса 5, размер 5Кбайт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5 выбран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Write      : Процесс 5, запись: сегмент 5 смещение 555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5 исчерпал выделенный квант времяни, время 1848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attach    : Процесс 5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4 выбран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4 получил процессор, время 1864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Read       : Процесс 4, чтение: сегмент 1 смещение 1940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4 сделал запрос на создание сегмент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attach    : Процесс 4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lloc      : Создан новый сегмент 4 для процесса 4, размер 13Кбайт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4 выбран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4 сделал запрос на создание сегмент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attach    : Процесс 4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lloc      : Отсутствует необходимый объем оперативной памяти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wapSegm    : Откачка сегмента 6 процесса 4 на диск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lloc      : Создан новый сегмент 5 для процесса 4, размер 14Кбайт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4 выбран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4 сделал запрос на создание сегмент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attach    : Процесс 4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lloc      : Создан новый сегмент 6 для процесса 4, размер 11Кбайт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4 выбран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4 исчерпал выделенный квант времени, время 1950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attach    : Процесс 4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5 выбран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5 получил процессор, время 1966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T_AdrErr  : Процесс 5, ошибка при обращении к сегменту памяти - 2 попытка удалить несуществующий сегмент 3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T_AdrErr  : Процесс 5 будет принудительно удален из системы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attach    : Процесс 5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Kill        : Процесс 5 удален из очереди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Free       : Удаляются все сегменты связанные с процессом 5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Kill        : Удаляется таблица сегментов процесса 5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Kill        : Процесс 5 удаляется из очереди на удал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Kill        : Процесс 5 завершил работу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4 выбран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4 получил процессор, время 2000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Write      : Процесс 4, запись: сегмент 1 смещение 1685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4 сделал запрос на создание сегмент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attach    : Процесс 4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lloc      : Отсутствует необходимый объем оперативной памяти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wapSegm    : Откачка сегмента 8 процесса 4 на диск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wapSegm    : Откачка сегмента 7 процесса 4 на диск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lloc      : Создан новый сегмент 7 для процесса 4, размер 13Кбайт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4 выбран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Write      : Процесс 4, запись: сегмент 0 смещение 7215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4 исчерпал выделенный квант времени, время 2070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attach    : Процесс 4 снят с процессора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lect      : Процесс 4 выбран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4 получил процессор, время 2086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Read       : Процесс 4, чтение: сегмент 1 смещение 2684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     : Процесс 4 завершил работу, время 2094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Kill        : Процесс 4 удален из очереди на выполн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Free       : Удаляются все сегменты связанные с процессом 4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Kill        : Удаляется таблица сегментов процесса 4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Kill        : Процесс 4 удаляется из очереди на удаление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Kill        : Процесс 4 завершил работу</w:t>
      </w:r>
    </w:p>
    <w:p>
      <w:pPr>
        <w:pStyle w:val="Normal"/>
        <w:spacing w:lineRule="exact" w:line="140"/>
        <w:ind w:left="851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Все процессы завершили работу</w:t>
      </w:r>
    </w:p>
    <w:sectPr>
      <w:footerReference w:type="default" r:id="rId2"/>
      <w:type w:val="nextPage"/>
      <w:pgSz w:w="11906" w:h="16838"/>
      <w:pgMar w:left="1800" w:right="849" w:gutter="0" w:header="0" w:top="1135" w:footer="872" w:bottom="1843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720</wp:posOffset>
              </wp:positionH>
              <wp:positionV relativeFrom="paragraph">
                <wp:posOffset>-22860</wp:posOffset>
              </wp:positionV>
              <wp:extent cx="59436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1.8pt" to="464.35pt,-1.8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005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pt;height:11.55pt;mso-wrap-distance-left:0pt;mso-wrap-distance-right:0pt;mso-wrap-distance-top:0pt;mso-wrap-distance-bottom:0pt;margin-top:0.05pt;mso-position-vertical-relative:text;margin-left:43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7160</wp:posOffset>
              </wp:positionH>
              <wp:positionV relativeFrom="paragraph">
                <wp:posOffset>-22860</wp:posOffset>
              </wp:positionV>
              <wp:extent cx="5303520" cy="2743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3520" cy="27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Курсовая работа по СПО 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SUBJECT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Пример работы программы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.6pt;height:21.6pt;mso-wrap-distance-left:9.05pt;mso-wrap-distance-right:9.05pt;mso-wrap-distance-top:0pt;mso-wrap-distance-bottom:0pt;margin-top:-1.8pt;mso-position-vertical-relative:text;margin-left:-10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Курсовая работа по СПО 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SUBJECT </w:instrText>
                    </w:r>
                    <w:r>
                      <w:rPr/>
                      <w:fldChar w:fldCharType="separate"/>
                    </w:r>
                    <w:r>
                      <w:rPr/>
                      <w:t>Пример работы программы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совая работа по СПО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12:06:00Z</dcterms:created>
  <dc:creator>Rezinkin</dc:creator>
  <dc:description/>
  <dc:language>en-US</dc:language>
  <cp:lastModifiedBy>Rezinkin</cp:lastModifiedBy>
  <cp:lastPrinted>1999-12-07T19:23:00Z</cp:lastPrinted>
  <dcterms:modified xsi:type="dcterms:W3CDTF">1999-12-07T13:28:00Z</dcterms:modified>
  <cp:revision>5</cp:revision>
  <dc:subject>Пример работы программы</dc:subject>
  <dc:title>Кусовая работа по СПО</dc:title>
</cp:coreProperties>
</file>