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lang w:val="en-US"/>
        </w:rPr>
        <w:t xml:space="preserve">VI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Исходный код программы</w:t>
      </w:r>
      <w:r>
        <w:rPr/>
        <w:fldChar w:fldCharType="end"/>
      </w:r>
    </w:p>
    <w:p>
      <w:pPr>
        <w:pStyle w:val="Subtitle"/>
        <w:ind w:hanging="0"/>
        <w:rPr/>
      </w:pPr>
      <w:r>
        <w:rPr/>
        <w:t>“</w:t>
      </w:r>
      <w:r>
        <w:rPr/>
        <w:t>Mem.h”</w:t>
      </w:r>
    </w:p>
    <w:p>
      <w:pPr>
        <w:pStyle w:val="Subtitle"/>
        <w:spacing w:lineRule="exact" w:line="130"/>
        <w:rPr/>
      </w:pPr>
      <w:r>
        <w:rPr/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class CProc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OID MAlloc ( CProc * proc, UINT uSize, BOOL bCreate = FALSE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OID MFree  ( CProc * proc, UINT uSegm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OID MRead  ( CProc * proc, UINT uSegm, UINT uOffset );</w:t>
      </w:r>
    </w:p>
    <w:p>
      <w:pPr>
        <w:pStyle w:val="Normal"/>
        <w:spacing w:lineRule="exact" w:line="130"/>
        <w:jc w:val="both"/>
        <w:rPr/>
      </w:pPr>
      <w:r>
        <w:rPr>
          <w:rFonts w:cs="Courier New" w:ascii="Courier New" w:hAnsi="Courier New"/>
          <w:sz w:val="16"/>
          <w:lang w:val="en-US"/>
        </w:rPr>
        <w:t>VOID MWrite ( CProc * proc, UINT uSegm, UINT uOffset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OID INT_AdrErr  ( CProc * proc, PSTR szErr = "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OID INT_SegmErr ( CProc * proc, UINT uSegm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OID CreateProc   (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OID Kill     (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OID Select   (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OID Execute  (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OID Deattach (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OID SwapSegm ( CProc * proc, UINT uSegm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OID LoadSegm ( CProc * proc, UINT uSegm, PSTR szAddText = "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typedef struct  {</w:t>
      </w:r>
    </w:p>
    <w:p>
      <w:pPr>
        <w:pStyle w:val="Normal"/>
        <w:spacing w:lineRule="exact" w:line="130"/>
        <w:ind w:left="720" w:hanging="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CHAR</w:t>
        <w:tab/>
        <w:tab/>
        <w:t>cFlagInMem,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lang w:val="en-US"/>
        </w:rPr>
        <w:t>cFlagCreat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ab/>
        <w:t>UINT</w:t>
        <w:tab/>
        <w:tab/>
        <w:t>uSegmSiz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ab/>
        <w:t>UINT</w:t>
        <w:tab/>
        <w:tab/>
        <w:t>uSwapAdr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ab/>
        <w:t>UINT</w:t>
        <w:tab/>
        <w:tab/>
        <w:t>uPhisAdr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  SEGMTABLESTRING, *PSEGMTABLESTRING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typedef struct {</w:t>
      </w:r>
    </w:p>
    <w:p>
      <w:pPr>
        <w:pStyle w:val="Normal"/>
        <w:spacing w:lineRule="exact" w:line="130"/>
        <w:ind w:left="720" w:hanging="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UINT</w:t>
        <w:tab/>
        <w:tab/>
        <w:t>uFlag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ab/>
        <w:t>CPtrArray*  pSegmTabl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UINT</w:t>
        <w:tab/>
        <w:tab/>
        <w:t>uNumSegm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 BUP, *PBU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class CProc 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public :</w:t>
        <w:tab/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UINT    uID, uTemp1, uTemp2, uDemTime, uWorkTime, uCodeSize, 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uStackSize, uDataSiz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NT     nLastOper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BUP</w:t>
        <w:tab/>
        <w:t>bu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   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Proc(INT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~CProc() { }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VOID ExecProc(VOID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;</w:t>
      </w:r>
    </w:p>
    <w:p>
      <w:pPr>
        <w:pStyle w:val="Normal"/>
        <w:spacing w:lineRule="exact" w:line="130"/>
        <w:ind w:firstLine="709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“</w:t>
      </w:r>
      <w:r>
        <w:rPr>
          <w:rFonts w:cs="Courier New" w:ascii="Courier New" w:hAnsi="Courier New"/>
          <w:b/>
          <w:sz w:val="24"/>
          <w:lang w:val="en-US"/>
        </w:rPr>
        <w:t>mem.cpp”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extern CMemManagerDlg* pDlg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Proc* pCurrentProc = NULL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NT    nLoadingProc=0, nDelProcID=0, nNextProc=0, nLoadProc=0, nCurrentProc=0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NT   uFreeMem, uTime = 0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PtrArray ProcArray, SegmTablesArray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UINT   READ_TIME, WRITE_TIME, ALLOC_TIME, FREE_TIME, SWAP_TIME, LOAD_TIME, 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</w:t>
      </w:r>
      <w:r>
        <w:rPr>
          <w:rFonts w:cs="Courier New" w:ascii="Courier New" w:hAnsi="Courier New"/>
          <w:sz w:val="18"/>
          <w:lang w:val="en-US"/>
        </w:rPr>
        <w:t>CREATE_TIME, KILL_TIME, SELECT_TIME, DEATTACH_TIME, KVANT_TIM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Proc::CProc(INT id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ID = id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DemTime    = rand() % pDlg-&gt;m_uMaxTimeOfProc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CodeSize   = rand() % pDlg-&gt;m_uMaxSegm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DataSize   = rand() % pDlg-&gt;m_uMaxSegm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StackSize  = rand() % (pDlg-&gt;m_uMaxSegm/8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nLastOper   = -1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WorkTime = 0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VOID CProc::ExecProc(VOID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WORD      wRand, w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f( nLastOper != -1 ) wTemp = nLastOper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else wTemp = rand() % 4; 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switch( wTemp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case 0 :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 xml:space="preserve">if( nLastOper == -1 ) </w:t>
      </w:r>
    </w:p>
    <w:p>
      <w:pPr>
        <w:pStyle w:val="Normal"/>
        <w:spacing w:lineRule="exact" w:line="130"/>
        <w:ind w:left="720"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uTemp1 = rand() % pDlg-&gt;m_uMaxSegm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MAlloc ( this,  uTemp1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uWorkTime += ALLOC_TIM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uTime     += ALLOC_TIM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break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case 1 :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 xml:space="preserve">if( nLastOper == -1 ) 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if(this-&gt;bup.uNumSegm == 3) { ExecProc(); return; 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uTemp1 = rand() % this-&gt;bup.uNumSegm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if(uTemp1 &lt; 3) uTemp1 = 3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MFree ( this,  uTemp1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uWorkTime += FREE_TIM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uTime     += FREE_TIM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break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case 2 :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 xml:space="preserve">if( nLastOper == -1 ) 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</w:t>
      </w:r>
      <w:r>
        <w:rPr>
          <w:rFonts w:cs="Courier New" w:ascii="Courier New" w:hAnsi="Courier New"/>
          <w:sz w:val="18"/>
          <w:lang w:val="en-US"/>
        </w:rPr>
        <w:t>uTemp1 = rand() % this-&gt;bup.uNumSegm;</w:t>
      </w:r>
    </w:p>
    <w:p>
      <w:pPr>
        <w:pStyle w:val="Normal"/>
        <w:spacing w:lineRule="exact" w:line="130"/>
        <w:ind w:left="72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</w:t>
      </w:r>
      <w:r>
        <w:rPr>
          <w:rFonts w:cs="Courier New" w:ascii="Courier New" w:hAnsi="Courier New"/>
          <w:sz w:val="18"/>
          <w:lang w:val="en-US"/>
        </w:rPr>
        <w:t xml:space="preserve">wRand=(((PSEGMTABLESTRING)(*(bup.pSegmTable))[uTemp1])-&gt;uSegmSize)*1024;                     </w:t>
      </w:r>
    </w:p>
    <w:p>
      <w:pPr>
        <w:pStyle w:val="Normal"/>
        <w:spacing w:lineRule="exact" w:line="130"/>
        <w:ind w:left="72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</w:t>
      </w:r>
      <w:r>
        <w:rPr>
          <w:rFonts w:cs="Courier New" w:ascii="Courier New" w:hAnsi="Courier New"/>
          <w:sz w:val="18"/>
          <w:lang w:val="en-US"/>
        </w:rPr>
        <w:t>if(!wRand) uTemp2 = 0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</w:t>
      </w:r>
      <w:r>
        <w:rPr>
          <w:rFonts w:cs="Courier New" w:ascii="Courier New" w:hAnsi="Courier New"/>
          <w:sz w:val="18"/>
          <w:lang w:val="en-US"/>
        </w:rPr>
        <w:t>else uTemp2 = rand() % (wRand+80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 xml:space="preserve">MRead ( this, uTemp1, uTemp2 ); 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uWorkTime += READ_TIM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uTime     += READ_TIM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break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case 3 :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 xml:space="preserve">if( nLastOper == -1 ) 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</w:t>
      </w:r>
      <w:r>
        <w:rPr>
          <w:rFonts w:cs="Courier New" w:ascii="Courier New" w:hAnsi="Courier New"/>
          <w:sz w:val="18"/>
          <w:lang w:val="en-US"/>
        </w:rPr>
        <w:t>uTemp1 = rand() % this-&gt;bup.uNumSegm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</w:t>
      </w:r>
      <w:r>
        <w:rPr>
          <w:rFonts w:cs="Courier New" w:ascii="Courier New" w:hAnsi="Courier New"/>
          <w:sz w:val="18"/>
          <w:lang w:val="en-US"/>
        </w:rPr>
        <w:t>wRand=(((PSEGMTABLESTRING)(*(bup.pSegmTable))[uTemp1])-&gt;uSegmSize)*1024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</w:t>
      </w:r>
      <w:r>
        <w:rPr>
          <w:rFonts w:cs="Courier New" w:ascii="Courier New" w:hAnsi="Courier New"/>
          <w:sz w:val="18"/>
          <w:lang w:val="en-US"/>
        </w:rPr>
        <w:t>if(!wRand) uTemp2 = 0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</w:t>
      </w:r>
      <w:r>
        <w:rPr>
          <w:rFonts w:cs="Courier New" w:ascii="Courier New" w:hAnsi="Courier New"/>
          <w:sz w:val="18"/>
          <w:lang w:val="en-US"/>
        </w:rPr>
        <w:t>else uTemp2 = rand() % (wRand+80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MWrite ( this, uTemp1, uTemp2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uWorkTime += WRITE_TIME;</w:t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uTime     += WRITE_TIM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break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VOID CreateProc   (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Proc *proc = new CProc(++nLoadProc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++nLoadingProc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ring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emp.Format( "Create   : Создание ТС и БУП процесса %i%s", proc-&gt;uID, "\r\n" );</w:t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UpdateData(FALSE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PtrArray* pSegmTable = new CPtrArray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roc-&gt;bup.pSegmTable    = pSegmTabl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roc-&gt;bup.uFlag         = 0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roc-&gt;bup.uNumSegm      = 0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MAlloc   ( proc, proc-&gt;uCodeSize,  TRUE 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LoadSegm ( proc, 0, ", сегмент кода"  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MAlloc   ( proc, proc-&gt;uDataSize,  TRUE 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LoadSegm ( proc, 1, ", сегмент данных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MAlloc   ( proc, proc-&gt;uStackSize, TRUE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LoadSegm ( proc, 2, ", сегмент стека"  );</w:t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rocArray.Add( (PVOID) proc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emp.Format("Create:Процесс %i добавлен в очередь на выполнение",proc-&gt;uID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UpdateData(FALSE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Time     += CREATE_TIM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VOID Kill     (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ring csTemp;</w:t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CurrentProc-&gt;bup.pSegmTable-&gt;RemoveAll(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rocArray.RemoveAt(nCurrentProc/*pCurrentProc-&gt;uID-1*/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nLoadingProc --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emp.Format("Kill:Процесс%iудалениз очереди навыполнение%s",pCurrentProc-&gt;uID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UpdateData(FALSE);</w:t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csTemp.Format( "MFree:Удаляются все сегменты связанные с процессом %i%s", 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</w:t>
      </w:r>
      <w:r>
        <w:rPr>
          <w:rFonts w:cs="Courier New" w:ascii="Courier New" w:hAnsi="Courier New"/>
          <w:sz w:val="18"/>
          <w:lang w:val="en-US"/>
        </w:rPr>
        <w:t>pCurrentProc-&gt;uID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UpdateData(FALSE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delete pCurrentProc-&gt;bup.pSegmTabl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emp.Format( "Kill:Удаляется таблица сегментов процессаs",pCurrentProc-&gt;uID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emp.Format("Kill:Процесс%iудаляетсяизочереди на удаление", pCurrentProc-&gt;uID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emp.Format( "Kill: Процесс %i завершил работу%s", pCurrentProc-&gt;uID, "\r\n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UpdateData(FALSE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Time     += KILL_TIM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delete pCurrentProc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VOID Select   (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ring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f(nLoadingProc &lt;= nNextProc) nNextProc = nLoadingProc-1;</w:t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nCurrentProc = nNextProc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CurrentProc = (CProc*) ProcArray[nNextProc]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emp.Format( "Select:Процесс%iвыбран на выполнение%s",pCurrentProc-&gt;uID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UpdateData(FALSE);</w:t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f( nNextProc == nLoadingProc-1 ) nNextProc = 0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else nNextProc++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Time     += SELECT_TIM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VOID Execute  (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ring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INT    uBeginWork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BeginWork = pCurrentProc-&gt;uWorkTim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csTemp.Format( "Execute    : Процесс %i получил процессор, время %i%s", </w:t>
      </w:r>
    </w:p>
    <w:p>
      <w:pPr>
        <w:pStyle w:val="Normal"/>
        <w:spacing w:lineRule="exact" w:line="130"/>
        <w:ind w:left="1440" w:firstLine="720"/>
        <w:jc w:val="both"/>
        <w:rPr/>
      </w:pPr>
      <w:r>
        <w:rPr>
          <w:rFonts w:cs="Courier New" w:ascii="Courier New" w:hAnsi="Courier New"/>
          <w:sz w:val="18"/>
          <w:lang w:val="en-US"/>
        </w:rPr>
        <w:t>pCurrentProc-&gt;uID, uTime, "\r\n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UpdateData(FALSE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while( ((pCurrentProc-&gt;uWorkTime - uBeginWork) &lt;  KVANT_TIME) &amp;&amp; !nDelProcID &amp;&a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</w:t>
      </w:r>
      <w:r>
        <w:rPr>
          <w:rFonts w:cs="Courier New" w:ascii="Courier New" w:hAnsi="Courier New"/>
          <w:sz w:val="18"/>
          <w:lang w:val="en-US"/>
        </w:rPr>
        <w:t xml:space="preserve">pCurrentProc-&gt;uWorkTime &lt; pCurrentProc-&gt;uDemTime ) 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pCurrentProc-&gt;ExecProc(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eastAsia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f( nDelProcID )  { Kill    (); nDelProcID = 0; 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else if( pCurrentProc-&gt;uWorkTime &gt;= pCurrentProc-&gt;uDemTime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ind w:firstLine="72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csTemp.Format( "Execute    : Процесс %i завершил работу, время %i%s", </w:t>
      </w:r>
    </w:p>
    <w:p>
      <w:pPr>
        <w:pStyle w:val="Normal"/>
        <w:spacing w:lineRule="exact" w:line="130"/>
        <w:ind w:left="2160"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CurrentProc-&gt;uID, uTime, "\r\n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pDlg-&gt;UpdateData(FALSE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Kill(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else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 xml:space="preserve">csTemp.Format( "Execute    : Процесс %i исчерпал выделенный квант времени, </w:t>
      </w:r>
    </w:p>
    <w:p>
      <w:pPr>
        <w:pStyle w:val="Normal"/>
        <w:spacing w:lineRule="exact" w:line="130"/>
        <w:ind w:left="2160"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время %i%s", pCurrentProc-&gt;uID, uTime, "\r\n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pDlg-&gt;UpdateData(FALSE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Deattach(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VOID Deattach (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ring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emp.Format( "Deattach: Процесс %i снят с процессора%s", pCurrentProc-&gt;uID,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UpdateData(FALSE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Time     += DEATTACH_TIM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VOID INT_AdrErr  ( CProc * proc, PSTR szErr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ring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csTemp.Format( "INT_AdrErr : Процесс %i, ошибка при обращении к сегменту </w:t>
      </w:r>
    </w:p>
    <w:p>
      <w:pPr>
        <w:pStyle w:val="Normal"/>
        <w:spacing w:lineRule="exact" w:line="130"/>
        <w:ind w:left="1440"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памяти%s%s", proc-&gt;uID, szErr, "\r\n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csTemp.Format( "INT_AdrErr : Процесс %i будет принудительно удален из системы%s", </w:t>
      </w:r>
    </w:p>
    <w:p>
      <w:pPr>
        <w:pStyle w:val="Normal"/>
        <w:spacing w:lineRule="exact" w:line="130"/>
        <w:ind w:left="1440"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roc-&gt;uID, "\r\n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UpdateData(FALSE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nDelProcID = proc-&gt;uID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Deattach(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VOID INT_SegmErr ( CProc * proc, UINT uSegm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ring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csTemp.Format( "INT_SegmErr : Процесс %i обратился к сегмент %i, находящемуся на </w:t>
      </w:r>
    </w:p>
    <w:p>
      <w:pPr>
        <w:pStyle w:val="Normal"/>
        <w:spacing w:lineRule="exact" w:line="130"/>
        <w:ind w:left="1440"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диске%s", proc-&gt;uID, uSegm, "\r\n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Deattach(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nNextProc = proc-&gt;uID - 1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LoadSegm( proc, uSegm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nNextProc = nCurrentProc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Select(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emp.Format( "Execute : Процесс %i получил процессор%s", proc-&gt;uID, "\r\n" );</w:t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UpdateData(FALSE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roc-&gt;ExecProc(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VOID MAlloc ( CProc * proc, UINT uSize, BOOL bCreate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INT uLastAdress = 0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NT  i, j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ring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f( !bCreate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 xml:space="preserve">csTemp.Format( "Execute    : Процесс %i сделал запрос на создание </w:t>
      </w:r>
    </w:p>
    <w:p>
      <w:pPr>
        <w:pStyle w:val="Normal"/>
        <w:spacing w:lineRule="exact" w:line="130"/>
        <w:ind w:left="2160"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сегмента%s", proc-&gt;uID, "\r\n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Deattach(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nNextProc = nCurrentProc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f( uFreeMem &lt; uSize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ind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csTemp.Format( "MAlloc      : Отсутствует необходимый объем оперативной </w:t>
      </w:r>
    </w:p>
    <w:p>
      <w:pPr>
        <w:pStyle w:val="Normal"/>
        <w:spacing w:lineRule="exact" w:line="130"/>
        <w:ind w:left="2160"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памяти%s", "\r\n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pDlg-&gt;UpdateData(FALSE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for(i = 0; (i &lt; ProcArray.GetSize()) &amp;&amp; (uFreeMem &lt; uSize); i++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 xml:space="preserve">for(j = ((CProc*)ProcArray[i])-&gt;bup.pSegmTable-&gt;GetSize()-1; (j &gt;= 0) &amp;&amp; </w:t>
      </w:r>
    </w:p>
    <w:p>
      <w:pPr>
        <w:pStyle w:val="Normal"/>
        <w:spacing w:lineRule="exact" w:line="130"/>
        <w:ind w:left="648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(uFreeMem &lt; uSize); j--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SwapSegm ( (CProc*)ProcArray[i], j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SEGMTABLESTRING psts = new SEGMTABLESTRING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sts-&gt;uSegmSize = uSiz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sts-&gt;cFlagInMem  = 1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sts-&gt;cFlagCreate = 1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if(bCreate &amp;&amp; SegmTablesArray.GetSize() &lt; (INT)nLoadingProc) 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CPtrArray* pa = new CPtrArray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SegmTablesArray.Add( (PVOID) pa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proc-&gt;bup.pSegmTable = pa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roc-&gt;bup.pSegmTable-&gt;Add( (PVOID) psts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roc-&gt;bup.uNumSegm++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FreeMem -= uSiz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csTemp.Format( "MAlloc      : Создан новый сегмент %i для процесса %i, размер </w:t>
      </w:r>
    </w:p>
    <w:p>
      <w:pPr>
        <w:pStyle w:val="Normal"/>
        <w:spacing w:lineRule="exact" w:line="130"/>
        <w:ind w:left="1440"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%iКбайт%s", proc-&gt;bup.uNumSegm-1, proc-&gt;uID, uSize, "\r\n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UpdateData(FALSE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f( !bCreate ) Select(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VOID MFree ( CProc * proc, UINT uSegm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ring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f( uSegm &gt; proc-&gt;bup.pSegmTable-&gt;GetSize()-1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{  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csTemp.Format( " - 1 попытка удалить несуществующий сегмент %i", uSegm );</w:t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INT_AdrErr  ( proc, (PSTR)(LPCTSTR)csTemp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return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f ( !(((PSEGMTABLESTRING)(*(proc-&gt;bup.pSegmTable))[uSegm]))-&gt;cFlagCreate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{  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csTemp.Format( " - 2 попытка удалить несуществующий сегмент %i", uSegm );</w:t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INT_AdrErr  ( proc, (PSTR)(LPCTSTR)csTemp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return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ind w:left="42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csTemp.Format( "Execute    : Процесс %i удалил сегмент %i, сегмент поставлена на </w:t>
      </w:r>
    </w:p>
    <w:p>
      <w:pPr>
        <w:pStyle w:val="Normal"/>
        <w:spacing w:lineRule="exact" w:line="130"/>
        <w:ind w:left="4020" w:firstLine="30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удаление%s", proc-&gt;uID, uSegm, "\r\n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Deattach();</w:t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nNextProc = nCurrentProc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((PSEGMTABLESTRING)((*(proc-&gt;bup.pSegmTable))[uSegm]))-&gt;cFlagInMem  = 0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((PSEGMTABLESTRING)((*(proc-&gt;bup.pSegmTable))[uSegm]))-&gt;cFlagCreate = 0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FreeMem += ((PSEGMTABLESTRING)((*(proc-&gt;bup.pSegmTable))[uSegm]))-&gt;uSegmSiz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roc-&gt;bup.uNumSegm--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csTemp.Format( "MFree       : Cегмент %i процесса %i удален из памяти%s", uSegm, </w:t>
      </w:r>
    </w:p>
    <w:p>
      <w:pPr>
        <w:pStyle w:val="Normal"/>
        <w:spacing w:lineRule="exact" w:line="130"/>
        <w:ind w:left="2160"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roc-&gt;uID,  "\r\n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UpdateData(FALSE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Select(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VOID LoadSegm ( CProc * proc, UINT uSegm, PSTR szAddText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ring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f( uSegm &gt; proc-&gt;bup.pSegmTable-&gt;GetSize()-1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{  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DEBUGMSG ( "LoadSegm - несуществующий сегмент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return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((PSEGMTABLESTRING)(*(proc-&gt;bup.pSegmTable))[uSegm])-&gt;cFlagInMem = 1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csTemp.Format( "LoadSegm: Загрузка сегмента %i для процесса %i%s%s", uSegm, </w:t>
      </w:r>
    </w:p>
    <w:p>
      <w:pPr>
        <w:pStyle w:val="Normal"/>
        <w:spacing w:lineRule="exact" w:line="130"/>
        <w:ind w:left="1440"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roc-&gt;uID, szAddText, "\r\n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UpdateData(FALSE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Time     += LOAD_TIM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VOID SwapSegm ( CProc * proc, UINT uSegm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ring csTemp;</w:t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f( uSegm &gt; proc-&gt;bup.pSegmTable-&gt;GetSize()-1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{  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DEBUGMSG ( "SwapSegm - несуществующий сегмент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return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((PSEGMTABLESTRING)(*(proc-&gt;bup.pSegmTable))[uSegm])-&gt;cFlagInMem = 0;</w:t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FreeMem += ((PSEGMTABLESTRING)(*(proc-&gt;bup.pSegmTable))[uSegm])-&gt;uSegmSiz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csTemp.Format( "SwapSegm    : Откачка сегмента %i процесса %i на диск%s", uSegm, </w:t>
      </w:r>
    </w:p>
    <w:p>
      <w:pPr>
        <w:pStyle w:val="Normal"/>
        <w:spacing w:lineRule="exact" w:line="130"/>
        <w:ind w:left="1440"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roc-&gt;uID, "\r\n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Dlg-&gt;UpdateData(FALSE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Time     += SWAP_TIME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/>
      </w:pPr>
      <w:r>
        <w:rPr>
          <w:rFonts w:cs="Courier New" w:ascii="Courier New" w:hAnsi="Courier New"/>
          <w:sz w:val="18"/>
          <w:lang w:val="en-US"/>
        </w:rPr>
        <w:t>VOID MRead  ( CProc * proc, UINT uSegm, UINT uOffset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ring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f( proc-&gt;bup.pSegmTable-&gt;GetSize() &gt; uSegm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if( ((PSEGMTABLESTRING)(*(proc-&gt;bup.pSegmTable))[uSegm])-&gt;cFlagCreate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if( ((PSEGMTABLESTRING)(*(proc-&gt;bup.pSegmTable))[uSegm])-&gt;cFlagInMem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if( ((PSEGMTABLESTRING)(*(proc-&gt;bup.pSegmTable))[uSegm])</w:t>
      </w:r>
    </w:p>
    <w:p>
      <w:pPr>
        <w:pStyle w:val="Normal"/>
        <w:spacing w:lineRule="exact" w:line="130"/>
        <w:ind w:left="5040"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&gt;uSegmSize*1024 &gt;= uOffset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</w:t>
      </w:r>
      <w:r>
        <w:rPr>
          <w:rFonts w:cs="Courier New" w:ascii="Courier New" w:hAnsi="Courier New"/>
          <w:sz w:val="18"/>
          <w:lang w:val="en-US"/>
        </w:rPr>
        <w:t xml:space="preserve">csTemp.Format( "MRead     : Процесс %i, чтение: сегмент %i </w:t>
      </w:r>
    </w:p>
    <w:p>
      <w:pPr>
        <w:pStyle w:val="Normal"/>
        <w:spacing w:lineRule="exact" w:line="130"/>
        <w:ind w:left="360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смещение %i%s", proc-&gt;uID, uSegm, uOffset, "\r\n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</w:t>
      </w:r>
      <w:r>
        <w:rPr>
          <w:rFonts w:cs="Courier New" w:ascii="Courier New" w:hAnsi="Courier New"/>
          <w:sz w:val="18"/>
          <w:lang w:val="en-US"/>
        </w:rPr>
        <w:t>pDlg-&gt;UpdateData(FALSE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else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ind w:left="1440"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INT_AdrErr  ( proc, " - при чтении, смещение превысило рамер </w:t>
      </w:r>
    </w:p>
    <w:p>
      <w:pPr>
        <w:pStyle w:val="Normal"/>
        <w:spacing w:lineRule="exact" w:line="130"/>
        <w:ind w:left="3600"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сегмента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</w:t>
      </w:r>
      <w:r>
        <w:rPr>
          <w:rFonts w:cs="Courier New" w:ascii="Courier New" w:hAnsi="Courier New"/>
          <w:sz w:val="18"/>
          <w:lang w:val="en-US"/>
        </w:rPr>
        <w:t>return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else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proc-&gt;nLastOper = 2;</w:t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INT_SegmErr ( proc, uSegm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return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else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INT_AdrErr  ( proc, " - попытка чтения несуществующего сегмента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return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else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INT_AdrErr  ( proc, " - попытка чтения несуществующего сегмента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return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eastAsia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roc-&gt;nLastOper = -1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VOID MWrite  ( CProc * proc, UINT uSegm, UINT uOffset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ring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f( proc-&gt;bup.pSegmTable-&gt;GetSize() &gt; uSegm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if( ((PSEGMTABLESTRING)(*(proc-&gt;bup.pSegmTable))[uSegm])-&gt;cFlagCreate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if( ((PSEGMTABLESTRING)(*(proc-&gt;bup.pSegmTable))[uSegm])-&gt;cFlagInMem 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if( ((PSEGMTABLESTRING)(*(proc-&gt;bup.pSegmTable))[uSegm])</w:t>
      </w:r>
    </w:p>
    <w:p>
      <w:pPr>
        <w:pStyle w:val="Normal"/>
        <w:spacing w:lineRule="exact" w:line="130"/>
        <w:ind w:left="5040"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&gt;uSegmSize*1024 &gt;= uOffset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</w:t>
      </w:r>
      <w:r>
        <w:rPr>
          <w:rFonts w:cs="Courier New" w:ascii="Courier New" w:hAnsi="Courier New"/>
          <w:sz w:val="18"/>
          <w:lang w:val="en-US"/>
        </w:rPr>
        <w:t xml:space="preserve">csTemp.Format( "MWrite     : Процесс %i, запись: сегмент %i </w:t>
      </w:r>
    </w:p>
    <w:p>
      <w:pPr>
        <w:pStyle w:val="Normal"/>
        <w:spacing w:lineRule="exact" w:line="130"/>
        <w:ind w:left="2880"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смещение %i%s", proc-&gt;uID, uSegm, uOffset, "\r\n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</w:t>
      </w:r>
      <w:r>
        <w:rPr>
          <w:rFonts w:cs="Courier New" w:ascii="Courier New" w:hAnsi="Courier New"/>
          <w:sz w:val="18"/>
          <w:lang w:val="en-US"/>
        </w:rPr>
        <w:t>pDlg-&gt;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</w:t>
      </w:r>
      <w:r>
        <w:rPr>
          <w:rFonts w:cs="Courier New" w:ascii="Courier New" w:hAnsi="Courier New"/>
          <w:sz w:val="18"/>
          <w:lang w:val="en-US"/>
        </w:rPr>
        <w:t>pDlg-&gt;UpdateData(FALSE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else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ind w:left="1440"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INT_AdrErr  ( proc, " - при записи, смещение превысило рамер </w:t>
      </w:r>
    </w:p>
    <w:p>
      <w:pPr>
        <w:pStyle w:val="Normal"/>
        <w:spacing w:lineRule="exact" w:line="130"/>
        <w:ind w:left="7200"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сегмента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</w:t>
      </w:r>
      <w:r>
        <w:rPr>
          <w:rFonts w:cs="Courier New" w:ascii="Courier New" w:hAnsi="Courier New"/>
          <w:sz w:val="18"/>
          <w:lang w:val="en-US"/>
        </w:rPr>
        <w:t>return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else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proc-&gt;nLastOper = 3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INT_SegmErr ( proc, uSegm );</w:t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DEBUGMSG("OK2"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return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else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INT_AdrErr  ( proc, " - попытка записи несуществующего сегмента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return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else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INT_AdrErr  ( proc, " - попытка записи несуществующего сегмента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return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roc-&gt;nLastOper = -1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void CMemManagerDlg::OnOK() 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ring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File   file( "mem_man.out", CFile::modeCreate | CFile::modeWrite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pdateData(TRUE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m_csOutput   = "";</w:t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UpdateData(FALSE); 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pdateWindow(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CurrentProc = NULL; nLoadingProc = 0; nDelProcID   = 0; nNextProc    = 0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nLoadProc    = 0;    nCurrentProc = 0; uTime        = 0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NT     nProcForLoad = m_uProcNum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FreeMem  = m_uMaxMem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KVANT_TIME = (UINT) m_uMaxTimeOfProc / 20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SELECT_TIME = DEATTACH_TIME = READ_TIME =  (UINT) KVANT_TIME / 3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WRITE_TIME = (UINT) KVANT_TIME / 2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FREE_TIME  = ALLOC_TIME = (UINT) KVANT_TIME / 4;</w:t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REATE_TIME = KILL_TIME = LOAD_TIME  = SWAP_TIME  = (UINT) KVANT_TIME / 2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emp.Format( "Инициализация памяти, доступно %i Кбайт%s", m_uMaxMem, "\r\n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csTemp.Format( "Рабочая область менеджера сегментов и диспетчера задач: 0 – </w:t>
      </w:r>
    </w:p>
    <w:p>
      <w:pPr>
        <w:pStyle w:val="Normal"/>
        <w:spacing w:lineRule="exact" w:line="130"/>
        <w:ind w:left="5040"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%i%s", m_uMaxMem*1024, "\r\n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m_csOutput += csTemp;</w:t>
      </w:r>
    </w:p>
    <w:p>
      <w:pPr>
        <w:pStyle w:val="Normal"/>
        <w:spacing w:lineRule="exact" w:line="130"/>
        <w:jc w:val="both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pdateData(FALSE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reateProc(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nProcForLoad--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while(nLoadingProc)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Select(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Execute(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 xml:space="preserve">if( (!(rand() % 2) &amp;&amp; nProcForLoad) || (!nLoadingProc &amp;&amp; nProcForLoad)) 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 xml:space="preserve">{ 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 xml:space="preserve">CreateProc (); 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 xml:space="preserve">nProcForLoad--; 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sTemp.Format( "Все процессы завершили работу%s", "\r\n"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m_csOutput += csTemp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pdateData(FALSE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file.Write( (PSTR)(LPCTSTR)m_csOutput, m_csOutput.GetLength()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file.Flush( );</w:t>
      </w:r>
    </w:p>
    <w:p>
      <w:pPr>
        <w:pStyle w:val="Normal"/>
        <w:spacing w:lineRule="exact" w:line="13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</w:t>
      </w:r>
    </w:p>
    <w:sectPr>
      <w:footerReference w:type="default" r:id="rId2"/>
      <w:type w:val="nextPage"/>
      <w:pgSz w:w="11906" w:h="16838"/>
      <w:pgMar w:left="1800" w:right="849" w:gutter="0" w:header="0" w:top="1135" w:footer="872" w:bottom="1843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5720</wp:posOffset>
              </wp:positionH>
              <wp:positionV relativeFrom="paragraph">
                <wp:posOffset>-22860</wp:posOffset>
              </wp:positionV>
              <wp:extent cx="59436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1.8pt" to="464.35pt,-1.8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05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1.55pt;mso-wrap-distance-left:0pt;mso-wrap-distance-right:0pt;mso-wrap-distance-top:0pt;mso-wrap-distance-bottom:0pt;margin-top:0.05pt;mso-position-vertical-relative:text;margin-left:43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7160</wp:posOffset>
              </wp:positionH>
              <wp:positionV relativeFrom="paragraph">
                <wp:posOffset>-22860</wp:posOffset>
              </wp:positionV>
              <wp:extent cx="5303520" cy="2743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352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Курсовая работа по СПО 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UBJEC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Исходный код программы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.6pt;height:21.6pt;mso-wrap-distance-left:9.05pt;mso-wrap-distance-right:9.05pt;mso-wrap-distance-top:0pt;mso-wrap-distance-bottom:0pt;margin-top:-1.8pt;mso-position-vertical-relative:text;margin-left:-10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Курсовая работа по СПО 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SUBJECT </w:instrText>
                    </w:r>
                    <w:r>
                      <w:rPr/>
                      <w:fldChar w:fldCharType="separate"/>
                    </w:r>
                    <w:r>
                      <w:rPr/>
                      <w:t>Исходный код программы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rFonts w:ascii="Courier New" w:hAnsi="Courier New" w:cs="Courier New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совая работа по СПО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1:34:00Z</dcterms:created>
  <dc:creator>Rezinkin</dc:creator>
  <dc:description/>
  <dc:language>en-US</dc:language>
  <cp:lastModifiedBy>Rezinkin</cp:lastModifiedBy>
  <cp:lastPrinted>1999-12-07T19:28:00Z</cp:lastPrinted>
  <dcterms:modified xsi:type="dcterms:W3CDTF">1999-12-07T13:33:00Z</dcterms:modified>
  <cp:revision>10</cp:revision>
  <dc:subject>Исходный код программы</dc:subject>
  <dc:title>Кусовая работа по СПО</dc:title>
</cp:coreProperties>
</file>